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ONTRACT ORGANIZATION </w:t>
              <w:br/>
              <w:t>AND FILE CONTENT LIST- MODIFICATION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Independent Government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CFO Review of PR if more than $10M or when the Mod increases the value of the overall contract to over $10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CIO Review if more than $250,000 and is for information resour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Justification for modific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Statement of Wor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. Deputy Administrator’s approval (Support Services when total value $1M or more expanding scope, 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ssified Security Requirements and Documentation of Coordination with Security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, Personnel, and Physical Security as it related to suitability requirements and coordin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 documentation for exercise of op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on Exercise Notific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 for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or’s Cost/Price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or’s Technical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 for Technical Evalu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luation of Propos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AA Field/Audit Repor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al Employment Opportunity Compliance Revie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6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e Determination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 DB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2 SCA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- Mods exceeding $1M Construction/$500K other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Decision Document/Negotiation Memorandu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of CO’s Warrant and the Total Potential Value of the contract award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efinitized Letter Contracts AND Ceiling Price Ac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e of Current Cost or Pricing 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3.1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Team review of final contract modification docu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Modification documents/Prism awar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Transmittal letter to KTR for signatur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Transmittal letter to KTR forwarding executed modific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Modification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agement Review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ersion 07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stTOC&amp;contentUID=3" TargetMode="External"/><Relationship Id="rId4" Type="http://schemas.openxmlformats.org/officeDocument/2006/relationships/hyperlink" Target="http://fasteditapp.faa.gov/ams/do_action?do_action=ListTOC&amp;contentUID=3" TargetMode="External"/><Relationship Id="rId5" Type="http://schemas.openxmlformats.org/officeDocument/2006/relationships/hyperlink" Target="http://fasteditapp.faa.gov/ams/do_action?do_action=ListTOC&amp;contentUID=3" TargetMode="External"/><Relationship Id="rId6" Type="http://schemas.openxmlformats.org/officeDocument/2006/relationships/hyperlink" Target="http://fasteditapp.faa.gov/ams/do_action?do_action=ListTOC&amp;contentUID=3" TargetMode="External"/><Relationship Id="rId7" Type="http://schemas.openxmlformats.org/officeDocument/2006/relationships/hyperlink" Target="http://fasteditapp.faa.gov/ams/do_action?do_action=ListTOC&amp;contentUID=3" TargetMode="External"/><Relationship Id="rId8" Type="http://schemas.openxmlformats.org/officeDocument/2006/relationships/hyperlink" Target="http://fasteditapp.faa.gov/ams/do_action?do_action=ListTOC&amp;contentUID=3" TargetMode="External"/><Relationship Id="rId9" Type="http://schemas.openxmlformats.org/officeDocument/2006/relationships/hyperlink" Target="http://fasteditapp.faa.gov/ams/do_action?do_action=ListTOC&amp;contentUID=4" TargetMode="External"/><Relationship Id="rId10" Type="http://schemas.openxmlformats.org/officeDocument/2006/relationships/hyperlink" Target="http://fasteditapp.faa.gov/ams/do_action?do_action=ListTOC&amp;contentUID=3" TargetMode="External"/><Relationship Id="rId11" Type="http://schemas.openxmlformats.org/officeDocument/2006/relationships/hyperlink" Target="http://fasteditapp.faa.gov/ams/do_action?do_action=ListTOC&amp;contentUID=4" TargetMode="External"/><Relationship Id="rId12" Type="http://schemas.openxmlformats.org/officeDocument/2006/relationships/hyperlink" Target="http://fasteditapp.faa.gov/ams/do_action?do_action=ListTOC&amp;contentUID=3" TargetMode="External"/><Relationship Id="rId13" Type="http://schemas.openxmlformats.org/officeDocument/2006/relationships/hyperlink" Target="http://fast.faa.gov/docs/forms/TEMP63.doc" TargetMode="External"/><Relationship Id="rId14" Type="http://schemas.openxmlformats.org/officeDocument/2006/relationships/hyperlink" Target="http://fasteditapp.faa.gov/ams/do_action?do_action=ListTOC&amp;contentUID=4" TargetMode="External"/><Relationship Id="rId15" Type="http://schemas.openxmlformats.org/officeDocument/2006/relationships/hyperlink" Target="http://fasteditapp.faa.gov/ams/do_action?do_action=ListTOC&amp;contentUID=3" TargetMode="External"/><Relationship Id="rId16" Type="http://schemas.openxmlformats.org/officeDocument/2006/relationships/hyperlink" Target="http://fasteditapp.faa.gov/ams/do_action?do_action=ListTOC&amp;contentUID=4" TargetMode="External"/><Relationship Id="rId17" Type="http://schemas.openxmlformats.org/officeDocument/2006/relationships/hyperlink" Target="http://fasteditapp.faa.gov/ams/do_action?do_action=ListTOC&amp;contentUID=3" TargetMode="External"/><Relationship Id="rId18" Type="http://schemas.openxmlformats.org/officeDocument/2006/relationships/hyperlink" Target="http://fasteditapp.faa.gov/ams/do_action?do_action=ListTOC&amp;contentUID=4" TargetMode="External"/><Relationship Id="rId19" Type="http://schemas.openxmlformats.org/officeDocument/2006/relationships/hyperlink" Target="http://fasteditapp.faa.gov/ams/do_action?do_action=ListTOC&amp;contentUID=3" TargetMode="External"/><Relationship Id="rId20" Type="http://schemas.openxmlformats.org/officeDocument/2006/relationships/hyperlink" Target="http://fasteditapp.faa.gov/ams/do_action?do_action=ListTOC&amp;contentUID=3" TargetMode="External"/><Relationship Id="rId21" Type="http://schemas.openxmlformats.org/officeDocument/2006/relationships/hyperlink" Target="http://fasteditapp.faa.gov/ams/do_action?do_action=ListTOC&amp;contentUID=3" TargetMode="External"/><Relationship Id="rId22" Type="http://schemas.openxmlformats.org/officeDocument/2006/relationships/hyperlink" Target="http://fasteditapp.faa.gov/ams/do_action?do_action=ListTOC&amp;contentUID=3" TargetMode="External"/><Relationship Id="rId23" Type="http://schemas.openxmlformats.org/officeDocument/2006/relationships/hyperlink" Target="http://fasteditapp.faa.gov/ams/do_action?do_action=ListTOC&amp;contentUID=3" TargetMode="External"/><Relationship Id="rId24" Type="http://schemas.openxmlformats.org/officeDocument/2006/relationships/hyperlink" Target="http://fasteditapp.faa.gov/ams/do_action?do_action=ListTOC&amp;contentUID=4" TargetMode="External"/><Relationship Id="rId25" Type="http://schemas.openxmlformats.org/officeDocument/2006/relationships/hyperlink" Target="http://fasteditapp.faa.gov/ams/do_action?do_action=ListTOC&amp;contentUID=4" TargetMode="External"/><Relationship Id="rId26" Type="http://schemas.openxmlformats.org/officeDocument/2006/relationships/hyperlink" Target="http://fasteditapp.faa.gov/ams/do_action?do_action=ListTOC&amp;contentUID=3" TargetMode="External"/><Relationship Id="rId27" Type="http://schemas.openxmlformats.org/officeDocument/2006/relationships/hyperlink" Target="http://fasteditapp.faa.gov/ams/do_action?do_action=ListTOC&amp;contentUID=4" TargetMode="External"/><Relationship Id="rId28" Type="http://schemas.openxmlformats.org/officeDocument/2006/relationships/hyperlink" Target="http://fasteditapp.faa.gov/ams/do_action?do_action=ListTOC&amp;contentUID=3" TargetMode="External"/><Relationship Id="rId29" Type="http://schemas.openxmlformats.org/officeDocument/2006/relationships/hyperlink" Target="http://fasteditapp.faa.gov/ams/do_action?do_action=ListTOC&amp;contentUID=3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04:00Z</dcterms:created>
  <dc:creator>ATO USER</dc:creator>
  <dc:description/>
  <cp:keywords/>
  <dc:language>en-US</dc:language>
  <cp:lastModifiedBy>Jeffrey Baker</cp:lastModifiedBy>
  <cp:lastPrinted>2007-04-18T09:26:00Z</cp:lastPrinted>
  <dcterms:modified xsi:type="dcterms:W3CDTF">2008-07-07T17:07:00Z</dcterms:modified>
  <cp:revision>7</cp:revision>
  <dc:subject/>
  <dc:title>CONTRACT ORGANIZATION</dc:title>
</cp:coreProperties>
</file>