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1086201385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377481847"/>
            <w:bookmarkStart w:id="1" w:name="__Fieldmark__5_33774818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377481847"/>
            <w:bookmarkStart w:id="3" w:name="__Fieldmark__6_33774818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377481847"/>
            <w:bookmarkStart w:id="5" w:name="__Fieldmark__7_33774818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377481847"/>
            <w:bookmarkStart w:id="7" w:name="__Fieldmark__8_337748184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3377481847"/>
            <w:bookmarkStart w:id="9" w:name="__Fieldmark__9_33774818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377481847"/>
            <w:bookmarkStart w:id="11" w:name="__Fieldmark__10_33774818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377481847"/>
            <w:bookmarkStart w:id="13" w:name="__Fieldmark__11_33774818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3377481847"/>
            <w:bookmarkStart w:id="15" w:name="__Fieldmark__12_337748184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3377481847"/>
            <w:bookmarkStart w:id="17" w:name="__Fieldmark__13_33774818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377481847"/>
            <w:bookmarkStart w:id="19" w:name="__Fieldmark__14_33774818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377481847"/>
            <w:bookmarkStart w:id="21" w:name="__Fieldmark__15_33774818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3377481847"/>
            <w:bookmarkStart w:id="23" w:name="__Fieldmark__16_337748184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3377481847"/>
            <w:bookmarkStart w:id="25" w:name="__Fieldmark__25_3377481847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3377481847"/>
            <w:bookmarkStart w:id="27" w:name="__Fieldmark__26_3377481847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3377481847"/>
            <w:bookmarkStart w:id="29" w:name="__Fieldmark__27_3377481847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3377481847"/>
            <w:bookmarkStart w:id="31" w:name="__Fieldmark__28_3377481847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3377481847"/>
            <w:bookmarkStart w:id="33" w:name="__Fieldmark__31_3377481847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3377481847"/>
            <w:bookmarkStart w:id="35" w:name="__Fieldmark__32_3377481847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3377481847"/>
            <w:bookmarkStart w:id="37" w:name="__Fieldmark__33_3377481847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3377481847"/>
            <w:bookmarkStart w:id="39" w:name="__Fieldmark__34_3377481847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3377481847"/>
            <w:bookmarkStart w:id="41" w:name="__Fieldmark__35_3377481847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3377481847"/>
            <w:bookmarkStart w:id="43" w:name="__Fieldmark__36_3377481847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3377481847"/>
            <w:bookmarkStart w:id="45" w:name="__Fieldmark__37_3377481847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56:00Z</dcterms:created>
  <dc:creator>AMTI</dc:creator>
  <dc:description/>
  <dc:language>en-US</dc:language>
  <cp:lastModifiedBy>tcriswell</cp:lastModifiedBy>
  <cp:lastPrinted>2000-06-02T11:44:00Z</cp:lastPrinted>
  <dcterms:modified xsi:type="dcterms:W3CDTF">2003-12-15T14:56:00Z</dcterms:modified>
  <cp:revision>2</cp:revision>
  <dc:subject/>
  <dc:title>                                                         U</dc:title>
</cp:coreProperties>
</file>