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098"/>
        <w:gridCol w:w="2"/>
        <w:gridCol w:w="548"/>
        <w:gridCol w:w="2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CONSTRUCTION CONFERENCE AGENDA AND CHECKLIST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ME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PRESENTATIVES</w:t>
            </w:r>
          </w:p>
        </w:tc>
        <w:tc>
          <w:tcPr>
            <w:tcW w:w="838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2_700024889"/>
            <w:bookmarkStart w:id="1" w:name="__Fieldmark__12_700024889"/>
            <w:bookmarkEnd w:id="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4_700024889"/>
            <w:bookmarkStart w:id="3" w:name="__Fieldmark__14_700024889"/>
            <w:bookmarkEnd w:id="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</w:t>
              <w:tab/>
              <w:t>STATU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5_700024889"/>
            <w:bookmarkStart w:id="5" w:name="__Fieldmark__15_700024889"/>
            <w:bookmarkEnd w:id="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</w:t>
              <w:tab/>
              <w:t>PROGRES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  SUBMISSION FOR APPROVA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6_700024889"/>
            <w:bookmarkStart w:id="7" w:name="__Fieldmark__16_700024889"/>
            <w:bookmarkEnd w:id="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CHEDUL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TEMS TO BE INCLUD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7_700024889"/>
            <w:bookmarkStart w:id="9" w:name="__Fieldmark__17_700024889"/>
            <w:bookmarkEnd w:id="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8_700024889"/>
            <w:bookmarkStart w:id="11" w:name="__Fieldmark__18_700024889"/>
            <w:bookmarkEnd w:id="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LIQUIDATED DAMAG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700024889"/>
            <w:bookmarkStart w:id="13" w:name="__Fieldmark__19_700024889"/>
            <w:bookmarkEnd w:id="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</w:t>
              <w:tab/>
              <w:t>CHANGE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UTHORITY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700024889"/>
            <w:bookmarkStart w:id="15" w:name="__Fieldmark__20_700024889"/>
            <w:bookmarkEnd w:id="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</w:t>
              <w:tab/>
              <w:t xml:space="preserve">CORRESPONDENCE 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700024889"/>
            <w:bookmarkStart w:id="17" w:name="__Fieldmark__21_700024889"/>
            <w:bookmarkEnd w:id="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BY CONTRACTOR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4_700024889"/>
            <w:bookmarkStart w:id="19" w:name="__Fieldmark__24_700024889"/>
            <w:bookmarkEnd w:id="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</w:t>
              <w:tab/>
              <w:t>OTHER CONTRACT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__Fieldmark__25_700024889"/>
            <w:bookmarkStart w:id="21" w:name="__Fieldmark__25_700024889"/>
            <w:bookmarkEnd w:id="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USE OF ROADS AND UTILITI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2" w:name="__Fieldmark__26_700024889"/>
            <w:bookmarkStart w:id="23" w:name="__Fieldmark__26_700024889"/>
            <w:bookmarkEnd w:id="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COORDINATION BETWEEN CONTRACTOR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4" w:name="__Fieldmark__27_700024889"/>
            <w:bookmarkStart w:id="25" w:name="__Fieldmark__27_700024889"/>
            <w:bookmarkEnd w:id="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.</w:t>
              <w:tab/>
              <w:t>SUBCONTRACTORS</w:t>
            </w:r>
          </w:p>
        </w:tc>
        <w:tc>
          <w:tcPr>
            <w:tcW w:w="8387" w:type="dxa"/>
            <w:gridSpan w:val="4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6" w:name="__Fieldmark__28_700024889"/>
            <w:bookmarkStart w:id="27" w:name="__Fieldmark__28_700024889"/>
            <w:bookmarkEnd w:id="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B.  STATEMENT AND ACKNOWLEDGMENT, FAA Template 21, FOR EACH SUBCONTRACT.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3.6.2-22 “SUBCONTRACT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>”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8" w:name="__Fieldmark__29_700024889"/>
            <w:bookmarkStart w:id="29" w:name="__Fieldmark__29_700024889"/>
            <w:bookmarkEnd w:id="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0" w:name="__Fieldmark__30_700024889"/>
            <w:bookmarkStart w:id="31" w:name="__Fieldmark__30_700024889"/>
            <w:bookmarkEnd w:id="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.</w:t>
              <w:tab/>
              <w:t>PAYMENT TO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ETAINED PERCENTAG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2" w:name="__Fieldmark__31_700024889"/>
            <w:bookmarkStart w:id="33" w:name="__Fieldmark__31_700024889"/>
            <w:bookmarkEnd w:id="3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CONTRACTOR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4" w:name="__Fieldmark__32_700024889"/>
            <w:bookmarkStart w:id="35" w:name="__Fieldmark__32_700024889"/>
            <w:bookmarkEnd w:id="3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6" w:name="__Fieldmark__33_700024889"/>
            <w:bookmarkStart w:id="37" w:name="__Fieldmark__33_700024889"/>
            <w:bookmarkEnd w:id="3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 SHOP DRAWINGS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8" w:name="__Fieldmark__34_700024889"/>
            <w:bookmarkStart w:id="39" w:name="__Fieldmark__34_700024889"/>
            <w:bookmarkEnd w:id="3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SUBMITTAL OF EQUIPMENT LAYOU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0" w:name="__Fieldmark__35_700024889"/>
            <w:bookmarkStart w:id="41" w:name="__Fieldmark__35_700024889"/>
            <w:bookmarkEnd w:id="4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2" w:name="__Fieldmark__36_700024889"/>
            <w:bookmarkStart w:id="43" w:name="__Fieldmark__36_700024889"/>
            <w:bookmarkEnd w:id="4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EQUIREMENT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4" w:name="__Fieldmark__37_700024889"/>
            <w:bookmarkStart w:id="45" w:name="__Fieldmark__37_700024889"/>
            <w:bookmarkEnd w:id="4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INSPECTION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6" w:name="__Fieldmark__38_700024889"/>
            <w:bookmarkStart w:id="47" w:name="__Fieldmark__38_700024889"/>
            <w:bookmarkEnd w:id="4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8" w:name="__Fieldmark__39_700024889"/>
            <w:bookmarkStart w:id="49" w:name="__Fieldmark__39_700024889"/>
            <w:bookmarkEnd w:id="4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0" w:name="__Fieldmark__40_700024889"/>
            <w:bookmarkStart w:id="51" w:name="__Fieldmark__40_700024889"/>
            <w:bookmarkEnd w:id="5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CCEPTANCE OF WO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2" w:name="__Fieldmark__41_700024889"/>
            <w:bookmarkStart w:id="53" w:name="__Fieldmark__41_700024889"/>
            <w:bookmarkEnd w:id="5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4" w:name="__Fieldmark__42_700024889"/>
            <w:bookmarkStart w:id="55" w:name="__Fieldmark__42_700024889"/>
            <w:bookmarkEnd w:id="5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OPERATIONS AND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6" w:name="__Fieldmark__43_700024889"/>
            <w:bookmarkStart w:id="57" w:name="__Fieldmark__43_700024889"/>
            <w:bookmarkEnd w:id="5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STORAGE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ISPOSAL AREA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8" w:name="__Fieldmark__44_700024889"/>
            <w:bookmarkStart w:id="59" w:name="__Fieldmark__44_700024889"/>
            <w:bookmarkEnd w:id="5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LAYOUT OF WORK</w:t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0" w:name="__Fieldmark__45_700024889"/>
            <w:bookmarkStart w:id="61" w:name="__Fieldmark__45_700024889"/>
            <w:bookmarkEnd w:id="6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8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2" w:name="__Fieldmark__46_700024889"/>
            <w:bookmarkStart w:id="63" w:name="__Fieldmark__46_700024889"/>
            <w:bookmarkEnd w:id="6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eastAsia="Arial" w:cs="Arial"/>
          <w:i/>
          <w:i/>
          <w:iCs/>
          <w:sz w:val="14"/>
          <w:szCs w:val="14"/>
        </w:rPr>
      </w:pPr>
      <w:r>
        <w:br w:type="page"/>
      </w:r>
      <w:r>
        <w:rPr>
          <w:rFonts w:eastAsia="Arial" w:cs="Arial" w:ascii="Arial" w:hAnsi="Arial"/>
          <w:i/>
          <w:iCs/>
          <w:sz w:val="14"/>
          <w:szCs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4" w:name="__Fieldmark__47_700024889"/>
            <w:bookmarkStart w:id="65" w:name="__Fieldmark__47_700024889"/>
            <w:bookmarkEnd w:id="6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6" w:name="__Fieldmark__48_700024889"/>
            <w:bookmarkStart w:id="67" w:name="__Fieldmark__48_700024889"/>
            <w:bookmarkEnd w:id="6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8" w:name="__Fieldmark__49_700024889"/>
            <w:bookmarkStart w:id="69" w:name="__Fieldmark__49_700024889"/>
            <w:bookmarkEnd w:id="6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0" w:name="__Fieldmark__50_700024889"/>
            <w:bookmarkStart w:id="71" w:name="__Fieldmark__50_700024889"/>
            <w:bookmarkEnd w:id="7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2" w:name="__Fieldmark__51_700024889"/>
            <w:bookmarkStart w:id="73" w:name="__Fieldmark__51_700024889"/>
            <w:bookmarkEnd w:id="7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4" w:name="__Fieldmark__52_700024889"/>
            <w:bookmarkStart w:id="75" w:name="__Fieldmark__52_700024889"/>
            <w:bookmarkEnd w:id="7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6" w:name="__Fieldmark__53_700024889"/>
            <w:bookmarkStart w:id="77" w:name="__Fieldmark__53_700024889"/>
            <w:bookmarkEnd w:id="7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8" w:name="__Fieldmark__54_700024889"/>
            <w:bookmarkStart w:id="79" w:name="__Fieldmark__54_700024889"/>
            <w:bookmarkEnd w:id="7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0" w:name="__Fieldmark__55_700024889"/>
            <w:bookmarkStart w:id="81" w:name="__Fieldmark__55_700024889"/>
            <w:bookmarkEnd w:id="8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2" w:name="__Fieldmark__56_700024889"/>
            <w:bookmarkStart w:id="83" w:name="__Fieldmark__56_700024889"/>
            <w:bookmarkEnd w:id="8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4" w:name="__Fieldmark__57_700024889"/>
            <w:bookmarkStart w:id="85" w:name="__Fieldmark__57_700024889"/>
            <w:bookmarkEnd w:id="8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6" w:name="__Fieldmark__58_700024889"/>
            <w:bookmarkStart w:id="87" w:name="__Fieldmark__58_700024889"/>
            <w:bookmarkEnd w:id="8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8" w:name="__Fieldmark__59_700024889"/>
            <w:bookmarkStart w:id="89" w:name="__Fieldmark__59_700024889"/>
            <w:bookmarkEnd w:id="8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0" w:name="__Fieldmark__60_700024889"/>
            <w:bookmarkStart w:id="91" w:name="__Fieldmark__60_700024889"/>
            <w:bookmarkEnd w:id="9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2" w:name="__Fieldmark__61_700024889"/>
            <w:bookmarkStart w:id="93" w:name="__Fieldmark__61_700024889"/>
            <w:bookmarkEnd w:id="9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4" w:name="__Fieldmark__62_700024889"/>
            <w:bookmarkStart w:id="95" w:name="__Fieldmark__62_700024889"/>
            <w:bookmarkEnd w:id="9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6" w:name="__Fieldmark__63_700024889"/>
            <w:bookmarkStart w:id="97" w:name="__Fieldmark__63_700024889"/>
            <w:bookmarkEnd w:id="9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8" w:name="__Fieldmark__64_700024889"/>
            <w:bookmarkStart w:id="99" w:name="__Fieldmark__64_700024889"/>
            <w:bookmarkEnd w:id="9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0" w:name="__Fieldmark__65_700024889"/>
            <w:bookmarkStart w:id="101" w:name="__Fieldmark__65_700024889"/>
            <w:bookmarkEnd w:id="10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2" w:name="__Fieldmark__66_700024889"/>
            <w:bookmarkStart w:id="103" w:name="__Fieldmark__66_700024889"/>
            <w:bookmarkEnd w:id="10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4" w:name="__Fieldmark__67_700024889"/>
            <w:bookmarkStart w:id="105" w:name="__Fieldmark__67_700024889"/>
            <w:bookmarkEnd w:id="10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6" w:name="__Fieldmark__68_700024889"/>
            <w:bookmarkStart w:id="107" w:name="__Fieldmark__68_700024889"/>
            <w:bookmarkEnd w:id="10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8" w:name="__Fieldmark__69_700024889"/>
            <w:bookmarkStart w:id="109" w:name="__Fieldmark__69_700024889"/>
            <w:bookmarkEnd w:id="10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0" w:name="__Fieldmark__71_700024889"/>
            <w:bookmarkStart w:id="111" w:name="__Fieldmark__71_700024889"/>
            <w:bookmarkEnd w:id="1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2" w:name="__Fieldmark__73_700024889"/>
            <w:bookmarkStart w:id="113" w:name="__Fieldmark__73_700024889"/>
            <w:bookmarkEnd w:id="11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4" w:name="__Fieldmark__75_700024889"/>
            <w:bookmarkStart w:id="115" w:name="__Fieldmark__75_700024889"/>
            <w:bookmarkEnd w:id="11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6" w:name="__Fieldmark__77_700024889"/>
            <w:bookmarkStart w:id="117" w:name="__Fieldmark__77_700024889"/>
            <w:bookmarkEnd w:id="1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8" w:name="__Fieldmark__79_700024889"/>
            <w:bookmarkStart w:id="119" w:name="__Fieldmark__79_700024889"/>
            <w:bookmarkEnd w:id="11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0" w:name="__Fieldmark__81_700024889"/>
            <w:bookmarkStart w:id="121" w:name="__Fieldmark__81_700024889"/>
            <w:bookmarkEnd w:id="12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2" w:name="__Fieldmark__83_700024889"/>
            <w:bookmarkStart w:id="123" w:name="__Fieldmark__83_700024889"/>
            <w:bookmarkEnd w:id="1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4" w:name="__Fieldmark__85_700024889"/>
            <w:bookmarkStart w:id="125" w:name="__Fieldmark__85_700024889"/>
            <w:bookmarkEnd w:id="12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6" w:name="__Fieldmark__87_700024889"/>
            <w:bookmarkStart w:id="127" w:name="__Fieldmark__87_700024889"/>
            <w:bookmarkEnd w:id="12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8" w:name="__Fieldmark__89_700024889"/>
            <w:bookmarkStart w:id="129" w:name="__Fieldmark__89_700024889"/>
            <w:bookmarkEnd w:id="1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0" w:name="__Fieldmark__91_700024889"/>
            <w:bookmarkStart w:id="131" w:name="__Fieldmark__91_700024889"/>
            <w:bookmarkEnd w:id="13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DOT F4220.3) FAA Template No. 12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1:43:00Z</dcterms:created>
  <dc:creator>SL HAYS</dc:creator>
  <dc:description/>
  <dc:language>en-US</dc:language>
  <cp:lastModifiedBy>Authorized User</cp:lastModifiedBy>
  <cp:lastPrinted>1997-10-31T11:48:00Z</cp:lastPrinted>
  <dcterms:modified xsi:type="dcterms:W3CDTF">1997-10-31T16:51:00Z</dcterms:modified>
  <cp:revision>19</cp:revision>
  <dc:subject/>
  <dc:title>DEPARTMENT OF TRANSPORTATION</dc:title>
</cp:coreProperties>
</file>