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0000000000000000000}CG Times (WN);}{\f17\fmodern\fcharset0\fprq1{\*\panose 00000000000000000000}Letter Goth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6\fs20\cgrid \snext0 Normal;}{\*\cs10 \additive Default Paragraph Font;}{\s15\nowidctlpar\widctlpar\tqc\tx4320\tqr\tx8640\adjustright \b\f17\fs19\cgrid \sbasedon0 \snext15 footer;}{\s16\nowidctlpar\widctlpar\tqc\tx4320\tqr\tx8640\adjustright \f16\fs20\cgrid \sbasedon0 \snext16 header;}{\s17\qj\nowidctlpar\widctlpar\tqr\tx10710\adjustright \f1\fs20\cgrid \sbasedon0 \snext17 Body Text;}}{\*\listtable{\list\listtemplateid67698703\listsimple{\listlevel\levelnfc0\leveljc0\levelfollow0\levelstartat4\levelspace0\levelindent0{\leveltext\'02\'00.;}{\levelnumbers\'01;}\fbias0 \fi-360\li360\jclisttab\tx360 }{\listname ;}\listid1361201890}}{\*\listoverridetable{\listoverride\listid1361201890\listoverridecount0\ls1}}{\info{\title AFFIDAVIT OF INDIVIDUAL SURETY}{\author SL HAYS}{\operator RITA A. FREEMAN}{\creatim\yr1997\mo11\dy5\hr15\min47}{\revtim\yr1997\mo11\dy5\hr15\min47}{\printim\yr1997\mo10\dy22\hr16\min37}{\version2}{\edmins0}{\nofpages2}{\nofwords672}{\nofchars3831}{\*\company  }{\nofcharsws4704}{\vern71}}\margl720\margr720\margt720\margb720 \widowctrl\ftnbj\aenddoc\noextrasprl\prcolbl\cvmme\sprsspbf\brkfrm\swpbdr\lytprtmet\hyphcaps0\formprot\formshade\fracwidth\viewkind1\viewscale100\pgbrdrhead\pgbrdrfoot \fet0\sectd \linex0\endnhere\sectdefaultcl {\footer \pard\plain \s15\nowidctlpar\widctlpar\tqr\tx10710\adjustright \b\f17\fs19\cgrid {\b0\f1\fs15 OMB Control No. 2120-0595\tab (SF-28) FAA Template No. 16 (8/97)}{\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trowd \trgaph108\trrh-450\trleft-108 \clvertalt\clbrdrt\brdrs\brdrw15 \clbrdrb\brdrs\brdrw15 \cltxlrtb \cellx10908\pard\plain \qc\nowidctlpar\widctlpar\intbl\adjustright \f16\fs20\cgrid {\b\f1\fs22 AFFIDAVIT OF INDIVIDUAL SURETY}{\b\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4 (See instructions on reverse)}{\f1\fs14 \cell }\pard \nowidctlpar\widctlpar\intbl\adjustright {\f1\fs14 \row }\trowd \trgaph108\trrh-400\trleft-108 \clvertalt\clbrdrt\brdrs\brdrw15 \clbrdrb\brdrs\brdrw15 \clbrdrr\brdrs\brdrw15 \cltxlrtb \cellx2646\clvertalt\clbrdrt\brdrs\brdrw15 \cltxlrtb \cellx10908\pard \nowidctlpar\widctlpar\intbl\adjustright {\f1\fs14 STAT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qc\nowidctlpar\widctlpar\intbl\adjustright {\field{\*\fldinst {\f1 {\*\bkmkstart Text1} FORMTEXT }{\f1 {\*\datafield \bin52 Text1</w:t>
        <w:tab/>
        <w:t xml:space="preserve">UppercaseFIELD LENGTH = 3}{\*\formfield{\fftype0\ffownstat\fftypetxt0\ffmaxlen3{\*\ffname Text1}{\*\ffformat Uppercase}{\*\ffstattext FIELD LENGTH = 3}}}}}{\fldrslt {\f1\lang1024 \u8194\'20\u8194\'20\u8194\'20}}}{\f1\fs14 {\*\bkmkend Text1}\cell }\pard \nowidctlpar\widctlpar\intbl\adjustright {\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fs14 \row }\trowd \trgaph108\trrh-400\trleft-108 \clvertalt\clbrdrb\brdrs\brdrw15 \clbrdrr\brdrs\brdrw15 \cltxlrtb \cellx2646\clvertalt\clbrdrb\brdrs\brdrw15 \cltxlrtb \cellx10908\pard \nowidctlpar\widctlpar\intbl\adjustright {\f1\fs14 COUNT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intbl\adjustright {\field{\*\fldinst {\f1  FORMTEXT }{\f1 {\*\datafield \bin39 FIELD LENGTH = 20}{\*\formfield{\fftype0\ffownstat\fftypetxt0\ffmaxlen20{\*\ffstattext FIELD LENGTH = 20}}}}}{\fldrslt {\f1\lang1024 \u8194\'20\u8194\'20\u8194\'20\u8194\'20\u8194\'20}}}{\f1\fs14 \cell }\pard \nowidctlpar\widctlpar\intbl\adjustright {\b\f1\fs18 SS.}{\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x306\adjustright {\f1\fs14 \tab }{\field{\*\fldinst {\f1 {\*\bkmkstart Text2} FORMTEXT }{\f1 {\*\datafield \bin44 Text2FIELD LENGTH = 15}{\*\formfield{\fftype0\ffownstat\fftypetxt0\ffmaxlen15{\*\ffname Text2}{\*\ffstattext FIELD LENGTH = 15}}}}}{\fldrslt {\f1\lang1024 \u8194\'20\u8194\'20\u8194\'20\u8194\'20\u8194\'20}}}{\f1\fs14 {\*\bkmkend Text2}\cell }\pard \nowidctlpar\widctlpar\intbl\adjustright {\f1\fs14 \row }\trowd \trgaph108\trrh-1213\trleft-108 \clvertalt\clbrdrb\brdrs\brdrw15 \cltxlrtb \cellx10908\pard \nowidctlpar\widctlpar\intbl\adjustright {\f1\fs16 I, the undersigned, being duty sworn, depose and say that I am: (1) the surety to the attached bonds, (2) a citizen of the United States; and of full age and legally competent.  I also depose and say that, concerning any stocks or bonds included in the assets listed below, that there are no restrictions on the resale of these securities pursuant to the registration provisions of Section 5 of the Securities Act of 1933.  I recognize that statements contained herein concern a matter within the jurisdiction of an agency of the United States and the making of a false, fictitious or fraudulent statement may render the  maker subject to prosecution under Title 18, United States Code Sections 1001 and  494.  This affidavit is made to induce the United States of America to accept me as surety on the attached bond.\cell }\pard \nowidctlpar\widctlpar\intbl\adjustright {\f1\fs16 \row }\trowd \trgaph108\trrh-900\trleft-108 \clvertalt\clbrdrb\brdrs\brdrw15 \clbrdrr\brdrs\brdrw15 \cltxlrtb \cellx5400\clvertalt\cltxlrtb \cellx10908\pard \nowidctlpar\widctlpar\intbl\adjustright {\f1\fs14 1. NAME (First, Middle, Last)  (Type or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2. HOME ADDRESS (Number, Street, City, State, Zip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fs14 \cell }\pard \nowidctlpar\widctlpar\intbl\adjustright {\f1\fs14 \row }\trowd \trgaph108\trrh-900\trleft-108 \clvertalt\clbrdrt\brdrs\brdrw15 \clbrdrb\brdrs\brdrw15 \clbrdrr\brdrs\brdrw15 \cltxlrtb \cellx5400\clvertalt\clbrdrt\brdrs\brdrw15 \cltxlrtb \cellx10908\pard \nowidctlpar\widctlpar\intbl\adjustright {\f1\fs14 3. TYPE  AND DURATION OF OCCUP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4. NAME AND ADDRESS OF EMPLOYER (if Self-employed, so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fs14 \row }\trowd \trgaph108\trrh-900\trleft-108 \clvertalt\clbrdrt\brdrs\brdrw15 \clbrdrb\brdrs\brdrw15 \clbrdrr\brdrs\brdrw15 \cltxlrtb \cellx5400\clvertalt\clbrdrt\brdrs\brdrw15 \clbrdrb\brdrs\brdrw15 \cltxlrtb \cellx10908\pard \nowidctlpar\widctlpar\intbl\adjustright {\f1\fs14 5. NAME AND ADDRESS OF INDIVIDUAL SURETY BROKER USED (i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fs14 \cell 6. TELEPHON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x1692\adjustright {\f1\fs14      HOME--\tab }{\field{\*\fldinst {\f1 {\*\bkmkstart Text5} FORMTEXT }{\f1 {\*\datafield \bin27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5}{\*\formfield{\fftype0\fftypetxt0\ffmaxlen12{\*\ffname Text5}}}}}{\fldrslt {\f1\lang1024 \u8194\'20\u8194\'20\u8194\'20\u8194\'20\u8194\'20}}}{\f1 {\*\bkmkend 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4       BUSINESS--\tab }{\field{\*\fldinst {\f1  FORMTEXT }{\f1 {\*\datafield \bin2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field{\fftype0\fftypetxt0\ffmaxlen12}}}}{\fldrslt {\f1\lang1024 \u8194\'20\u8194\'20\u8194\'20\u8194\'20\u8194\'20}}}{\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1\fs14 \cell }\pard \nowidctlpar\widctlpar\intbl\adjustright {\f1\fs14 \row }\trowd \trgaph108\trrh-1400\trleft-108 \clvertalt\cltxlrtb \cellx10908\pard \nowidctlpar\widctlpar\intbl\adjustright {\f1\fs14 7. THE FOLLOWING IS A TRUE REPRESENTATION OF THE ASSETS I HAVE PLEDGED TO THE UNITED STATES IN SUPPORT OF THE ATTACHED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Real estate include a legal description, street address and other identifying description; the market value; attach supporting certified documents including recorded lien; evidence of title and the current tax assessment on the property.  For market value approach, also provide a current apprai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4 \cell }\pard \nowidctlpar\widctlpar\intbl\adjustright {\f1\fs14 \row }\trowd \trgaph108\trrh-1160\trleft-108 \clvertalt\clbrdrt\brdrs\brdrw15 \cltxlrtb \cellx10908\pard \nowidctlpar\widctlpar\intbl\adjustright {\f1\fs14 (b) Assets other than real estate (describe the assets, the details of the escrow account, and attach certified evidence ther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4 \cell }\pard \nowidctlpar\widctlpar\intbl\adjustright {\f1\fs14 \row }\trowd \trgaph108\trrh-1340\trleft-108 \clvertalt\clbrdrt\brdrs\brdrw15 \cltxlrtb \cellx10908\pard \nowidctlpar\widctlpar\intbl\adjustright {\f1\fs14 8.  IDENTIFY ALL MORTGAGES, LIENS, JUDGMENTS, OR ANY OTHER ENCUMBRANCES INVOLVING SUBJECT ASSETS INCLUDING REAL ESTATE TAXES DUE AND  PAY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fs14 \cell }\pard \nowidctlpar\widctlpar\intbl\adjustright {\f1\fs14 \row }\trowd \trgaph108\trrh-1360\trleft-108 \clvertalt\clbrdrt\brdrs\brdrw15 \cltxlrtb \cellx10908\pard \nowidctlpar\widctlpar\intbl\adjustright {\f1\fs14 9. IDENTIFY ALL BONDS, INCLUDING BID GUARANTEES, FOR WHICH THE SUBJECT ASSETS HAVE BEEN PLEDGED WITHIN 3 YEARS PRIOR TO THE DATE OF EXECUTION OF THIS AFFIDAV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3 KFIELD LENGTH = 75 (THREE LINES) USE 'RETURN' OR 'CONTROL-TAB' TO SEPARATE INFORMATION WITHIN THIS FIELD.  TAB TO GET TO NEXT FIELD.}{\*\formfield{\fftype0\ffownstat\fftypetxt0\ffmaxlen75{\*\ffstattext FIELD LENGTH = 75 (THREE LINES) USE 'RETURN' OR 'CONTROL-TAB' TO SEPARATE INFORMATION WITHIN THIS FIELD.  TAB TO GET TO NEXT FIELD.}}}}}{\fldrslt {\f1\lang1024 \u8194\'20\u8194\'20\u8194\'20\u8194\'20\u8194\'20}}}{\f1\fs14 \cell }\pard \nowidctlpar\widctlpar\intbl\adjustright {\f1\fs14 \row }\trowd \trgaph108\trrh-195\trleft-108 \clvertalt\clbrdrt\brdrs\brdrw15 \clbrdrb\brdrs\brdrw15 \cltxlrtb \cellx10908\pard \qc\nowidctlpar\widctlpar\intbl\adjustright {\b\f1\fs16 DOCUMENTATION OF THE PLEDGED ASSET MUST BE ATTACHED\cell }\pard \nowidctlpar\widctlpar\intbl\adjustright {\b\f1\fs16 \row }\trowd \trgaph108\trrh-800\trleft-108 \clvertalt\cltxlrtb \cellx5400\clvertalt\clbrdrl\brdrs\brdrw15 \cltxlrtb \cellx10908\pard \nowidctlpar\widctlpar\intbl\adjustright {\f1\fs14 10.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11. BOND AND CONTRACT TO WHICH THIS AFFIDAVIT RELATES (Wher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bkmkstart Text14} FORMTEXT }{\f1 {\*\datafield \bin158 (Text14FIELD LENGTH = 40 (NTE 2 LINES) USE "ENTER" OR "CONTROL-TAB" TO SEPARATE INFORMATION WITHIN THIS FIELD.  TAB TO GET TO NEXT FIELD.}{\*\formfield{\fftype0\ffownstat\fftypetxt0\ffmaxlen40{\*\ffname Text14}{\*\ffstattext FIELD LENGTH = 40 (NTE 2 LINES) USE "ENTER" OR "CONTROL-TAB" TO SEPARATE INFORMATION WITHIN THIS FIELD.  TAB TO GET TO NEXT FIELD.}}}}}{\fldrslt {\f1\lang1024 \u8194\'20\u8194\'20\u8194\'20\u8194\'20\u8194\'20}}}{\f1 {\*\bkmkend Text14}\cell }\pard \nowidctlpar\widctlpar\intbl\adjustright {\f1\fs14 \row }\trowd \trgaph108\trrh-180\trleft-108 \clvertalt\clbrdrt\brdrs\brdrw15 \clbrdrb\brdrs\brdrw15 \cltxlrtb \cellx10908\pard \qc\nowidctlpar\widctlpar\intbl\adjustright {\f1\fs14 12. SUBSCRIBED AND SWORN TO BEFORE M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fs14 \row }\trowd \trgaph108\trrh-1005\trleft-108 \clvertalt\clbrdrb\brdrs\brdrw15 \clbrdrr\brdrs\brdrw15 \cltxlrtb \cellx2646\clvertalt\clbrdrb\brdrs\brdrw15 \clbrdrr\brdrs\brdrw15 \cltxlrtb \cellx9090\clvertalt\cltxlrtb \cellx10908\pard \nowidctlpar\widctlpar\intbl\adjustright {\f1\fs14 a. DATE OATH ADMINIS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TH        DAY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x180\tx900\tx1530\adjustright {\f1\fs14 \tab }{\field{\*\fldinst {\f1 {\*\bkmkstart Text8} FORMTEXT }{\f1 {\*\datafield \bin43 Text8FIELD LENGTH = 2}{\*\formfield{\fftype0\ffownstat\fftypetxt0\ffmaxlen2{\*\ffname Text8}{\*\ffstattext FIELD LENGTH = 2}}}}}{\fldrslt {\f1\lang1024 \u8194\'20\u8194\'20}}}{\f1\fs14 {\*\bkmkend Text8}\tab }{\field{\*\fldinst {\f1  FORMTEXT }{\f1 {\*\datafield \bin43 Text8FIELD LENGTH = 2}{\*\formfield{\fftype0\ffownstat\fftypetxt0\ffmaxlen2{\*\ffname Text8}{\*\ffstattext FIELD LENGTH = 2}}}}}{\fldrslt {\f1\lang1024 \u8194\'20\u8194\'20}}}{\f1\fs14 \tab }{\field{\*\fldinst {\f1  FORMTEXT }{\f1 {\*\datafield \bin43 Text8FIELD LENGTH = 2}{\*\formfield{\fftype0\ffownstat\fftypetxt0\ffmaxlen2{\*\ffname Text8}{\*\ffstattext FIELD LENGTH = 2}}}}}{\fldrslt {\f1\lang1024 \u8194\'20\u8194\'20}}}{\f1\fs14 \cell }\pard \nowidctlpar\widctlpar\intbl\adjustright {\f1\fs14 b. CITY AND STATE (Or other jurisdi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ial Seal  \cell }\pard \nowidctlpar\widctlpar\intbl\adjustright {\f1\fs14 \row }\trowd \trgaph108\trrh-933\trleft-108 \clvertalt\clbrdrt\brdrs\brdrw15 \clbrdrb\brdrs\brdrw10 \clbrdrr\brdrs\brdrw15 \cltxlrtb \cellx2646\clvertalt\clbrdrb\brdrs\brdrw10 \clbrdrr\brdrs\brdrw15 \cltxlrtb \cellx5400\clvertalt\clbrdrb\brdrs\brdrw10 \clbrdrr\brdrs\brdrw15 \cltxlrtb \cellx9090\clvertalt\clbrdrb\brdrs\brdrw10 \cltxlrtb \cellx10908\pard \nowidctlpar\widctlpar\intbl\adjustright {\f1\fs14 c. NAME AND TITLE OF OFFICIAL ADMINISTERING OATH (Type of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58 (Text14FIELD LENGTH = 40 (NTE 2 LINES) USE "ENTER" OR "CONTROL-TAB" TO SEPARATE INFORMATION WITHIN THIS FIELD.  TAB TO GET TO NEXT FIELD.}{\*\formfield{\fftype0\ffownstat\fftypetxt0\ffmaxlen40{\*\ffname Text14}{\*\ffstattext FIELD LENGTH = 40 (NTE 2 LINES) USE "ENTER" OR "CONTROL-TAB" TO SEPARATE INFORMATION WITHIN THIS FIELD.  TAB TO GET TO NEXT FIELD.}}}}}{\fldrslt {\f1\lang1024 \u8194\'20\u8194\'20\u8194\'20\u8194\'20\u8194\'20}}}{\f1\fs14 \cell d.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e. MY COMMISSION EXP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intbl\adjustright {\field{\*\fldinst {\f1 {\*\bkmkstart Text13} FORMTEXT }{\f1 {\*\datafield \bin4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13FIELD LENGTH = 12}{\*\formfield{\fftype0\ffownstat\fftypetxt0\ffmaxlen12{\*\ffname Text13}{\*\ffstattext FIELD LENGTH = 12}}}}}{\fldrslt {\f1\lang1024 \u8194\'20\u8194\'20\u8194\'20\u8194\'20\u8194\'20}}}{\f1 {\*\bkmkend Text13}\cell }\pard \nowidctlpar\widctlpar\intbl\adjustright {\f1\fs14 \cell }\pard \nowidctlpar\widctlpar\intbl\adjustright {\f1\fs14 \row }\pard \qc\nowidctlpar\widctlpar\tqr\tx10710\adjustright {\f1\fs24 \sect }\sectd \linex0\endnhere\sectdefaultcl {\footer \pard\plain \s15\nowidctlpar\widctlpar\tqr\tx10710\adjustright \b\f17\fs19\cgrid {\b0\f1\fs15 OMB Control No. 2120-0595\tab (SF-28) FAA Template No. 16 (Reverse) (8/97)}{\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tqr\tx10710\adjustright \f16\fs20\cgrid {\b\f1\fs24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710\adjustright {\f1 1.  Individual sureties on bonds executed in connection with Government contracts, shall complete and submit this form with the bond.  (See 48 CFR 28.203, 53.22B(e) ).  The surety shall have the completed form notar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tqr\tx10710\adjustright \f1\fs20\cgrid 2.  No corporation, partnership, or other unincorporated associations or firms, as such, are acceptable as individual sureties.  Likewise menders of a partnership are not acceptable as sureties on bonds which partnership or associations, or any co-partner or mender thereof is the principal obligor.  However,  stockholders of corporate principals are acceptable provided (a) their qualifications are independent of their stockholdings or financial interest therein, and (b) that the fact is expressed in the affidavit of justification.  An individual surety will not include any financial interest in assets connected with the principal on the bond which this affidavit sup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qr\tx10710\adjustright \f16\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United States citizenship is a requirement for individual sureties.  However,  only a permanent resident of the place of execution of the contract and bond is required for individual sureties in the following locations - any foreign country; the Commonwealth of Puerto Rico; the Virgin Islands; the Canal Zone; Guam; or any other territory or possession of the Unit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fs20\cgrid \hich\af1\dbch\af0\loch\f1 4.\tab}}\pard \qj\fi-360\li360\nowidctlpar\widctlpar\jclisttab\tx360\tqr\tx10710{\*\pn \pnlvlbody\ilvl0\ls1\pnrnot0\pndec\pnstart4\pnindent360\pnhang{\pntxta .}}\ls1\adjustright {\f1 All signatures on the affidavit submitted must be originals.  Affidavits bearing reproduced signatures are not acceptable.  An authorized person shall sign the bond.  Any person signing in a representative capacity (e.g. an attorney-in-fact) must furnish evidence of authority if that representative is not a member of a firm, partnership, or joint venture, or an officer of the corporation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710\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