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3\fmodern\fcharset0\fprq1{\*\panose 00000000000000000000}Letter Gothic;}{\f181\froman\fcharset0\fprq2{\*\panose 00000000000000000000}CG Times (W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81\fs20\cgrid \snext0 Normal;}{\s1\sb240\sa60\keepn\nowidctlpar\widctlpar\adjustright \b\f1\fs28\kerning28\cgrid \sbasedon0 \snext0 heading 1;}{\s2\qc\keepn\nowidctlpar\widctlpar\tqr\tx9990\adjustright \b\f1\fs20\cgrid \sbasedon0 \snext0 heading 2;}{\*\cs10 \additive Default Paragraph Font;}{\s15\nowidctlpar\widctlpar\tqc\tx4320\tqr\tx8640\adjustright \b\f23\fs19\cgrid \sbasedon0 \snext15 footer;}{\s16\nowidctlpar\widctlpar\tqc\tx4320\tqr\tx8640\adjustright \f181\fs20\cgrid \sbasedon0 \snext16 header;}{\s17\fi-180\li180\sb60\nowidctlpar\widctlpar\tx180\adjustright \f1\fs16\cgrid \sbasedon0 \snext17 Body Text 2;}{\s18\li187\sb60\nowidctlpar\widctlpar\adjustright \f1\fs16\cgrid \sbasedon0 \snext18 Body Text Indent 2;}}{\*\listtable{\list\listtemplateid892338908\listsimple{\listlevel\levelnfc0\leveljc0\levelfollow0\levelstartat6\levelspace0\levelindent0{\leveltext\'02\'00.;}{\levelnumbers\'01;}\fbias0 \fi-720\li720\jclisttab\tx720 }{\listname ;}\listid400105560}{\list\listtemplateid617746756\listsimple{\listlevel\levelnfc0\leveljc0\levelfollow0\levelstartat1\levelspace0\levelindent0{\leveltext\'02\'00.;}{\levelnumbers\'01;}\fs14\fbias0 \fi-360\li360\jclisttab\tx360 }{\listname ;}\listid2087149104}{\list\listtemplateid849626170\listsimple{\listlevel\levelnfc0\leveljc0\levelfollow0\levelstartat1\levelspace0\levelindent0{\leveltext\'02\'00.;}{\levelnumbers\'01;}\fs14\fbias0 \fi-360\li360\jclisttab\tx360 }{\listname ;}\listid2145196447}}{\*\listoverridetable{\listoverride\listid400105560\listoverridecount0\ls1}{\listoverride\listid2145196447\listoverridecount0\ls2}{\listoverride\listid2087149104\listoverridecount0\ls3}}{\info{\title ANNUAL BID BOND }{\author MS Office User}{\operator JIM FREEMAN}{\creatim\yr1997\mo11\dy3\hr14\min28}{\revtim\yr1997\mo11\dy3\hr14\min28}{\printim\yr1997\mo10\dy31\hr21\min13}{\version2}{\edmins0}{\nofpages2}{\nofwords574}{\nofchars3276}{\*\company  }{\nofcharsws4023}{\vern71}}\margl1350\margr720\margt720\margb720 \widowctrl\ftnbj\aenddoc\noextrasprl\prcolbl\cvmme\sprsspbf\brkfrm\swpbdr\lytprtmet\hyphcaps0\formprot\formshade\fracwidth\viewkind1\viewscale100\pgbrdrhead\pgbrdrfoot \fet0\sectd \linex0\endnhere\sectdefaultcl {\footer \pard\plain \s15\nowidctlpar\widctlpar\tqr\tx10080\adjustright \b\f23\fs19\cgrid {\b0\f1\fs15 OMB Control No. 2120-0595\tab (SF-34) FAA Template No. 17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108\trrh-440\trleft-108 \clvertalt\clbrdrt\brdrs\brdrw15 \clbrdrb\brdrs\brdrw15 \clbrdrr\brdrs\brdrw15 \cltxlrtb \cellx6854\clvertalt\clbrdrt\brdrs\brdrw15 \clbrdrb\brdrs\brdrw15 \cltxlrtb \cellx10260\pard\plain \qc\li180\nowidctlpar\widctlpar\intbl\adjustright \f181\fs20\cgrid {\b\f1 ANNUAL BID BOND}{\b\f1\fs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3 (See instructions on reverse)}{\f1\fs14 \cell }\pard \fi24\nowidctlpar\widctlpar\intbl\adjustright {\f1\fs16 DATE BOND EXEC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ield{\*\fldinst {\f1 {\*\bkmkstart Text1} FORMTEXT }{\f1 {\*\datafield \bin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1FIELD LENGTH = 10}{\*\formfield{\fftype0\ffownstat\fftypetxt2\ffmaxlen10{\*\ffname Text1}{\*\ffstattext FIELD LENGTH = 10}}}}}{\fldrslt {\f1\lang1024 \u8194\'20\u8194\'20\u8194\'20\u8194\'20\u8194\'20}}}{\f1 {\*\bkmkend Text1}\cell }\pard \nowidctlpar\widctlpar\intbl\adjustright {\f1\fs13 \row }\trowd \trgaph108\trrh-1653\trleft-108 \clvertalt\clbrdrt\brdrs\brdrw15 \clbrdrr\brdrs\brdrw15 \cltxlrtb \cellx6854\clvertalt\clbrdrt\brdrs\brdrw15 \cltxlrtb \cellx10260\pard \nowidctlpar\widctlpar\intbl\adjustright {\f1\fs16 PRINCIPAL }{\i\f1\fs16 (Legal names and business address)}{\i\scaps\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bkmkstart Text2} FORMTEXT }{\f1 {\*\datafield \bin141 Text2rFIELD LENGTH = 160 (FIVE LINES) (USE "ENTER" TO SEPARATE NAME &amp; COMPONENTS OF ADDRESS.  TAB TO GET TO NEXT FIELD.)}{\*\formfield{\fftype0\ffownstat\fftypetxt0\ffmaxlen160{\*\ffname Text2}{\*\ffstattext FIELD LENGTH = 160 (FIVE LINES) (USE "ENTER" TO SEPARATE NAME &amp; COMPONENTS OF ADDRESS.  TAB TO GET TO NEXT FIELD.)}}}}}{\fldrslt {\f1\lang1024 \u8194\'20\u8194\'20\u8194\'20\u8194\'20\u8194\'20}}}{\f1 {\*\bkmkend 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4 \cell }\pard \nowidctlpar\widctlpar\intbl\tx238\tx1768\adjustright {\f1\fs16 TYPE OF ORGANIZATION (\ldblquote X\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eld\flddirty\fldpriv{\*\fldinst {\f1\fs14 {\*\bkmkstart Check1} FORMCHECKBOX }{\f1\fs14 {\*\datafield \bin28 eCheck1}{\*\formfield{\fftype1\ffres25\ffsize1\fftypetxt0\ffhps20{\*\ffname Check1}\ffdefres0}}}}{\fldrslt }}{\f1\fs14 {\*\bkmkend Check1}  INDIVIDUAL \tab }{\field\flddirty\fldpriv{\*\fldinst {\f1\fs14 {\*\bkmkstart Check2} FORMCHECKBOX }{\f1\fs14 {\*\datafield \bin28 eCheck2}{\*\formfield{\fftype1\ffres25\ffsize1\fftypetxt0\ffhps20{\*\ffname Check2}\ffdefres0}}}}{\fldrslt }}{\f1\fs14 {\*\bkmkend Check2}  PARTN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eld\flddirty\fldpriv{\*\fldinst {\f1\fs14 {\*\bkmkstart Check3} FORMCHECKBOX }{\f1\fs14 {\*\datafield \bin28 eCheck3}{\*\formfield{\fftype1\ffres25\ffsize1\fftypetxt0\ffhps20{\*\ffname Check3}\ffdefres0}}}}{\fldrslt }}{\f1\fs14 {\*\bkmkend Check3}  JOINT VENTURE\tab }{\field\fldpriv{\*\fldinst {\f1\fs14 {\*\bkmkstart Check4} FORMCHECKBOX }{\f1\fs14 {\*\datafield \bin28 eCheck4}{\*\formfield{\fftype1\ffres25\ffsize1\fftypetxt0\ffhps20{\*\ffname Check4}\ffdefres0}}}}{\fldrslt }}{\f1\fs14 {\*\bkmkend Check4}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22\ri-108\nowidctlpar\widctlpar\intbl\brdrt\brdrs\brdrw10\brsp20 \tx238\tx1768\adjustright {\f1\fs16    }{\f1\fs16 STATE OF INCORPORATION}{\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nowidctlpar\widctlpar\intbl\tx598\tx1768\adjustright {\f1\fs14 \tab }{\field{\*\fldinst {\f1 {\*\bkmkstart Text8} FORMTEXT }{\f1 {\*\datafield \bin52 Text8</w:t>
        <w:tab/>
        <w:t xml:space="preserve">UppercaseFIELD LENGTH = 3}{\*\formfield{\fftype0\ffownstat\fftypetxt0\ffmaxlen3{\*\ffname Text8}{\*\ffformat Uppercase}{\*\ffstattext FIELD LENGTH = 3}}}}}{\fldrslt {\f1\lang1024 \u8194\'20\u8194\'20\u8194\'20}}}{\f1 {\*\bkmkend Tex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238\tx1768\adjustright {\f1\fs14 \cell }\pard \nowidctlpar\widctlpar\intbl\adjustright {\f1\fs14 \row }\trowd \trgaph108\trrh-1340\trleft-108\trkeep \clvertalt\clbrdrt\brdrs\brdrw10 \cltxlrtb \cellx5130\clvertalt\clbrdrt\brdrs\brdrw10 \clbrdrl\brdrs\brdrw10 \cltxlrtb \cellx10260\pard \nowidctlpar\widctlpar\intbl\adjustright {\f1\fs16 SURETY (IES) }{\i\f1\fs16 (Name, Business  Address, and State of In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33 oFIELD LENGTH = 150 (FOUR LINES) (USE "ENTER" TO SEPARATE NAME &amp; ADDRESS COMPONENTS.  TAB TO GET TO NEXT FIELD.)}{\*\formfield{\fftype0\ffownstat\fftypetxt0\ffmaxlen150{\*\ffstattext FIELD LENGTH = 150 (FOUR LINES) (USE "ENTER" TO SEPARATE NAME &amp; ADDRESS COMPONENTS.  TAB TO GET TO NEXT FIELD.)}}}}}{\fldrslt {\f1\lang1024 \u8194\'20\u8194\'20\u8194\'20\u8194\'20\u8194\'20}}}{\f1 \cell }{\f1\fs16 AGENCY TO WHICH  BIDS ARE TO BE SUB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f1  FORMTEXT }{\f1 {\*\datafield \bin133 oFIELD LENGTH = 150 (FOUR LINES) (USE "ENTER" TO SEPARATE NAME &amp; ADDRESS COMPONENTS.  TAB TO GET TO NEXT FIELD.)}{\*\formfield{\fftype0\ffownstat\fftypetxt0\ffmaxlen150{\*\ffstattext FIELD LENGTH = 150 (FOUR LINES) (USE "ENTER" TO SEPARATE NAME &amp; ADDRESS COMPONENTS.  TAB TO GET TO NEXT FIELD.)}}}}}{\fldrslt {\f1\lang1024 \u8194\'20\u8194\'20\u8194\'20\u8194\'20\u8194\'2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4 \cell }\pard \nowidctlpar\widctlpar\intbl\adjustright {\f1\fs13 \row }\trowd \trgaph108\trrh-360\trleft-108\trkeep \clvertalt\clbrdrt\brdrs\brdrw15 \clbrdrb\brdrs\brdrw15 \cltxlrtb \cellx10260\pard \sb120\nowidctlpar\widctlpar\intbl\tqr\tx7920\adjustright {\f1\fs16 BIDS TO BE SUBMITTED DURING FISCAL YEAR ENDING\tab }{\b\f1\fs16 SEPTEMBER 30, 19}{\field{\*\fldinst {\b\f1\ul {\*\bkmkstart Text5} FORMTEXT }{\b\f1\ul {\*\datafield \bin43 </w:t>
        <w:tab/>
        <w:t xml:space="preserve">Text5FIELD LENGTH = 2}{\*\formfield{\fftype0\ffownstat\fftypetxt1\ffmaxlen2{\*\ffname Text5}{\*\ffstattext FIELD LENGTH = 2}}}}}{\fldrslt {\b\f1\ul\lang1024 \u8194\'20\u8194\'20}}}{\f1\fs16 {\*\bkmkend Text5}\cell }\pard \nowidctlpar\widctlpar\intbl\adjustright {\f1\fs13 \row }\trowd \trgaph108\trrh-3687\trleft-108 \clvertalt\clbrdrt\brdrs\brdrw15 \clbrdrb\brdrs\brdrw15 \cltxlrtb \cellx10260\pard \sb60\nowidctlpar\widctlpar\intbl\adjustright {\f1\fs16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180\li180\sb60\nowidctlpar\widctlpar\intbl\tx180\adjustright \f1\fs16\cgrid {\tab We, the Principal and Surety(ies), are firmly bound to the United States of America (hereinafter called the Government) in the penal sum or sums that is sufficient to identify the Government in case of the default of the Principal as provided herein.  For payment of the penal sum or sums, we bind ourselves, our heirs, executors, administrators, and successors, jointly and sever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nowidctlpar\widctlpar\intbl\adjustright \f181\fs20\cgrid {\f1\fs16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7\sb60\nowidctlpar\widctlpar\intbl\adjustright {\f1\fs16 The  Principal contemplates submitting bids from time to time during the fiscal year shown above to the department or agency names above for furnishing supplies or services to the Government.  The Principal desires that all of those bids submitted for opening during the fiscal year be covered by a single bond instead of by a separate bid bond for each b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nowidctlpar\widctlpar\intbl\adjustright {\f1\fs16 THER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187\sb60\nowidctlpar\widctlpar\intbl\adjustright \f1\fs16\cgrid {The above obligation is void and of no effect if the Principal - (a) upon acceptance by the Government of any such bid within the period specified therein for acceptance (sixty) (60) days if no period is specified), executes the further contractual documents and gives the bond(s) required by the terms of the bid ad accepted within the time specified (ten) (10) days if no period is specified) after receipt of forms by him; or (b) in the event of failure to execute the further contractual documents and give the bond(s), pays the Government for any cost of acquiring the work which exceeds the amount of the b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nowidctlpar\widctlpar\intbl\adjustright \f181\fs20\cgrid {\f1\fs16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7\sb60\nowidctlpar\widctlpar\intbl\adjustright {\f1\fs16 The Principal and Surety(ies) executed this bond and affixed their seals on the above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sb60\nowidctlpar\widctlpar\intbl\adjustright {\f1\fs16 \cell }\pard \nowidctlpar\widctlpar\intbl\adjustright {\f1\fs16 \row }\trowd \trgaph108\trrh-200\trleft-108 \clvertalt\clbrdrt\brdrs\brdrw15 \clbrdrb\brdrs\brdrw15 \clbrdrr\brdrs\brdrw15 \cltxlrtb \cellx4500\clvertalt\clbrdrt\brdrs\brdrw15 \clbrdrb\brdrs\brdrw15 \cltxlrtb \cellx10260\pard \qc\li180\nowidctlpar\widctlpar\intbl\adjustright {\b\f1\fs16 SIGNATURES\cell NAMES AND TITLES }{\i\f1\fs16 (Typed)}{\b\f1\fs16 \cell }\pard \nowidctlpar\widctlpar\intbl\adjustright {\b\f1\fs16 \row }\trowd \trgaph108\trrh-240\trleft-108 \clvertalt\clbrdrt\brdrs\brdrw15 \clbrdrb\brdrs\brdrw15 \cltxlrtb \cellx10260\pard \qc\nowidctlpar\widctlpar\intbl\adjustright {\b\f1\fs18 PRINCIPAL\cell }\pard \nowidctlpar\widctlpar\intbl\adjustright {\b\f1\fs13 \row }\trowd \trgaph108\trrh-800\trleft-108 \clvertalt\clbrdrt\brdrs\brdrw15 \clbrdrb\brdrs\brdrw15 \clbrdrr\brdrs\brdrw15 \cltxlrtb \cellx4500\clvertalt\clbrdrt\brdrs\brdrw15 \clbrdrb\brdrs\brdrw15 \cltxlrtb \cellx8190\clvertalt\clbrdrt\brdrs\brdrw15 \clbrdrl\brdrs\brdrw15 \cltxlrtb \cellx10260\pard \fi-270\li270\nowidctlpar\widctlpar\intbl\tx270\adjustright {\f1\fs14 1.\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b\f1\fs14 (Seal}{\f1\fs14 )\cell }\pard \nowidctlpar\widctlpar\intbl\tx252\adjustright {\f1\fs14 1.  }{\field{\*\fldinst {\f1 {\*\bkmkstart Text6}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bkmkend 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52\li252\nowidctlpar\widctlpar\intbl\adjustright {\f1\fs14 \cell }\pard \qc\li180\nowidctlpar\widctlpar\intbl\adjustright {\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cell }\pard \nowidctlpar\widctlpar\intbl\adjustright {\f1\fs13 \row }\trowd \trgaph108\trrh-800\trleft-108 \clvertalt\clbrdrt\brdrs\brdrw15 \clbrdrb\brdrs\brdrw15 \clbrdrr\brdrs\brdrw15 \cltxlrtb \cellx4500\clvertalt\clbrdrt\brdrs\brdrw15 \clbrdrb\brdrs\brdrw15 \cltxlrtb \cellx8190\clvertalt\clbrdrl\brdrs\brdrw15 \cltxlrtb \cellx10260\pard \nowidctlpar\widctlpar\intbl\adjustright {\f1\fs1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b\f1\fs14 (Seal}{\f1\fs14 )\cell }\pard \nowidctlpar\widctlpar\intbl\tx252\adjustright {\f1\fs14 2.  }{\field{\*\fldinst {\f1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52\nowidctlpar\widctlpar\intbl\adjustright {\f1\fs14 \cell }\pard \qc\li180\nowidctlpar\widctlpar\intbl\adjustright {\f1\fs14 \cell }\pard \nowidctlpar\widctlpar\intbl\adjustright {\f1\fs13 \row }\trowd \trgaph108\trrh-800\trleft-108 \clvertalt\clbrdrt\brdrs\brdrw15 \clbrdrb\brdrs\brdrw15 \clbrdrr\brdrs\brdrw15 \cltxlrtb \cellx4500\clvertalt\clbrdrt\brdrs\brdrw15 \clbrdrb\brdrs\brdrw15 \cltxlrtb \cellx8190\clvertalt\clbrdrl\brdrs\brdrw15 \clbrdrb\brdrs\brdrw15 \cltxlrtb \cellx10260\pard \nowidctlpar\widctlpar\intbl\adjustright {\f1\fs1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b\f1\fs14 (Seal}{\f1\fs14 )\cell }\pard \nowidctlpar\widctlpar\intbl\tx252\adjustright {\f1\fs14 3.  }{\field{\*\fldinst {\f1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52\li252\nowidctlpar\widctlpar\intbl\tx252\adjustright {\f1\fs14 \cell }\pard \qc\li180\nowidctlpar\widctlpar\intbl\adjustright {\f1\fs14 \cell }\pard \nowidctlpar\widctlpar\intbl\adjustright {\f1\fs13 \row }\trowd \trgaph108\trleft-108 \clvertalt\clbrdrt\brdrs\brdrw15 \clbrdrb\brdrs\brdrw15 \cltxlrtb \cellx10260\pard \qc\nowidctlpar\widctlpar\intbl\adjustright {\b\f1\fs18 INDIVIDUAL SURETIES\cell }\pard \nowidctlpar\widctlpar\intbl\adjustright {\f1\fs13 \row }\trowd \trgaph108\trrh-800\trleft-108 \clvertalt\clbrdrt\brdrs\brdrw15 \clbrdrb\brdrs\brdrw15 \clbrdrr\brdrs\brdrw15 \cltxlrtb \cellx4500\clvertalt\clbrdrt\brdrs\brdrw15 \clbrdrb\brdrs\brdrw15 \cltxlrtb \cellx10260\pard \nowidctlpar\widctlpar\intbl\adjustright {\f1\fs1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b\f1\fs14 (Seal)}{\f1\fs14 \cell }\pard \nowidctlpar\widctlpar\intbl\tx252\adjustright {\f1\fs14 1.  }{\field{\*\fldinst {\f1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52\nowidctlpar\widctlpar\intbl\tx252\adjustright {\f1\fs14 \cell }\pard \nowidctlpar\widctlpar\intbl\adjustright {\f1\fs14 \row }\pard \nowidctlpar\widctlpar\intbl\adjustright {\f1\fs1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b\f1\fs14 (Seal)}{\f1\fs14 \cell }\pard \nowidctlpar\widctlpar\intbl\tx252\adjustright {\f1\fs14 2.  }{\field{\*\fldinst {\f1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52\nowidctlpar\widctlpar\intbl\tx252\adjustright {\b\f1\fs14 \cell }\pard \nowidctlpar\widctlpar\intbl\adjustright {\f1\fs14 \row }\trowd \trgaph108\trleft-108 \clvertalt\clbrdrt\brdrs\brdrw15 \clbrdrb\brdrs\brdrw15 \cltxlrtb \cellx10260\pard \qc\nowidctlpar\widctlpar\intbl\adjustright {\b\f1\fs18 CORPORATE SURETY\cell }\pard \nowidctlpar\widctlpar\intbl\adjustright {\f1\fs14 \row }\trowd \trgaph108\trrh-800\trleft-108 \clvertalt\clbrdrt\brdrs\brdrw15 \clbrdrr\brdrs\brdrw15 \cltxlrtb \cellx4500\clvertalt\clbrdrt\brdrs\brdrw15 \cltxlrtb \cellx8190\clvertalt\clbrdrt\brdrs\brdrw15 \clbrdrl\brdrs\brdrw15 \cltxlrtb \cellx10260\pard \nowidctlpar\widctlpar\intbl\adjustright {\f1\fs1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f1\fs14 \cell }\pard \nowidctlpar\widctlpar\intbl\tx252\adjustright {\f1\fs14 1.  }{\field{\*\fldinst {\f1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52\li252\nowidctlpar\widctlpar\intbl\tx252\adjustright {\f1\fs14 \cell }\pard \qc\li180\nowidctlpar\widctlpar\intbl\adjustright {\f1\fs14 CORPO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cell }\pard \nowidctlpar\widctlpar\intbl\adjustright {\f1\fs13 \row }\trowd \trgaph108\trrh-800\trleft-108 \clvertalt\clbrdrt\brdrs\brdrw15 \clbrdrb\brdrs\brdrw15 \clbrdrr\brdrs\brdrw15 \cltxlrtb \cellx4500\clvertalt\clbrdrt\brdrs\brdrw15 \clbrdrb\brdrs\brdrw15 \cltxlrtb \cellx8190\clvertalt\clbrdrl\brdrs\brdrw15 \clbrdrb\brdrs\brdrw15 \cltxlrtb \cellx10260\pard \nowidctlpar\widctlpar\intbl\adjustright {\f1\fs1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intbl\adjustright {\f1\fs14 \cell }\pard \nowidctlpar\widctlpar\intbl\tx252\adjustright {\f1\fs14 2.  }{\field{\*\fldinst {\f1  FORMTEXT }{\f1 {\*\datafield \bin141 HText6rFIELD LENGTH = 72 (THREE LINES) (USE "ENTER" TO SEPARATE NAME &amp; COMPONENTS OF ADDRESS.  TAB TO GET TO NEXT FIELD.)}{\*\formfield{\fftype0\ffownstat\fftypetxt0\ffmaxlen72{\*\ffname Text6}{\*\ffstattext FIELD LENGTH = 72 (THREE LINES) (USE "ENTER" TO SEPARATE NAME &amp; COMPONENTS OF ADDRESS.  TAB TO GET TO NEXT FIELD.)}}}}}{\fldrslt {\f1\lang1024 \u8194\'20\u8194\'20\u8194\'20\u8194\'20\u8194\'20}}}{\f1\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52\li252\nowidctlpar\widctlpar\intbl\tx252\adjustright {\f1\fs14 \cell }\pard \qc\li180\nowidctlpar\widctlpar\intbl\adjustright {\f1\fs14 \cell }\pard \nowidctlpar\widctlpar\intbl\adjustright {\f1\fs13 \row }\pard \nowidctlpar\widctlpar\tqr\tx9990\adjustright {\f1 \sect }\sectd \linex0\endnhere\sectdefaultcl {\footer \pard\plain \s15\nowidctlpar\widctlpar\tqr\tx10080\adjustright \b\f23\fs19\cgrid {\b0\f1\fs15 OMB Control No. 2120-0595\tab (SF-34) FAA Template No. 17 (Reverse) (8/97)}{\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qr\tx9990\adjustright \f181\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tqr\tx9990\outlinelevel1\adjustright \b\f1\fs20\cgrid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810\nowidctlpar\widctlpar\adjustright \f181\fs20\cgrid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ri810\nowidctlpar\widctlpar\adjustright {\f1 1.\tab This form is authorized for use in the acquisition of supplies and services, excluding construction, in lieu of Standard Form 24 (Bid B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Insert the full legal name and business address of the Principal in the space designated \ldblquote Principal\rdblquote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a)  Corporations executing the bond as sureties must appear on the Department of the Treasury\rquote s list of approved sureties and must act within the limitation listed ther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Where individual sureties are involved, a completed Affidavit of Individual Surety (Standard Form 28), for each individual surety, shall accompany the bond.  The Government may require the surety to furnish additional substantiating information concerning its financial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Corporations executing the bond shall affix their corporate seals.  Individuals shall execute the bond opposite the word \ldblquote Corporate Seal\rdblquote ; and shall affix an adhesive seal if executed in Maine, New Hampshire, or any other jurisdiction requiring adhesive se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Type the name and the title of each person signing this bond in the spac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fs20\cgrid \hich\af1\dbch\af0\loch\f1 6.\tab}}\pard \qj\fi-720\li720\ri810\nowidctlpar\widctlpar\jclisttab\tx720{\*\pn \pnlvlbody\ilvl0\ls1\pnrnot0\pndec\pnstart6\pnindent720\pnhang{\pntxta .}}\ls1\adjustright {\f1 In its application to negotiated contracts, the terms \ldblquote bid\rdblquote  and \ldblquote bidder\rdblquote  shall include \ldblquote proposal\rdblquote  and \ldblquote offero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ri810\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