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33{\fonttbl{\f0\froman\fcharset0\fprq2{\*\panose 02020603050405020304}Times New Roman;}{\f1\fswiss\fcharset0\fprq2{\*\panose 020b0604020202020204}Arial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cgrid \snext0 Normal;}{\*\cs10 \additive Default Paragraph Font;}{\s15\li2880\nowidctlpar\widctlpar\phpg\posxc\posyb\absh-1980\absw7920\dxfrtext180\dfrmtxtx180\dfrmtxty0\adjustright \b\f1\fs20\cgrid \sbasedon0 \snext15 envelope address;}{\s16\nowidctlpar\widctlpar\adjustright \b\f1\fs18\cgrid \sbasedon0 \snext16 envelope return;}{\s17\nowidctlpar\widctlpar\tqc\tx4320\tqr\tx8640\adjustright \cgrid \sbasedon0 \snext17 header;}{\s18\nowidctlpar\widctlpar\tqc\tx4320\tqr\tx8640\adjustright \cgrid \sbasedon0 \snext18 footer;}}{\info{\title STATEMENT AND ACKNOWLEDGMENT</w:t>
        <w:tab/>
        <w:t xml:space="preserve">}{\author MS Office User}{\operator JIM FREEMAN}{\creatim\yr1997\mo11\dy3\hr14\min27}{\revtim\yr1997\mo11\dy3\hr14\min27}{\printim\yr1997\mo11\dy1\hr22\min25}{\version2}{\edmins0}{\nofpages1}{\nofwords265}{\nofchars1514}{\*\company  }{\nofcharsws1859}{\vern71}}\margl720\margr720\margt720\margb720 \widowctrl\ftnbj\aenddoc\lytprtmet\formprot\formshade\viewkind1\viewscale100\pgbrdrhead\pgbrdrfoot \fet0\sectd \linex0\endnhere\sectdefaultcl {\footer \pard\plain \s18\nowidctlpar\widctlpar\tqr\tx10710\adjustright \cgrid {\f1\fs15 OMB Control No. 2120-0595\tab (SF-1413) FAA Template No. 21 (8/97)}{\fs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cgrid {\fs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rh-400\trleft-108 \clvertalt\clbrdrt\brdrs\brdrw45 \clbrdrb\brdrs\brdrw30 \cltxlrtb \cellx10892\pard \qc\sb60\sa60\nowidctlpar\widctlpar\intbl\adjustright {\b\f1\fs18 STATEMENT AND ACKNOWLEDGMENT}{\f1\fs14 \cell }\pard \nowidctlpar\widctlpar\intbl\adjustright {\f1\fs14 \row }\trowd \trgaph108\trrh-320\trleft-108 \clvertalt\cltxlrtb \cellx10892\pard \qc\sb40\sa40\nowidctlpar\widctlpar\intbl\adjustright {\b\f1\fs18 PART I - STATEMENT OF PRIME CONTRACTOR\cell }\pard \nowidctlpar\widctlpar\intbl\adjustright {\b\f1\fs14 \row }\trowd \trgaph108\trrh-720\trleft-108 \clvertalt\clbrdrt\brdrs\brdrw30 \clbrdrr\brdrs\brdrw30 \cltxlrtb \cellx4410\clvertalt\clbrdrt\brdrs\brdrw30 \clbrdrl\brdrs\brdrw30 \clbrdrr\brdrs\brdrw30 \cltxlrtb \cellx6480\clvertalt\clbrdrt\brdrs\brdrw30 \clbrdrl\brdrs\brdrw30 \cltxlrtb \cellx10892\pard \sb40\nowidctlpar\widctlpar\intbl\adjustright {\f1\fs14 1.  PRIME CONTRAC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40\sa40\nowidctlpar\widctlpar\intbl\adjustright {\field{\*\fldinst {\f1\fs20 {\*\bkmkstart Text1} FORMTEXT }{\f1\fs20 {\*\datafield \bin27 Text1}{\*\formfield{\fftype0\fftypetxt0\ffmaxlen27{\*\ffname Text1}}}}}{\fldrslt {\f1\fs20\lang1024 \u8194\'20\u8194\'20\u8194\'20\u8194\'20\u8194\'20}}}{\f1\fs20 {\*\bkmkend Tex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sb40\nowidctlpar\widctlpar\intbl\adjustright {\f1\fs14 2.  DATE SUB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tx210\adjustright {\f1\fs14 \tab A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40\sa40\nowidctlpar\widctlpar\intbl\tx210\adjustright {\field{\*\fldinst {\f1\fs20 {\*\bkmkstart Text2} FORMTEXT }{\f1\fs20 {\*\datafield \bin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2FIELD LENGTH = 10}{\*\formfield{\fftype0\ffownstat\fftypetxt2\ffmaxlen10{\*\ffname Text2}{\*\ffstattext FIELD LENGTH = 10}}}}}{\fldrslt {\f1\fs20\lang1024 \u8194\'20\u8194\'20\u8194\'20\u8194\'20\u8194\'20}}}{\f1\fs20 {\*\bkmkend Tex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sb40\nowidctlpar\widctlpar\intbl\adjustright {\f1\fs14 3.  SUBCONTRAC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intbl\adjustright {\field{\*\fldinst {\f1\fs20 {\*\bkmkstart Text3} FORMTEXT }{\f1\fs20 {\*\datafield \bin44 #Text3FIELD LENGTH = 35}{\*\formfield{\fftype0\ffownstat\fftypetxt0\ffmaxlen35{\*\ffname Text3}{\*\ffstattext FIELD LENGTH = 35}}}}}{\fldrslt {\f1\fs20\lang1024 \u8194\'20\u8194\'20\u8194\'20\u8194\'20\u8194\'20}}}{\f1\fs20 {\*\bkmkend Text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\cell }\pard \nowidctlpar\widctlpar\intbl\adjustright {\f1\fs14 \row }\trowd \trgaph108\trrh-1320\trleft-108 \clvertalt\clbrdrt\brdrs\brdrw30 \clbrdrr\brdrs\brdrw30 \cltxlrtb \cellx5392\clvertalt\clbrdrt\brdrs\brdrw30 \clbrdrl\brdrs\brdrw30 \cltxlrtb \cellx10892\pard \nowidctlpar\widctlpar\intbl\adjustright {\f1\fs14 4.  PRIME CONTRACTOR (Name, address and ZIP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{\*\bkmkstart Text4} FORMTEXT }{\f1\fs20 {\*\datafield \bin138 tText4oFIELD LENGTH = 116 (FOUR LINES) (USE "ENTER" TO SEPARATE NAME &amp; ADDRESS COMPONENTS.  TAB TO GET TO NEXT FIELD.)}{\*\formfield{\fftype0\ffownstat\fftypetxt0\ffmaxlen116{\*\ffname Text4}{\*\ffstattext FIELD LENGTH = 116 (FOUR LINES) (USE "ENTER" TO SEPARATE NAME &amp; ADDRESS COMPONENTS.  TAB TO GET TO NEXT FIELD.)}}}}}{\fldrslt {\f1\fs20\lang1024 \u8194\'20\u8194\'20\u8194\'20\u8194\'20\u8194\'20}}}{\f1\fs20 {\*\bkmkend Text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nowidctlpar\widctlpar\intbl\adjustright {\f1\fs14 5.  SUBCONTRACTOR (Name, address and ZIP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38 tText4oFIELD LENGTH = 116 (FOUR LINES) (USE "ENTER" TO SEPARATE NAME &amp; ADDRESS COMPONENTS.  TAB TO GET TO NEXT FIELD.)}{\*\formfield{\fftype0\ffownstat\fftypetxt0\ffmaxlen116{\*\ffname Text4}{\*\ffstattext FIELD LENGTH = 116 (FOUR LINES) (USE "ENTER" TO SEPARATE NAME &amp; ADDRESS COMPONENTS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nowidctlpar\widctlpar\intbl\adjustright {\f1\fs14 \row }\trowd \trgaph108\trrh-4755\trleft-108 \clvertalt\clbrdrt\brdrs\brdrw30 \cltxlrtb \cellx10892\pard \fi-187\li187\sb40\nowidctlpar\widctlpar\intbl\adjustright {\f1\fs18 \tab 6.  The prime contractor states that under the contract shown in Item 1, a subcontract was awarded on date shown in Item 2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Name of Awarding Firm)   }{\field{\*\fldinst {\f1\fs20\ul {\*\bkmkstart Text14} FORMTEXT }{\f1\fs20\ul {\*\datafield \bin68 FText14(FIELD LENGTH = 70 (STAY WITHIN ONE LINE)}{\*\formfield{\fftype0\ffownstat\fftypetxt0\ffmaxlen70{\*\ffname Text14}{\*\ffstattext FIELD LENGTH = 70 (STAY WITHIN ONE LINE)}}}}}{\fldrslt {\f1\fs20\ul\lang1024 \u8194\'20\u8194\'20\u8194\'20\u8194\'20\u8194\'20}}}{\f1\fs18\ul {\*\bkmkend Text14}                                                                                                                                               }{\f1\fs18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o the subcontractor identified in Item 5, for the following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180\nowidctlpar\widctlpar\intbl\adjustright {\field{\*\fldinst {\f1\fs20 {\*\bkmkstart Text39} FORMTEXT }{\f1\fs20 {\*\datafield \bin124  Text39`FIELD LENGTH = 800 (15 LINES) (USE "ENTER" TO SEPARATE AS NECESSARY.  TAB TO GET TO NEXT FIELD.)}{\*\formfield{\fftype0\ffownstat\fftypetxt0\ffmaxlen800{\*\ffname Text39}{\*\ffstattext FIELD LENGTH = 800 (15 LINES) (USE "ENTER" TO SEPARATE AS NECESSARY.  TAB TO GET TO NEXT FIELD.)}}}}}{\fldrslt {\f1\fs20\lang1024 \u8194\'20\u8194\'20\u8194\'20\u8194\'20\u8194\'20}}}{\f1\fs20 {\*\bkmkend Text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8 \cell }\pard \nowidctlpar\widctlpar\intbl\adjustright {\f1\fs14 \row }\trowd \trgaph108\trrh-800\trleft-108 \clvertalt\clbrdrt\brdrs\brdrw30 \clbrdrr\brdrs\brdrw30 \cltxlrtb \cellx5392\clvertalt\clbrdrt\brdrs\brdrw30 \clbrdrl\brdrs\brdrw30 \cltxlrtb \cellx10892\pard \sb40\nowidctlpar\widctlpar\intbl\adjustright {\f1\fs14 7. 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\f1\fs20  FORMTEXT }{\f1\fs20 {\*\datafield \bin131 &gt;mFIELD LENGTH = 60 (TWO LINES) (USE "ENTER" TO SEPARATE INFORMATION, IF NECESSARY.  TAB TO GET TO NEXT FIELD.)}{\*\formfield{\fftype0\ffownstat\fftypetxt0\ffmaxlen62{\*\ffstattext FIELD LENGTH = 60 (TWO LINES) (USE "ENTER" TO SEPARATE INFORMATION, IF NECESSARY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8.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ield{\*\fldinst {\f1\fs20 {\*\bkmkstart Text40} FORMTEXT }{\f1\fs20 {\*\datafield \bin57 &lt;Text40FIELD LENGTH = 60 (TWO LINES)}{\*\formfield{\fftype0\ffownstat\fftypetxt0\ffmaxlen60{\*\ffname Text40}{\*\ffstattext FIELD LENGTH = 60 (TWO LINES)}}}}}{\fldrslt {\f1\fs20\lang1024 \u8194\'20\u8194\'20\u8194\'20\u8194\'20\u8194\'20}}}{\f1\fs20 {\*\bkmkend Text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nowidctlpar\widctlpar\intbl\adjustright {\f1\fs14 \row }\trowd \trgaph108\trrh-800\trleft-108 \clvertalt\clbrdrt\brdrs\brdrw30 \clbrdrr\brdrs\brdrw30 \cltxlrtb \cellx4292\clvertalt\clbrdrt\brdrs\brdrw30 \clbrdrl\brdrs\brdrw30 \clbrdrr\brdrs\brdrw30 \cltxlrtb \cellx9242\clvertalt\clbrdrt\brdrs\brdrw30 \clbrdrl\brdrs\brdrw30 \cltxlrtb \cellx10892\pard \sb40\nowidctlpar\widctlpar\intbl\adjustright {\f1\fs14 9.  NAME AND TITLE OF PERSON 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{\*\bkmkstart Text41} FORMTEXT }{\f1\fs20 {\*\datafield \bin124 =Text41`FIELD LENGTH = 60 (TWO LINES) (USE "ENTER" TO SEPARATE NAME &amp; TITLE.  TAB TO GET TO NEXT FIELD.)}{\*\formfield{\fftype0\ffownstat\fftypetxt0\ffmaxlen61{\*\ffname Text41}{\*\ffstattext FIELD LENGTH = 60 (TWO LINES) (USE "ENTER" TO SEPARATE NAME &amp; TITLE.  TAB TO GET TO NEXT FIELD.)}}}}}{\fldrslt {\f1\fs20\lang1024 \u8194\'20\u8194\'20\u8194\'20\u8194\'20\u8194\'20}}}{\f1\fs20 {\*\bkmkend Text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sb40\nowidctlpar\widctlpar\intbl\adjustright {\f1\fs14 10.  BY (Sign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11.  DATE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40\sa20\nowidctlpar\widctlpar\intbl\adjustright {\field{\*\fldinst {\f1\fs20 {\*\bkmkstart Text29} FORMTEXT }{\f1\fs20 {\*\datafield \bin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29FIELD LENGTH = 10}{\*\formfield{\fftype0\ffownstat\fftypetxt2\ffmaxlen10{\*\ffname Text29}{\*\ffstattext FIELD LENGTH = 10}}}}}{\fldrslt {\f1\fs20\lang1024 \u8194\'20\u8194\'20\u8194\'20\u8194\'20\u8194\'20}}}{\f1\fs20 {\*\bkmkend Text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nowidctlpar\widctlpar\intbl\adjustright {\f1\fs14 \row }\trowd \trgaph108\trrh-400\trleft-108 \clvertalt\clbrdrt\brdrs\brdrw30 \cltxlrtb \cellx10892\pard \qc\sb40\sa40\nowidctlpar\widctlpar\intbl\adjustright {\b\f1\fs18 PART II - ACKNOWLEDGMENT OF SUBCONTRACTOR\cell }\pard \nowidctlpar\widctlpar\intbl\adjustright {\f1\fs14 \row }\trowd \trgaph108\trrh-240\trleft-108 \clvertalt\clbrdrt\brdrs\brdrw30 \cltxlrtb \cellx10892\pard \sb40\sa20\nowidctlpar\widctlpar\intbl\adjustright {\f1\fs14 12.  The subcontractor acknowledges that the following clauses of the contract shown in Item 1 are included in this subcontract\cell }\pard \nowidctlpar\widctlpar\intbl\adjustright {\f1\fs14 \row }\trowd \trgaph108\trrh-1560\trleft-108 \clvertalt\cltxlrtb \cellx442\clvertalt\cltxlrtb \cellx992\clvertalt\cltxlrtb \cellx1542\clvertalt\cltxlrtb \cellx5392\clvertalt\cltxlrtb \cellx5942\clvertalt\cltxlrtb \cellx10892\pard \sb20\sa20\nowidctlpar\widctlpar\intbl\adjustright {\f1\fs14 \cell \cell }\pard \qc\sb20\sa20\nowidctlpar\widctlpar\intbl\adjustright {\field\fldpriv{\*\fldinst {\f1\fs14 {\*\bkmkstart Check1} FORMCHECKBOX }{\f1\fs14 {\*\datafield \bin28 eCheck1}{\*\formfield{\fftype1\ffres25\fftypetxt0\ffhps20{\*\ffname Check1}\ffdefres0}}}}{\fldrslt }}{\f1\fs14 {\*\bkmkend Check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\cell }\pard \sb20\sa20\nowidctlpar\widctlpar\intbl\adjustright {\f1\fs14 Contract Work Hours and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20\sa20\nowidctlpar\widctlpar\intbl\tx330\adjustright {\f1\fs14 \tab Standards Act - Ov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yrolls and Basic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holding of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putes Concerning Labor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:   }{\field{\*\fldinst {\f1\fs20\ul {\*\bkmkstart Text38} FORMTEXT }{\f1\fs20\ul {\*\datafield \bin68 Text38(FIELD LENGTH = 15 (ABBREVIATE AS NEEDED)}{\*\formfield{\fftype0\ffownstat\fftypetxt0\ffmaxlen15{\*\ffname Text38}{\*\ffstattext FIELD LENGTH = 15 (ABBREVIATE AS NEEDED)}}}}}{\fldrslt {\f1\fs20\ul\lang1024 \u8194\'20\u8194\'20\u8194\'20\u8194\'20\u8194\'20}}}{\f1\fs20\ul {\*\bkmkend Text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qc\sb20\sa20\nowidctlpar\widctlpar\intbl\adjustright 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\fldpriv{\*\fldinst {\f1\fs14  FORMCHECKBOX }{\f1\fs14 {\*\datafield \bin28 eCheck1}{\*\formfield{\fftype1\ffres25\fftypetxt0\ffhps20{\*\ffname Check1}\ffdefres0}}}}{\fldrslt }}{\f1\fs14 \cell }\pard \sb20\sa20\nowidctlpar\widctlpar\intbl\adjustright {\f1\fs14 Davis-Baco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rentices and Trai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i-Kickback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con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act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rtification of Elig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}\pard \nowidctlpar\widctlpar\intbl\adjustright {\f1\fs14 \row }\trowd \trgaph108\trrh-1700\trleft-108 \clvertalt\clbrdrt\brdrs\brdrw30 \cltxlrtb \cellx10892\pard \sb40\nowidctlpar\widctlpar\intbl\adjustright {\f1\fs14 13.  NAME(S) OF ANY INTERMEDIATE SUBCONTRACTORS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180\nowidctlpar\widctlpar\intbl\adjustright {\field{\*\fldinst {\f1\fs20 {\*\bkmkstart Text16} FORMTEXT }{\f1\fs20 {\*\datafield \bin127 Text16cFIELD LENGTH = 150 (FIVE LINES)  (USE "ENTER" TO SEPARATE IF NECESSARY.  TAB TO GET TO NEXT FIELD.)}{\*\formfield{\fftype0\ffownstat\fftypetxt0\ffmaxlen150{\*\ffname Text16}{\*\ffstattext FIELD LENGTH = 150 (FIVE LINES)  (USE "ENTER" TO SEPARATE IF NECESSARY.  TAB TO GET TO NEXT FIELD.)}}}}}{\fldrslt {\f1\fs20\lang1024 \u8194\'20\u8194\'20\u8194\'20\u8194\'20\u8194\'20}}}{\f1\fs20 {\*\bkmkend Text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nowidctlpar\widctlpar\intbl\adjustright {\f1\fs14 \row }\trowd \trgaph108\trrh-800\trleft-108 \clvertalt\clbrdrt\brdrs\brdrw30 \clbrdrb\brdrs\brdrw30 \clbrdrr\brdrs\brdrw30 \cltxlrtb \cellx4292\clvertalt\clbrdrt\brdrs\brdrw30 \clbrdrl\brdrs\brdrw30 \clbrdrb\brdrs\brdrw30 \clbrdrr\brdrs\brdrw30 \cltxlrtb \cellx9242\clvertalt\clbrdrt\brdrs\brdrw30 \clbrdrl\brdrs\brdrw30 \clbrdrb\brdrs\brdrw30 \cltxlrtb \cellx10892\pard \sb40\nowidctlpar\widctlpar\intbl\adjustright {\f1\fs14 14.  NAME AND TITLE OF PERSON 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b40\sa20\nowidctlpar\widctlpar\intbl\adjustright {\field{\*\fldinst {\f1\fs20  FORMTEXT }{\f1\fs20 {\*\datafield \bin124 =Text41`FIELD LENGTH = 60 (TWO LINES) (USE "ENTER" TO SEPARATE NAME &amp; TITLE.  TAB TO GET TO NEXT FIELD.)}{\*\formfield{\fftype0\ffownstat\fftypetxt0\ffmaxlen61{\*\ffname Text41}{\*\ffstattext FIELD LENGTH = 60 (TWO LINES) (USE "ENTER" TO SEPARATE NAME &amp; TITLE.  TAB TO GET TO NEXT FIELD.)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14 \cell }\pard \sb40\nowidctlpar\widctlpar\intbl\adjustright {\f1\fs14 15.  BY (Sign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cell 16.  DATE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sb40\sa20\nowidctlpar\widctlpar\intbl\adjustright {\field{\*\fldinst {\f1\fs20  FORMTEXT }{\f1\fs20 {\*\datafield \bin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29FIELD LENGTH = 10}{\*\formfield{\fftype0\ffownstat\fftypetxt2\ffmaxlen10{\*\ffname Text29}{\*\ffstattext FIELD LENGTH = 10}}}}}{\fldrslt {\f1\fs20\lang1024 \u8194\'20\u8194\'20\u8194\'20\u8194\'20\u8194\'20}}}{\f1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intbl\adjustright {\f1\fs14 \cell }\pard \nowidctlpar\widctlpar\intbl\adjustright {\f1\fs14 \row }\pard \nowidctlpar\widctlpar\tqr\tx10710\adjustright {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