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DETERMINATION OF PROSPECTIVE</w:t>
            </w:r>
          </w:p>
          <w:p>
            <w:pPr>
              <w:pStyle w:val="Normal"/>
              <w:jc w:val="center"/>
              <w:rPr>
                <w:rFonts w:ascii="Arial" w:hAnsi="Arial" w:eastAsia="Arial" w:cs="Arial"/>
                <w:sz w:val="14"/>
                <w:szCs w:val="14"/>
              </w:rPr>
            </w:pPr>
            <w:r>
              <w:rPr>
                <w:rFonts w:eastAsia="Arial" w:cs="Arial" w:ascii="Arial" w:hAnsi="Arial"/>
                <w:b/>
                <w:bCs/>
                <w:sz w:val="20"/>
                <w:szCs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1.  SIR NUMBER</w:t>
            </w:r>
          </w:p>
          <w:p>
            <w:pPr>
              <w:pStyle w:val="Normal"/>
              <w:spacing w:before="40" w:after="40"/>
              <w:jc w:val="center"/>
              <w:rPr>
                <w:rFonts w:ascii="Arial" w:hAnsi="Arial" w:eastAsia="Arial" w:cs="Arial"/>
                <w:sz w:val="20"/>
                <w:szCs w:val="20"/>
              </w:rPr>
            </w:pPr>
            <w:r>
              <w:fldChar w:fldCharType="begin">
                <w:ffData>
                  <w:name w:val="Text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2A.  NAME OF PROSPECTIVE CONTRACTOR</w:t>
            </w:r>
          </w:p>
          <w:p>
            <w:pPr>
              <w:pStyle w:val="Normal"/>
              <w:spacing w:before="40" w:after="40"/>
              <w:rPr>
                <w:rFonts w:ascii="Arial" w:hAnsi="Arial" w:eastAsia="Arial" w:cs="Arial"/>
                <w:sz w:val="20"/>
                <w:szCs w:val="20"/>
              </w:rPr>
            </w:pPr>
            <w:r>
              <w:fldChar w:fldCharType="begin">
                <w:ffData>
                  <w:name w:val="Text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3.  DESCRIPTION OF SUPPLIES AND SERVICES</w:t>
            </w:r>
          </w:p>
          <w:p>
            <w:pPr>
              <w:pStyle w:val="Normal"/>
              <w:spacing w:before="40" w:after="40"/>
              <w:rPr>
                <w:rFonts w:ascii="Arial" w:hAnsi="Arial" w:eastAsia="Arial" w:cs="Arial"/>
                <w:sz w:val="20"/>
                <w:szCs w:val="20"/>
              </w:rPr>
            </w:pPr>
            <w:r>
              <w:fldChar w:fldCharType="begin">
                <w:ffData>
                  <w:name w:val="Text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2B.  ADDRESS OF PROSPECTIVE CONTRACTOR</w:t>
            </w:r>
          </w:p>
          <w:p>
            <w:pPr>
              <w:pStyle w:val="Normal"/>
              <w:spacing w:before="40" w:after="40"/>
              <w:rPr>
                <w:rFonts w:ascii="Arial" w:hAnsi="Arial" w:eastAsia="Arial" w:cs="Arial"/>
                <w:sz w:val="20"/>
                <w:szCs w:val="20"/>
              </w:rPr>
            </w:pPr>
            <w:r>
              <w:fldChar w:fldCharType="begin">
                <w:ffData>
                  <w:name w:val="Text1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500" w:type="dxa"/>
            <w:gridSpan w:val="6"/>
            <w:tcBorders>
              <w:top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4.  TYPE OF CONTRACT</w:t>
            </w:r>
          </w:p>
          <w:p>
            <w:pPr>
              <w:pStyle w:val="Normal"/>
              <w:spacing w:before="40" w:after="40"/>
              <w:rPr>
                <w:rFonts w:ascii="Arial" w:hAnsi="Arial" w:eastAsia="Arial" w:cs="Arial"/>
                <w:sz w:val="20"/>
                <w:szCs w:val="20"/>
              </w:rPr>
            </w:pP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pBdr>
                <w:top w:val="single" w:sz="12" w:space="1" w:color="000000"/>
              </w:pBdr>
              <w:spacing w:before="40" w:after="40"/>
              <w:ind w:left="-100" w:right="-106" w:hanging="0"/>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5. BUSINESS TYPE (Check one)</w:t>
            </w:r>
          </w:p>
          <w:p>
            <w:pPr>
              <w:pStyle w:val="Normal"/>
              <w:spacing w:before="40" w:after="40"/>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5_559376424"/>
            <w:bookmarkStart w:id="1" w:name="__Fieldmark__5_559376424"/>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SMAL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6_559376424"/>
            <w:bookmarkStart w:id="3" w:name="__Fieldmark__6_559376424"/>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VSB</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7_559376424"/>
            <w:bookmarkStart w:id="5" w:name="__Fieldmark__7_559376424"/>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WOSB</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8_559376424"/>
            <w:bookmarkStart w:id="7" w:name="__Fieldmark__8_559376424"/>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6.  REMARKS</w:t>
            </w:r>
          </w:p>
          <w:p>
            <w:pPr>
              <w:pStyle w:val="Normal"/>
              <w:spacing w:before="40" w:after="40"/>
              <w:rPr>
                <w:rFonts w:ascii="Arial" w:hAnsi="Arial" w:eastAsia="Arial" w:cs="Arial"/>
                <w:sz w:val="20"/>
                <w:szCs w:val="20"/>
              </w:rPr>
            </w:pPr>
            <w:r>
              <w:fldChar w:fldCharType="begin">
                <w:ffData>
                  <w:name w:val="Text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LEGEND:  TYPE OF EVALUATION</w:t>
            </w:r>
          </w:p>
        </w:tc>
      </w:tr>
      <w:tr>
        <w:trPr>
          <w:trHeight w:val="280" w:hRule="exact"/>
        </w:trPr>
        <w:tc>
          <w:tcPr>
            <w:tcW w:w="378" w:type="dxa"/>
            <w:tcBorders>
              <w:lef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900" w:type="dxa"/>
            <w:gridSpan w:val="2"/>
            <w:tcBorders/>
          </w:tcPr>
          <w:p>
            <w:pPr>
              <w:pStyle w:val="Normal"/>
              <w:spacing w:before="40" w:after="40"/>
              <w:rPr>
                <w:rFonts w:ascii="Arial" w:hAnsi="Arial" w:eastAsia="Arial" w:cs="Arial"/>
                <w:sz w:val="14"/>
                <w:szCs w:val="14"/>
              </w:rPr>
            </w:pPr>
            <w:r>
              <w:rPr>
                <w:rFonts w:eastAsia="Arial" w:cs="Arial" w:ascii="Arial" w:hAnsi="Arial"/>
                <w:sz w:val="14"/>
                <w:szCs w:val="14"/>
              </w:rPr>
              <w:t xml:space="preserve">TYPE A </w:t>
            </w:r>
            <w:r>
              <w:rPr>
                <w:rFonts w:eastAsia="Symbol" w:cs="Symbol" w:ascii="Symbol" w:hAnsi="Symbol"/>
                <w:sz w:val="14"/>
                <w:szCs w:val="14"/>
              </w:rPr>
              <w:t>¾</w:t>
            </w:r>
          </w:p>
        </w:tc>
        <w:tc>
          <w:tcPr>
            <w:tcW w:w="8910" w:type="dxa"/>
            <w:gridSpan w:val="8"/>
            <w:tcBorders/>
          </w:tcPr>
          <w:p>
            <w:pPr>
              <w:pStyle w:val="Normal"/>
              <w:spacing w:before="40" w:after="40"/>
              <w:rPr>
                <w:rFonts w:ascii="Arial" w:hAnsi="Arial" w:eastAsia="Arial" w:cs="Arial"/>
                <w:sz w:val="14"/>
                <w:szCs w:val="14"/>
              </w:rPr>
            </w:pPr>
            <w:r>
              <w:rPr>
                <w:rFonts w:eastAsia="Arial" w:cs="Arial" w:ascii="Arial" w:hAnsi="Arial"/>
                <w:sz w:val="14"/>
                <w:szCs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840" w:hRule="exact"/>
        </w:trPr>
        <w:tc>
          <w:tcPr>
            <w:tcW w:w="378" w:type="dxa"/>
            <w:tcBorders>
              <w:lef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900" w:type="dxa"/>
            <w:gridSpan w:val="2"/>
            <w:tcBorders/>
          </w:tcPr>
          <w:p>
            <w:pPr>
              <w:pStyle w:val="Normal"/>
              <w:spacing w:before="40" w:after="40"/>
              <w:rPr>
                <w:rFonts w:ascii="Arial" w:hAnsi="Arial" w:eastAsia="Arial" w:cs="Arial"/>
                <w:sz w:val="14"/>
                <w:szCs w:val="14"/>
              </w:rPr>
            </w:pPr>
            <w:r>
              <w:rPr>
                <w:rFonts w:eastAsia="Arial" w:cs="Arial" w:ascii="Arial" w:hAnsi="Arial"/>
                <w:sz w:val="14"/>
                <w:szCs w:val="14"/>
              </w:rPr>
              <w:t xml:space="preserve">TYPE B </w:t>
            </w:r>
            <w:r>
              <w:rPr>
                <w:rFonts w:eastAsia="Symbol" w:cs="Symbol" w:ascii="Symbol" w:hAnsi="Symbol"/>
                <w:sz w:val="14"/>
                <w:szCs w:val="14"/>
              </w:rPr>
              <w:t>¾</w:t>
            </w:r>
          </w:p>
        </w:tc>
        <w:tc>
          <w:tcPr>
            <w:tcW w:w="8910" w:type="dxa"/>
            <w:gridSpan w:val="8"/>
            <w:tcBorders/>
          </w:tcPr>
          <w:p>
            <w:pPr>
              <w:pStyle w:val="Normal"/>
              <w:spacing w:before="40" w:after="40"/>
              <w:rPr>
                <w:rFonts w:ascii="Arial" w:hAnsi="Arial" w:eastAsia="Arial" w:cs="Arial"/>
                <w:sz w:val="14"/>
                <w:szCs w:val="14"/>
              </w:rPr>
            </w:pPr>
            <w:r>
              <w:rPr>
                <w:rFonts w:eastAsia="Arial" w:cs="Arial" w:ascii="Arial" w:hAnsi="Arial"/>
                <w:sz w:val="14"/>
                <w:szCs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eastAsia="Arial" w:cs="Arial"/>
                <w:sz w:val="14"/>
                <w:szCs w:val="14"/>
              </w:rPr>
            </w:pPr>
            <w:r>
              <w:rPr>
                <w:rFonts w:eastAsia="Arial" w:cs="Arial" w:ascii="Arial" w:hAnsi="Arial"/>
                <w:sz w:val="14"/>
                <w:szCs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400" w:hRule="exact"/>
        </w:trPr>
        <w:tc>
          <w:tcPr>
            <w:tcW w:w="378" w:type="dxa"/>
            <w:tcBorders>
              <w:lef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900" w:type="dxa"/>
            <w:gridSpan w:val="2"/>
            <w:tcBorders/>
          </w:tcPr>
          <w:p>
            <w:pPr>
              <w:pStyle w:val="Normal"/>
              <w:spacing w:before="40" w:after="40"/>
              <w:rPr>
                <w:rFonts w:ascii="Arial" w:hAnsi="Arial" w:eastAsia="Arial" w:cs="Arial"/>
                <w:sz w:val="14"/>
                <w:szCs w:val="14"/>
              </w:rPr>
            </w:pPr>
            <w:r>
              <w:rPr>
                <w:rFonts w:eastAsia="Arial" w:cs="Arial" w:ascii="Arial" w:hAnsi="Arial"/>
                <w:sz w:val="14"/>
                <w:szCs w:val="14"/>
              </w:rPr>
              <w:t xml:space="preserve">TYPE C </w:t>
            </w:r>
            <w:r>
              <w:rPr>
                <w:rFonts w:eastAsia="Symbol" w:cs="Symbol" w:ascii="Symbol" w:hAnsi="Symbol"/>
                <w:sz w:val="14"/>
                <w:szCs w:val="14"/>
              </w:rPr>
              <w:t>¾</w:t>
            </w:r>
          </w:p>
        </w:tc>
        <w:tc>
          <w:tcPr>
            <w:tcW w:w="8910" w:type="dxa"/>
            <w:gridSpan w:val="8"/>
            <w:tcBorders/>
          </w:tcPr>
          <w:p>
            <w:pPr>
              <w:pStyle w:val="Normal"/>
              <w:spacing w:before="40" w:after="40"/>
              <w:rPr>
                <w:rFonts w:ascii="Arial" w:hAnsi="Arial" w:eastAsia="Arial" w:cs="Arial"/>
                <w:sz w:val="14"/>
                <w:szCs w:val="14"/>
              </w:rPr>
            </w:pPr>
            <w:r>
              <w:rPr>
                <w:rFonts w:eastAsia="Arial" w:cs="Arial" w:ascii="Arial" w:hAnsi="Arial"/>
                <w:sz w:val="14"/>
                <w:szCs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eastAsia="Arial" w:cs="Arial"/>
                <w:sz w:val="14"/>
                <w:szCs w:val="14"/>
              </w:rPr>
            </w:pPr>
            <w:r>
              <w:rPr>
                <w:rFonts w:eastAsia="Arial" w:cs="Arial" w:ascii="Arial" w:hAnsi="Arial"/>
                <w:sz w:val="14"/>
                <w:szCs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eastAsia="Arial" w:cs="Arial"/>
                <w:sz w:val="14"/>
                <w:szCs w:val="14"/>
              </w:rPr>
            </w:pPr>
            <w:r>
              <w:rPr>
                <w:rFonts w:eastAsia="Arial" w:cs="Arial" w:ascii="Arial" w:hAnsi="Arial"/>
                <w:sz w:val="14"/>
                <w:szCs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L</w:t>
            </w:r>
          </w:p>
        </w:tc>
        <w:tc>
          <w:tcPr>
            <w:tcW w:w="3850" w:type="dxa"/>
            <w:gridSpan w:val="3"/>
            <w:tcBorders>
              <w:right w:val="single" w:sz="12"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RATING</w:t>
            </w:r>
          </w:p>
        </w:tc>
        <w:tc>
          <w:tcPr>
            <w:tcW w:w="1100" w:type="dxa"/>
            <w:gridSpan w:val="2"/>
            <w:tcBorders>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I</w:t>
            </w:r>
          </w:p>
        </w:tc>
        <w:tc>
          <w:tcPr>
            <w:tcW w:w="3850" w:type="dxa"/>
            <w:gridSpan w:val="3"/>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FACTOR</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TYPE A</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TYPE B</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TYPE C</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S-SATIS-</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U-UNSATIS-</w:t>
            </w:r>
          </w:p>
        </w:tc>
        <w:tc>
          <w:tcPr>
            <w:tcW w:w="1100" w:type="dxa"/>
            <w:gridSpan w:val="2"/>
            <w:tcBorders>
              <w:right w:val="single" w:sz="18"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N</w:t>
            </w:r>
          </w:p>
        </w:tc>
        <w:tc>
          <w:tcPr>
            <w:tcW w:w="3850" w:type="dxa"/>
            <w:gridSpan w:val="3"/>
            <w:tcBorders>
              <w:right w:val="single" w:sz="12"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FACTORY</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E</w:t>
            </w:r>
          </w:p>
        </w:tc>
        <w:tc>
          <w:tcPr>
            <w:tcW w:w="3850" w:type="dxa"/>
            <w:gridSpan w:val="3"/>
            <w:tcBorders>
              <w:right w:val="single" w:sz="12"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A)</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B)</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C)</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D)</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E)</w:t>
            </w:r>
          </w:p>
        </w:tc>
        <w:tc>
          <w:tcPr>
            <w:tcW w:w="1100" w:type="dxa"/>
            <w:gridSpan w:val="2"/>
            <w:tcBorders>
              <w:right w:val="single" w:sz="18"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10_559376424"/>
            <w:bookmarkStart w:id="9" w:name="__Fieldmark__10_559376424"/>
            <w:bookmarkEnd w:id="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1_559376424"/>
            <w:bookmarkStart w:id="11" w:name="__Fieldmark__11_559376424"/>
            <w:bookmarkEnd w:id="1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 w:name="__Fieldmark__12_559376424"/>
            <w:bookmarkStart w:id="13" w:name="__Fieldmark__12_559376424"/>
            <w:bookmarkEnd w:id="1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 w:name="__Fieldmark__13_559376424"/>
            <w:bookmarkStart w:id="15" w:name="__Fieldmark__13_559376424"/>
            <w:bookmarkEnd w:id="1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 w:name="__Fieldmark__14_559376424"/>
            <w:bookmarkStart w:id="17" w:name="__Fieldmark__14_559376424"/>
            <w:bookmarkEnd w:id="17"/>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 w:name="__Fieldmark__15_559376424"/>
            <w:bookmarkStart w:id="19" w:name="__Fieldmark__15_559376424"/>
            <w:bookmarkEnd w:id="19"/>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 w:name="__Fieldmark__16_559376424"/>
            <w:bookmarkStart w:id="21" w:name="__Fieldmark__16_559376424"/>
            <w:bookmarkEnd w:id="2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 w:name="__Fieldmark__17_559376424"/>
            <w:bookmarkStart w:id="23" w:name="__Fieldmark__17_559376424"/>
            <w:bookmarkEnd w:id="2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4" w:name="__Fieldmark__18_559376424"/>
            <w:bookmarkStart w:id="25" w:name="__Fieldmark__18_559376424"/>
            <w:bookmarkEnd w:id="2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6" w:name="__Fieldmark__19_559376424"/>
            <w:bookmarkStart w:id="27" w:name="__Fieldmark__19_559376424"/>
            <w:bookmarkEnd w:id="2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8" w:name="__Fieldmark__20_559376424"/>
            <w:bookmarkStart w:id="29" w:name="__Fieldmark__20_559376424"/>
            <w:bookmarkEnd w:id="29"/>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0" w:name="__Fieldmark__21_559376424"/>
            <w:bookmarkStart w:id="31" w:name="__Fieldmark__21_559376424"/>
            <w:bookmarkEnd w:id="31"/>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2" w:name="__Fieldmark__22_559376424"/>
            <w:bookmarkStart w:id="33" w:name="__Fieldmark__22_559376424"/>
            <w:bookmarkEnd w:id="3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4" w:name="__Fieldmark__23_559376424"/>
            <w:bookmarkStart w:id="35" w:name="__Fieldmark__23_559376424"/>
            <w:bookmarkEnd w:id="3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6" w:name="__Fieldmark__24_559376424"/>
            <w:bookmarkStart w:id="37" w:name="__Fieldmark__24_559376424"/>
            <w:bookmarkEnd w:id="3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8" w:name="__Fieldmark__25_559376424"/>
            <w:bookmarkStart w:id="39" w:name="__Fieldmark__25_559376424"/>
            <w:bookmarkEnd w:id="3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0" w:name="__Fieldmark__26_559376424"/>
            <w:bookmarkStart w:id="41" w:name="__Fieldmark__26_559376424"/>
            <w:bookmarkEnd w:id="41"/>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2" w:name="__Fieldmark__27_559376424"/>
            <w:bookmarkStart w:id="43" w:name="__Fieldmark__27_559376424"/>
            <w:bookmarkEnd w:id="43"/>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4" w:name="__Fieldmark__28_559376424"/>
            <w:bookmarkStart w:id="45" w:name="__Fieldmark__28_559376424"/>
            <w:bookmarkEnd w:id="4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6" w:name="__Fieldmark__29_559376424"/>
            <w:bookmarkStart w:id="47" w:name="__Fieldmark__29_559376424"/>
            <w:bookmarkEnd w:id="4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8" w:name="__Fieldmark__30_559376424"/>
            <w:bookmarkStart w:id="49" w:name="__Fieldmark__30_559376424"/>
            <w:bookmarkEnd w:id="4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0" w:name="__Fieldmark__31_559376424"/>
            <w:bookmarkStart w:id="51" w:name="__Fieldmark__31_559376424"/>
            <w:bookmarkEnd w:id="5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2" w:name="__Fieldmark__32_559376424"/>
            <w:bookmarkStart w:id="53" w:name="__Fieldmark__32_559376424"/>
            <w:bookmarkEnd w:id="53"/>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4" w:name="__Fieldmark__33_559376424"/>
            <w:bookmarkStart w:id="55" w:name="__Fieldmark__33_559376424"/>
            <w:bookmarkEnd w:id="55"/>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6" w:name="__Fieldmark__34_559376424"/>
            <w:bookmarkStart w:id="57" w:name="__Fieldmark__34_559376424"/>
            <w:bookmarkEnd w:id="5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8" w:name="__Fieldmark__35_559376424"/>
            <w:bookmarkStart w:id="59" w:name="__Fieldmark__35_559376424"/>
            <w:bookmarkEnd w:id="5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0" w:name="__Fieldmark__36_559376424"/>
            <w:bookmarkStart w:id="61" w:name="__Fieldmark__36_559376424"/>
            <w:bookmarkEnd w:id="6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2" w:name="__Fieldmark__37_559376424"/>
            <w:bookmarkStart w:id="63" w:name="__Fieldmark__37_559376424"/>
            <w:bookmarkEnd w:id="6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4" w:name="__Fieldmark__38_559376424"/>
            <w:bookmarkStart w:id="65" w:name="__Fieldmark__38_559376424"/>
            <w:bookmarkEnd w:id="65"/>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6" w:name="__Fieldmark__39_559376424"/>
            <w:bookmarkStart w:id="67" w:name="__Fieldmark__39_559376424"/>
            <w:bookmarkEnd w:id="67"/>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8" w:name="__Fieldmark__40_559376424"/>
            <w:bookmarkStart w:id="69" w:name="__Fieldmark__40_559376424"/>
            <w:bookmarkEnd w:id="6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0" w:name="__Fieldmark__41_559376424"/>
            <w:bookmarkStart w:id="71" w:name="__Fieldmark__41_559376424"/>
            <w:bookmarkEnd w:id="7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2" w:name="__Fieldmark__42_559376424"/>
            <w:bookmarkStart w:id="73" w:name="__Fieldmark__42_559376424"/>
            <w:bookmarkEnd w:id="7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4" w:name="__Fieldmark__43_559376424"/>
            <w:bookmarkStart w:id="75" w:name="__Fieldmark__43_559376424"/>
            <w:bookmarkEnd w:id="7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6" w:name="__Fieldmark__44_559376424"/>
            <w:bookmarkStart w:id="77" w:name="__Fieldmark__44_559376424"/>
            <w:bookmarkEnd w:id="77"/>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8" w:name="__Fieldmark__45_559376424"/>
            <w:bookmarkStart w:id="79" w:name="__Fieldmark__45_559376424"/>
            <w:bookmarkEnd w:id="79"/>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0" w:name="__Fieldmark__46_559376424"/>
            <w:bookmarkStart w:id="81" w:name="__Fieldmark__46_559376424"/>
            <w:bookmarkEnd w:id="8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2" w:name="__Fieldmark__47_559376424"/>
            <w:bookmarkStart w:id="83" w:name="__Fieldmark__47_559376424"/>
            <w:bookmarkEnd w:id="8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4" w:name="__Fieldmark__48_559376424"/>
            <w:bookmarkStart w:id="85" w:name="__Fieldmark__48_559376424"/>
            <w:bookmarkEnd w:id="8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6" w:name="__Fieldmark__49_559376424"/>
            <w:bookmarkStart w:id="87" w:name="__Fieldmark__49_559376424"/>
            <w:bookmarkEnd w:id="8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8" w:name="__Fieldmark__50_559376424"/>
            <w:bookmarkStart w:id="89" w:name="__Fieldmark__50_559376424"/>
            <w:bookmarkEnd w:id="89"/>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0" w:name="__Fieldmark__51_559376424"/>
            <w:bookmarkStart w:id="91" w:name="__Fieldmark__51_559376424"/>
            <w:bookmarkEnd w:id="91"/>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2" w:name="__Fieldmark__52_559376424"/>
            <w:bookmarkStart w:id="93" w:name="__Fieldmark__52_559376424"/>
            <w:bookmarkEnd w:id="9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4" w:name="__Fieldmark__53_559376424"/>
            <w:bookmarkStart w:id="95" w:name="__Fieldmark__53_559376424"/>
            <w:bookmarkEnd w:id="9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6" w:name="__Fieldmark__54_559376424"/>
            <w:bookmarkStart w:id="97" w:name="__Fieldmark__54_559376424"/>
            <w:bookmarkEnd w:id="9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8" w:name="__Fieldmark__55_559376424"/>
            <w:bookmarkStart w:id="99" w:name="__Fieldmark__55_559376424"/>
            <w:bookmarkEnd w:id="9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0" w:name="__Fieldmark__56_559376424"/>
            <w:bookmarkStart w:id="101" w:name="__Fieldmark__56_559376424"/>
            <w:bookmarkEnd w:id="101"/>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2" w:name="__Fieldmark__57_559376424"/>
            <w:bookmarkStart w:id="103" w:name="__Fieldmark__57_559376424"/>
            <w:bookmarkEnd w:id="103"/>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4" w:name="__Fieldmark__58_559376424"/>
            <w:bookmarkStart w:id="105" w:name="__Fieldmark__58_559376424"/>
            <w:bookmarkEnd w:id="10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6" w:name="__Fieldmark__59_559376424"/>
            <w:bookmarkStart w:id="107" w:name="__Fieldmark__59_559376424"/>
            <w:bookmarkEnd w:id="10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8" w:name="__Fieldmark__60_559376424"/>
            <w:bookmarkStart w:id="109" w:name="__Fieldmark__60_559376424"/>
            <w:bookmarkEnd w:id="10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0" w:name="__Fieldmark__61_559376424"/>
            <w:bookmarkStart w:id="111" w:name="__Fieldmark__61_559376424"/>
            <w:bookmarkEnd w:id="11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2" w:name="__Fieldmark__62_559376424"/>
            <w:bookmarkStart w:id="113" w:name="__Fieldmark__62_559376424"/>
            <w:bookmarkEnd w:id="113"/>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4" w:name="__Fieldmark__63_559376424"/>
            <w:bookmarkStart w:id="115" w:name="__Fieldmark__63_559376424"/>
            <w:bookmarkEnd w:id="115"/>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6" w:name="__Fieldmark__64_559376424"/>
            <w:bookmarkStart w:id="117" w:name="__Fieldmark__64_559376424"/>
            <w:bookmarkEnd w:id="11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8" w:name="__Fieldmark__65_559376424"/>
            <w:bookmarkStart w:id="119" w:name="__Fieldmark__65_559376424"/>
            <w:bookmarkEnd w:id="11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0" w:name="__Fieldmark__66_559376424"/>
            <w:bookmarkStart w:id="121" w:name="__Fieldmark__66_559376424"/>
            <w:bookmarkEnd w:id="12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2" w:name="__Fieldmark__67_559376424"/>
            <w:bookmarkStart w:id="123" w:name="__Fieldmark__67_559376424"/>
            <w:bookmarkEnd w:id="12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4" w:name="__Fieldmark__68_559376424"/>
            <w:bookmarkStart w:id="125" w:name="__Fieldmark__68_559376424"/>
            <w:bookmarkEnd w:id="125"/>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6" w:name="__Fieldmark__69_559376424"/>
            <w:bookmarkStart w:id="127" w:name="__Fieldmark__69_559376424"/>
            <w:bookmarkEnd w:id="127"/>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8" w:name="__Fieldmark__70_559376424"/>
            <w:bookmarkStart w:id="129" w:name="__Fieldmark__70_559376424"/>
            <w:bookmarkEnd w:id="12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0" w:name="__Fieldmark__71_559376424"/>
            <w:bookmarkStart w:id="131" w:name="__Fieldmark__71_559376424"/>
            <w:bookmarkEnd w:id="13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2" w:name="__Fieldmark__72_559376424"/>
            <w:bookmarkStart w:id="133" w:name="__Fieldmark__72_559376424"/>
            <w:bookmarkEnd w:id="13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4" w:name="__Fieldmark__73_559376424"/>
            <w:bookmarkStart w:id="135" w:name="__Fieldmark__73_559376424"/>
            <w:bookmarkEnd w:id="13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6" w:name="__Fieldmark__74_559376424"/>
            <w:bookmarkStart w:id="137" w:name="__Fieldmark__74_559376424"/>
            <w:bookmarkEnd w:id="137"/>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8" w:name="__Fieldmark__75_559376424"/>
            <w:bookmarkStart w:id="139" w:name="__Fieldmark__75_559376424"/>
            <w:bookmarkEnd w:id="139"/>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0" w:name="__Fieldmark__76_559376424"/>
            <w:bookmarkStart w:id="141" w:name="__Fieldmark__76_559376424"/>
            <w:bookmarkEnd w:id="14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2" w:name="__Fieldmark__77_559376424"/>
            <w:bookmarkStart w:id="143" w:name="__Fieldmark__77_559376424"/>
            <w:bookmarkEnd w:id="14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4" w:name="__Fieldmark__78_559376424"/>
            <w:bookmarkStart w:id="145" w:name="__Fieldmark__78_559376424"/>
            <w:bookmarkEnd w:id="14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6" w:name="__Fieldmark__79_559376424"/>
            <w:bookmarkStart w:id="147" w:name="__Fieldmark__79_559376424"/>
            <w:bookmarkEnd w:id="14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8" w:name="__Fieldmark__80_559376424"/>
            <w:bookmarkStart w:id="149" w:name="__Fieldmark__80_559376424"/>
            <w:bookmarkEnd w:id="149"/>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0" w:name="__Fieldmark__81_559376424"/>
            <w:bookmarkStart w:id="151" w:name="__Fieldmark__81_559376424"/>
            <w:bookmarkEnd w:id="151"/>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2" w:name="__Fieldmark__82_559376424"/>
            <w:bookmarkStart w:id="153" w:name="__Fieldmark__82_559376424"/>
            <w:bookmarkEnd w:id="15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4" w:name="__Fieldmark__83_559376424"/>
            <w:bookmarkStart w:id="155" w:name="__Fieldmark__83_559376424"/>
            <w:bookmarkEnd w:id="15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6" w:name="__Fieldmark__84_559376424"/>
            <w:bookmarkStart w:id="157" w:name="__Fieldmark__84_559376424"/>
            <w:bookmarkEnd w:id="15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8" w:name="__Fieldmark__85_559376424"/>
            <w:bookmarkStart w:id="159" w:name="__Fieldmark__85_559376424"/>
            <w:bookmarkEnd w:id="15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0" w:name="__Fieldmark__86_559376424"/>
            <w:bookmarkStart w:id="161" w:name="__Fieldmark__86_559376424"/>
            <w:bookmarkEnd w:id="161"/>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2" w:name="__Fieldmark__87_559376424"/>
            <w:bookmarkStart w:id="163" w:name="__Fieldmark__87_559376424"/>
            <w:bookmarkEnd w:id="163"/>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4" w:name="__Fieldmark__88_559376424"/>
            <w:bookmarkStart w:id="165" w:name="__Fieldmark__88_559376424"/>
            <w:bookmarkEnd w:id="16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6" w:name="__Fieldmark__89_559376424"/>
            <w:bookmarkStart w:id="167" w:name="__Fieldmark__89_559376424"/>
            <w:bookmarkEnd w:id="16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8" w:name="__Fieldmark__90_559376424"/>
            <w:bookmarkStart w:id="169" w:name="__Fieldmark__90_559376424"/>
            <w:bookmarkEnd w:id="16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0" w:name="__Fieldmark__91_559376424"/>
            <w:bookmarkStart w:id="171" w:name="__Fieldmark__91_559376424"/>
            <w:bookmarkEnd w:id="17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2" w:name="__Fieldmark__92_559376424"/>
            <w:bookmarkStart w:id="173" w:name="__Fieldmark__92_559376424"/>
            <w:bookmarkEnd w:id="173"/>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4" w:name="__Fieldmark__93_559376424"/>
            <w:bookmarkStart w:id="175" w:name="__Fieldmark__93_559376424"/>
            <w:bookmarkEnd w:id="175"/>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6" w:name="__Fieldmark__94_559376424"/>
            <w:bookmarkStart w:id="177" w:name="__Fieldmark__94_559376424"/>
            <w:bookmarkEnd w:id="17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8" w:name="__Fieldmark__95_559376424"/>
            <w:bookmarkStart w:id="179" w:name="__Fieldmark__95_559376424"/>
            <w:bookmarkEnd w:id="17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0" w:name="__Fieldmark__96_559376424"/>
            <w:bookmarkStart w:id="181" w:name="__Fieldmark__96_559376424"/>
            <w:bookmarkEnd w:id="18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2" w:name="__Fieldmark__97_559376424"/>
            <w:bookmarkStart w:id="183" w:name="__Fieldmark__97_559376424"/>
            <w:bookmarkEnd w:id="18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4" w:name="__Fieldmark__98_559376424"/>
            <w:bookmarkStart w:id="185" w:name="__Fieldmark__98_559376424"/>
            <w:bookmarkEnd w:id="185"/>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6" w:name="__Fieldmark__99_559376424"/>
            <w:bookmarkStart w:id="187" w:name="__Fieldmark__99_559376424"/>
            <w:bookmarkEnd w:id="187"/>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8" w:name="__Fieldmark__100_559376424"/>
            <w:bookmarkStart w:id="189" w:name="__Fieldmark__100_559376424"/>
            <w:bookmarkEnd w:id="18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0" w:name="__Fieldmark__101_559376424"/>
            <w:bookmarkStart w:id="191" w:name="__Fieldmark__101_559376424"/>
            <w:bookmarkEnd w:id="19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2" w:name="__Fieldmark__102_559376424"/>
            <w:bookmarkStart w:id="193" w:name="__Fieldmark__102_559376424"/>
            <w:bookmarkEnd w:id="19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4" w:name="__Fieldmark__103_559376424"/>
            <w:bookmarkStart w:id="195" w:name="__Fieldmark__103_559376424"/>
            <w:bookmarkEnd w:id="19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6" w:name="__Fieldmark__104_559376424"/>
            <w:bookmarkStart w:id="197" w:name="__Fieldmark__104_559376424"/>
            <w:bookmarkEnd w:id="197"/>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8" w:name="__Fieldmark__105_559376424"/>
            <w:bookmarkStart w:id="199" w:name="__Fieldmark__105_559376424"/>
            <w:bookmarkEnd w:id="199"/>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0" w:name="__Fieldmark__106_559376424"/>
            <w:bookmarkStart w:id="201" w:name="__Fieldmark__106_559376424"/>
            <w:bookmarkEnd w:id="20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2" w:name="__Fieldmark__107_559376424"/>
            <w:bookmarkStart w:id="203" w:name="__Fieldmark__107_559376424"/>
            <w:bookmarkEnd w:id="20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4" w:name="__Fieldmark__108_559376424"/>
            <w:bookmarkStart w:id="205" w:name="__Fieldmark__108_559376424"/>
            <w:bookmarkEnd w:id="20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6" w:name="__Fieldmark__109_559376424"/>
            <w:bookmarkStart w:id="207" w:name="__Fieldmark__109_559376424"/>
            <w:bookmarkEnd w:id="20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8" w:name="__Fieldmark__110_559376424"/>
            <w:bookmarkStart w:id="209" w:name="__Fieldmark__110_559376424"/>
            <w:bookmarkEnd w:id="209"/>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0" w:name="__Fieldmark__111_559376424"/>
            <w:bookmarkStart w:id="211" w:name="__Fieldmark__111_559376424"/>
            <w:bookmarkEnd w:id="211"/>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2" w:name="__Fieldmark__112_559376424"/>
            <w:bookmarkStart w:id="213" w:name="__Fieldmark__112_559376424"/>
            <w:bookmarkEnd w:id="21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4" w:name="__Fieldmark__113_559376424"/>
            <w:bookmarkStart w:id="215" w:name="__Fieldmark__113_559376424"/>
            <w:bookmarkEnd w:id="21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6" w:name="__Fieldmark__114_559376424"/>
            <w:bookmarkStart w:id="217" w:name="__Fieldmark__114_559376424"/>
            <w:bookmarkEnd w:id="21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8" w:name="__Fieldmark__115_559376424"/>
            <w:bookmarkStart w:id="219" w:name="__Fieldmark__115_559376424"/>
            <w:bookmarkEnd w:id="21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0" w:name="__Fieldmark__116_559376424"/>
            <w:bookmarkStart w:id="221" w:name="__Fieldmark__116_559376424"/>
            <w:bookmarkEnd w:id="221"/>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2" w:name="__Fieldmark__117_559376424"/>
            <w:bookmarkStart w:id="223" w:name="__Fieldmark__117_559376424"/>
            <w:bookmarkEnd w:id="223"/>
            <w:r/>
            <w:r>
              <w:rPr>
                <w:sz w:val="14"/>
                <w:szCs w:val="14"/>
                <w:rFonts w:eastAsia="Arial" w:cs="Arial" w:ascii="Arial" w:hAnsi="Arial"/>
              </w:rPr>
              <w:fldChar w:fldCharType="end"/>
            </w:r>
            <w:r>
              <w:rPr>
                <w:rFonts w:eastAsia="Arial" w:cs="Arial" w:ascii="Arial" w:hAnsi="Arial"/>
                <w:sz w:val="14"/>
                <w:szCs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p>
            <w:pPr>
              <w:pStyle w:val="Normal"/>
              <w:spacing w:before="40" w:after="40"/>
              <w:rPr>
                <w:rFonts w:ascii="Arial" w:hAnsi="Arial" w:eastAsia="Arial" w:cs="Arial"/>
                <w:sz w:val="14"/>
                <w:szCs w:val="14"/>
              </w:rPr>
            </w:pPr>
            <w:r>
              <w:rPr>
                <w:rFonts w:eastAsia="Arial" w:cs="Arial" w:ascii="Arial" w:hAnsi="Arial"/>
                <w:sz w:val="14"/>
                <w:szCs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4" w:name="__Fieldmark__118_559376424"/>
            <w:bookmarkStart w:id="225" w:name="__Fieldmark__118_559376424"/>
            <w:bookmarkEnd w:id="22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IS</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6" w:name="__Fieldmark__119_559376424"/>
            <w:bookmarkStart w:id="227" w:name="__Fieldmark__119_559376424"/>
            <w:bookmarkEnd w:id="22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9.  DATE</w:t>
            </w:r>
          </w:p>
          <w:p>
            <w:pPr>
              <w:pStyle w:val="Normal"/>
              <w:spacing w:before="40" w:after="40"/>
              <w:jc w:val="center"/>
              <w:rPr>
                <w:rFonts w:ascii="Arial" w:hAnsi="Arial" w:eastAsia="Arial" w:cs="Arial"/>
                <w:sz w:val="20"/>
                <w:szCs w:val="20"/>
              </w:rPr>
            </w:pPr>
            <w:r>
              <w:fldChar w:fldCharType="begin">
                <w:ffData>
                  <w:name w:val="Text1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10.  TYPED NAME OF CONTRACTING OFFICER</w:t>
            </w:r>
          </w:p>
          <w:p>
            <w:pPr>
              <w:pStyle w:val="Normal"/>
              <w:spacing w:before="40" w:after="40"/>
              <w:rPr>
                <w:rFonts w:ascii="Arial" w:hAnsi="Arial" w:eastAsia="Arial" w:cs="Arial"/>
                <w:sz w:val="20"/>
                <w:szCs w:val="20"/>
              </w:rPr>
            </w:pPr>
            <w:r>
              <w:fldChar w:fldCharType="begin">
                <w:ffData>
                  <w:name w:val="Text1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11.  SIGNATURE OF CONTRACTING OFFICER</w:t>
            </w:r>
          </w:p>
        </w:tc>
      </w:tr>
    </w:tbl>
    <w:p>
      <w:pPr>
        <w:pStyle w:val="Normal"/>
        <w:tabs>
          <w:tab w:val="clear" w:pos="720"/>
          <w:tab w:val="right" w:pos="10710" w:leader="none"/>
        </w:tabs>
        <w:spacing w:before="40" w:after="40"/>
        <w:rPr>
          <w:rFonts w:ascii="Arial" w:hAnsi="Arial" w:eastAsia="Arial" w:cs="Arial"/>
          <w:sz w:val="16"/>
          <w:szCs w:val="16"/>
        </w:rPr>
      </w:pPr>
      <w:r>
        <w:rPr>
          <w:rFonts w:eastAsia="Arial" w:cs="Arial" w:ascii="Arial" w:hAnsi="Arial"/>
          <w:sz w:val="16"/>
          <w:szCs w:val="16"/>
        </w:rPr>
      </w:r>
    </w:p>
    <w:sectPr>
      <w:footerReference w:type="default" r:id="rId2"/>
      <w:type w:val="continuous"/>
      <w:pgSz w:w="12240" w:h="15840"/>
      <w:pgMar w:left="720" w:right="720"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8:25:00Z</dcterms:created>
  <dc:creator>MS Office User</dc:creator>
  <dc:description/>
  <dc:language>en-US</dc:language>
  <cp:lastModifiedBy>RITA A. FREEMAN</cp:lastModifiedBy>
  <cp:lastPrinted>1997-10-23T12:04:00Z</cp:lastPrinted>
  <dcterms:modified xsi:type="dcterms:W3CDTF">1997-11-12T18:25:00Z</dcterms:modified>
  <cp:revision>1</cp:revision>
  <dc:subject/>
  <dc:title>DETERMINATION OF PROSPECTIVE</dc:title>
</cp:coreProperties>
</file>