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2610"/>
        <w:gridCol w:w="1980"/>
        <w:gridCol w:w="720"/>
        <w:gridCol w:w="1170"/>
        <w:gridCol w:w="1890"/>
      </w:tblGrid>
      <w:tr>
        <w:trPr>
          <w:trHeight w:val="480" w:hRule="exact"/>
        </w:trPr>
        <w:tc>
          <w:tcPr>
            <w:tcW w:w="7218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FINANCIAL CAPABILITY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>
          <w:trHeight w:val="180" w:hRule="exact"/>
        </w:trPr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mallCaps/>
                <w:sz w:val="16"/>
                <w:szCs w:val="16"/>
              </w:rPr>
              <w:t xml:space="preserve"> Recommende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62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871022816"/>
            <w:bookmarkStart w:id="1" w:name="__Fieldmark__2_2871022816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a.  Complete Awar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871022816"/>
            <w:bookmarkStart w:id="3" w:name="__Fieldmark__3_2871022816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.  Partial Award </w:t>
            </w:r>
            <w:r>
              <w:rPr>
                <w:i/>
                <w:iCs/>
                <w:sz w:val="16"/>
                <w:szCs w:val="16"/>
              </w:rPr>
              <w:t>(Quantity)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871022816"/>
            <w:bookmarkStart w:id="5" w:name="__Fieldmark__5_2871022816"/>
            <w:bookmarkEnd w:id="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.  No Award</w:t>
            </w:r>
          </w:p>
        </w:tc>
      </w:tr>
      <w:tr>
        <w:trPr>
          <w:trHeight w:val="36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mallCaps/>
                <w:sz w:val="16"/>
                <w:szCs w:val="16"/>
              </w:rPr>
              <w:t xml:space="preserve"> Total Offered Price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 </w:t>
            </w:r>
            <w:r>
              <w:rPr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Cite those sections of the report which substantiate the recommendation.  Give any other backup information I this space or on an additional sheet, if necessary.)</w:t>
            </w:r>
          </w:p>
        </w:tc>
      </w:tr>
      <w:tr>
        <w:trPr>
          <w:trHeight w:val="956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6" w:name="__Fieldmark__8_2871022816"/>
            <w:bookmarkStart w:id="7" w:name="__Fieldmark__8_2871022816"/>
            <w:bookmarkEnd w:id="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640" w:hRule="exact"/>
        </w:trPr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  <w:tab/>
            </w:r>
            <w:r>
              <w:rPr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mallCaps/>
                <w:sz w:val="16"/>
                <w:szCs w:val="16"/>
              </w:rPr>
              <w:t>.  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 xml:space="preserve">b.  </w:t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 xml:space="preserve">c.  </w:t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  <w:tab/>
            </w:r>
            <w:r>
              <w:rPr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 xml:space="preserve">a  </w:t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p>
      <w:pPr>
        <w:pStyle w:val="Normal"/>
        <w:tabs>
          <w:tab w:val="clear" w:pos="720"/>
          <w:tab w:val="right" w:pos="10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180"/>
        <w:gridCol w:w="360"/>
        <w:gridCol w:w="630"/>
        <w:gridCol w:w="270"/>
        <w:gridCol w:w="90"/>
        <w:gridCol w:w="306"/>
        <w:gridCol w:w="54"/>
        <w:gridCol w:w="270"/>
        <w:gridCol w:w="270"/>
        <w:gridCol w:w="180"/>
        <w:gridCol w:w="90"/>
        <w:gridCol w:w="900"/>
        <w:gridCol w:w="720"/>
        <w:gridCol w:w="360"/>
        <w:gridCol w:w="810"/>
        <w:gridCol w:w="90"/>
        <w:gridCol w:w="90"/>
        <w:gridCol w:w="1080"/>
        <w:gridCol w:w="90"/>
        <w:gridCol w:w="360"/>
        <w:gridCol w:w="144"/>
        <w:gridCol w:w="486"/>
        <w:gridCol w:w="270"/>
        <w:gridCol w:w="360"/>
        <w:gridCol w:w="1620"/>
        <w:gridCol w:w="15"/>
        <w:gridCol w:w="3"/>
      </w:tblGrid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 - GENERAL</w:t>
            </w:r>
          </w:p>
        </w:tc>
      </w:tr>
      <w:tr>
        <w:trPr>
          <w:trHeight w:val="200" w:hRule="exact"/>
        </w:trPr>
        <w:tc>
          <w:tcPr>
            <w:tcW w:w="24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TYPE OF COMPANY</w:t>
            </w:r>
          </w:p>
        </w:tc>
        <w:tc>
          <w:tcPr>
            <w:tcW w:w="20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15_2871022816"/>
            <w:bookmarkStart w:id="9" w:name="__Fieldmark__15_2871022816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CORPORATION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16_2871022816"/>
            <w:bookmarkStart w:id="11" w:name="__Fieldmark__16_2871022816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PARTNERSHIP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7_2871022816"/>
            <w:bookmarkStart w:id="13" w:name="__Fieldmark__17_2871022816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SUBSIDIARY</w:t>
            </w:r>
          </w:p>
        </w:tc>
      </w:tr>
      <w:tr>
        <w:trPr>
          <w:trHeight w:val="225" w:hRule="exact"/>
        </w:trPr>
        <w:tc>
          <w:tcPr>
            <w:tcW w:w="24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8_2871022816"/>
            <w:bookmarkStart w:id="15" w:name="__Fieldmark__18_2871022816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PROPRIETORSHIP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9_2871022816"/>
            <w:bookmarkStart w:id="17" w:name="__Fieldmark__19_2871022816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DIVISION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20_2871022816"/>
            <w:bookmarkStart w:id="19" w:name="__Fieldmark__20_2871022816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OTHER (</w:t>
            </w:r>
            <w:r>
              <w:rPr>
                <w:i/>
                <w:iCs/>
                <w:sz w:val="16"/>
                <w:szCs w:val="16"/>
              </w:rPr>
              <w:t>Specify)</w:t>
            </w:r>
            <w:r>
              <w:rPr/>
              <w:t xml:space="preserve">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5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YEARS ESTABLISHED: </w:t>
            </w:r>
          </w:p>
        </w:tc>
        <w:tc>
          <w:tcPr>
            <w:tcW w:w="315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4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 NAME AND ADDRESS OF: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a.  PARENT COMPANY</w:t>
            </w:r>
          </w:p>
        </w:tc>
        <w:tc>
          <w:tcPr>
            <w:tcW w:w="39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08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4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b.  SUBSIDIARIES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I - BALANCE SHEET/PROFIT AND LOSS STATEMENT</w:t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A - Latest Balance Sheet</w:t>
            </w:r>
          </w:p>
        </w:tc>
        <w:tc>
          <w:tcPr>
            <w:tcW w:w="5778" w:type="dxa"/>
            <w:gridSpan w:val="1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B - Latest Profit and Loss Statement</w:t>
            </w:r>
          </w:p>
        </w:tc>
      </w:tr>
      <w:tr>
        <w:trPr>
          <w:trHeight w:val="200" w:hRule="exact"/>
        </w:trPr>
        <w:tc>
          <w:tcPr>
            <w:tcW w:w="145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Date</w:t>
            </w:r>
          </w:p>
        </w:tc>
        <w:tc>
          <w:tcPr>
            <w:tcW w:w="37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Filed With</w:t>
            </w:r>
          </w:p>
        </w:tc>
        <w:tc>
          <w:tcPr>
            <w:tcW w:w="3024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Current Period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Filed With</w:t>
            </w:r>
          </w:p>
        </w:tc>
      </w:tr>
      <w:tr>
        <w:trPr>
          <w:trHeight w:val="480" w:hRule="exact"/>
        </w:trPr>
        <w:tc>
          <w:tcPr>
            <w:tcW w:w="14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378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From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176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To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75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Financial Position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  <w:tab/>
              <w:t>Cash</w:t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</w:t>
              <w:tab/>
              <w:t>Net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Current Period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  <w:tab/>
              <w:t>Accounts Receivable</w:t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Sales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First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</w:t>
              <w:tab/>
              <w:t>Inventory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2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Second prior fiscal year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</w:t>
              <w:tab/>
              <w:t>Other Current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</w:t>
              <w:tab/>
              <w:t>Net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</w:t>
              <w:tab/>
              <w:t>Total Current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Profits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Current Period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</w:t>
              <w:tab/>
              <w:t>Fixed Asset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Before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First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</w:t>
              <w:tab/>
              <w:t>Current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ab/>
              <w:t>Taxes</w:t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Second prior fiscal ye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</w:t>
              <w:tab/>
              <w:t>Long Term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778" w:type="dxa"/>
            <w:gridSpan w:val="1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C - Other</w:t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  <w:tab/>
              <w:t>Total Liabilities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 xml:space="preserve">Fiscal Year Ends </w:t>
            </w:r>
            <w:r>
              <w:rPr>
                <w:i/>
                <w:iCs/>
                <w:smallCaps/>
                <w:sz w:val="14"/>
                <w:szCs w:val="14"/>
              </w:rPr>
              <w:t>(Date</w:t>
            </w:r>
            <w:r>
              <w:rPr>
                <w:i/>
                <w:iCs/>
                <w:smallCaps/>
                <w:sz w:val="16"/>
                <w:szCs w:val="16"/>
              </w:rPr>
              <w:t>)</w:t>
            </w:r>
          </w:p>
        </w:tc>
        <w:tc>
          <w:tcPr>
            <w:tcW w:w="32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75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</w:t>
              <w:tab/>
              <w:t>Net Worth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Balance Sheets &amp; Profit</w:t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 Through </w:t>
            </w:r>
            <w:r>
              <w:rPr>
                <w:i/>
                <w:iCs/>
                <w:sz w:val="14"/>
                <w:szCs w:val="14"/>
              </w:rPr>
              <w:t>(Date</w:t>
            </w:r>
            <w:r>
              <w:rPr>
                <w:i/>
                <w:iCs/>
                <w:sz w:val="12"/>
                <w:szCs w:val="12"/>
              </w:rPr>
              <w:t>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Signature</w:t>
            </w:r>
          </w:p>
        </w:tc>
      </w:tr>
      <w:tr>
        <w:trPr/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rPr>
                <w:smallCaps/>
                <w:sz w:val="16"/>
                <w:szCs w:val="16"/>
              </w:rPr>
              <w:t>3.  Working Capital</w:t>
            </w:r>
            <w:r>
              <w:rPr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i/>
                <w:iCs/>
                <w:smallCaps/>
                <w:sz w:val="14"/>
                <w:szCs w:val="14"/>
              </w:rPr>
              <w:t>(Current Assets less Current Liabilitie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mallCaps/>
                <w:lang w:val="en-US"/>
              </w:rPr>
              <w:instrText xml:space="preserve"> FORMTEXT </w:instrText>
            </w:r>
            <w:r>
              <w:rPr>
                <w:smallCaps/>
                <w:lang w:val="en-US"/>
              </w:rPr>
            </w:r>
            <w:r>
              <w:rPr>
                <w:smallCaps/>
                <w:lang w:val="en-US"/>
              </w:rPr>
              <w:fldChar w:fldCharType="separate"/>
            </w:r>
            <w:r>
              <w:rPr>
                <w:smallCaps/>
                <w:lang w:val="en-US"/>
              </w:rPr>
              <w:t xml:space="preserve">     </w:t>
            </w:r>
            <w:r/>
            <w:r>
              <w:rPr>
                <w:smallCaps/>
                <w:lang w:val="en-US"/>
              </w:rPr>
              <w:fldChar w:fldCharType="end"/>
            </w:r>
            <w:r>
              <w:rPr>
                <w:smallCaps/>
                <w:lang w:val="en-US"/>
              </w:rPr>
            </w:r>
          </w:p>
        </w:tc>
        <w:tc>
          <w:tcPr>
            <w:tcW w:w="2520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ind w:left="252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mallCaps/>
                <w:sz w:val="16"/>
                <w:szCs w:val="16"/>
              </w:rPr>
              <w:t>and Loss Statements Have Been Certifi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28"/>
                <w:szCs w:val="28"/>
              </w:rPr>
            </w:pPr>
            <w:r>
              <w:rPr>
                <w:rFonts w:eastAsia="Wingdings 3;Symbol" w:cs="Wingdings 3;Symbol" w:ascii="Wingdings 3;Symbol" w:hAnsi="Wingdings 3;Symbol"/>
                <w:sz w:val="28"/>
                <w:szCs w:val="28"/>
              </w:rPr>
              <w:t>}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523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  Ratios</w:t>
            </w:r>
          </w:p>
        </w:tc>
        <w:tc>
          <w:tcPr>
            <w:tcW w:w="5778" w:type="dxa"/>
            <w:gridSpan w:val="1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10800" w:leader="none"/>
              </w:tabs>
              <w:ind w:left="252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  <w:tab/>
            </w:r>
            <w:r>
              <w:rPr>
                <w:smallCaps/>
                <w:sz w:val="16"/>
                <w:szCs w:val="16"/>
              </w:rPr>
              <w:t>Other Pertinent Data</w:t>
            </w:r>
          </w:p>
        </w:tc>
      </w:tr>
      <w:tr>
        <w:trPr>
          <w:trHeight w:val="1080" w:hRule="exact"/>
        </w:trPr>
        <w:tc>
          <w:tcPr>
            <w:tcW w:w="10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-90" w:right="-108" w:hanging="0"/>
              <w:rPr/>
            </w:pPr>
            <w:r>
              <w:rPr/>
              <w:t>a.  Current Assets To Current Liabilities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ind w:left="-108" w:right="-108" w:hanging="0"/>
              <w:rPr/>
            </w:pPr>
            <w:r>
              <w:rPr>
                <w:sz w:val="16"/>
                <w:szCs w:val="16"/>
              </w:rPr>
              <w:t>b.</w:t>
              <w:tab/>
              <w:t xml:space="preserve">Acid Test </w:t>
            </w:r>
            <w:r>
              <w:rPr>
                <w:i/>
                <w:iCs/>
                <w:sz w:val="16"/>
                <w:szCs w:val="16"/>
              </w:rPr>
              <w:t>(Cast, temporary investments held in lieu of cash and current receivables to current liabilitie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 Total Liabilities to Net Worth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778" w:type="dxa"/>
            <w:gridSpan w:val="1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V - PROSPECTIVE CONTRACTOR’S FINANCIAL ARRANGEMENTS</w:t>
            </w:r>
          </w:p>
        </w:tc>
      </w:tr>
      <w:tr>
        <w:trPr>
          <w:trHeight w:val="20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/>
              <w:t>Mark “x” in appropriate column</w:t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</w:t>
              <w:tab/>
              <w:t>Independent Analysis of Financial Position Supports the  Statements Shown in Items 1, 2, &amp; 3</w:t>
            </w:r>
          </w:p>
        </w:tc>
      </w:tr>
      <w:tr>
        <w:trPr>
          <w:trHeight w:val="618" w:hRule="exact"/>
        </w:trPr>
        <w:tc>
          <w:tcPr>
            <w:tcW w:w="3348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0" w:name="__Fieldmark__55_2871022816"/>
            <w:bookmarkStart w:id="21" w:name="__Fieldmark__55_2871022816"/>
            <w:bookmarkEnd w:id="21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2" w:name="__Fieldmark__56_2871022816"/>
            <w:bookmarkStart w:id="23" w:name="__Fieldmark__56_2871022816"/>
            <w:bookmarkEnd w:id="23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1.  Use of Own Resource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4" w:name="__Fieldmark__57_2871022816"/>
            <w:bookmarkStart w:id="25" w:name="__Fieldmark__57_2871022816"/>
            <w:bookmarkEnd w:id="25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26" w:name="__Fieldmark__58_2871022816"/>
            <w:bookmarkStart w:id="27" w:name="__Fieldmark__58_2871022816"/>
            <w:bookmarkEnd w:id="27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2.  Use of Bank Credits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59_2871022816"/>
            <w:bookmarkStart w:id="29" w:name="__Fieldmark__59_2871022816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60_2871022816"/>
            <w:bookmarkStart w:id="31" w:name="__Fieldmark__60_2871022816"/>
            <w:bookmarkEnd w:id="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 </w:t>
            </w:r>
            <w:r>
              <w:rPr>
                <w:i/>
                <w:iCs/>
                <w:sz w:val="15"/>
                <w:szCs w:val="15"/>
              </w:rPr>
              <w:t>(If “NO,” explain)</w:t>
            </w:r>
            <w:r>
              <w:rPr>
                <w:sz w:val="15"/>
                <w:szCs w:val="15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34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32" w:name="__Fieldmark__62_2871022816"/>
            <w:bookmarkStart w:id="33" w:name="__Fieldmark__62_2871022816"/>
            <w:bookmarkEnd w:id="33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16"/>
                <w:szCs w:val="16"/>
              </w:rPr>
              <w:instrText xml:space="preserve"> FORMCHECKBOX </w:instrText>
            </w:r>
            <w:r>
              <w:rPr>
                <w:smallCaps/>
                <w:sz w:val="16"/>
                <w:szCs w:val="16"/>
              </w:rPr>
              <w:fldChar w:fldCharType="separate"/>
            </w:r>
            <w:bookmarkStart w:id="34" w:name="__Fieldmark__63_2871022816"/>
            <w:bookmarkStart w:id="35" w:name="__Fieldmark__63_2871022816"/>
            <w:bookmarkEnd w:id="35"/>
            <w:r>
              <w:rPr>
                <w:smallCaps/>
                <w:sz w:val="16"/>
                <w:szCs w:val="16"/>
              </w:rPr>
            </w:r>
            <w:r>
              <w:rPr>
                <w:smallCaps/>
                <w:sz w:val="16"/>
                <w:szCs w:val="16"/>
              </w:rPr>
              <w:fldChar w:fldCharType="end"/>
            </w:r>
            <w:r>
              <w:rPr>
                <w:smallCaps/>
                <w:sz w:val="16"/>
                <w:szCs w:val="16"/>
              </w:rPr>
              <w:t xml:space="preserve">     3.  Other (Specify as needed)</w:t>
            </w:r>
          </w:p>
          <w:p>
            <w:pPr>
              <w:pStyle w:val="Normal"/>
              <w:tabs>
                <w:tab w:val="clear" w:pos="720"/>
                <w:tab w:val="right" w:pos="450" w:leader="none"/>
                <w:tab w:val="right" w:pos="2520" w:leader="none"/>
                <w:tab w:val="right" w:pos="3060" w:leader="none"/>
                <w:tab w:val="right" w:pos="10800" w:leader="none"/>
              </w:tabs>
              <w:spacing w:before="40" w:after="4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V - GOVERNMENT FINANCIAL AID</w:t>
            </w:r>
          </w:p>
        </w:tc>
      </w:tr>
      <w:tr>
        <w:trPr>
          <w:trHeight w:val="440" w:hRule="exact"/>
        </w:trPr>
        <w:tc>
          <w:tcPr>
            <w:tcW w:w="334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  <w:tab/>
              <w:t>To Be Requested in Connection with Performance or Proposed Contract</w:t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  <w:tab/>
              <w:t>Explain any “Yes” answers to Items 1a, b, and c</w:t>
            </w:r>
          </w:p>
        </w:tc>
      </w:tr>
      <w:tr>
        <w:trPr>
          <w:trHeight w:val="20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Mark “x” in appropriate column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Progress Payment(s)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64_2871022816"/>
            <w:bookmarkStart w:id="37" w:name="__Fieldmark__64_2871022816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65_2871022816"/>
            <w:bookmarkStart w:id="39" w:name="__Fieldmark__65_2871022816"/>
            <w:bookmarkEnd w:id="3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Guaranteed Loan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67_2871022816"/>
            <w:bookmarkStart w:id="41" w:name="__Fieldmark__67_2871022816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68_2871022816"/>
            <w:bookmarkStart w:id="43" w:name="__Fieldmark__68_2871022816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35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Advance Payments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ind w:left="-108" w:hanging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70_2871022816"/>
            <w:bookmarkStart w:id="45" w:name="__Fieldmark__70_2871022816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71_2871022816"/>
            <w:bookmarkStart w:id="47" w:name="__Fieldmark__71_2871022816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  Financial Aid Currently Obtained from the Government</w:t>
            </w:r>
          </w:p>
        </w:tc>
      </w:tr>
      <w:tr>
        <w:trPr>
          <w:trHeight w:val="200" w:hRule="exact"/>
        </w:trPr>
        <w:tc>
          <w:tcPr>
            <w:tcW w:w="208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  <w:tab/>
              <w:t>Prospective</w:t>
            </w:r>
          </w:p>
        </w:tc>
        <w:tc>
          <w:tcPr>
            <w:tcW w:w="8928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items below only if Item a., is marked “Yes.”</w:t>
            </w:r>
          </w:p>
        </w:tc>
      </w:tr>
      <w:tr>
        <w:trPr>
          <w:trHeight w:val="447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ind w:left="346" w:hanging="3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ntractor Receives Government</w:t>
            </w:r>
          </w:p>
        </w:tc>
        <w:tc>
          <w:tcPr>
            <w:tcW w:w="153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  <w:tab/>
              <w:t>Is Liquidation Current?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  <w:tab/>
              <w:t>Amount of Unliquidated Progress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lar Amount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 Authorized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)  In Use</w:t>
            </w:r>
          </w:p>
        </w:tc>
      </w:tr>
      <w:tr>
        <w:trPr>
          <w:trHeight w:val="280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inancing at Present</w:t>
            </w:r>
          </w:p>
        </w:tc>
        <w:tc>
          <w:tcPr>
            <w:tcW w:w="15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napToGrid w:val="false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yments Outstanding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 Guaranteed Loan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8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ind w:left="342" w:hanging="342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75_2871022816"/>
            <w:bookmarkStart w:id="49" w:name="__Fieldmark__75_2871022816"/>
            <w:bookmarkEnd w:id="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76_2871022816"/>
            <w:bookmarkStart w:id="51" w:name="__Fieldmark__76_2871022816"/>
            <w:bookmarkEnd w:id="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</w:t>
            </w:r>
          </w:p>
        </w:tc>
        <w:tc>
          <w:tcPr>
            <w:tcW w:w="15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/>
            </w:pPr>
            <w:r>
              <w:rPr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77_2871022816"/>
            <w:bookmarkStart w:id="53" w:name="__Fieldmark__77_2871022816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78_2871022816"/>
            <w:bookmarkStart w:id="55" w:name="__Fieldmark__78_2871022816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 Advance Payments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$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7668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  List of Government Agencies Involved</w:t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</w:t>
              <w:tab/>
              <w:t>Show the Applicable Contract Nos.</w:t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6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692" w:leader="none"/>
                <w:tab w:val="left" w:pos="3852" w:leader="none"/>
                <w:tab w:val="right" w:pos="10800" w:leader="none"/>
              </w:tabs>
              <w:spacing w:before="40" w:after="40"/>
              <w:rPr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2240" w:h="15840"/>
      <w:pgMar w:left="720" w:right="720" w:gutter="0" w:header="0" w:top="720" w:footer="576" w:bottom="720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7) FAA Template No. 34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7) FAA Template No. 34 (Reverse)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" w:leader="none"/>
        <w:tab w:val="right" w:pos="10800" w:leader="none"/>
      </w:tabs>
      <w:outlineLvl w:val="0"/>
    </w:pPr>
    <w:rPr>
      <w:i/>
      <w:iCs/>
      <w:sz w:val="14"/>
      <w:szCs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right" w:pos="10800" w:leader="none"/>
      </w:tabs>
      <w:spacing w:before="60" w:after="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20:50:00Z</dcterms:created>
  <dc:creator>Rita A. Freeman</dc:creator>
  <dc:description/>
  <dc:language>en-US</dc:language>
  <cp:lastModifiedBy>RITA A. FREEMAN</cp:lastModifiedBy>
  <cp:lastPrinted>1997-10-23T12:08:00Z</cp:lastPrinted>
  <dcterms:modified xsi:type="dcterms:W3CDTF">1997-11-12T20:50:00Z</dcterms:modified>
  <cp:revision>1</cp:revision>
  <dc:subject/>
  <dc:title>PREAWARD SURVEY OF PROSPECTIVE CONTRACTOR	</dc:title>
</cp:coreProperties>
</file>