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900"/>
        <w:gridCol w:w="2394"/>
        <w:gridCol w:w="36"/>
        <w:gridCol w:w="450"/>
        <w:gridCol w:w="1260"/>
        <w:gridCol w:w="720"/>
        <w:gridCol w:w="126"/>
        <w:gridCol w:w="774"/>
        <w:gridCol w:w="270"/>
        <w:gridCol w:w="1890"/>
      </w:tblGrid>
      <w:tr>
        <w:trPr/>
        <w:tc>
          <w:tcPr>
            <w:tcW w:w="7218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5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72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ICAL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/>
        <w:tc>
          <w:tcPr>
            <w:tcW w:w="109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454393253"/>
            <w:bookmarkStart w:id="1" w:name="__Fieldmark__2_2454393253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454393253"/>
            <w:bookmarkStart w:id="3" w:name="__Fieldmark__3_2454393253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454393253"/>
            <w:bookmarkStart w:id="5" w:name="__Fieldmark__5_2454393253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/>
        <w:tc>
          <w:tcPr>
            <w:tcW w:w="30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99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2.  </w:t>
            </w:r>
            <w:r>
              <w:rPr>
                <w:b/>
                <w:bCs/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he following information concerning key personnel who will be involved with the prospective contract:  (1) Names, qualifications/experiences and length of affiliation with prospective contractor; (2) Evaluate technical capabilities with respect to the requirements of the proposed contract or item classification; (3) Description of any technical capabilities which the prospective contractor lacks.  Comment on the prospective contractor’s efforts to obtain the needed technical capabilities.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600" w:hRule="exact"/>
        </w:trPr>
        <w:tc>
          <w:tcPr>
            <w:tcW w:w="10998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7_2454393253"/>
            <w:bookmarkStart w:id="7" w:name="__Fieldmark__7_2454393253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80" w:hRule="atLeast"/>
        </w:trPr>
        <w:tc>
          <w:tcPr>
            <w:tcW w:w="1099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3.  Firm Has and/or Understand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(Give explanation for any items marked “NO” in 2. Narrative)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Specification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2454393253"/>
            <w:bookmarkStart w:id="9" w:name="__Fieldmark__8_2454393253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9_2454393253"/>
            <w:bookmarkStart w:id="11" w:name="__Fieldmark__9_2454393253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Exhibi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0_2454393253"/>
            <w:bookmarkStart w:id="13" w:name="__Fieldmark__10_2454393253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1_2454393253"/>
            <w:bookmarkStart w:id="15" w:name="__Fieldmark__11_2454393253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240" w:hRule="exact"/>
        </w:trPr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Drawing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2_2454393253"/>
            <w:bookmarkStart w:id="17" w:name="__Fieldmark__12_2454393253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3_2454393253"/>
            <w:bookmarkStart w:id="19" w:name="__Fieldmark__13_2454393253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 Technical Data Requirements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4_2454393253"/>
            <w:bookmarkStart w:id="21" w:name="__Fieldmark__14_2454393253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5_2454393253"/>
            <w:bookmarkStart w:id="23" w:name="__Fieldmark__15_2454393253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  <w:tab/>
            </w:r>
            <w:r>
              <w:rPr>
                <w:b/>
                <w:bCs/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4) FAA Template No. 37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39:00Z</dcterms:created>
  <dc:creator>James H. Freeman</dc:creator>
  <dc:description/>
  <dc:language>en-US</dc:language>
  <cp:lastModifiedBy>James H. Freeman</cp:lastModifiedBy>
  <dcterms:modified xsi:type="dcterms:W3CDTF">1997-11-17T15:39:00Z</dcterms:modified>
  <cp:revision>2</cp:revision>
  <dc:subject/>
  <dc:title>PREAWARD SURVEY OF PROSPECTIVE CONTRACTOR	</dc:title>
</cp:coreProperties>
</file>