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2340"/>
        <w:gridCol w:w="1800"/>
        <w:gridCol w:w="720"/>
        <w:gridCol w:w="1170"/>
        <w:gridCol w:w="1890"/>
      </w:tblGrid>
      <w:tr>
        <w:trPr>
          <w:trHeight w:val="520" w:hRule="exact"/>
        </w:trPr>
        <w:tc>
          <w:tcPr>
            <w:tcW w:w="7218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AWARD SURVEY OF PROSPECTIVE CONTRACTOR</w:t>
            </w:r>
          </w:p>
        </w:tc>
        <w:tc>
          <w:tcPr>
            <w:tcW w:w="37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ial No.</w:t>
            </w:r>
            <w:r>
              <w:rPr>
                <w:i/>
                <w:iCs/>
                <w:sz w:val="16"/>
                <w:szCs w:val="16"/>
              </w:rPr>
              <w:t>(For surveying activity use)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48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QUALITY ASSURANCE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spective Contractor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 - RECOMMENDATION</w:t>
            </w:r>
          </w:p>
        </w:tc>
      </w:tr>
      <w:tr>
        <w:trPr>
          <w:trHeight w:val="20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mallCaps/>
                <w:sz w:val="16"/>
                <w:szCs w:val="16"/>
              </w:rPr>
              <w:t xml:space="preserve"> Recommend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867183768"/>
            <w:bookmarkStart w:id="1" w:name="__Fieldmark__2_2867183768"/>
            <w:bookmarkEnd w:id="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a.  Complete Awar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867183768"/>
            <w:bookmarkStart w:id="3" w:name="__Fieldmark__3_286718376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.  Partial Award </w:t>
            </w:r>
            <w:r>
              <w:rPr>
                <w:i/>
                <w:iCs/>
                <w:sz w:val="16"/>
                <w:szCs w:val="16"/>
              </w:rPr>
              <w:t>(Quantity)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867183768"/>
            <w:bookmarkStart w:id="5" w:name="__Fieldmark__5_2867183768"/>
            <w:bookmarkEnd w:id="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.  No Award</w:t>
            </w:r>
          </w:p>
        </w:tc>
      </w:tr>
      <w:tr>
        <w:trPr>
          <w:trHeight w:val="60" w:hRule="exact"/>
        </w:trPr>
        <w:tc>
          <w:tcPr>
            <w:tcW w:w="30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mallCaps/>
                <w:sz w:val="16"/>
                <w:szCs w:val="16"/>
              </w:rPr>
              <w:t xml:space="preserve"> If prospective contractor receives award, a post award conference, is recommend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867183768"/>
            <w:bookmarkStart w:id="7" w:name="__Fieldmark__6_28671837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867183768"/>
            <w:bookmarkStart w:id="9" w:name="__Fieldmark__7_28671837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440" w:hRule="exact"/>
        </w:trPr>
        <w:tc>
          <w:tcPr>
            <w:tcW w:w="72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mallCaps/>
                <w:sz w:val="16"/>
                <w:szCs w:val="16"/>
              </w:rPr>
              <w:t xml:space="preserve"> An On-Site survey was performed.  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867183768"/>
            <w:bookmarkStart w:id="11" w:name="__Fieldmark__8_28671837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867183768"/>
            <w:bookmarkStart w:id="13" w:name="__Fieldmark__9_28671837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24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</w:t>
            </w:r>
            <w:r>
              <w:rPr>
                <w:smallCaps/>
                <w:sz w:val="16"/>
                <w:szCs w:val="16"/>
              </w:rPr>
              <w:t>Nar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8720" w:hRule="exact"/>
        </w:trPr>
        <w:tc>
          <w:tcPr>
            <w:tcW w:w="10998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180" w:before="40" w:after="0"/>
              <w:ind w:left="259" w:hanging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f Continuation Sheets Attached - Mark Here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4" w:name="__Fieldmark__11_2867183768"/>
            <w:bookmarkStart w:id="15" w:name="__Fieldmark__11_2867183768"/>
            <w:bookmarkEnd w:id="1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</w:tr>
      <w:tr>
        <w:trPr>
          <w:trHeight w:val="760" w:hRule="exact"/>
        </w:trPr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00" w:after="10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smallCaps/>
                <w:sz w:val="16"/>
                <w:szCs w:val="16"/>
              </w:rPr>
              <w:t>Survey Made by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a.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Sig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04" w:before="80" w:after="0"/>
              <w:ind w:left="274" w:hanging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  <w:tab/>
            </w:r>
            <w:r>
              <w:rPr>
                <w:smallCaps/>
                <w:sz w:val="16"/>
                <w:szCs w:val="16"/>
              </w:rPr>
              <w:t>Survey Reviewing Official</w:t>
            </w:r>
          </w:p>
        </w:tc>
        <w:tc>
          <w:tcPr>
            <w:tcW w:w="59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b,</w:t>
              <w:tab/>
            </w:r>
            <w:r>
              <w:rPr>
                <w:smallCaps/>
                <w:sz w:val="16"/>
                <w:szCs w:val="16"/>
              </w:rPr>
              <w:t>Signature and Off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Include typed or printed nam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ind w:left="259" w:hanging="259"/>
              <w:rPr/>
            </w:pPr>
            <w:r>
              <w:rPr>
                <w:sz w:val="16"/>
                <w:szCs w:val="16"/>
              </w:rPr>
              <w:t>b.</w:t>
              <w:tab/>
            </w:r>
            <w:r>
              <w:rPr>
                <w:smallCaps/>
                <w:sz w:val="16"/>
                <w:szCs w:val="16"/>
              </w:rPr>
              <w:t>Telephone No.</w:t>
            </w:r>
            <w:r>
              <w:rPr>
                <w:i/>
                <w:iCs/>
                <w:sz w:val="16"/>
                <w:szCs w:val="16"/>
              </w:rPr>
              <w:t xml:space="preserve"> (Include area co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c.</w:t>
              <w:tab/>
            </w:r>
            <w:r>
              <w:rPr>
                <w:smallCaps/>
                <w:sz w:val="16"/>
                <w:szCs w:val="16"/>
              </w:rPr>
              <w:t>Date Review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1728"/>
        <w:gridCol w:w="36"/>
        <w:gridCol w:w="360"/>
        <w:gridCol w:w="36"/>
        <w:gridCol w:w="720"/>
        <w:gridCol w:w="324"/>
        <w:gridCol w:w="108"/>
        <w:gridCol w:w="1008"/>
        <w:gridCol w:w="432"/>
        <w:gridCol w:w="432"/>
        <w:gridCol w:w="432"/>
        <w:gridCol w:w="108"/>
        <w:gridCol w:w="756"/>
        <w:gridCol w:w="432"/>
        <w:gridCol w:w="576"/>
        <w:gridCol w:w="432"/>
        <w:gridCol w:w="216"/>
        <w:gridCol w:w="1008"/>
        <w:gridCol w:w="648"/>
        <w:gridCol w:w="342"/>
        <w:gridCol w:w="18"/>
      </w:tblGrid>
      <w:tr>
        <w:trPr>
          <w:trHeight w:val="320" w:hRule="exact"/>
        </w:trPr>
        <w:tc>
          <w:tcPr>
            <w:tcW w:w="11016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 - GENERAL</w:t>
            </w:r>
          </w:p>
        </w:tc>
      </w:tr>
      <w:tr>
        <w:trPr>
          <w:trHeight w:val="24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  <w:r>
              <w:rPr>
                <w:smallCaps/>
                <w:sz w:val="16"/>
                <w:szCs w:val="16"/>
              </w:rPr>
              <w:t>Quality Assurance Organiz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Describe briefly and attach organization chart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  <w:r>
              <w:rPr>
                <w:smallCaps/>
                <w:sz w:val="16"/>
                <w:szCs w:val="16"/>
              </w:rPr>
              <w:t>Quality Assurance Officials Contacted</w:t>
            </w:r>
            <w:r>
              <w:rPr>
                <w:i/>
                <w:iCs/>
                <w:sz w:val="16"/>
                <w:szCs w:val="16"/>
              </w:rPr>
              <w:t xml:space="preserve"> (Names, titles and years of quality assurance experience.)</w:t>
            </w:r>
          </w:p>
        </w:tc>
      </w:tr>
      <w:tr>
        <w:trPr>
          <w:trHeight w:val="1520" w:hRule="exact"/>
        </w:trPr>
        <w:tc>
          <w:tcPr>
            <w:tcW w:w="11016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.  Quality, Reliability, Maintainability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6" w:name="__Fieldmark__20_2867183768"/>
            <w:bookmarkStart w:id="17" w:name="__Fieldmark__20_2867183768"/>
            <w:bookmarkEnd w:id="1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208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18" w:name="__Fieldmark__21_2867183768"/>
            <w:bookmarkStart w:id="19" w:name="__Fieldmark__21_2867183768"/>
            <w:bookmarkEnd w:id="1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5662</w:t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0" w:name="__Fieldmark__22_2867183768"/>
            <w:bookmarkStart w:id="21" w:name="__Fieldmark__22_2867183768"/>
            <w:bookmarkEnd w:id="2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Other</w:t>
            </w:r>
          </w:p>
        </w:tc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rements Which Apply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2" w:name="__Fieldmark__23_2867183768"/>
            <w:bookmarkStart w:id="23" w:name="__Fieldmark__23_2867183768"/>
            <w:bookmarkEnd w:id="2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I-45607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4" w:name="__Fieldmark__24_2867183768"/>
            <w:bookmarkStart w:id="25" w:name="__Fieldmark__24_2867183768"/>
            <w:bookmarkEnd w:id="2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7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7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6" w:name="__Fieldmark__26_2867183768"/>
            <w:bookmarkStart w:id="27" w:name="__Fieldmark__26_2867183768"/>
            <w:bookmarkEnd w:id="2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O-9858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28" w:name="__Fieldmark__27_2867183768"/>
            <w:bookmarkStart w:id="29" w:name="__Fieldmark__27_2867183768"/>
            <w:bookmarkEnd w:id="2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TD-47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0" w:name="__Fieldmark__28_2867183768"/>
            <w:bookmarkStart w:id="31" w:name="__Fieldmark__28_2867183768"/>
            <w:bookmarkEnd w:id="31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IL-S-52779</w:t>
            </w:r>
          </w:p>
        </w:tc>
        <w:tc>
          <w:tcPr>
            <w:tcW w:w="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2" w:name="__Fieldmark__29_2867183768"/>
            <w:bookmarkStart w:id="33" w:name="__Fieldmark__29_2867183768"/>
            <w:bookmarkEnd w:id="33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dentical, or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4" w:name="__Fieldmark__30_2867183768"/>
            <w:bookmarkStart w:id="35" w:name="__Fieldmark__30_2867183768"/>
            <w:bookmarkEnd w:id="35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imilar Items Have Been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6" w:name="__Fieldmark__31_2867183768"/>
            <w:bookmarkStart w:id="37" w:name="__Fieldmark__31_2867183768"/>
            <w:bookmarkEnd w:id="37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duced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</w:rPr>
              <w:instrText xml:space="preserve"> FORMCHECKBOX </w:instrText>
            </w:r>
            <w:r>
              <w:rPr>
                <w:smallCaps/>
              </w:rPr>
              <w:fldChar w:fldCharType="separate"/>
            </w:r>
            <w:bookmarkStart w:id="38" w:name="__Fieldmark__32_2867183768"/>
            <w:bookmarkStart w:id="39" w:name="__Fieldmark__32_2867183768"/>
            <w:bookmarkEnd w:id="39"/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Serviced by Prospective Contractor</w:t>
            </w:r>
          </w:p>
        </w:tc>
      </w:tr>
      <w:tr>
        <w:trPr>
          <w:trHeight w:val="56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0"/>
              <w:jc w:val="right"/>
              <w:rPr>
                <w:i/>
                <w:i/>
                <w:iCs/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jc w:val="right"/>
              <w:rPr>
                <w:smallCap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  <w:t>(If similar items, identify)</w:t>
            </w:r>
          </w:p>
        </w:tc>
        <w:tc>
          <w:tcPr>
            <w:tcW w:w="837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–––––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0" w:hRule="exact"/>
        </w:trPr>
        <w:tc>
          <w:tcPr>
            <w:tcW w:w="110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ION III - BALANCE SHEET/PROFIT AND LOSS STATEMENT</w:t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60" w:hRule="exact"/>
        </w:trPr>
        <w:tc>
          <w:tcPr>
            <w:tcW w:w="2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As pertains to the contract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60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s, Technical data, drawings, specifications, and approval requirement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4_2867183768"/>
            <w:bookmarkStart w:id="41" w:name="__Fieldmark__34_2867183768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5_2867183768"/>
            <w:bookmarkStart w:id="43" w:name="__Fieldmark__35_2867183768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aintainability, requirement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601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, packaging, packing, and marking requir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6_2867183768"/>
            <w:bookmarkStart w:id="45" w:name="__Fieldmark__36_2867183768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_2867183768"/>
            <w:bookmarkStart w:id="47" w:name="__Fieldmark__37_2867183768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hich appl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</w:t>
            </w:r>
            <w:r>
              <w:rPr>
                <w:i/>
                <w:iCs/>
                <w:sz w:val="16"/>
                <w:szCs w:val="16"/>
              </w:rPr>
              <w:t xml:space="preserve">(Specify)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9_2867183768"/>
            <w:bookmarkStart w:id="49" w:name="__Fieldmark__39_2867183768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40_2867183768"/>
            <w:bookmarkStart w:id="51" w:name="__Fieldmark__40_2867183768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00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Records available indicate that the prospective contractor has a satisfactory quality performance record during the past twelve (12) months for similar items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1_2867183768"/>
            <w:bookmarkStart w:id="53" w:name="__Fieldmark__41_2867183768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2_2867183768"/>
            <w:bookmarkStart w:id="55" w:name="__Fieldmark__42_2867183768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Used or reconditioned material and former Government surplus material will be furnished by the prospective contractor.  </w:t>
            </w:r>
            <w:r>
              <w:rPr>
                <w:i/>
                <w:iCs/>
                <w:sz w:val="16"/>
                <w:szCs w:val="16"/>
              </w:rPr>
              <w:t>(If yes, explain in Section 1, NARRATIVE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3_2867183768"/>
            <w:bookmarkStart w:id="57" w:name="__Fieldmark__43_2867183768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4_2867183768"/>
            <w:bookmarkStart w:id="59" w:name="__Fieldmark__44_2867183768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Prospective contractor will require unusual assistance from the Govern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5_2867183768"/>
            <w:bookmarkStart w:id="61" w:name="__Fieldmark__45_2867183768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6_2867183768"/>
            <w:bookmarkStart w:id="63" w:name="__Fieldmark__46_2867183768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 Did prospective contractor fulfill commitments to correct deficiencies, as proposed on previous surveys, when awarded that contract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7_2867183768"/>
            <w:bookmarkStart w:id="65" w:name="__Fieldmark__47_2867183768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8_2867183768"/>
            <w:bookmarkStart w:id="67" w:name="__Fieldmark__48_2867183768"/>
            <w:bookmarkEnd w:id="6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0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killed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Semi-Skill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06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Quality control, inspection, and test personnel</w:t>
            </w:r>
          </w:p>
        </w:tc>
        <w:tc>
          <w:tcPr>
            <w:tcW w:w="2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588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58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Inspection to production personnel ratio.</w:t>
            </w:r>
          </w:p>
        </w:tc>
        <w:tc>
          <w:tcPr>
            <w:tcW w:w="24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following are available and adequate.  </w:t>
            </w:r>
            <w:r>
              <w:rPr>
                <w:i/>
                <w:iCs/>
                <w:sz w:val="16"/>
                <w:szCs w:val="16"/>
              </w:rPr>
              <w:t xml:space="preserve"> (If not applicable, show “N/A” in “Yes” colum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 Inspection and test equipment, gauges, and instruments for first article and production </w:t>
            </w:r>
            <w:r>
              <w:rPr>
                <w:i/>
                <w:iCs/>
                <w:sz w:val="16"/>
                <w:szCs w:val="16"/>
              </w:rPr>
              <w:t>(including solicitation specified equipment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2_2867183768"/>
            <w:bookmarkStart w:id="69" w:name="__Fieldmark__52_2867183768"/>
            <w:bookmarkEnd w:id="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53_2867183768"/>
            <w:bookmarkStart w:id="71" w:name="__Fieldmark__53_2867183768"/>
            <w:bookmarkEnd w:id="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 Calibration/metrology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2867183768"/>
            <w:bookmarkStart w:id="73" w:name="__Fieldmark__54_2867183768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2867183768"/>
            <w:bookmarkStart w:id="75" w:name="__Fieldmark__55_2867183768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 Written procedures and instructions for inspections, tests, process controls, and other requirements; conformance thereto; in conjunction with other planning control fun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2867183768"/>
            <w:bookmarkStart w:id="77" w:name="__Fieldmark__56_2867183768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2867183768"/>
            <w:bookmarkStart w:id="79" w:name="__Fieldmark__57_2867183768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 Control of specifications, drawings, changes and modifications, work/process instru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8_2867183768"/>
            <w:bookmarkStart w:id="81" w:name="__Fieldmark__58_2867183768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9_2867183768"/>
            <w:bookmarkStart w:id="83" w:name="__Fieldmark__59_2867183768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 Quality assurance/control organizational structur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0_2867183768"/>
            <w:bookmarkStart w:id="85" w:name="__Fieldmark__60_2867183768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1_2867183768"/>
            <w:bookmarkStart w:id="87" w:name="__Fieldmark__61_2867183768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 System for determining inspection, test, and measurement requiremen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2_2867183768"/>
            <w:bookmarkStart w:id="89" w:name="__Fieldmark__62_2867183768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63_2867183768"/>
            <w:bookmarkStart w:id="91" w:name="__Fieldmark__63_2867183768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 Controls for selecting qualified suppliers and assuring the quality of purchased materia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4_2867183768"/>
            <w:bookmarkStart w:id="93" w:name="__Fieldmark__64_2867183768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_2867183768"/>
            <w:bookmarkStart w:id="95" w:name="__Fieldmark__65_2867183768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 Material control: Identification, segregation, maintenance, preservation, and correction of defect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6_2867183768"/>
            <w:bookmarkStart w:id="97" w:name="__Fieldmark__66_2867183768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7_2867183768"/>
            <w:bookmarkStart w:id="99" w:name="__Fieldmark__67_2867183768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 Government furnished property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8_2867183768"/>
            <w:bookmarkStart w:id="101" w:name="__Fieldmark__68_2867183768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9_2867183768"/>
            <w:bookmarkStart w:id="103" w:name="__Fieldmark__69_2867183768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 In-process inspection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0_2867183768"/>
            <w:bookmarkStart w:id="105" w:name="__Fieldmark__70_2867183768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1_2867183768"/>
            <w:bookmarkStart w:id="107" w:name="__Fieldmark__71_2867183768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 System for timely identification and correction of deficiencies to prevent recurrenc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2867183768"/>
            <w:bookmarkStart w:id="109" w:name="__Fieldmark__72_2867183768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2867183768"/>
            <w:bookmarkStart w:id="111" w:name="__Fieldmark__73_2867183768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 Preservation, packaging, packing, marking contro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4_2867183768"/>
            <w:bookmarkStart w:id="113" w:name="__Fieldmark__74_2867183768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5_2867183768"/>
            <w:bookmarkStart w:id="115" w:name="__Fieldmark__75_2867183768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 Quality control records </w:t>
            </w:r>
            <w:r>
              <w:rPr>
                <w:i/>
                <w:iCs/>
                <w:sz w:val="16"/>
                <w:szCs w:val="16"/>
              </w:rPr>
              <w:t>(such as:  inspection, test, corrective actions, calibration, etc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6_2867183768"/>
            <w:bookmarkStart w:id="117" w:name="__Fieldmark__76_2867183768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7_2867183768"/>
            <w:bookmarkStart w:id="119" w:name="__Fieldmark__77_2867183768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 Controls for investigation of customer complaints and correction of deficiencie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8_2867183768"/>
            <w:bookmarkStart w:id="121" w:name="__Fieldmark__78_2867183768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9_2867183768"/>
            <w:bookmarkStart w:id="123" w:name="__Fieldmark__79_2867183768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 Reliability and/or  maintainability progr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80_2867183768"/>
            <w:bookmarkStart w:id="125" w:name="__Fieldmark__80_2867183768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81_2867183768"/>
            <w:bookmarkStart w:id="127" w:name="__Fieldmark__81_2867183768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0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spacing w:before="40" w:after="0"/>
              <w:rPr/>
            </w:pPr>
            <w:r>
              <w:rPr>
                <w:sz w:val="16"/>
                <w:szCs w:val="16"/>
              </w:rPr>
              <w:t xml:space="preserve">23.  Computer software </w:t>
            </w:r>
            <w:r>
              <w:rPr>
                <w:i/>
                <w:iCs/>
                <w:sz w:val="16"/>
                <w:szCs w:val="16"/>
              </w:rPr>
              <w:t>(deliverable and/or non-deliverable)</w:t>
            </w:r>
            <w:r>
              <w:rPr>
                <w:sz w:val="16"/>
                <w:szCs w:val="16"/>
              </w:rPr>
              <w:t xml:space="preserve"> quality assurance progr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82_2867183768"/>
            <w:bookmarkStart w:id="129" w:name="__Fieldmark__82_2867183768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800" w:leader="none"/>
              </w:tabs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83_2867183768"/>
            <w:bookmarkStart w:id="131" w:name="__Fieldmark__83_2867183768"/>
            <w:bookmarkEnd w:id="1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  <w:szCs w:val="15"/>
      </w:rPr>
    </w:pPr>
    <w:r>
      <w:rPr>
        <w:sz w:val="15"/>
        <w:szCs w:val="15"/>
      </w:rPr>
      <w:t>OMB Control No. 2120-0595</w:t>
      <w:tab/>
      <w:t>(SF-1406) FAA Template No. 3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7:34:00Z</dcterms:created>
  <dc:creator>SL HAYS</dc:creator>
  <dc:description/>
  <dc:language>en-US</dc:language>
  <cp:lastModifiedBy>James H. Freeman</cp:lastModifiedBy>
  <cp:lastPrinted>1997-10-23T12:30:00Z</cp:lastPrinted>
  <dcterms:modified xsi:type="dcterms:W3CDTF">1997-11-17T16:36:00Z</dcterms:modified>
  <cp:revision>9</cp:revision>
  <dc:subject/>
  <dc:title>PREAWARD SURVEY OF PROSPECTIVE CONTRACTOR	</dc:title>
</cp:coreProperties>
</file>