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60"/>
        <w:gridCol w:w="2070"/>
        <w:gridCol w:w="3870"/>
        <w:gridCol w:w="720"/>
        <w:gridCol w:w="1170"/>
        <w:gridCol w:w="1890"/>
      </w:tblGrid>
      <w:tr>
        <w:trPr>
          <w:trHeight w:val="440" w:hRule="exact"/>
        </w:trPr>
        <w:tc>
          <w:tcPr>
            <w:tcW w:w="7218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AWARD SURVEY OF PROSPECTIVE CONTRACTOR</w:t>
            </w:r>
          </w:p>
        </w:tc>
        <w:tc>
          <w:tcPr>
            <w:tcW w:w="3780" w:type="dxa"/>
            <w:gridSpan w:val="3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erial No.</w:t>
            </w:r>
            <w:r>
              <w:rPr>
                <w:i/>
                <w:iCs/>
                <w:sz w:val="16"/>
                <w:szCs w:val="16"/>
              </w:rPr>
              <w:t>(For surveying activity use)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440" w:hRule="exact"/>
        </w:trPr>
        <w:tc>
          <w:tcPr>
            <w:tcW w:w="721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CCOUNTING SYSTEM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Prospective Contractor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280" w:hRule="exact"/>
        </w:trPr>
        <w:tc>
          <w:tcPr>
            <w:tcW w:w="1099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 - RECOMMENDATION</w:t>
            </w:r>
          </w:p>
        </w:tc>
      </w:tr>
      <w:tr>
        <w:trPr>
          <w:trHeight w:val="24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mallCaps/>
                <w:sz w:val="16"/>
                <w:szCs w:val="16"/>
              </w:rPr>
              <w:t xml:space="preserve"> Prospective contractor’s accounting system is acceptable for award of prospective contract.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1517446348"/>
            <w:bookmarkStart w:id="1" w:name="__Fieldmark__2_1517446348"/>
            <w:bookmarkEnd w:id="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 Yes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1517446348"/>
            <w:bookmarkStart w:id="3" w:name="__Fieldmark__3_1517446348"/>
            <w:bookmarkEnd w:id="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No </w:t>
            </w:r>
            <w:r>
              <w:rPr>
                <w:i/>
                <w:iCs/>
                <w:sz w:val="16"/>
                <w:szCs w:val="16"/>
              </w:rPr>
              <w:t>(Explain in 2. Narrative)</w:t>
            </w:r>
          </w:p>
        </w:tc>
        <w:tc>
          <w:tcPr>
            <w:tcW w:w="7650" w:type="dxa"/>
            <w:gridSpan w:val="4"/>
            <w:tcBorders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4_1517446348"/>
            <w:bookmarkStart w:id="5" w:name="__Fieldmark__4_151744634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sz w:val="16"/>
                <w:szCs w:val="16"/>
              </w:rPr>
              <w:t>Yes, with a recommendation that a follow on accounting system review be performed after contract award</w:t>
            </w:r>
            <w:r>
              <w:rPr>
                <w:i/>
                <w:iCs/>
                <w:sz w:val="16"/>
                <w:szCs w:val="16"/>
              </w:rPr>
              <w:t xml:space="preserve"> (Explain in 2.  Narrative.)</w:t>
            </w:r>
          </w:p>
        </w:tc>
      </w:tr>
      <w:tr>
        <w:trPr>
          <w:trHeight w:val="40" w:hRule="exact"/>
        </w:trPr>
        <w:tc>
          <w:tcPr>
            <w:tcW w:w="1099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4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 </w:t>
            </w:r>
            <w:r>
              <w:rPr>
                <w:smallCaps/>
                <w:sz w:val="16"/>
                <w:szCs w:val="16"/>
              </w:rPr>
              <w:t>Narrative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(Clarification of deficiencies, and other pertinent comments.  If additional space is required, continue on plain sheets of paper.).</w:t>
            </w:r>
          </w:p>
        </w:tc>
      </w:tr>
      <w:tr>
        <w:trPr>
          <w:trHeight w:val="9200" w:hRule="atLeas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793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180" w:before="40" w:after="0"/>
              <w:ind w:left="259" w:hanging="2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If Continuation Sheets Attached - Mark Here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6" w:name="__Fieldmark__6_1517446348"/>
            <w:bookmarkStart w:id="7" w:name="__Fieldmark__6_1517446348"/>
            <w:bookmarkEnd w:id="7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720" w:hRule="exact"/>
        </w:trPr>
        <w:tc>
          <w:tcPr>
            <w:tcW w:w="127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00" w:after="100"/>
              <w:ind w:left="274" w:hanging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  <w:tab/>
            </w:r>
            <w:r>
              <w:rPr>
                <w:smallCaps/>
                <w:sz w:val="16"/>
                <w:szCs w:val="16"/>
              </w:rPr>
              <w:t>Survey Made by: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a.</w:t>
              <w:tab/>
            </w:r>
            <w:r>
              <w:rPr>
                <w:smallCaps/>
                <w:sz w:val="16"/>
                <w:szCs w:val="16"/>
              </w:rPr>
              <w:t>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c.</w:t>
              <w:tab/>
            </w:r>
            <w:r>
              <w:rPr>
                <w:smallCaps/>
                <w:sz w:val="16"/>
                <w:szCs w:val="16"/>
              </w:rPr>
              <w:t>Date Sign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0" w:hRule="exact"/>
        </w:trPr>
        <w:tc>
          <w:tcPr>
            <w:tcW w:w="12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04" w:before="80" w:after="0"/>
              <w:ind w:left="274" w:hanging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  <w:tab/>
            </w:r>
            <w:r>
              <w:rPr>
                <w:smallCaps/>
                <w:sz w:val="16"/>
                <w:szCs w:val="16"/>
              </w:rPr>
              <w:t>Survey Reviewing Official</w:t>
            </w:r>
          </w:p>
        </w:tc>
        <w:tc>
          <w:tcPr>
            <w:tcW w:w="59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c.</w:t>
              <w:tab/>
            </w:r>
            <w:r>
              <w:rPr>
                <w:smallCaps/>
                <w:sz w:val="16"/>
                <w:szCs w:val="16"/>
              </w:rPr>
              <w:t>Date Review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</w:sectPr>
      </w:pPr>
    </w:p>
    <w:p>
      <w:pPr>
        <w:pStyle w:val="Normal"/>
        <w:tabs>
          <w:tab w:val="clear" w:pos="720"/>
          <w:tab w:val="righ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008"/>
        <w:gridCol w:w="1008"/>
      </w:tblGrid>
      <w:tr>
        <w:trPr>
          <w:trHeight w:val="280" w:hRule="exact"/>
        </w:trPr>
        <w:tc>
          <w:tcPr>
            <w:tcW w:w="1101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I - GENERAL</w:t>
            </w:r>
          </w:p>
        </w:tc>
      </w:tr>
      <w:tr>
        <w:trPr>
          <w:trHeight w:val="28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rk “x” in the appropriate column </w:t>
            </w:r>
            <w:r>
              <w:rPr>
                <w:i/>
                <w:iCs/>
                <w:sz w:val="17"/>
                <w:szCs w:val="17"/>
              </w:rPr>
              <w:t xml:space="preserve"> (Explain any deficiencies in SECTION 1, Item 2. Narrative.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Y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No</w:t>
            </w:r>
          </w:p>
        </w:tc>
      </w:tr>
      <w:tr>
        <w:trPr>
          <w:trHeight w:val="560" w:hRule="exact"/>
        </w:trPr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  Except as stated in Section 1, Narrative, is the accounting system in accord with generally accepted accounting principles applicable in the circumstances?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8" w:name="__Fieldmark__13_1517446348"/>
            <w:bookmarkStart w:id="9" w:name="__Fieldmark__13_1517446348"/>
            <w:bookmarkEnd w:id="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10" w:name="__Fieldmark__14_1517446348"/>
            <w:bookmarkStart w:id="11" w:name="__Fieldmark__14_1517446348"/>
            <w:bookmarkEnd w:id="1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28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  Accounting System provides for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12" w:name="__Fieldmark__15_1517446348"/>
            <w:bookmarkStart w:id="13" w:name="__Fieldmark__15_1517446348"/>
            <w:bookmarkEnd w:id="1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14" w:name="__Fieldmark__16_1517446348"/>
            <w:bookmarkStart w:id="15" w:name="__Fieldmark__16_1517446348"/>
            <w:bookmarkEnd w:id="1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a.  Proper segregation of direct costs from indirect costs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16" w:name="__Fieldmark__17_1517446348"/>
            <w:bookmarkStart w:id="17" w:name="__Fieldmark__17_1517446348"/>
            <w:bookmarkEnd w:id="17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18" w:name="__Fieldmark__18_1517446348"/>
            <w:bookmarkStart w:id="19" w:name="__Fieldmark__18_1517446348"/>
            <w:bookmarkEnd w:id="1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b.  Identification and accumulation of direct costs by contract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20" w:name="__Fieldmark__19_1517446348"/>
            <w:bookmarkStart w:id="21" w:name="__Fieldmark__19_1517446348"/>
            <w:bookmarkEnd w:id="2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22" w:name="__Fieldmark__20_1517446348"/>
            <w:bookmarkStart w:id="23" w:name="__Fieldmark__20_1517446348"/>
            <w:bookmarkEnd w:id="2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5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c.  A logical and consistent method for the allocation of indirect costs to intermediate and final cost objectives.  (A contract is a final cost objective.)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24" w:name="__Fieldmark__21_1517446348"/>
            <w:bookmarkStart w:id="25" w:name="__Fieldmark__21_1517446348"/>
            <w:bookmarkEnd w:id="2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26" w:name="__Fieldmark__22_1517446348"/>
            <w:bookmarkStart w:id="27" w:name="__Fieldmark__22_1517446348"/>
            <w:bookmarkEnd w:id="27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d.  Accumulation of costs under general ledger control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28" w:name="__Fieldmark__23_1517446348"/>
            <w:bookmarkStart w:id="29" w:name="__Fieldmark__23_1517446348"/>
            <w:bookmarkEnd w:id="2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30" w:name="__Fieldmark__24_1517446348"/>
            <w:bookmarkStart w:id="31" w:name="__Fieldmark__24_1517446348"/>
            <w:bookmarkEnd w:id="3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e.  A timekeeping system that identifies employees’ labor by intermediate or final cost objectives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32" w:name="__Fieldmark__25_1517446348"/>
            <w:bookmarkStart w:id="33" w:name="__Fieldmark__25_1517446348"/>
            <w:bookmarkEnd w:id="3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34" w:name="__Fieldmark__26_1517446348"/>
            <w:bookmarkStart w:id="35" w:name="__Fieldmark__26_1517446348"/>
            <w:bookmarkEnd w:id="3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f.  A labor distribution system that charges direct and indirect labor to the appropriate cost objectives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36" w:name="__Fieldmark__27_1517446348"/>
            <w:bookmarkStart w:id="37" w:name="__Fieldmark__27_1517446348"/>
            <w:bookmarkEnd w:id="37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38" w:name="__Fieldmark__28_1517446348"/>
            <w:bookmarkStart w:id="39" w:name="__Fieldmark__28_1517446348"/>
            <w:bookmarkEnd w:id="3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5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g.  Interim (at least monthly) determination of costs charged to a contract through routine posting of books of account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40" w:name="__Fieldmark__29_1517446348"/>
            <w:bookmarkStart w:id="41" w:name="__Fieldmark__29_1517446348"/>
            <w:bookmarkEnd w:id="4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42" w:name="__Fieldmark__30_1517446348"/>
            <w:bookmarkStart w:id="43" w:name="__Fieldmark__30_1517446348"/>
            <w:bookmarkEnd w:id="4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5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h.  Exclusion from costs charged to government contracts of amounts which are not allowable in terms of Contract Cost principles and procedures, or other contract provisions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44" w:name="__Fieldmark__31_1517446348"/>
            <w:bookmarkStart w:id="45" w:name="__Fieldmark__31_1517446348"/>
            <w:bookmarkEnd w:id="4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46" w:name="__Fieldmark__32_1517446348"/>
            <w:bookmarkStart w:id="47" w:name="__Fieldmark__32_1517446348"/>
            <w:bookmarkEnd w:id="47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560" w:hRule="exact"/>
        </w:trPr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i.  Identification of costs by contract line item and by units (as if each unit or line item were a separate contract) if required by the proposed  contract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48" w:name="__Fieldmark__33_1517446348"/>
            <w:bookmarkStart w:id="49" w:name="__Fieldmark__33_1517446348"/>
            <w:bookmarkEnd w:id="4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50" w:name="__Fieldmark__34_1517446348"/>
            <w:bookmarkStart w:id="51" w:name="__Fieldmark__34_1517446348"/>
            <w:bookmarkEnd w:id="5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j.  Segregation of preproduction costs from production cost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52" w:name="__Fieldmark__35_1517446348"/>
            <w:bookmarkStart w:id="53" w:name="__Fieldmark__35_1517446348"/>
            <w:bookmarkEnd w:id="5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54" w:name="__Fieldmark__36_1517446348"/>
            <w:bookmarkStart w:id="55" w:name="__Fieldmark__36_1517446348"/>
            <w:bookmarkEnd w:id="5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  Accounting System provides financial informa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56" w:name="__Fieldmark__37_1517446348"/>
            <w:bookmarkStart w:id="57" w:name="__Fieldmark__37_1517446348"/>
            <w:bookmarkEnd w:id="57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58" w:name="__Fieldmark__38_1517446348"/>
            <w:bookmarkStart w:id="59" w:name="__Fieldmark__38_1517446348"/>
            <w:bookmarkEnd w:id="5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a.  Required by contract clauses concerning limitation of cost or limitation of payment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60" w:name="__Fieldmark__39_1517446348"/>
            <w:bookmarkStart w:id="61" w:name="__Fieldmark__39_1517446348"/>
            <w:bookmarkEnd w:id="6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62" w:name="__Fieldmark__40_1517446348"/>
            <w:bookmarkStart w:id="63" w:name="__Fieldmark__40_1517446348"/>
            <w:bookmarkEnd w:id="6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b.  Required to support requests for progress payment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64" w:name="__Fieldmark__41_1517446348"/>
            <w:bookmarkStart w:id="65" w:name="__Fieldmark__41_1517446348"/>
            <w:bookmarkEnd w:id="6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66" w:name="__Fieldmark__42_1517446348"/>
            <w:bookmarkStart w:id="67" w:name="__Fieldmark__42_1517446348"/>
            <w:bookmarkEnd w:id="67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56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.  Is the accounting system designed, and are the records maintained in such a manner that adequate, reliable data are developed for use in pricing follow-on acquisitions?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68" w:name="__Fieldmark__43_1517446348"/>
            <w:bookmarkStart w:id="69" w:name="__Fieldmark__43_1517446348"/>
            <w:bookmarkEnd w:id="69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70" w:name="__Fieldmark__44_1517446348"/>
            <w:bookmarkStart w:id="71" w:name="__Fieldmark__44_1517446348"/>
            <w:bookmarkEnd w:id="71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880" w:hRule="exact"/>
        </w:trPr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.  Is the accounting system currently in full operation?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ind w:left="342" w:hanging="342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ab/>
              <w:t>(If not, describe in Section 1, Narrative, which portions are (1) in operation, (2) set up, but not yet in operation, (3) anticipated, or (4) nonexistent.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72" w:name="__Fieldmark__45_1517446348"/>
            <w:bookmarkStart w:id="73" w:name="__Fieldmark__45_1517446348"/>
            <w:bookmarkEnd w:id="73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</w:rPr>
              <w:instrText xml:space="preserve"> FORMCHECKBOX </w:instrText>
            </w:r>
            <w:r>
              <w:rPr>
                <w:sz w:val="17"/>
                <w:szCs w:val="17"/>
              </w:rPr>
              <w:fldChar w:fldCharType="separate"/>
            </w:r>
            <w:bookmarkStart w:id="74" w:name="__Fieldmark__46_1517446348"/>
            <w:bookmarkStart w:id="75" w:name="__Fieldmark__46_1517446348"/>
            <w:bookmarkEnd w:id="75"/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</w:tc>
      </w:tr>
      <w:tr>
        <w:trPr>
          <w:trHeight w:val="5520" w:hRule="exact"/>
        </w:trPr>
        <w:tc>
          <w:tcPr>
            <w:tcW w:w="1101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spacing w:before="4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2240" w:h="15840"/>
      <w:pgMar w:left="720" w:right="720" w:gutter="0" w:header="0" w:top="720" w:footer="576" w:bottom="720"/>
      <w:pgNumType w:fmt="decimal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08) FAA Template No. 39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08) FAA Template No. 39 (Reverse)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7T18:04:00Z</dcterms:created>
  <dc:creator>SL HAYS</dc:creator>
  <dc:description/>
  <dc:language>en-US</dc:language>
  <cp:lastModifiedBy>James H. Freeman</cp:lastModifiedBy>
  <cp:lastPrinted>1997-10-23T12:32:00Z</cp:lastPrinted>
  <dcterms:modified xsi:type="dcterms:W3CDTF">1997-11-17T16:56:00Z</dcterms:modified>
  <cp:revision>7</cp:revision>
  <dc:subject/>
  <dc:title>PREAWARD SURVEY OF PROSPECTIVE CONTRACTOR	</dc:title>
</cp:coreProperties>
</file>