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630"/>
        <w:gridCol w:w="630"/>
        <w:gridCol w:w="720"/>
        <w:gridCol w:w="270"/>
        <w:gridCol w:w="242"/>
        <w:gridCol w:w="118"/>
        <w:gridCol w:w="540"/>
        <w:gridCol w:w="540"/>
        <w:gridCol w:w="1260"/>
        <w:gridCol w:w="196"/>
        <w:gridCol w:w="254"/>
        <w:gridCol w:w="810"/>
        <w:gridCol w:w="628"/>
        <w:gridCol w:w="2"/>
        <w:gridCol w:w="630"/>
        <w:gridCol w:w="270"/>
        <w:gridCol w:w="337"/>
        <w:gridCol w:w="507"/>
        <w:gridCol w:w="506"/>
        <w:gridCol w:w="1"/>
        <w:gridCol w:w="1"/>
      </w:tblGrid>
      <w:tr>
        <w:trPr/>
        <w:tc>
          <w:tcPr>
            <w:tcW w:w="7054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</w:rPr>
              <w:t>INVENTORY VERIFICATION SURVEY</w:t>
            </w:r>
          </w:p>
        </w:tc>
        <w:tc>
          <w:tcPr>
            <w:tcW w:w="3946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00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 - GENERAL</w:t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  FROM:  (Include ZIP Code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402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.  CONTRACT NUMB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.  TO:  (Include ZIP Code)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.  CONTRACT/SUBCONTRACTOR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.  SCHEDULES OF INVENTORY TO BE INSPECTED AND VERIFIED</w:t>
            </w:r>
          </w:p>
        </w:tc>
        <w:tc>
          <w:tcPr>
            <w:tcW w:w="540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A Template 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pages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bookmarkStart w:id="0" w:name="Text6_Copy_1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bookmarkEnd w:id="0"/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rough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$</w:t>
            </w:r>
          </w:p>
        </w:tc>
        <w:tc>
          <w:tcPr>
            <w:tcW w:w="144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A Template 55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84" w:leader="none"/>
              </w:tabs>
              <w:spacing w:before="60" w:after="0"/>
              <w:ind w:left="-108" w:right="-12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pages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rough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$</w:t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A Template 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A Template 57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e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rough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$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A Template 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gridSpan w:val="11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02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000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I - TECHNICAL VERIFICATION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</w:t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2.  ARE THE WEIGHTS OF THE ITEMS RECOMMENDED AS SCRAP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YES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6.  IS PROPERTY LISTED ON THE INVENTORY SCHEDULES 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" w:name="__Fieldmark__20_4067749156"/>
            <w:bookmarkStart w:id="2" w:name="__Fieldmark__20_4067749156"/>
            <w:bookmarkEnd w:id="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" w:name="__Fieldmark__21_4067749156"/>
            <w:bookmarkStart w:id="4" w:name="__Fieldmark__21_4067749156"/>
            <w:bookmarkEnd w:id="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APPROXIMATELY CORRECT?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IF WEIGHTS ARE NOT SHOWN, GIVE ESTIMATE OF WEIGHT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" w:name="__Fieldmark__22_4067749156"/>
            <w:bookmarkStart w:id="6" w:name="__Fieldmark__22_4067749156"/>
            <w:bookmarkEnd w:id="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" w:name="__Fieldmark__23_4067749156"/>
            <w:bookmarkStart w:id="8" w:name="__Fieldmark__23_4067749156"/>
            <w:bookmarkEnd w:id="8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ind w:left="180" w:hanging="18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HAND AND IN THE QUANTITIES INDICA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BY BASIC MATERIAL CONTENT: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7.  IS THE PROPERTY CORRECTLY DESCRIBED ON TH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INVENTORY SCHEDULES?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" w:name="__Fieldmark__24_4067749156"/>
            <w:bookmarkStart w:id="10" w:name="__Fieldmark__24_4067749156"/>
            <w:bookmarkEnd w:id="1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1" w:name="__Fieldmark__25_4067749156"/>
            <w:bookmarkStart w:id="12" w:name="__Fieldmark__25_4067749156"/>
            <w:bookmarkEnd w:id="1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3.  DO ITEMS APPEAR TO HAVE COMMERCIAL VALUE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OTHER THAN SCRAP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3" w:name="__Fieldmark__26_4067749156"/>
            <w:bookmarkStart w:id="14" w:name="__Fieldmark__26_4067749156"/>
            <w:bookmarkEnd w:id="1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5" w:name="__Fieldmark__27_4067749156"/>
            <w:bookmarkStart w:id="16" w:name="__Fieldmark__27_4067749156"/>
            <w:bookmarkEnd w:id="16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8.  IS THE PROPERTY SEGREGATED OR ADEQUATELY PROTEC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7" w:name="__Fieldmark__28_4067749156"/>
            <w:bookmarkStart w:id="18" w:name="__Fieldmark__28_4067749156"/>
            <w:bookmarkEnd w:id="1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9" w:name="__Fieldmark__29_4067749156"/>
            <w:bookmarkStart w:id="20" w:name="__Fieldmark__29_4067749156"/>
            <w:bookmarkEnd w:id="20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4.  ARE THE ITEMS AGENCY-PECULIAR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1" w:name="__Fieldmark__30_4067749156"/>
            <w:bookmarkStart w:id="22" w:name="__Fieldmark__30_4067749156"/>
            <w:bookmarkEnd w:id="2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3" w:name="__Fieldmark__31_4067749156"/>
            <w:bookmarkStart w:id="24" w:name="__Fieldmark__31_4067749156"/>
            <w:bookmarkEnd w:id="2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9.  IS THE PROPERTY PROPERLY TAGG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5" w:name="__Fieldmark__32_4067749156"/>
            <w:bookmarkStart w:id="26" w:name="__Fieldmark__32_4067749156"/>
            <w:bookmarkEnd w:id="2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7" w:name="__Fieldmark__33_4067749156"/>
            <w:bookmarkStart w:id="28" w:name="__Fieldmark__33_4067749156"/>
            <w:bookmarkEnd w:id="28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5.  DO ANY ITEMS REQUIRE SPECIAL PROCESSING (Fire arms,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drugs, hazardous or sensitive items, or precious metals, etc.)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9" w:name="__Fieldmark__34_4067749156"/>
            <w:bookmarkStart w:id="30" w:name="__Fieldmark__34_4067749156"/>
            <w:bookmarkEnd w:id="30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1" w:name="__Fieldmark__35_4067749156"/>
            <w:bookmarkStart w:id="32" w:name="__Fieldmark__35_4067749156"/>
            <w:bookmarkEnd w:id="3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0.  ARE THE CONDITION CODES ACCURATE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3" w:name="__Fieldmark__36_4067749156"/>
            <w:bookmarkStart w:id="34" w:name="__Fieldmark__36_4067749156"/>
            <w:bookmarkEnd w:id="3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5" w:name="__Fieldmark__37_4067749156"/>
            <w:bookmarkStart w:id="36" w:name="__Fieldmark__37_4067749156"/>
            <w:bookmarkEnd w:id="36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6.  ARE COMMON ITEMS INCLUDED ON THE INVENTORY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7" w:name="__Fieldmark__38_4067749156"/>
            <w:bookmarkStart w:id="38" w:name="__Fieldmark__38_4067749156"/>
            <w:bookmarkEnd w:id="38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9" w:name="__Fieldmark__39_4067749156"/>
            <w:bookmarkStart w:id="40" w:name="__Fieldmark__39_4067749156"/>
            <w:bookmarkEnd w:id="4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11.  ARE THE ITEMS LISTED ON SF-1432 CORRECTLY  CATEGORIZED              </w:t>
              <w:tab/>
              <w:t xml:space="preserve"> AS SPECIAL TOOLING OR SPECIAL TEST  EQUIPMEN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1" w:name="__Fieldmark__40_4067749156"/>
            <w:bookmarkStart w:id="42" w:name="__Fieldmark__40_4067749156"/>
            <w:bookmarkEnd w:id="4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3" w:name="__Fieldmark__41_4067749156"/>
            <w:bookmarkStart w:id="44" w:name="__Fieldmark__41_4067749156"/>
            <w:bookmarkEnd w:id="4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SCHEDULE?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000" w:type="dxa"/>
            <w:gridSpan w:val="21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TION III - TERMINATION INVENTORY</w:t>
            </w:r>
          </w:p>
        </w:tc>
      </w:tr>
      <w:tr>
        <w:trPr/>
        <w:tc>
          <w:tcPr>
            <w:tcW w:w="11000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MPLETION OF THIS SECTIO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bookmarkStart w:id="45" w:name="__Fieldmark__42_4067749156"/>
            <w:bookmarkStart w:id="46" w:name="__Fieldmark__42_4067749156"/>
            <w:bookmarkEnd w:id="46"/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I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bookmarkStart w:id="47" w:name="__Fieldmark__43_4067749156"/>
            <w:bookmarkStart w:id="48" w:name="__Fieldmark__43_4067749156"/>
            <w:bookmarkEnd w:id="48"/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IS NOT REQUIRED (Requester, check one)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7.  DID WORK STOP PROMPTLY UPON RECEIPT OF TH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</w:t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20.  </w:t>
              <w:tab/>
              <w:t>DOES THE INVENTORY INCLUDE REJECTS?  IF YES, EXPLAIN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YES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 xml:space="preserve">  TERMINATION OF NOTICE?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DATE OF NOTICE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9" w:name="__Fieldmark__44_4067749156"/>
            <w:bookmarkStart w:id="50" w:name="__Fieldmark__44_4067749156"/>
            <w:bookmarkEnd w:id="5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1" w:name="__Fieldmark__45_4067749156"/>
            <w:bookmarkStart w:id="52" w:name="__Fieldmark__45_4067749156"/>
            <w:bookmarkEnd w:id="5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SPECIFIC LINE ITEM ENTRIES.  OBTAIN FROM CONTRACTOR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ESTIMATED COST OF REWORKING REJECTS ON SPECIFIC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LINE ITEM BASIS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3" w:name="__Fieldmark__46_4067749156"/>
            <w:bookmarkStart w:id="54" w:name="__Fieldmark__46_4067749156"/>
            <w:bookmarkEnd w:id="5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5" w:name="__Fieldmark__47_4067749156"/>
            <w:bookmarkStart w:id="56" w:name="__Fieldmark__47_4067749156"/>
            <w:bookmarkEnd w:id="56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8.  DO THE QUANTITIES OF MATERIAL EXCEED THE AMOUNT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 xml:space="preserve"> THAT WOULD HAVE BEEN REQUIRED TO COMPLETE THE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 xml:space="preserve"> TERMINATED PORTION OF THE CONTRACT?</w:t>
              <w:tab/>
              <w:tab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7" w:name="__Fieldmark__48_4067749156"/>
            <w:bookmarkStart w:id="58" w:name="__Fieldmark__48_4067749156"/>
            <w:bookmarkEnd w:id="58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9" w:name="__Fieldmark__49_4067749156"/>
            <w:bookmarkStart w:id="60" w:name="__Fieldmark__49_4067749156"/>
            <w:bookmarkEnd w:id="6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87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1a.</w:t>
              <w:tab/>
              <w:t>HAVE COMPLETED ARTICLES BEEN INSPECTED AS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QUALITY AND CONFORMANCE TO SPECIFICATIONS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1" w:name="__Fieldmark__50_4067749156"/>
            <w:bookmarkStart w:id="62" w:name="__Fieldmark__50_4067749156"/>
            <w:bookmarkEnd w:id="62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3" w:name="__Fieldmark__51_4067749156"/>
            <w:bookmarkStart w:id="64" w:name="__Fieldmark__51_4067749156"/>
            <w:bookmarkEnd w:id="6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CAN THE ITEMS OF TERMINATION INVENTORY BE USED ON</w:t>
            </w:r>
          </w:p>
          <w:p>
            <w:pPr>
              <w:pStyle w:val="Normal"/>
              <w:tabs>
                <w:tab w:val="clear" w:pos="720"/>
                <w:tab w:val="right" w:pos="-1260" w:leader="none"/>
                <w:tab w:val="left" w:pos="18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THE CONTINUING PORTION OF THE CONTRAC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5" w:name="__Fieldmark__52_4067749156"/>
            <w:bookmarkStart w:id="66" w:name="__Fieldmark__52_4067749156"/>
            <w:bookmarkEnd w:id="66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7" w:name="__Fieldmark__53_4067749156"/>
            <w:bookmarkStart w:id="68" w:name="__Fieldmark__53_4067749156"/>
            <w:bookmarkEnd w:id="6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8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</w:t>
            </w:r>
            <w:r>
              <w:rPr>
                <w:rFonts w:eastAsia="Arial" w:cs="Arial" w:ascii="Arial" w:hAnsi="Arial"/>
                <w:sz w:val="12"/>
                <w:szCs w:val="12"/>
              </w:rPr>
              <w:t>b.</w:t>
              <w:tab/>
              <w:t>DO THE COMPLETED ITEMS INSPECTED CONFORM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CONTRACT SPECIFICATIONS?</w:t>
              <w:tab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9" w:name="__Fieldmark__54_4067749156"/>
            <w:bookmarkStart w:id="70" w:name="__Fieldmark__54_4067749156"/>
            <w:bookmarkEnd w:id="70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1" w:name="__Fieldmark__55_4067749156"/>
            <w:bookmarkStart w:id="72" w:name="__Fieldmark__55_4067749156"/>
            <w:bookmarkEnd w:id="7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19.  ARE ALL ITEMS AND QUANTITIES ALLOCABLE TO THE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TERMINATION PORTION OF THIS CONTRACT OR ORDER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3" w:name="__Fieldmark__56_4067749156"/>
            <w:bookmarkStart w:id="74" w:name="__Fieldmark__56_4067749156"/>
            <w:bookmarkEnd w:id="74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5" w:name="__Fieldmark__57_4067749156"/>
            <w:bookmarkStart w:id="76" w:name="__Fieldmark__57_4067749156"/>
            <w:bookmarkEnd w:id="76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7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</w:t>
            </w:r>
            <w:r>
              <w:rPr>
                <w:rFonts w:eastAsia="Arial" w:cs="Arial" w:ascii="Arial" w:hAnsi="Arial"/>
                <w:sz w:val="12"/>
                <w:szCs w:val="12"/>
              </w:rPr>
              <w:t>c.</w:t>
              <w:tab/>
              <w:t>DO OTHER THAN COMPLETED ITEMS CONFORM WITH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ab/>
              <w:t>TECHNICAL REQUIREMENTS OF THE CONTRACT OR ORDER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7" w:name="__Fieldmark__58_4067749156"/>
            <w:bookmarkStart w:id="78" w:name="__Fieldmark__58_4067749156"/>
            <w:bookmarkEnd w:id="78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9" w:name="__Fieldmark__59_4067749156"/>
            <w:bookmarkStart w:id="80" w:name="__Fieldmark__59_4067749156"/>
            <w:bookmarkEnd w:id="80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>*</w:t>
            </w:r>
          </w:p>
        </w:tc>
      </w:tr>
      <w:tr>
        <w:trPr/>
        <w:tc>
          <w:tcPr>
            <w:tcW w:w="11000" w:type="dxa"/>
            <w:gridSpan w:val="21"/>
            <w:tcBorders/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.  REQUESTING OFFICE  REMARKS (Where the answer to any question is placed in a block containing an asterisk (*) detailed comments of the verifie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shall be included on the reverse of this form and identified by section and item number.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000" w:type="dxa"/>
            <w:gridSpan w:val="21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.  SIGNATURE OF REQUESTER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000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VENTORY VERIFICATION CERTIFICATION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e above information is based on a physical Verification of Inventory listed under Item 5.</w:t>
            </w:r>
          </w:p>
        </w:tc>
      </w:tr>
      <w:tr>
        <w:trPr/>
        <w:tc>
          <w:tcPr>
            <w:tcW w:w="4400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.  NAME AND TITLE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4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.  SIGNATURE OF VERIFIER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254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6.  DAT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  <w:r>
        <w:br w:type="page"/>
      </w:r>
    </w:p>
    <w:p>
      <w:pPr>
        <w:pStyle w:val="Normal"/>
        <w:tabs>
          <w:tab w:val="clear" w:pos="720"/>
          <w:tab w:val="right" w:pos="10800" w:leader="none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6048"/>
      </w:tblGrid>
      <w:tr>
        <w:trPr>
          <w:trHeight w:val="478" w:hRule="exact"/>
        </w:trPr>
        <w:tc>
          <w:tcPr>
            <w:tcW w:w="49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VENTORY VERIFICATION SURVEY (continuation)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DETAILED COMMENTS WITH REGARD TO BLOCKS HAVING BEEN MARKED WITH AN ASTERISK (*).</w:t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dentification of section and item no.</w:t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234567890123456789012345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6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23) FAA Template No. 48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23) FAA Template No. 48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Arial" w:cs="Arial"/>
      <w:b/>
      <w:bCs/>
      <w:sz w:val="20"/>
      <w:szCs w:val="20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19:47:00Z</dcterms:created>
  <dc:creator>SL HAYS</dc:creator>
  <dc:description/>
  <dc:language>en-US</dc:language>
  <cp:lastModifiedBy>RITA A. FREEMAN</cp:lastModifiedBy>
  <cp:lastPrinted>1997-10-23T15:29:00Z</cp:lastPrinted>
  <dcterms:modified xsi:type="dcterms:W3CDTF">1997-11-20T19:47:00Z</dcterms:modified>
  <cp:revision>1</cp:revision>
  <dc:subject/>
  <dc:title>                                                                                                                                </dc:title>
</cp:coreProperties>
</file>