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3348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DERAL AVIATION ADMINIST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PLIFIED PURCHASE SUMMA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ee Continuation on Revers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sition No.</w:t>
            </w:r>
          </w:p>
        </w:tc>
        <w:tc>
          <w:tcPr>
            <w:tcW w:w="3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rchase Order No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00"/>
        <w:gridCol w:w="187"/>
        <w:gridCol w:w="878"/>
        <w:gridCol w:w="1926"/>
        <w:gridCol w:w="718"/>
        <w:gridCol w:w="538"/>
        <w:gridCol w:w="399"/>
        <w:gridCol w:w="321"/>
        <w:gridCol w:w="1579"/>
        <w:gridCol w:w="526"/>
        <w:gridCol w:w="396"/>
        <w:gridCol w:w="367"/>
        <w:gridCol w:w="531"/>
        <w:gridCol w:w="616"/>
        <w:gridCol w:w="1151"/>
      </w:tblGrid>
      <w:tr>
        <w:trPr/>
        <w:tc>
          <w:tcPr>
            <w:tcW w:w="194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’s Name:</w:t>
            </w:r>
          </w:p>
        </w:tc>
        <w:tc>
          <w:tcPr>
            <w:tcW w:w="906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TIN:</w:t>
            </w:r>
          </w:p>
        </w:tc>
        <w:tc>
          <w:tcPr>
            <w:tcW w:w="39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UNS: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hone: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 Enter an “x” in the box to the left of all applicable ite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980"/>
        <w:gridCol w:w="3456"/>
        <w:gridCol w:w="3672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135519038"/>
            <w:bookmarkStart w:id="1" w:name="__Fieldmark__0_413551903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upply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135519038"/>
            <w:bookmarkStart w:id="3" w:name="__Fieldmark__1_413551903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rvic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7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s for Award: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135519038"/>
            <w:bookmarkStart w:id="5" w:name="__Fieldmark__2_413551903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VES/National Contract #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135519038"/>
            <w:bookmarkStart w:id="7" w:name="__Fieldmark__3_413551903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NICO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135519038"/>
            <w:bookmarkStart w:id="9" w:name="__Fieldmark__4_413551903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B/NISH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135519038"/>
            <w:bookmarkStart w:id="11" w:name="__Fieldmark__5_413551903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DB/8(a)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4135519038"/>
            <w:bookmarkStart w:id="13" w:name="__Fieldmark__6_4135519038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ry Small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4135519038"/>
            <w:bookmarkStart w:id="15" w:name="__Fieldmark__7_413551903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rvice-Disabled Veteran Owned Small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4135519038"/>
            <w:bookmarkStart w:id="17" w:name="__Fieldmark__8_413551903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man-owned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4135519038"/>
            <w:bookmarkStart w:id="19" w:name="__Fieldmark__9_413551903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mall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4135519038"/>
            <w:bookmarkStart w:id="21" w:name="__Fieldmark__10_413551903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arge Business 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4135519038"/>
            <w:bookmarkStart w:id="23" w:name="__Fieldmark__11_4135519038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SA/FSS (Complete Number 4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4135519038"/>
            <w:bookmarkStart w:id="25" w:name="__Fieldmark__12_4135519038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ngle Source (See attached)(Complete Number 3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s for Determining Price Reasonableness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4135519038"/>
            <w:bookmarkStart w:id="27" w:name="__Fieldmark__13_413551903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ow Quote (See Reverse Sid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4135519038"/>
            <w:bookmarkStart w:id="29" w:name="__Fieldmark__14_413551903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mparison with published price lists, catalogs, or advertisements (Specify Source in Number 6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4135519038"/>
            <w:bookmarkStart w:id="31" w:name="__Fieldmark__15_4135519038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mparison of prices paid previously for similar items within the last 6 months (List Awards in Number 6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4135519038"/>
            <w:bookmarkStart w:id="33" w:name="__Fieldmark__16_4135519038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rsonal knowledge of item procured (Specify Knowledge in Number 6 below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4135519038"/>
            <w:bookmarkStart w:id="35" w:name="__Fieldmark__17_4135519038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Specify in Number 6 below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s for Determining that the use of GSA/FSS is FAA’s best interest and represents the best value to FAA:</w:t>
            </w:r>
          </w:p>
        </w:tc>
      </w:tr>
      <w:tr>
        <w:trPr>
          <w:trHeight w:val="962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4135519038"/>
            <w:bookmarkStart w:id="37" w:name="__Fieldmark__18_4135519038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ecked Debarred List/Excluded Parties List System (EPLS)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epls.gov</w:t>
              </w:r>
            </w:hyperlink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:</w:t>
            </w:r>
          </w:p>
        </w:tc>
      </w:tr>
      <w:tr>
        <w:trPr>
          <w:trHeight w:val="89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 is Considered Responsible Based on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ground Investigation Requirements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4135519038"/>
            <w:bookmarkStart w:id="39" w:name="__Fieldmark__19_4135519038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ackground Investigation Require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4135519038"/>
            <w:bookmarkStart w:id="41" w:name="__Fieldmark__20_4135519038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cort Require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4135519038"/>
            <w:bookmarkStart w:id="43" w:name="__Fieldmark__21_413551903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 Access to FAA Facilities/Resources/Service Inform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  <w:gridCol w:w="736"/>
        <w:gridCol w:w="1532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Signature of Preparer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Signature of Contracting Officer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Name of Contracting Officer (Printed)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IMPLIFIED PURCHASE SUMMARY (Continue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Quotes/Pricing Information: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4135519038"/>
            <w:bookmarkStart w:id="45" w:name="__Fieldmark__22_4135519038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See Below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4135519038"/>
            <w:bookmarkStart w:id="47" w:name="__Fieldmark__23_4135519038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Attache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2700"/>
        <w:gridCol w:w="2808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otes/Pricing Inform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or’s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, State, Z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/Fa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 of Cont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T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O.B. Poi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Te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Busin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A Contract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/BPA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 Wage Determination 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1440"/>
        <w:gridCol w:w="1440"/>
        <w:gridCol w:w="1260"/>
        <w:gridCol w:w="1440"/>
        <w:gridCol w:w="1260"/>
        <w:gridCol w:w="1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Pri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ed Pric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ount (Trade or Qty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 Shipping Cost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ric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pril 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ls.gov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40:00Z</dcterms:created>
  <dc:creator>Jeffrey Baker</dc:creator>
  <dc:description/>
  <cp:keywords/>
  <dc:language>en-US</dc:language>
  <cp:lastModifiedBy>Jeffrey Baker</cp:lastModifiedBy>
  <cp:lastPrinted>2008-02-20T10:02:00Z</cp:lastPrinted>
  <dcterms:modified xsi:type="dcterms:W3CDTF">2008-04-07T18:19:00Z</dcterms:modified>
  <cp:revision>4</cp:revision>
  <dc:subject/>
  <dc:title>FEDERAL AVIATION ADMINISTRATION</dc:title>
</cp:coreProperties>
</file>