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212"/>
        <w:gridCol w:w="3670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TRACT CLOSEOUT CHECKLIST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6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Contract</w:t>
              <w:br/>
              <w:t>Number:</w:t>
            </w:r>
          </w:p>
        </w:tc>
        <w:tc>
          <w:tcPr>
            <w:tcW w:w="36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 of Performance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ward Type</w:t>
            </w:r>
          </w:p>
        </w:tc>
        <w:tc>
          <w:tcPr>
            <w:tcW w:w="36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18"/>
        <w:gridCol w:w="2060"/>
        <w:gridCol w:w="360"/>
        <w:gridCol w:w="1440"/>
        <w:gridCol w:w="1620"/>
        <w:gridCol w:w="1800"/>
        <w:gridCol w:w="180"/>
        <w:gridCol w:w="900"/>
        <w:gridCol w:w="900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Final Contract Valu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te of Physical Completion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Submitted as Closed (HQ)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Action Items</w:t>
            </w:r>
          </w:p>
        </w:tc>
        <w:tc>
          <w:tcPr>
            <w:tcW w:w="5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d/Recei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on of classified materi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patent report received &amp; clear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royalty report received &amp; clear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 outstanding Value Engineering (VE) change propos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 clearance report receiv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erty clearance receiv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lement of all interim or disallowed costs (cost only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revision completed/Mod. 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contractor settlement by prime contra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 year overhead rates settled/Mod. 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subcontracting plan report submitt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tion docket complet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 audit completed (cost only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or’s closing statement complet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ctor’s release/final invoice receiv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or’s assignment of refunds, rebates, credits, and other amounts receiv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voucher receiv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obligation of excess funds/Mod. 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badges/keys return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 completion statement signed and in contract fi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R certification that contractor access to FAA systems has been terminat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requirements completed (specify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Remarks:</w:t>
            </w:r>
          </w:p>
        </w:tc>
        <w:tc>
          <w:tcPr>
            <w:tcW w:w="92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Date Closed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80"/>
        <w:gridCol w:w="2772"/>
        <w:gridCol w:w="1548"/>
        <w:gridCol w:w="1080"/>
        <w:gridCol w:w="2880"/>
      </w:tblGrid>
      <w:tr>
        <w:trPr/>
        <w:tc>
          <w:tcPr>
            <w:tcW w:w="2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Contracting Office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ntract Specialis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ame: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ame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sion 07/08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10:00Z</dcterms:created>
  <dc:creator>ATO USER</dc:creator>
  <dc:description/>
  <cp:keywords/>
  <dc:language>en-US</dc:language>
  <cp:lastModifiedBy>Jeffrey Baker</cp:lastModifiedBy>
  <cp:lastPrinted>2008-06-30T09:24:00Z</cp:lastPrinted>
  <dcterms:modified xsi:type="dcterms:W3CDTF">2008-06-30T13:49:00Z</dcterms:modified>
  <cp:revision>6</cp:revision>
  <dc:subject/>
  <dc:title>CONTRACT ORGANIZATION</dc:title>
</cp:coreProperties>
</file>