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520"/>
        <w:gridCol w:w="1080"/>
        <w:gridCol w:w="3600"/>
        <w:gridCol w:w="2160"/>
      </w:tblGrid>
      <w:tr>
        <w:trPr>
          <w:trHeight w:val="53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PROPOSED FEDERAL CONSTRUCTION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Construction programs estimated to exceed $500,000 are subject to David-Bacon Act regulations at 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29 CFR 1.4.  This report is required by statue 29 CFR, Part 1.4.  This CFR requires FAA to furnish the</w:t>
            </w:r>
          </w:p>
          <w:p>
            <w:pPr>
              <w:pStyle w:val="Normal"/>
              <w:ind w:right="-3726" w:hanging="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 xml:space="preserve">DOL a general outline of its proposed construction programs for the coming fiscal year.  </w:t>
            </w:r>
          </w:p>
        </w:tc>
      </w:tr>
      <w:tr>
        <w:trPr>
          <w:trHeight w:val="35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REGION/CENTER &amp; OFFICE SYMB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END TO: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ederal Aviation Administr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0 Independence Ave S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TTN:  ASU-110, Procurement Info &amp; Svc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m 437, Ms. Aileen C. Staffor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ashington, DC  2059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Email: 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aileen.c.stafford@faa.gov</w:t>
              </w:r>
            </w:hyperlink>
            <w:r>
              <w:rPr>
                <w:b/>
                <w:bCs/>
                <w:i/>
                <w:iCs/>
                <w:sz w:val="20"/>
              </w:rPr>
              <w:t xml:space="preserve">    Office: 202-267-9674     Fax:   202-267-8401</w:t>
            </w:r>
          </w:p>
        </w:tc>
      </w:tr>
      <w:tr>
        <w:trPr>
          <w:trHeight w:val="233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&amp; TITLE OF REPORTING OFFI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PHONE #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CAL YEAR OF CONSTRUCTIO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NSTRUCTION DATA</w:t>
            </w:r>
          </w:p>
          <w:p>
            <w:pPr>
              <w:pStyle w:val="Index1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This report must identify the estimated number of projects that will require wage determinations, the anticipated types of construction and the location of construction.</w:t>
            </w:r>
          </w:p>
        </w:tc>
      </w:tr>
      <w:tr>
        <w:trPr>
          <w:trHeight w:val="233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PROJECT DESCRIPTION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sz w:val="20"/>
              </w:rPr>
            </w:pPr>
            <w:r>
              <w:rPr>
                <w:sz w:val="20"/>
              </w:rPr>
              <w:t>TYPES OF CONSTRUCTIO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LOCATION OF PROJECT:  City, County, State Inf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 xml:space="preserve">ESTIMATED COST </w:t>
            </w:r>
          </w:p>
        </w:tc>
      </w:tr>
      <w:tr>
        <w:trPr>
          <w:trHeight w:val="24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379167775"/>
            <w:bookmarkStart w:id="1" w:name="__Fieldmark__0_379167775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379167775"/>
            <w:bookmarkStart w:id="3" w:name="__Fieldmark__1_379167775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379167775"/>
            <w:bookmarkStart w:id="5" w:name="__Fieldmark__2_379167775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379167775"/>
            <w:bookmarkStart w:id="7" w:name="__Fieldmark__3_379167775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379167775"/>
            <w:bookmarkStart w:id="9" w:name="__Fieldmark__4_379167775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379167775"/>
            <w:bookmarkStart w:id="11" w:name="__Fieldmark__5_379167775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379167775"/>
            <w:bookmarkStart w:id="13" w:name="__Fieldmark__6_379167775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379167775"/>
            <w:bookmarkStart w:id="15" w:name="__Fieldmark__7_379167775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379167775"/>
            <w:bookmarkStart w:id="17" w:name="__Fieldmark__8_379167775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379167775"/>
            <w:bookmarkStart w:id="19" w:name="__Fieldmark__9_379167775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379167775"/>
            <w:bookmarkStart w:id="21" w:name="__Fieldmark__10_379167775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379167775"/>
            <w:bookmarkStart w:id="23" w:name="__Fieldmark__11_379167775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379167775"/>
            <w:bookmarkStart w:id="25" w:name="__Fieldmark__12_379167775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379167775"/>
            <w:bookmarkStart w:id="27" w:name="__Fieldmark__13_379167775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379167775"/>
            <w:bookmarkStart w:id="29" w:name="__Fieldmark__14_379167775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379167775"/>
            <w:bookmarkStart w:id="31" w:name="__Fieldmark__15_379167775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>
                <w:sz w:val="18"/>
              </w:rPr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379167775"/>
            <w:bookmarkStart w:id="33" w:name="__Fieldmark__16_379167775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379167775"/>
            <w:bookmarkStart w:id="35" w:name="__Fieldmark__17_379167775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379167775"/>
            <w:bookmarkStart w:id="37" w:name="__Fieldmark__18_379167775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379167775"/>
            <w:bookmarkStart w:id="39" w:name="__Fieldmark__19_379167775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379167775"/>
            <w:bookmarkStart w:id="41" w:name="__Fieldmark__20_379167775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379167775"/>
            <w:bookmarkStart w:id="43" w:name="__Fieldmark__21_379167775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379167775"/>
            <w:bookmarkStart w:id="45" w:name="__Fieldmark__22_379167775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379167775"/>
            <w:bookmarkStart w:id="47" w:name="__Fieldmark__23_379167775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379167775"/>
            <w:bookmarkStart w:id="49" w:name="__Fieldmark__24_379167775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379167775"/>
            <w:bookmarkStart w:id="51" w:name="__Fieldmark__25_379167775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379167775"/>
            <w:bookmarkStart w:id="53" w:name="__Fieldmark__26_379167775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379167775"/>
            <w:bookmarkStart w:id="55" w:name="__Fieldmark__27_379167775"/>
            <w:bookmarkEnd w:id="5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dexHeading"/>
              <w:rPr/>
            </w:pPr>
            <w:r>
              <w:rPr>
                <w:sz w:val="18"/>
              </w:rPr>
              <w:t xml:space="preserve">Buildi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379167775"/>
            <w:bookmarkStart w:id="57" w:name="__Fieldmark__28_379167775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eavy Cons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379167775"/>
            <w:bookmarkStart w:id="59" w:name="__Fieldmark__29_379167775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Highway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379167775"/>
            <w:bookmarkStart w:id="61" w:name="__Fieldmark__30_379167775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Residentia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379167775"/>
            <w:bookmarkStart w:id="63" w:name="__Fieldmark__31_379167775"/>
            <w:bookmarkEnd w:id="6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</w:tbl>
    <w:p>
      <w:pPr>
        <w:pStyle w:val="IndexHeading"/>
        <w:pBdr/>
        <w:ind w:left="-720" w:hanging="0"/>
        <w:rPr>
          <w:sz w:val="16"/>
        </w:rPr>
      </w:pPr>
      <w:r>
        <w:rPr>
          <w:sz w:val="16"/>
        </w:rPr>
        <w:t>OMB Control No. 2120-059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AA 4474-5</w:t>
      </w:r>
    </w:p>
    <w:sectPr>
      <w:type w:val="nextPage"/>
      <w:pgSz w:orient="landscape" w:w="15840" w:h="12240"/>
      <w:pgMar w:left="1440" w:right="432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bCs/>
      <w:sz w:val="18"/>
      <w:bdr w:val="single" w:sz="4" w:space="0" w:color="00000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leen.Bronner@fa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0:00Z</dcterms:created>
  <dc:creator>USER FAA</dc:creator>
  <dc:description/>
  <dc:language>en-US</dc:language>
  <cp:lastModifiedBy>tcriswell</cp:lastModifiedBy>
  <cp:lastPrinted>2001-10-09T17:31:00Z</cp:lastPrinted>
  <dcterms:modified xsi:type="dcterms:W3CDTF">2002-06-21T16:00:00Z</dcterms:modified>
  <cp:revision>2</cp:revision>
  <dc:subject/>
  <dc:title>PROPOSED FEDERAL CONSTRUCTION</dc:title>
</cp:coreProperties>
</file>