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numPr>
          <w:ilvl w:val="0"/>
          <w:numId w:val="2"/>
        </w:numPr>
        <w:tabs>
          <w:tab w:val="clear" w:pos="720"/>
          <w:tab w:val="left" w:pos="0" w:leader="none"/>
        </w:tabs>
        <w:spacing w:before="120" w:after="240"/>
        <w:ind w:left="360" w:hanging="360"/>
        <w:jc w:val="right"/>
        <w:rPr>
          <w:b/>
          <w:b/>
          <w:bCs/>
          <w:sz w:val="40"/>
          <w:szCs w:val="40"/>
        </w:rPr>
      </w:pPr>
      <w:r>
        <w:rPr>
          <w:b/>
          <w:bCs/>
          <w:sz w:val="40"/>
          <w:szCs w:val="40"/>
        </w:rPr>
        <w:t>Executive Overview</w:t>
      </w:r>
    </w:p>
    <w:p>
      <w:pPr>
        <w:pStyle w:val="ListBullet"/>
        <w:numPr>
          <w:ilvl w:val="0"/>
          <w:numId w:val="2"/>
        </w:numPr>
        <w:tabs>
          <w:tab w:val="clear" w:pos="720"/>
          <w:tab w:val="left" w:pos="0" w:leader="none"/>
        </w:tabs>
        <w:ind w:left="360" w:hanging="360"/>
        <w:rPr/>
      </w:pPr>
      <w:r>
        <w:rPr>
          <w:b/>
          <w:bCs/>
        </w:rPr>
        <w:t xml:space="preserve">Background. </w:t>
      </w:r>
      <w:r>
        <w:rPr/>
        <w:t xml:space="preserve">The Department of Transportation 1996 Appropriations Act </w:t>
        <w:br/>
        <w:t>(PL 104-50) exempts the FAA from many existing Federal procurement laws and regulations, and it directs the agency to develop and implement a new acquisition management system by April 1, 1996.  The FAA convened a Blue Ribbon Panel to provide outside expertise in reforming its acquisition management system. This report provides the panel’s independent assessment of the FAA’s acquisition reform efforts.</w:t>
      </w:r>
    </w:p>
    <w:p>
      <w:pPr>
        <w:pStyle w:val="Normal"/>
        <w:rPr/>
      </w:pPr>
      <w:r>
        <w:rPr>
          <w:b/>
          <w:bCs/>
        </w:rPr>
        <w:t xml:space="preserve">Reform  Requirements.  </w:t>
      </w:r>
      <w:r>
        <w:rPr/>
        <w:t xml:space="preserve">The Blue Ribbon Panel believes that reform is needed in four major areas to ensure that the FAA’s acquisition management system adequately supports the FAA mission of providing a safe, effective, and efficient civil aviation system.  In order of importance these four areas are: </w:t>
      </w:r>
      <w:r>
        <w:rPr>
          <w:b/>
          <w:bCs/>
        </w:rPr>
        <w:t xml:space="preserve"> (1) creating a culture of excellence and transforming the Research and Acquisition (ARA) work force into a high performance organization; (2) reforming the acquisition management system; (3) reforming the budget process to ensure that the FAA is adequately funded and has the necessary budget flexibility; and (4) reforming and streamlining the FAA’s procurement process.</w:t>
      </w:r>
    </w:p>
    <w:p>
      <w:pPr>
        <w:pStyle w:val="Normal"/>
        <w:rPr/>
      </w:pPr>
      <w:r>
        <w:rPr>
          <w:b/>
          <w:bCs/>
        </w:rPr>
        <w:t xml:space="preserve">Assessment of FAA’s Acquisition Reform Effort.  </w:t>
      </w:r>
      <w:r>
        <w:rPr/>
        <w:t>The panel believes that the new acquisition management system proposed by the FAA is an excellent start toward meeting the reform goals in acquisition management and procurement.  The FAA’s acquisition reform working group has been very successful in accomplishing its task.  These reforms must be continued through an aggressive implementation program that will propel the FAA toward the continuous changes necessary for creating a system that fully emulates the best practices of world-class commercial organizations.</w:t>
      </w:r>
    </w:p>
    <w:p>
      <w:pPr>
        <w:pStyle w:val="Normal"/>
        <w:rPr/>
      </w:pPr>
      <w:r>
        <w:rPr/>
        <w:t>While the FAA has made significant improvements in the acquisition and procurement policy arenas, the panel has serious reservations concerning the personnel and budgetary reforms needed to support meaningful change in the acquisition management system.  The Blue Ribbon Panel has developed specific recommendations for FAA and Congressional actions necessary for continued success of the acquisition reform effort.</w:t>
      </w:r>
    </w:p>
    <w:p>
      <w:pPr>
        <w:pStyle w:val="Normal"/>
        <w:rPr/>
      </w:pPr>
      <w:r>
        <w:rPr>
          <w:b/>
          <w:bCs/>
        </w:rPr>
        <w:t xml:space="preserve">Personnel Reform and Excellence in the Acquisition Workforce.  </w:t>
      </w:r>
      <w:r>
        <w:rPr/>
        <w:t>While the personnel reform initiatives developed by the FAA will provide the ARA line of business with the flexibilities needed to transform its work force, the timetable for FAA-wide implementation of personnel reforms is unacceptable.  The ARA line of business must be given permission to immediately pilot innovative personnel practices in hiring, performance management, compensation, incentive awards, etc., and invest adequate resources to jump-start transformation of the acquisition work force into a high performance organization.</w:t>
      </w:r>
    </w:p>
    <w:p>
      <w:pPr>
        <w:pStyle w:val="Normal"/>
        <w:rPr/>
      </w:pPr>
      <w:r>
        <w:rPr>
          <w:b/>
          <w:bCs/>
        </w:rPr>
        <w:t xml:space="preserve">Acquisition Management System Reform. </w:t>
      </w:r>
      <w:r>
        <w:rPr/>
        <w:t>The Blue Ribbon Panel believes that the increased flexibility, focus on lifecycle management, emphasis on external customer and supplier involvement, and empowerment of integrated product teams (IPTs) contained in the new acquisition management policy are steps in the right direction. The panel is concerned, however, that the priority selection process (i.e., requirements process) proposed by the FAA will not ensure the appropriate balance between meeting operational needs and taking advantage of technological opportunities (for cost reductions and safety and performance enhancements) within the resource constrained environment of the future.  The panel believes that the FAA must establish an organization that functions as a high level advocate for non-traditional solutions and opportunities offered by advanced technology.</w:t>
      </w:r>
    </w:p>
    <w:p>
      <w:pPr>
        <w:pStyle w:val="Normal"/>
        <w:rPr>
          <w:b/>
          <w:b/>
          <w:bCs/>
        </w:rPr>
      </w:pPr>
      <w:r>
        <w:rPr>
          <w:b/>
          <w:bCs/>
        </w:rPr>
        <w:t>Budget Reform.</w:t>
      </w:r>
      <w:r>
        <w:rPr/>
        <w:t xml:space="preserve">  The Blue Ribbon Panel was provided no tangible evidence of progress on the budgetary reforms needed to ensure successful implementation of the acquisition reform effort.  The panel believes that budgetary reform is needed in two broad areas.  First, the FAA must have a means to ensure adequate and stable multi-year funding for major acquisition programs, including the transition training and other support necessary to bring new systems into the FAA inventory.  Second, the FAA must have the flexibility to manage its funds without constraints imposed by line item program allocations and barriers related to different appropriation sources. This funding flexibility must be matched with increased visibility and accountability in FAA’s capital program to ensure that the FAA responsibly manages public resources to deliver results.  The FAA must make internal changes to its budget process and aggressively work with Congress to obtain the necessary legislative reforms in the financial arena.</w:t>
      </w:r>
    </w:p>
    <w:p>
      <w:pPr>
        <w:pStyle w:val="Normal"/>
        <w:rPr/>
      </w:pPr>
      <w:r>
        <w:rPr>
          <w:b/>
          <w:bCs/>
        </w:rPr>
        <w:t xml:space="preserve">Procurement Process Reform.  </w:t>
      </w:r>
      <w:r>
        <w:rPr/>
        <w:t>The FAA’s new procurement policy represents a significant advancement over past practices.  The FAA must now aggressively implement this policy and continue making changes needed to exceed the interim goal of a 50% reduction in the time required to award contracts.  The FAA must continue to evolve its policy in the areas of price analysis, cost accounting standards, and performance-based contracting.</w:t>
      </w:r>
    </w:p>
    <w:p>
      <w:pPr>
        <w:pStyle w:val="Normal"/>
        <w:rPr/>
      </w:pPr>
      <w:r>
        <w:rPr>
          <w:b/>
          <w:bCs/>
        </w:rPr>
        <w:t>Implementation.</w:t>
      </w:r>
      <w:r>
        <w:rPr/>
        <w:t xml:space="preserve"> The Blue Ribbon Panel believes that the FAA must establish an acquisition reform implementation group reporting directly to the FAA Administrator to continue the reform momentum and ensure that the necessary culture changes occur throughout the FAA.</w:t>
      </w:r>
    </w:p>
    <w:p>
      <w:pPr>
        <w:pStyle w:val="ListBullet"/>
        <w:numPr>
          <w:ilvl w:val="0"/>
          <w:numId w:val="2"/>
        </w:numPr>
        <w:tabs>
          <w:tab w:val="clear" w:pos="720"/>
          <w:tab w:val="left" w:pos="0" w:leader="none"/>
        </w:tabs>
        <w:spacing w:before="120" w:after="120"/>
        <w:ind w:left="360" w:hanging="360"/>
        <w:rPr/>
      </w:pPr>
      <w:r>
        <w:rPr>
          <w:b/>
          <w:bCs/>
        </w:rPr>
        <w:t xml:space="preserve">Congressional Support.  </w:t>
      </w:r>
      <w:r>
        <w:rPr/>
        <w:t>Congress must continue to play a critical role in supporting the FAA’s acquisition reform effort by ensuring that the FAA has the flexibility to provide sufficient funding to transform the acquisition work force.  In addition, Congress should pursue budgetary reforms that will provide stable, multi-year budgets for major system acquisitions and allow the FAA to more flexibly manage its own funds.  Finally, Congress must resist imposing any new restrictive regulations on the FAA in response to mistakes that are likely to occur during transition to the new acquisition management system.</w:t>
      </w:r>
    </w:p>
    <w:sectPr>
      <w:footerReference w:type="default" r:id="rId2"/>
      <w:type w:val="nextPage"/>
      <w:pgSz w:w="12240" w:h="15840"/>
      <w:pgMar w:left="2880" w:right="1152" w:gutter="0" w:header="0" w:top="1350" w:footer="720" w:bottom="153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53365"/>
                      </a:xfrm>
                      <a:prstGeom prst="rect"/>
                      <a:solidFill>
                        <a:srgbClr val="FFFFFF">
                          <a:alpha val="0"/>
                        </a:srgbClr>
                      </a:solidFill>
                    </wps:spPr>
                    <wps:txbx>
                      <w:txbxContent>
                        <w:p>
                          <w:pPr>
                            <w:pStyle w:val="Footer"/>
                            <w:spacing w:before="12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6.75pt;height:19.95pt;mso-wrap-distance-left:0pt;mso-wrap-distance-right:0pt;mso-wrap-distance-top:0pt;mso-wrap-distance-bottom:0pt;margin-top:0.05pt;mso-position-vertical-relative:text;margin-left:403.65pt;mso-position-horizontal:right;mso-position-horizontal-relative:margin">
              <v:fill opacity="0f"/>
              <v:textbox inset="0in,0in,0in,0in">
                <w:txbxContent>
                  <w:p>
                    <w:pPr>
                      <w:pStyle w:val="Footer"/>
                      <w:spacing w:before="12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Sidebar">
    <w:name w:val="Sidebar"/>
    <w:basedOn w:val="Normal"/>
    <w:qFormat/>
    <w:pPr>
      <w:ind w:left="144" w:right="144" w:hanging="0"/>
    </w:pPr>
    <w:rPr>
      <w:rFonts w:ascii="Arial" w:hAnsi="Arial" w:eastAsia="Arial" w:cs="Arial"/>
      <w:i/>
      <w:iCs/>
      <w:sz w:val="18"/>
      <w:szCs w:val="18"/>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108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31\WW6\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7:56:00Z</dcterms:created>
  <dc:creator>Kristam Loveland McMenamin</dc:creator>
  <dc:description/>
  <dc:language>en-US</dc:language>
  <cp:lastModifiedBy>Kristam Loveland McMenamin</cp:lastModifiedBy>
  <cp:lastPrinted>1996-03-23T15:17:00Z</cp:lastPrinted>
  <dcterms:modified xsi:type="dcterms:W3CDTF">1996-03-23T15:30:00Z</dcterms:modified>
  <cp:revision>9</cp:revision>
  <dc:subject/>
  <dc:title>Blue Ribbon Panel Report</dc:title>
</cp:coreProperties>
</file>