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43 – April 2007</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rPr/>
      </w:pPr>
      <w:r>
        <w:rPr/>
      </w:r>
    </w:p>
    <w:p>
      <w:pPr>
        <w:pStyle w:val="Normal"/>
        <w:rPr/>
      </w:pPr>
      <w:r>
        <w:rPr/>
        <w:t>This document transmits changes to FAA Acquisition Management System clauses and provisions.  Unless otherwise specified, these changes are effective April 9, 2007 and apply to all screening information requests and contracts issued after April 9, 2007.</w:t>
      </w:r>
    </w:p>
    <w:p>
      <w:pPr>
        <w:pStyle w:val="Normal"/>
        <w:rPr/>
      </w:pPr>
      <w:r>
        <w:rPr/>
      </w:r>
    </w:p>
    <w:p>
      <w:pPr>
        <w:pStyle w:val="Normal"/>
        <w:rPr/>
      </w:pPr>
      <w:r>
        <w:rPr/>
      </w:r>
    </w:p>
    <w:p>
      <w:pPr>
        <w:pStyle w:val="Normal"/>
        <w:rPr>
          <w:b/>
          <w:b/>
        </w:rPr>
      </w:pPr>
      <w:r>
        <w:rPr>
          <w:b/>
        </w:rPr>
        <w:t xml:space="preserve">A.  CLAUSES REVISED </w:t>
      </w:r>
    </w:p>
    <w:p>
      <w:pPr>
        <w:pStyle w:val="Normal"/>
        <w:rPr>
          <w:b/>
          <w:b/>
        </w:rPr>
      </w:pPr>
      <w:r>
        <w:rPr>
          <w:b/>
        </w:rPr>
      </w:r>
    </w:p>
    <w:p>
      <w:pPr>
        <w:pStyle w:val="Normal"/>
        <w:ind w:left="1440" w:hanging="1440"/>
        <w:rPr/>
      </w:pPr>
      <w:r>
        <w:rPr/>
        <w:t>3.6.1-4</w:t>
        <w:tab/>
      </w:r>
      <w:r>
        <w:rPr>
          <w:bCs/>
        </w:rPr>
        <w:t>Small, Small Disadvantaged, Women-Owned and Service-Disabled Veteran Owned Small Business Subcontracting Plan</w:t>
      </w:r>
    </w:p>
    <w:p>
      <w:pPr>
        <w:pStyle w:val="Normal"/>
        <w:rPr/>
      </w:pPr>
      <w:r>
        <w:rPr/>
        <w:t xml:space="preserve">3.6.2-12 </w:t>
        <w:tab/>
        <w:t>Affirmative Action for Special Disabled and Vietnam Era Veterans</w:t>
      </w:r>
    </w:p>
    <w:p>
      <w:pPr>
        <w:pStyle w:val="Normal"/>
        <w:ind w:left="1440" w:hanging="1440"/>
        <w:rPr/>
      </w:pPr>
      <w:r>
        <w:rPr/>
        <w:t xml:space="preserve">3.6.2-14 </w:t>
        <w:tab/>
        <w:t>Employment Reports on Special Disabled Veterans and Veterans of Vietnam Era</w:t>
      </w:r>
    </w:p>
    <w:p>
      <w:pPr>
        <w:pStyle w:val="Normal"/>
        <w:ind w:left="1440" w:hanging="1440"/>
        <w:rPr/>
      </w:pPr>
      <w:r>
        <w:rPr/>
      </w:r>
    </w:p>
    <w:p>
      <w:pPr>
        <w:pStyle w:val="Normal"/>
        <w:rPr>
          <w:b/>
          <w:b/>
        </w:rPr>
      </w:pPr>
      <w:r>
        <w:rPr>
          <w:b/>
        </w:rPr>
        <w:t xml:space="preserve">B.  CLAUSES ADDED </w:t>
      </w:r>
    </w:p>
    <w:p>
      <w:pPr>
        <w:pStyle w:val="Normal"/>
        <w:rPr>
          <w:b/>
          <w:b/>
          <w:i/>
          <w:i/>
        </w:rPr>
      </w:pPr>
      <w:r>
        <w:rPr>
          <w:b/>
          <w:i/>
        </w:rPr>
      </w:r>
    </w:p>
    <w:p>
      <w:pPr>
        <w:pStyle w:val="Normal"/>
        <w:rPr/>
      </w:pPr>
      <w:r>
        <w:rPr/>
        <w:t xml:space="preserve">3.6.1-12 </w:t>
        <w:tab/>
        <w:t>Notice of Service Disabled Veteran Owned Small Business Set-Aside</w:t>
      </w:r>
    </w:p>
    <w:p>
      <w:pPr>
        <w:pStyle w:val="Normal"/>
        <w:ind w:left="1440" w:hanging="1440"/>
        <w:rPr/>
      </w:pPr>
      <w:r>
        <w:rPr/>
        <w:t>3.6.2-37</w:t>
        <w:tab/>
        <w:t>Notification of Employees Rights Concerning Payment of Union Dues or Fees</w:t>
      </w:r>
    </w:p>
    <w:p>
      <w:pPr>
        <w:pStyle w:val="Normal"/>
        <w:rPr/>
      </w:pPr>
      <w:r>
        <w:rPr/>
      </w:r>
    </w:p>
    <w:p>
      <w:pPr>
        <w:pStyle w:val="Normal"/>
        <w:rPr>
          <w:b/>
          <w:b/>
        </w:rPr>
      </w:pPr>
      <w:r>
        <w:rPr>
          <w:b/>
        </w:rPr>
        <w:t xml:space="preserve">C.  CLAUSES REMOVED </w:t>
      </w:r>
    </w:p>
    <w:p>
      <w:pPr>
        <w:pStyle w:val="Normal"/>
        <w:ind w:left="360" w:hanging="0"/>
        <w:rPr>
          <w:b/>
          <w:b/>
        </w:rPr>
      </w:pPr>
      <w:r>
        <w:rPr>
          <w:b/>
        </w:rPr>
      </w:r>
    </w:p>
    <w:p>
      <w:pPr>
        <w:pStyle w:val="Normal"/>
        <w:rPr/>
      </w:pPr>
      <w:r>
        <w:rPr/>
        <w:t>3.6.4-12</w:t>
        <w:tab/>
        <w:t>European Union Sanction for End Products</w:t>
      </w:r>
    </w:p>
    <w:p>
      <w:pPr>
        <w:pStyle w:val="Normal"/>
        <w:rPr/>
      </w:pPr>
      <w:r>
        <w:rPr/>
        <w:t>3.6.4-13</w:t>
        <w:tab/>
        <w:t>European Union Sanction for Services</w:t>
      </w:r>
    </w:p>
    <w:p>
      <w:pPr>
        <w:pStyle w:val="Normal"/>
        <w:rPr>
          <w:b/>
          <w:b/>
        </w:rPr>
      </w:pPr>
      <w:r>
        <w:rPr>
          <w:b/>
        </w:rPr>
      </w:r>
    </w:p>
    <w:p>
      <w:pPr>
        <w:pStyle w:val="Normal"/>
        <w:rPr>
          <w:b/>
          <w:b/>
        </w:rPr>
      </w:pPr>
      <w:r>
        <w:rPr>
          <w:b/>
        </w:rPr>
        <w:t>D.  PRESCRIPTIONS CHANGED/ADDED</w:t>
      </w:r>
    </w:p>
    <w:p>
      <w:pPr>
        <w:pStyle w:val="Normal"/>
        <w:rPr>
          <w:b/>
          <w:b/>
          <w:i/>
          <w:i/>
        </w:rPr>
      </w:pPr>
      <w:r>
        <w:rPr>
          <w:b/>
          <w:i/>
        </w:rPr>
      </w:r>
    </w:p>
    <w:p>
      <w:pPr>
        <w:pStyle w:val="Normal"/>
        <w:rPr/>
      </w:pPr>
      <w:r>
        <w:rPr/>
        <w:t xml:space="preserve">3.6.1-12 </w:t>
        <w:tab/>
        <w:t>Notice of Service Disabled Veteran Owned Small Business Set-Aside</w:t>
      </w:r>
    </w:p>
    <w:p>
      <w:pPr>
        <w:pStyle w:val="Normal"/>
        <w:ind w:left="1440" w:hanging="1440"/>
        <w:rPr/>
      </w:pPr>
      <w:r>
        <w:rPr/>
        <w:t>3.6.2-37</w:t>
        <w:tab/>
        <w:t>Notification of Employees Rights Concerning Payment of Union Dues or Fees</w:t>
      </w:r>
    </w:p>
    <w:p>
      <w:pPr>
        <w:pStyle w:val="Normal"/>
        <w:rPr/>
      </w:pPr>
      <w:r>
        <w:rPr/>
      </w:r>
    </w:p>
    <w:p>
      <w:pPr>
        <w:pStyle w:val="Normal"/>
        <w:rPr>
          <w:b/>
          <w:b/>
        </w:rPr>
      </w:pPr>
      <w:r>
        <w:rPr>
          <w:b/>
        </w:rPr>
        <w:t>E.  ATTACHMENT</w:t>
      </w:r>
    </w:p>
    <w:p>
      <w:pPr>
        <w:pStyle w:val="Normal"/>
        <w:rPr>
          <w:b/>
          <w:b/>
        </w:rPr>
      </w:pPr>
      <w:r>
        <w:rPr>
          <w:b/>
        </w:rPr>
      </w:r>
    </w:p>
    <w:p>
      <w:pPr>
        <w:pStyle w:val="Normal"/>
        <w:rPr/>
      </w:pPr>
      <w:r>
        <w:rPr/>
        <w:t>Text of revised and added clauses.</w:t>
      </w:r>
      <w:r>
        <w:br w:type="page"/>
      </w:r>
    </w:p>
    <w:p>
      <w:pPr>
        <w:pStyle w:val="Normal"/>
        <w:jc w:val="center"/>
        <w:rPr>
          <w:b/>
          <w:b/>
        </w:rPr>
      </w:pPr>
      <w:r>
        <w:rPr>
          <w:b/>
        </w:rPr>
        <w:t>ATTACHMENT</w:t>
      </w:r>
    </w:p>
    <w:p>
      <w:pPr>
        <w:pStyle w:val="Normal"/>
        <w:jc w:val="center"/>
        <w:rPr>
          <w:b/>
          <w:b/>
        </w:rPr>
      </w:pPr>
      <w:r>
        <w:rPr>
          <w:b/>
        </w:rPr>
      </w:r>
    </w:p>
    <w:p>
      <w:pPr>
        <w:pStyle w:val="Normal"/>
        <w:ind w:left="900" w:hanging="900"/>
        <w:rPr/>
      </w:pPr>
      <w:r>
        <w:rPr>
          <w:b/>
          <w:bCs/>
        </w:rPr>
        <w:t>3.6.1-4   Small, Small Disadvantaged, Women-Owned and Service-Disabled Veteran Owned Small Business Subcontracting Plan</w:t>
      </w:r>
      <w:r>
        <w:rPr>
          <w:b/>
        </w:rPr>
        <w:t xml:space="preserve"> (April 2007) </w:t>
      </w:r>
    </w:p>
    <w:p>
      <w:pPr>
        <w:pStyle w:val="Normal"/>
        <w:rPr>
          <w:b/>
          <w:b/>
        </w:rPr>
      </w:pPr>
      <w:r>
        <w:rPr>
          <w:b/>
        </w:rPr>
      </w:r>
    </w:p>
    <w:p>
      <w:pPr>
        <w:pStyle w:val="Normal"/>
        <w:rPr/>
      </w:pPr>
      <w:r>
        <w:rPr/>
        <w:t>(a) This clause does not apply to small business concerns.</w:t>
        <w:br/>
        <w:br/>
        <w:t xml:space="preserve">(b) Definitions: </w:t>
        <w:br/>
        <w:br/>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br/>
        <w:b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br/>
        <w:br/>
        <w:t>(3) The terms "small disadvantaged business and small business concern owned and controlled by socially and economically disadvantaged individuals" shall mean a small business concern:</w:t>
        <w:br/>
        <w:b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br/>
        <w:br/>
        <w:t>(ii) Whose management and daily business operations are controlled by one or more of such individuals.</w:t>
        <w:br/>
        <w:b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br/>
        <w:br/>
        <w:t>(4) The term "small business concern owned and controlled by women" shall mean a small business concern:</w:t>
        <w:br/>
        <w:br/>
        <w:t>(i) Which is at least 51 percent owned by one or more women or in the case of any publicly owned business, at least 51 percent of the stock of which is owned by one or more women; and</w:t>
        <w:br/>
        <w:br/>
        <w:t>(ii) Whose management and daily business operations are controlled by one or more women.</w:t>
        <w:br/>
        <w:br/>
        <w:t>(5) The term "service disabled veteran owned small business concern" shall mean a small business that is 51 percent owned and controlled by a service disabled veteran(s).</w:t>
        <w:br/>
        <w:br/>
        <w:b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br/>
        <w:br/>
        <w:t>(d) The offeror's subcontracting plan shall include the following:</w:t>
        <w:br/>
        <w:br/>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br/>
        <w:br/>
        <w:t>(2) A statement of--</w:t>
        <w:br/>
        <w:br/>
        <w:t>(i) Total dollars planned to be subcontracted;</w:t>
        <w:br/>
        <w:br/>
        <w:t>(ii) Total dollars planned to be subcontracted to small business concerns;</w:t>
        <w:br/>
        <w:br/>
        <w:t xml:space="preserve">(iii) Total dollars planned to be subcontracted to small disadvantaged business concerns; </w:t>
        <w:br/>
        <w:br/>
        <w:t>(iv) Total dollars planned to be subcontracted to women-owned small business concerns: and</w:t>
        <w:br/>
        <w:br/>
        <w:t>(v) Total dollars planned to be subcontracted to service-disabled veteran owned small business concerns.</w:t>
        <w:br/>
        <w:br/>
        <w:t xml:space="preserve">(3) A description of the principal types of supplies and services to be subcontracted, and an identification of the types planned for subcontracting to </w:t>
        <w:br/>
        <w:br/>
        <w:t xml:space="preserve">(i) small business concerns, </w:t>
        <w:br/>
        <w:br/>
        <w:t xml:space="preserve">(ii) small disadvantaged business concerns, </w:t>
        <w:br/>
        <w:br/>
        <w:t xml:space="preserve">(iii) women-owned small business concerns and </w:t>
        <w:br/>
        <w:br/>
        <w:t>(iv) service-disabled veteran owned small business concerns.</w:t>
        <w:br/>
        <w:br/>
        <w:t>(4) A description of the method used to develop the subcontracting goals in paragraph (d)(1) of this clause.</w:t>
        <w:br/>
        <w:br/>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br/>
        <w:br/>
        <w:t xml:space="preserve">(6) A statement as to whether or not the offeror included indirect costs in establishing subcontracting goals, and a description of the method used to determine the proportionate share of indirect costs to be incurred with </w:t>
        <w:br/>
        <w:br/>
        <w:t xml:space="preserve">(i) small business concerns, </w:t>
        <w:br/>
        <w:br/>
        <w:t xml:space="preserve">(ii) small disadvantaged business concerns, </w:t>
        <w:br/>
        <w:br/>
        <w:t xml:space="preserve">(iii) women-owned small business concerns and </w:t>
        <w:br/>
        <w:br/>
        <w:t>(iv) service-disabled veteran owned small business concerns.</w:t>
        <w:br/>
        <w:br/>
        <w:t>(7) The name of the individual employed by the offeror who will administer the offeror's subcontracting program, and a description of the duties of the individual.</w:t>
        <w:br/>
        <w:br/>
        <w:t>(8) A description of the efforts the offeror will make to assure that small, small disadvantaged, women-owned, service-disabled veteran owned small business concerns have an equitable opportunity to compete for subcontracts.</w:t>
        <w:br/>
        <w:br/>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50,000 ($1,000,000 for construction of any public facility) to adopt a plan similar to the plan agreed to by the offeror.</w:t>
        <w:br/>
        <w:br/>
        <w:t xml:space="preserve">(10) Assurances that the offeror will: </w:t>
        <w:br/>
        <w:br/>
        <w:t xml:space="preserve">(i) Cooperate in any studies or surveys as may be required, </w:t>
        <w:br/>
        <w:br/>
        <w:t xml:space="preserve">(ii) Submit periodic reports in order to allow the Government to determine the extent of compliance by the offeror with the subcontracting plan, </w:t>
        <w:br/>
        <w:br/>
        <w:t xml:space="preserve">(iii) Submit SF 294, Subcontracting Report for Individual Contracts, in accordance with the  instructions on the SF 294.  Submit SF 295, Summary Subcontract Report, in accordance with the instructions on the SF 295 and forward a copy of the SF 295 to the FAA Air Traffic Organization, Acquisition and Business Services, Small Business Development Office located at 800 Independence Ave., S.W., Washington, D.C.  20591, Room 715, AJA-8; and </w:t>
        <w:br/>
        <w:br/>
        <w:t>(iv) Ensure that its subcontractors agree to submit Subcontracting Reports for Individual Contracts and Standard Form 295.</w:t>
        <w:br/>
        <w:br/>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br/>
        <w:br/>
        <w:t>(i) Source lists (e.g., PASS), guides, and other data that identify small, small disadvantaged, women-owned and service-disabled veteran owned small business concerns.</w:t>
        <w:br/>
        <w:br/>
        <w:t>(ii) Organizations contacted in an attempt to locate sources that are small, small disadvantaged women-owned, or service-disabled veteran owned small business concerns.</w:t>
        <w:br/>
        <w:br/>
        <w:t xml:space="preserve">(iii) Records on each subcontract solicitation resulting in an award of more than $100,000, indicating </w:t>
        <w:br/>
        <w:br/>
        <w:t xml:space="preserve">(A) Whether small business concerns were solicited and if not, why not, </w:t>
        <w:br/>
        <w:br/>
        <w:t xml:space="preserve">(B) Whether small disadvantaged business concerns were solicited and if not, why not, </w:t>
        <w:br/>
        <w:br/>
        <w:t xml:space="preserve">(C) Whether women-owned small business concerns were solicited and if not, why not, </w:t>
        <w:br/>
        <w:br/>
        <w:t xml:space="preserve">(D) Whether service-disabled veteran owned small business concerns were solicited and if not, why not, and </w:t>
        <w:br/>
        <w:br/>
        <w:t>(E) If applicable, the reason award was not made to a small business concern.</w:t>
        <w:br/>
        <w:br/>
        <w:t xml:space="preserve">(iv) Records of any outreach efforts to contact the following: </w:t>
        <w:br/>
        <w:br/>
        <w:t xml:space="preserve">(A) Trade associations, </w:t>
        <w:br/>
        <w:br/>
        <w:t xml:space="preserve">(B) Business development organizations, and </w:t>
        <w:br/>
        <w:br/>
        <w:t>(C) Conferences and trade fairs to locate small, small disadvantaged, women-owned, and service-disabled small business sources.</w:t>
        <w:br/>
        <w:br/>
        <w:t xml:space="preserve">(v) Records of internal guidance and encouragement provided to buyers through </w:t>
        <w:br/>
        <w:br/>
        <w:t xml:space="preserve">(A) Workshops, seminars, training, etc., and </w:t>
        <w:br/>
        <w:br/>
        <w:t>(B) Monitoring performance to evaluate compliance with the program's requirements.</w:t>
        <w:br/>
        <w:br/>
        <w:t>(vi) On a contract-by-contract basis, records to support award data submitted by the offeror to the Government, including the name, address, and business size of each subcontractor. Contractors having company or division-wide annual plans need not comply with this requirement.</w:t>
        <w:br/>
        <w:br/>
        <w:t>(e) In order to effectively implement this plan to the extent consistent with efficient contract performance, the Contractor shall perform the following functions:</w:t>
        <w:br/>
        <w:br/>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br/>
        <w:br/>
        <w:t>(2) Provide adequate and timely consideration of the potentialities of small, small disadvantaged, women-owned, and service-disabled veteran owned small business concerns in all ``make-or-buy' decisions.</w:t>
        <w:br/>
        <w:br/>
        <w:t>(3) Counsel and discuss subcontracting opportunities with representatives of small, small disadvantaged, women-owned, and service-disabled veteran owned small business concerns,.</w:t>
        <w:br/>
        <w:br/>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br/>
        <w:br/>
        <w:t>(f) A master subcontracting plan on a plant or division-wide basis which contains all the elements required by (d) above, except goals, may be incorporated by reference as a part of the subcontracting plan required of the offeror by this clause; provided:</w:t>
        <w:br/>
        <w:br/>
        <w:t xml:space="preserve">(1) The master plan has been approved, </w:t>
        <w:br/>
        <w:br/>
        <w:t xml:space="preserve">(2) The offeror provides copies of the approved master plan and evidence of its approval to the Contracting Officer, and </w:t>
        <w:br/>
        <w:br/>
        <w:t>(3) Goals and any deviations from the master plan deemed necessary by the Contracting Officer to satisfy the requirements of this contract are set forth in the individual subcontracting plan.</w:t>
        <w:br/>
        <w:br/>
        <w:t xml:space="preserve">(g) </w:t>
        <w:br/>
        <w:br/>
        <w:t>(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br/>
        <w:br/>
        <w:t>(2) The annual plan shall be reviewed for approval by the agency awarding the offeror its first prime contract requiring a subcontracting plan during the fiscal year, or by an agency satisfactory to the Contracting Officer.</w:t>
        <w:br/>
        <w:br/>
        <w:t>(3) The approved plan shall remain in effect during the offeror's fiscal year for all of the offeror's commercial products.</w:t>
        <w:br/>
        <w:br/>
        <w:t>(h) Prior compliance of the offeror with other such subcontracting plans under previous contracts will be considered by the Contracting Officer in determining the responsibility of the offeror for award of the contract.</w:t>
        <w:br/>
        <w:b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br/>
        <w:br/>
        <w:t>(End of clause)</w:t>
      </w:r>
    </w:p>
    <w:p>
      <w:pPr>
        <w:pStyle w:val="NormalWeb"/>
        <w:rPr/>
      </w:pPr>
      <w:r>
        <w:rPr>
          <w:b/>
          <w:bCs/>
          <w:u w:val="single"/>
        </w:rPr>
        <w:t>PRESCRIPTION</w:t>
      </w:r>
      <w:r>
        <w:rPr/>
        <w:t xml:space="preserve"> </w:t>
      </w:r>
    </w:p>
    <w:p>
      <w:pPr>
        <w:pStyle w:val="Normal"/>
        <w:pBdr>
          <w:bottom w:val="single" w:sz="12" w:space="0" w:color="000000"/>
        </w:pBdr>
        <w:rPr/>
      </w:pPr>
      <w:r>
        <w:rPr/>
        <w:t>Should be used in SIRs and contracts when there are potential subcontracting opportunities</w:t>
      </w:r>
    </w:p>
    <w:p>
      <w:pPr>
        <w:pStyle w:val="Normal"/>
        <w:pBdr>
          <w:bottom w:val="single" w:sz="12" w:space="0" w:color="000000"/>
        </w:pBdr>
        <w:rPr/>
      </w:pPr>
      <w:r>
        <w:rPr/>
      </w:r>
    </w:p>
    <w:p>
      <w:pPr>
        <w:pStyle w:val="Normal"/>
        <w:pBdr>
          <w:bottom w:val="single" w:sz="12" w:space="0" w:color="000000"/>
        </w:pBdr>
        <w:rPr/>
      </w:pPr>
      <w:r>
        <w:rPr/>
      </w:r>
      <w:r>
        <w:br w:type="page"/>
      </w:r>
    </w:p>
    <w:p>
      <w:pPr>
        <w:pStyle w:val="Normal"/>
        <w:rPr>
          <w:b/>
          <w:b/>
        </w:rPr>
      </w:pPr>
      <w:r>
        <w:rPr>
          <w:b/>
        </w:rPr>
      </w:r>
    </w:p>
    <w:p>
      <w:pPr>
        <w:pStyle w:val="Normal"/>
        <w:rPr>
          <w:b/>
          <w:b/>
        </w:rPr>
      </w:pPr>
      <w:r>
        <w:rPr>
          <w:b/>
        </w:rPr>
        <w:t>3.6.1-12  Notice of Service-Disabled Veteran Owned Small Business Set-Aside (April 2007)</w:t>
      </w:r>
    </w:p>
    <w:p>
      <w:pPr>
        <w:pStyle w:val="Normal"/>
        <w:rPr>
          <w:b/>
          <w:b/>
        </w:rPr>
      </w:pPr>
      <w:r>
        <w:rPr>
          <w:b/>
        </w:rPr>
      </w:r>
    </w:p>
    <w:p>
      <w:pPr>
        <w:pStyle w:val="Normal"/>
        <w:rPr/>
      </w:pPr>
      <w:r>
        <w:rPr/>
        <w:t>(a) Definition. Service-disabled veteran owned small business concern, as used in this clause, means a concern, including its affiliates, that is independently owned and operated by a service-disabled veteran, not dominant in the field of operation in which it is bidding on government contracts, and qualified as a small business under the North American Industry Classification System (NAICS) standards in this Screening Information Request (SIR).</w:t>
      </w:r>
    </w:p>
    <w:p>
      <w:pPr>
        <w:pStyle w:val="Normal"/>
        <w:rPr/>
      </w:pPr>
      <w:r>
        <w:rPr/>
      </w:r>
    </w:p>
    <w:p>
      <w:pPr>
        <w:pStyle w:val="Normal"/>
        <w:rPr/>
      </w:pPr>
      <w:r>
        <w:rPr/>
        <w:t>(b) General.</w:t>
      </w:r>
    </w:p>
    <w:p>
      <w:pPr>
        <w:pStyle w:val="Normal"/>
        <w:rPr/>
      </w:pPr>
      <w:r>
        <w:rPr/>
      </w:r>
    </w:p>
    <w:p>
      <w:pPr>
        <w:pStyle w:val="Normal"/>
        <w:rPr/>
      </w:pPr>
      <w:r>
        <w:rPr/>
        <w:t>(1) Information and/or offers are requested only from service-disabled veteran owned small business concerns.  Information and/or offers received from concerns that are not service-disabled veteran owned small business concerns shall be considered nonresponsive and will be rejected.</w:t>
      </w:r>
    </w:p>
    <w:p>
      <w:pPr>
        <w:pStyle w:val="Normal"/>
        <w:rPr/>
      </w:pPr>
      <w:r>
        <w:rPr/>
      </w:r>
    </w:p>
    <w:p>
      <w:pPr>
        <w:pStyle w:val="Normal"/>
        <w:rPr/>
      </w:pPr>
      <w:r>
        <w:rPr/>
        <w:t>(2) Any award resulting from this SIR will be to a service-disabled veteran owned small business concern.</w:t>
      </w:r>
    </w:p>
    <w:p>
      <w:pPr>
        <w:pStyle w:val="Normal"/>
        <w:rPr/>
      </w:pPr>
      <w:r>
        <w:rPr/>
      </w:r>
    </w:p>
    <w:p>
      <w:pPr>
        <w:pStyle w:val="Normal"/>
        <w:rPr/>
      </w:pPr>
      <w:r>
        <w:rPr/>
        <w:t>(c) Agreement. A manufacturer or regular dealer submitting information and/or an offer in its own name agrees to furnish, in performing the contract, only end items manufactured or produced by service-disabled veteran owned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br/>
        <w:br/>
        <w:t>(End of clause)</w:t>
      </w:r>
    </w:p>
    <w:p>
      <w:pPr>
        <w:pStyle w:val="Normal"/>
        <w:rPr/>
      </w:pPr>
      <w:r>
        <w:rPr/>
      </w:r>
    </w:p>
    <w:p>
      <w:pPr>
        <w:pStyle w:val="Normal"/>
        <w:rPr/>
      </w:pPr>
      <w:r>
        <w:rPr>
          <w:b/>
          <w:bCs/>
          <w:u w:val="single"/>
        </w:rPr>
        <w:t>PRESCRIPTION</w:t>
      </w:r>
      <w:r>
        <w:rPr/>
        <w:t xml:space="preserve"> </w:t>
      </w:r>
    </w:p>
    <w:p>
      <w:pPr>
        <w:pStyle w:val="Normal"/>
        <w:rPr/>
      </w:pPr>
      <w:r>
        <w:rPr/>
      </w:r>
    </w:p>
    <w:p>
      <w:pPr>
        <w:pStyle w:val="Normal"/>
        <w:rPr/>
      </w:pPr>
      <w:r>
        <w:rPr/>
        <w:t xml:space="preserve">Must be used in SIRs and contracts involving total service-disabled veteran owned small business set-asides. </w:t>
      </w:r>
    </w:p>
    <w:p>
      <w:pPr>
        <w:pStyle w:val="Normal"/>
        <w:rPr/>
      </w:pPr>
      <w:r>
        <w:rPr/>
      </w:r>
    </w:p>
    <w:p>
      <w:pPr>
        <w:pStyle w:val="Normal"/>
        <w:rPr/>
      </w:pPr>
      <w:r>
        <w:rPr/>
      </w:r>
      <w:r>
        <w:br w:type="page"/>
      </w:r>
    </w:p>
    <w:p>
      <w:pPr>
        <w:pStyle w:val="Normal"/>
        <w:ind w:left="1440" w:hanging="1440"/>
        <w:rPr>
          <w:b/>
          <w:b/>
        </w:rPr>
      </w:pPr>
      <w:r>
        <w:rPr>
          <w:b/>
        </w:rPr>
        <w:t>3.6.2-12   Affirmative Action for Special Disabled and Vietnam Era Veterans (April 2007)</w:t>
      </w:r>
    </w:p>
    <w:p>
      <w:pPr>
        <w:pStyle w:val="Normal"/>
        <w:rPr>
          <w:b/>
          <w:b/>
        </w:rPr>
      </w:pPr>
      <w:r>
        <w:rPr>
          <w:b/>
        </w:rPr>
      </w:r>
    </w:p>
    <w:p>
      <w:pPr>
        <w:pStyle w:val="Normal"/>
        <w:rPr/>
      </w:pPr>
      <w:r>
        <w:rPr/>
        <w:t>(a) Definitions.</w:t>
        <w:br/>
        <w:b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br/>
        <w:b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br/>
        <w:b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br/>
        <w:br/>
        <w:t>(4) "Suitable employment openings," as used in this clause--(1) Includes, but is not limited to, openings that occur in jobs categorized as—</w:t>
        <w:br/>
        <w:br/>
        <w:t xml:space="preserve">(i) Production and nonproduction; </w:t>
        <w:br/>
        <w:t xml:space="preserve">(ii) Plant and office; (iii) Laborers and mechanics; </w:t>
        <w:br/>
        <w:t xml:space="preserve">(iv) Supervisory and nonsupervisory; </w:t>
        <w:br/>
        <w:t xml:space="preserve">(v) Technical; and </w:t>
        <w:b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br/>
        <w:br/>
        <w:t>(b) General.</w:t>
        <w:br/>
        <w:b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br/>
        <w:t xml:space="preserve">(i) Employment; </w:t>
        <w:br/>
        <w:t xml:space="preserve">(ii) Upgrading; </w:t>
        <w:br/>
        <w:t xml:space="preserve">(iii) Demotion or transfer; </w:t>
        <w:br/>
        <w:t xml:space="preserve">(iv) Recruitment; </w:t>
        <w:br/>
        <w:t xml:space="preserve">(v) Advertising; </w:t>
        <w:br/>
        <w:t xml:space="preserve">(vi) Layoff or termination; </w:t>
        <w:br/>
        <w:t xml:space="preserve">(viii) Rates of pay or other forms of compensation; and </w:t>
        <w:br/>
        <w:t>(viii) Selection for training, including apprenticeship.</w:t>
        <w:br/>
        <w:br/>
        <w:t>(2) The Contractor agrees to comply with the rules, regulations, and relevant orders of the Secretary of Labor (Secretary) issued under the Vietnam Era Veterans' Readjustment Assistance Act of 1972 (the Act), as amended.</w:t>
        <w:br/>
        <w:br/>
        <w:t>(c) Listing openings.</w:t>
        <w:br/>
        <w:br/>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br/>
        <w:br/>
        <w:t>(2) State and local government agencies holding Federal contracts of $100,000 or more shall also list all their suitable openings with the appropriate office of the State employment service.</w:t>
        <w:br/>
        <w:br/>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br/>
        <w:br/>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br/>
        <w:br/>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br/>
        <w:br/>
        <w:t>(d) Applicability.</w:t>
        <w:br/>
        <w:br/>
        <w:t>(1) This clause does not apply to the listing of employment openings which occur and are filled outside the 50 States, the District of Columbia, Puerto Rico, Guam, Virgin Islands, American Samoa, and the Trust Territory of the Pacific Islands.</w:t>
        <w:br/>
        <w:b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br/>
        <w:br/>
        <w:t>(e) Postings.</w:t>
        <w:br/>
        <w:br/>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br/>
        <w:b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br/>
        <w:br/>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br/>
        <w:br/>
        <w:t>(f) Noncompliance. If the Contractor does not comply with the requirements of this clause, appropriate actions may be taken under the rules, regulations, and relevant orders of the Secretary issued pursuant to the Act.</w:t>
        <w:br/>
        <w:br/>
        <w:t>(g) Subcontracts. The Contractor shall include the terms of this clause in every subcontract or purchase order of $100,000 or more unless exempted by rules, regulations, or orders of the Secretary. The Contractor shall act as specified by the Director to enforce the terms, including action for noncompliance.</w:t>
        <w:br/>
        <w:br/>
        <w:t>(End of clause)</w:t>
      </w:r>
    </w:p>
    <w:p>
      <w:pPr>
        <w:pStyle w:val="Normal"/>
        <w:rPr/>
      </w:pPr>
      <w:r>
        <w:rPr/>
      </w:r>
    </w:p>
    <w:p>
      <w:pPr>
        <w:pStyle w:val="Normal"/>
        <w:rPr>
          <w:b/>
          <w:b/>
        </w:rPr>
      </w:pPr>
      <w:r>
        <w:rPr>
          <w:b/>
          <w:u w:val="single"/>
        </w:rPr>
        <w:t>PRESCRIPTION</w:t>
      </w:r>
      <w:r>
        <w:rPr>
          <w:b/>
        </w:rPr>
        <w:t xml:space="preserve"> </w:t>
      </w:r>
    </w:p>
    <w:p>
      <w:pPr>
        <w:pStyle w:val="Normal"/>
        <w:rPr>
          <w:b/>
          <w:b/>
        </w:rPr>
      </w:pPr>
      <w:r>
        <w:rPr>
          <w:b/>
        </w:rPr>
      </w:r>
    </w:p>
    <w:p>
      <w:pPr>
        <w:pStyle w:val="Normal"/>
        <w:rPr/>
      </w:pPr>
      <w:r>
        <w:rPr/>
        <w:t xml:space="preserve">Must be used in SIRs and contracts expected to exceed $100,000, unless the work will be performed outside the U.S. by non-U.S. employees or the Contracting Officer has obtained an exemption from all of the terms of the clause.. </w:t>
      </w:r>
    </w:p>
    <w:p>
      <w:pPr>
        <w:pStyle w:val="Normal"/>
        <w:rPr/>
      </w:pPr>
      <w:r>
        <w:rPr/>
      </w:r>
      <w:r>
        <w:br w:type="page"/>
      </w:r>
    </w:p>
    <w:p>
      <w:pPr>
        <w:pStyle w:val="Normal"/>
        <w:ind w:left="900" w:hanging="900"/>
        <w:rPr>
          <w:b/>
          <w:b/>
        </w:rPr>
      </w:pPr>
      <w:r>
        <w:rPr>
          <w:b/>
        </w:rPr>
        <w:t xml:space="preserve">3.6.2-14   Employment Reports on Special Disabled Veterans and Veterans of Vietnam Era (April 2007) </w:t>
      </w:r>
    </w:p>
    <w:p>
      <w:pPr>
        <w:pStyle w:val="Normal"/>
        <w:rPr>
          <w:b/>
          <w:b/>
        </w:rPr>
      </w:pPr>
      <w:r>
        <w:rPr>
          <w:b/>
        </w:rPr>
      </w:r>
    </w:p>
    <w:p>
      <w:pPr>
        <w:pStyle w:val="Normal"/>
        <w:rPr/>
      </w:pPr>
      <w:r>
        <w:rPr/>
        <w:t>(a) The contractor shall report at least annually, as required by the Secretary of Labor, on:</w:t>
        <w:br/>
        <w:br/>
        <w:t xml:space="preserve">(1) The number of special disabled veterans and the number of veterans of the Vietnam era in the workforce of the contractor by job category and hiring location; and </w:t>
        <w:br/>
        <w:br/>
        <w:t xml:space="preserve">(2) The total number of new employees hired during the period covered by the report, and of that total, the number of special disabled veterans, and the number of veterans of the Vietnam era. </w:t>
        <w:br/>
        <w:br/>
        <w:t>(b) The above items shall be reported by completing the form titled 'Federal Contractor Veterans' Employment Report VETS-100.'</w:t>
        <w:br/>
        <w:br/>
        <w:t>(c) Reports shall be submitted no later than March 31 of each year beginning March 31, 1988.</w:t>
        <w:br/>
        <w:b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br/>
        <w:b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br/>
        <w:br/>
        <w:t>(f) Subcontracts. The Contractor shall include the terms of this clause in every subcontract or purchase order of $100,000 or more unless exempted by rules, regulations, or orders of the Secretary.</w:t>
        <w:br/>
        <w:br/>
        <w:t>(End of clause)</w:t>
      </w:r>
    </w:p>
    <w:p>
      <w:pPr>
        <w:pStyle w:val="Normal"/>
        <w:rPr/>
      </w:pPr>
      <w:r>
        <w:rPr/>
      </w:r>
    </w:p>
    <w:p>
      <w:pPr>
        <w:pStyle w:val="Normal"/>
        <w:rPr>
          <w:b/>
          <w:b/>
        </w:rPr>
      </w:pPr>
      <w:r>
        <w:rPr>
          <w:b/>
          <w:u w:val="single"/>
        </w:rPr>
        <w:t>PRESCRIPTION</w:t>
      </w:r>
      <w:r>
        <w:rPr>
          <w:b/>
        </w:rPr>
        <w:t xml:space="preserve"> </w:t>
      </w:r>
    </w:p>
    <w:p>
      <w:pPr>
        <w:pStyle w:val="Normal"/>
        <w:rPr>
          <w:b/>
          <w:b/>
        </w:rPr>
      </w:pPr>
      <w:r>
        <w:rPr>
          <w:b/>
        </w:rPr>
      </w:r>
    </w:p>
    <w:p>
      <w:pPr>
        <w:pStyle w:val="Normal"/>
        <w:ind w:left="1080" w:hanging="1080"/>
        <w:rPr/>
      </w:pPr>
      <w:r>
        <w:rPr/>
        <w:t xml:space="preserve">Must be used in SIRs and contracts containing clause 3.2.6-12. </w:t>
      </w:r>
    </w:p>
    <w:p>
      <w:pPr>
        <w:pStyle w:val="Normal"/>
        <w:ind w:left="1080" w:hanging="1080"/>
        <w:rPr/>
      </w:pPr>
      <w:r>
        <w:rPr/>
      </w:r>
    </w:p>
    <w:p>
      <w:pPr>
        <w:pStyle w:val="Normal"/>
        <w:ind w:left="1080" w:hanging="1080"/>
        <w:rPr/>
      </w:pPr>
      <w:r>
        <w:rPr/>
      </w:r>
      <w:r>
        <w:br w:type="page"/>
      </w:r>
    </w:p>
    <w:p>
      <w:pPr>
        <w:pStyle w:val="Normal"/>
        <w:ind w:left="1080" w:hanging="1080"/>
        <w:rPr>
          <w:b/>
          <w:b/>
        </w:rPr>
      </w:pPr>
      <w:r>
        <w:rPr>
          <w:b/>
        </w:rPr>
        <w:t>3.6.2-37  Notification of Employees Rights Concerning Payment of Union Dues or Fees (April 2007)</w:t>
      </w:r>
    </w:p>
    <w:p>
      <w:pPr>
        <w:pStyle w:val="Normal"/>
        <w:rPr>
          <w:b/>
          <w:b/>
        </w:rPr>
      </w:pPr>
      <w:r>
        <w:rPr>
          <w:b/>
        </w:rPr>
      </w:r>
    </w:p>
    <w:p>
      <w:pPr>
        <w:pStyle w:val="Normal"/>
        <w:rPr/>
      </w:pPr>
      <w:r>
        <w:rPr/>
        <w:t>1. During the term of this contract, the contractor agrees to post a notice in conspicuous places in and about its plants and offices, including all places where notices to employees are customarily posted. The notice must include the following information [except that the last two sentences must not be included in notices posted in the plants or offices of carriers subject to the Railway Labor Act, as amended (45 U.S.C. 151-188)].</w:t>
      </w:r>
    </w:p>
    <w:p>
      <w:pPr>
        <w:pStyle w:val="Normal"/>
        <w:rPr>
          <w:rFonts w:ascii="Verdana" w:hAnsi="Verdana" w:cs="Verdana"/>
        </w:rPr>
      </w:pPr>
      <w:r>
        <w:rPr>
          <w:rFonts w:cs="Verdana" w:ascii="Verdana" w:hAnsi="Verdana"/>
        </w:rPr>
      </w:r>
    </w:p>
    <w:p>
      <w:pPr>
        <w:pStyle w:val="Normal"/>
        <w:rPr/>
      </w:pPr>
      <w:r>
        <w:rPr/>
        <w:t>NOTICE TO EMPLOYEES</w:t>
      </w:r>
    </w:p>
    <w:p>
      <w:pPr>
        <w:pStyle w:val="Normal"/>
        <w:rPr/>
      </w:pPr>
      <w:r>
        <w:rPr/>
      </w:r>
    </w:p>
    <w:p>
      <w:pPr>
        <w:pStyle w:val="Normal"/>
        <w:rPr/>
      </w:pPr>
      <w:r>
        <w:rPr/>
        <w:t>Under federal law, employees cannot be required to join a union or maintain membership in a union in order to retain their jobs. Under certain conditions, the law permits a union and an employer to enter into a union-security agreement requiring employees to pay uniform periodic dues and initiation fees. However, employees who are not union members can object to the use of their payments for certain purposes and can only be required to pay their share of union costs relating to collective bargaining, contract administration, and grievance adjustment. If you do not want to pay that portion of dues or fees used to support activities not related to collective bargaining, contract administration, or grievance adjustment, you are entitled to an appropriate reduction in your payment. If you believe that you have been required to pay dues or fees used in part to support activities not related to collective bargaining, contract administration, or grievance adjustment, you may be entitled to a refund and to an appropriate reduction in future payments.</w:t>
      </w:r>
    </w:p>
    <w:p>
      <w:pPr>
        <w:pStyle w:val="Normal"/>
        <w:rPr/>
      </w:pPr>
      <w:r>
        <w:rPr/>
      </w:r>
    </w:p>
    <w:p>
      <w:pPr>
        <w:pStyle w:val="Normal"/>
        <w:rPr/>
      </w:pPr>
      <w:r>
        <w:rPr/>
        <w:t>For further information concerning your rights, contact the National Labor Relations Board (NLRB) either at one of its Regional offices or at the following address:</w:t>
      </w:r>
    </w:p>
    <w:p>
      <w:pPr>
        <w:pStyle w:val="Normal"/>
        <w:rPr/>
      </w:pPr>
      <w:r>
        <w:rPr/>
      </w:r>
    </w:p>
    <w:p>
      <w:pPr>
        <w:pStyle w:val="Normal"/>
        <w:rPr/>
      </w:pPr>
      <w:r>
        <w:rPr/>
        <w:t>National Labor Relations Board</w:t>
        <w:br/>
        <w:t>Division of Information</w:t>
        <w:br/>
        <w:t>1099 14th Street, NW</w:t>
        <w:br/>
        <w:t>Washington, D.C. 20570</w:t>
        <w:br/>
        <w:t>1-866-667-6572</w:t>
        <w:br/>
        <w:t>1-866-315-6572 (TTY)</w:t>
      </w:r>
    </w:p>
    <w:p>
      <w:pPr>
        <w:pStyle w:val="Normal"/>
        <w:rPr/>
      </w:pPr>
      <w:r>
        <w:rPr/>
      </w:r>
    </w:p>
    <w:p>
      <w:pPr>
        <w:pStyle w:val="Normal"/>
        <w:rPr/>
      </w:pPr>
      <w:r>
        <w:rPr/>
        <w:t>To locate the nearest NLRB office, see NLRB's website at:  www.nlrb.gov.</w:t>
      </w:r>
    </w:p>
    <w:p>
      <w:pPr>
        <w:pStyle w:val="Normal"/>
        <w:rPr/>
      </w:pPr>
      <w:r>
        <w:rPr/>
      </w:r>
    </w:p>
    <w:p>
      <w:pPr>
        <w:pStyle w:val="Normal"/>
        <w:rPr/>
      </w:pPr>
      <w:r>
        <w:rPr/>
        <w:t>2. The contractor will comply with all provisions of E.O. 13201 of February 17, 2001, and related rules, regulations, and orders of the Secretary of Labor.</w:t>
      </w:r>
    </w:p>
    <w:p>
      <w:pPr>
        <w:pStyle w:val="Normal"/>
        <w:rPr/>
      </w:pPr>
      <w:r>
        <w:rPr/>
      </w:r>
    </w:p>
    <w:p>
      <w:pPr>
        <w:pStyle w:val="Normal"/>
        <w:rPr/>
      </w:pPr>
      <w:r>
        <w:rPr/>
        <w:t>3. In the event that the contractor does not comply with any of the requirements set forth in paragraphs (1) or (2) above, this contract may be cancelled, terminated, or suspended in whole or in part, and the contractor may be declared ineligible for further government contracts in accordance with procedures authorized in or adopted pursuant to E.O. 13201 of February 17, 2001. Such other sanctions or remedies may be imposed as are provided in E.O. 13201 of February 17, 2001, or by rule, regulation, or order of the Secretary of Labor, or as are otherwise provided by law.</w:t>
      </w:r>
    </w:p>
    <w:p>
      <w:pPr>
        <w:pStyle w:val="Normal"/>
        <w:rPr/>
      </w:pPr>
      <w:r>
        <w:rPr/>
      </w:r>
    </w:p>
    <w:p>
      <w:pPr>
        <w:pStyle w:val="Normal"/>
        <w:rPr/>
      </w:pPr>
      <w:r>
        <w:rPr/>
        <w:t>4. The contractor will include the provisions of paragraphs (1) through (4) herein in every subcontract or purchase order entered into in connection with this contract unless exempted by rules, regulations, or orders of the Secretary of Labor issued pursuant to section 3 of E.O. 13201 of February 17, 2001, so that such provisions will be binding upon each subcontractor or vendor. The contractor will take such action with respect to any such subcontract or purchase order as may be directed by the Secretary of Labor as a means of enforcing such provisions, including the imposition of sanctions for noncompliance: However, if the contractor becomes involved in litigation with a subcontractor or vendor, or is threatened with such involvement, as a result of such direction, the contractor may request the United States to enter into such litigation to protect the interests of the United States.</w:t>
      </w:r>
    </w:p>
    <w:p>
      <w:pPr>
        <w:pStyle w:val="Normal"/>
        <w:rPr/>
      </w:pPr>
      <w:r>
        <w:rPr/>
      </w:r>
    </w:p>
    <w:p>
      <w:pPr>
        <w:pStyle w:val="Normal"/>
        <w:rPr/>
      </w:pPr>
      <w:r>
        <w:rPr/>
        <w:t>(End of Clause)</w:t>
      </w:r>
    </w:p>
    <w:p>
      <w:pPr>
        <w:pStyle w:val="Normal"/>
        <w:rPr>
          <w:u w:val="single"/>
        </w:rPr>
      </w:pPr>
      <w:r>
        <w:rPr>
          <w:u w:val="single"/>
        </w:rPr>
      </w:r>
    </w:p>
    <w:p>
      <w:pPr>
        <w:pStyle w:val="Normal"/>
        <w:rPr>
          <w:b/>
          <w:b/>
          <w:u w:val="single"/>
        </w:rPr>
      </w:pPr>
      <w:r>
        <w:rPr>
          <w:b/>
          <w:u w:val="single"/>
        </w:rPr>
        <w:t>PRESCRIPTION</w:t>
      </w:r>
    </w:p>
    <w:p>
      <w:pPr>
        <w:pStyle w:val="Normal"/>
        <w:rPr>
          <w:b/>
          <w:b/>
          <w:u w:val="single"/>
        </w:rPr>
      </w:pPr>
      <w:r>
        <w:rPr>
          <w:b/>
          <w:u w:val="single"/>
        </w:rPr>
      </w:r>
    </w:p>
    <w:p>
      <w:pPr>
        <w:pStyle w:val="Normal"/>
        <w:rPr/>
      </w:pPr>
      <w:r>
        <w:rPr/>
        <w:t>Must be used in all SIRs and contracts that exceed $100,000 (including all options).</w:t>
      </w:r>
    </w:p>
    <w:p>
      <w:pPr>
        <w:pStyle w:val="Normal"/>
        <w:rPr/>
      </w:pPr>
      <w:r>
        <w:rPr/>
      </w:r>
    </w:p>
    <w:p>
      <w:pPr>
        <w:pStyle w:val="Normal"/>
        <w:rPr/>
      </w:pPr>
      <w:r>
        <w:rPr/>
      </w:r>
    </w:p>
    <w:p>
      <w:pPr>
        <w:pStyle w:val="Normal"/>
        <w:rPr/>
      </w:pPr>
      <w:r>
        <w:rPr/>
      </w:r>
    </w:p>
    <w:p>
      <w:pPr>
        <w:pStyle w:val="Normal"/>
        <w:rPr/>
      </w:pPr>
      <w:r>
        <w:rPr/>
      </w:r>
    </w:p>
    <w:p>
      <w:pPr>
        <w:pStyle w:val="Normal"/>
        <w:rPr/>
      </w:pPr>
      <w:r>
        <w:rPr>
          <w:b/>
        </w:rPr>
        <w:t>3.6.4-12</w:t>
      </w:r>
      <w:r>
        <w:rPr/>
        <w:tab/>
      </w:r>
      <w:r>
        <w:rPr>
          <w:b/>
        </w:rPr>
        <w:t>RESERVED.</w:t>
      </w:r>
    </w:p>
    <w:p>
      <w:pPr>
        <w:pStyle w:val="Normal"/>
        <w:rPr/>
      </w:pPr>
      <w:r>
        <w:rPr/>
      </w:r>
    </w:p>
    <w:p>
      <w:pPr>
        <w:pStyle w:val="Normal"/>
        <w:rPr/>
      </w:pPr>
      <w:r>
        <w:rPr/>
      </w:r>
    </w:p>
    <w:p>
      <w:pPr>
        <w:pStyle w:val="Normal"/>
        <w:rPr/>
      </w:pPr>
      <w:r>
        <w:rPr>
          <w:b/>
        </w:rPr>
        <w:t>3.6.4-13</w:t>
      </w:r>
      <w:r>
        <w:rPr/>
        <w:tab/>
      </w:r>
      <w:r>
        <w:rPr>
          <w:b/>
        </w:rPr>
        <w:t>RESERVED.</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0" w:color="000000"/>
        </w:pBdr>
        <w:jc w:val="center"/>
        <w:rPr/>
      </w:pPr>
      <w:r>
        <w:rPr>
          <w:b/>
        </w:rPr>
        <w:t>END OF CLAUSE CHANGE 43</w:t>
      </w:r>
    </w:p>
    <w:p>
      <w:pPr>
        <w:pStyle w:val="Normal"/>
        <w:pBdr>
          <w:bottom w:val="single" w:sz="12" w:space="0" w:color="000000"/>
        </w:pBdr>
        <w:rPr/>
      </w:pPr>
      <w:r>
        <w:rPr/>
      </w:r>
    </w:p>
    <w:p>
      <w:pPr>
        <w:pStyle w:val="Normal"/>
        <w:pBdr>
          <w:bottom w:val="single" w:sz="12" w:space="0" w:color="000000"/>
        </w:pBdr>
        <w:rPr/>
      </w:pPr>
      <w:r>
        <w:rPr/>
      </w:r>
    </w:p>
    <w:p>
      <w:pPr>
        <w:pStyle w:val="Normal"/>
        <w:pBdr>
          <w:bottom w:val="single" w:sz="12" w:space="0" w:color="000000"/>
        </w:pBdr>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4">
    <w:name w:val="Style1"/>
    <w:basedOn w:val="Normal"/>
    <w:qFormat/>
    <w:pPr>
      <w:pBdr>
        <w:bottom w:val="single" w:sz="12" w:space="1" w:color="000000"/>
      </w:pBd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0:30:00Z</dcterms:created>
  <dc:creator>swatson</dc:creator>
  <dc:description/>
  <cp:keywords/>
  <dc:language>en-US</dc:language>
  <cp:lastModifiedBy>dlankfor</cp:lastModifiedBy>
  <cp:lastPrinted>2006-09-14T15:33:00Z</cp:lastPrinted>
  <dcterms:modified xsi:type="dcterms:W3CDTF">2007-03-28T20:57:00Z</dcterms:modified>
  <cp:revision>3</cp:revision>
  <dc:subject/>
  <dc:title>SMALL BUSINESS UTILIZATION PROGRAM </dc:title>
</cp:coreProperties>
</file>