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FAA Acquisition Management System Clause</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b/>
        </w:rPr>
        <w:t>Change 56 – October 2009</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rPr/>
      </w:pPr>
      <w:r>
        <w:rPr/>
      </w:r>
    </w:p>
    <w:p>
      <w:pPr>
        <w:pStyle w:val="Normal"/>
        <w:rPr>
          <w:color w:val="3D3D3D"/>
        </w:rPr>
      </w:pPr>
      <w:r>
        <w:rPr>
          <w:color w:val="3D3D3D"/>
        </w:rPr>
        <w:t>This document transmits changes to FAA Acquisition Management System clauses and provisions. Unless otherwise specified, these changes are effective October 15, 2009 and apply to all screening information requests and contracts issued after October 15, 2009.</w:t>
      </w:r>
    </w:p>
    <w:p>
      <w:pPr>
        <w:pStyle w:val="Normal"/>
        <w:rPr>
          <w:color w:val="3D3D3D"/>
        </w:rPr>
      </w:pPr>
      <w:r>
        <w:rPr>
          <w:color w:val="3D3D3D"/>
        </w:rPr>
        <w:br/>
        <w:t>A. CLAUSES REVISED</w:t>
        <w:br/>
        <w:br/>
        <w:t xml:space="preserve">3.6.2-37 Notification of Employees¿ Rights Concerning Payment of Union Dues or Fees </w:t>
        <w:br/>
        <w:br/>
        <w:t>B. CLAUSES ADDED</w:t>
        <w:br/>
        <w:br/>
        <w:t>3.3.2-2 Reimbursement for Travel and Subsistence</w:t>
        <w:br/>
        <w:br/>
        <w:t xml:space="preserve">C. CLAUSES REMOVED </w:t>
        <w:br/>
        <w:br/>
        <w:t>None.</w:t>
        <w:br/>
        <w:br/>
        <w:t>D. PRESCRIPTIONS CHANGED/ADDED</w:t>
        <w:br/>
        <w:br/>
        <w:t>3.3.2-3 Reimbursement for Travel and Subsistence</w:t>
        <w:br/>
        <w:t xml:space="preserve">3.6.2-37 Notification of Employees¿ Rights Concerning Payment of Union Dues or Fees </w:t>
        <w:br/>
        <w:br/>
        <w:t>E. ATTACHMENT</w:t>
        <w:br/>
        <w:br/>
        <w:t>Text of revised and added clauses.</w:t>
        <w:br/>
        <w:br/>
        <w:br/>
        <w:t>ATTACHMENT</w:t>
        <w:br/>
        <w:br/>
        <w:t>3.3.2-2 Reimbursement for Travel and Subsistence (Oct. 2009)</w:t>
        <w:br/>
        <w:br/>
        <w:t>(a) Travel and subsistence are authorized for work performed under this contract. The contractor will be reimbursed for allocable, allowable and reasonable travel expenses only to the extent permitted by the FAA Travel Regulation and at the per diem rates specified in the Federal Travel Regulations.</w:t>
        <w:br/>
        <w:br/>
        <w:t>(b) The Contractor must conduct a cost analysis prior to the start of travel to determine the most cost effective means of travel. Alternate airports must be used where available and within a reasonable commuting distance, if it will result in lower costs.</w:t>
        <w:br/>
        <w:br/>
        <w:t>(c) The Contractor must summarize the travel (date and place of the expenses, purpose of the trip, name of person(s) of trip and title or relationship to contractor) and submit the information in accordance with the invoicing instructions in Section G of the contract. The Contractor¿s travel expense report must be provided to the Contracting Officer at the same time the invoice is submitted for payment.</w:t>
        <w:br/>
        <w:br/>
        <w:t>(d) Travel will be reimbursed in accordance with the above and the Contractor¿s provisional G&amp;A rate applicable to the time the travel occurred.</w:t>
        <w:br/>
        <w:br/>
        <w:t>PRESCRIPTION: Must be used in SIRs and contracts when a cost-reimbursement contract is contemplated and contractor travel under the contract is anticipated.</w:t>
        <w:br/>
        <w:br/>
        <w:br/>
        <w:t>3.6.2-37 Notification of Employees' Rights Concerning Payment of Union Dues or Fees (October, 2009)</w:t>
        <w:br/>
        <w:br/>
        <w:t>1. During the term of this contract, the contractor agrees to post a notice in conspicuous places in and about its plants and offices, including all places where notices to employees are customarily posted. The notice must include the following information [except that the last two sentences must not be included in notices posted in the plants or offices of carriers subject to the Railway Labor Act, as amended (45 U.S.C. 151-188)].</w:t>
        <w:br/>
        <w:br/>
        <w:t>NOTICE TO EMPLOYEES</w:t>
        <w:br/>
        <w:br/>
        <w:t>Under federal law, employees cannot be required to join a union or maintain membership in a union in order to retain their jobs. Under certain conditions, the law permits a union and an employer to enter into a union-security agreement requiring employees to pay uniform periodic dues and initiation fees. However, employees who are not union members can object to the use of their payments for certain purposes and can only be required to pay their share of union costs relating to collective bargaining, contract administration, and grievance adjustment. If you do not want to pay that portion of dues or fees used to support activities not related to collective bargaining, contract administration, or grievance adjustment, you are entitled to an appropriate reduction in your payment. If you believe that you have been required to pay dues or fees used in part to support activities not related to collective bargaining, contract administration, or grievance adjustment, you may be entitled to a refund and to an appropriate reduction in future payments.</w:t>
        <w:br/>
        <w:br/>
        <w:t>For further information concerning your rights, contact the National Labor Relations Board (NLRB) either at one of its Regional offices or at the following address:</w:t>
        <w:br/>
        <w:br/>
        <w:t>National Labor Relations Board</w:t>
        <w:br/>
        <w:t>Division of Information</w:t>
        <w:br/>
        <w:t>1099 14th Street, NW</w:t>
        <w:br/>
        <w:t>Washington, D.C. 20570</w:t>
        <w:br/>
        <w:t>1-866-667-6572</w:t>
        <w:br/>
        <w:t>1-866-315-6572 (TTY)</w:t>
        <w:br/>
        <w:br/>
        <w:t>To locate the nearest NLRB office, see NLRB's website at: www.nlrb.gov.</w:t>
        <w:br/>
        <w:br/>
        <w:t>2. The contractor will comply with all provisions of E.O. 13502 of February 6, 2009, and related rules, regulations, and orders of the Secretary of Labor.</w:t>
        <w:br/>
        <w:br/>
        <w:t>3. In the event that the contractor does not comply with any of the requirements set forth in paragraphs (1) or (2) above, this contract may be cancelled, terminated, or suspended in whole or in part, and the contractor may be declared ineligible for further government contracts in accordance with procedures authorized in or adopted pursuant to E.O. 13502 of February 6 2009. Such other sanctions or remedies may be imposed as are provided in E.O. 13502 of February 6, 2009, or by rule, regulation, or order of the Secretary of Labor, or as are otherwise provided by law.</w:t>
        <w:br/>
        <w:br/>
        <w:t>4. The contractor will include the provisions of paragraphs (1) through (4) herein in every subcontract or purchase order entered into in connection with this contract unless exempted by rules, regulations, or orders of the Secretary of Labor issued pursuant to E.O. 13502 of February 6, 2009, so that such provisions will be binding upon each subcontractor or vendor. The contractor will take such action with respect to any such subcontract or purchase order as may be directed by the Secretary of Labor as a means of enforcing such provisions, including the imposition of sanctions for noncompliance: However, if the contractor becomes involved in litigation with a subcontractor or vendor, or is threatened with such involvement, as a result of such direction, the contractor may request the United States to enter into such litigation to protect the interests of the United States.</w:t>
        <w:br/>
        <w:br/>
        <w:t>(End of Clause)</w:t>
        <w:br/>
        <w:br/>
        <w:t>PRESCRIPTION:</w:t>
        <w:br/>
        <w:br/>
        <w:t>Must be used in all SIRs and contracts that exceed $100,000 (including all options).</w:t>
      </w:r>
    </w:p>
    <w:p>
      <w:pPr>
        <w:pStyle w:val="Normal"/>
        <w:rPr>
          <w:color w:val="3D3D3D"/>
        </w:rPr>
      </w:pPr>
      <w:r>
        <w:rPr>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t>END OF CLAUSE CHANGE 56</w:t>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tabs>
          <w:tab w:val="clear" w:pos="720"/>
          <w:tab w:val="left" w:pos="1440" w:leader="none"/>
        </w:tabs>
        <w:rPr>
          <w:b/>
          <w:b/>
          <w:bCs/>
          <w:color w:val="3D3D3D"/>
        </w:rPr>
      </w:pPr>
      <w:r>
        <w:rPr>
          <w:b/>
          <w:bCs/>
          <w:color w:val="3D3D3D"/>
        </w:rPr>
      </w:r>
    </w:p>
    <w:p>
      <w:pPr>
        <w:pStyle w:val="Normal"/>
        <w:tabs>
          <w:tab w:val="clear" w:pos="720"/>
          <w:tab w:val="left" w:pos="1440" w:leader="none"/>
        </w:tabs>
        <w:rPr>
          <w:b/>
          <w:b/>
          <w:bCs/>
        </w:rPr>
      </w:pPr>
      <w:r>
        <w:rPr>
          <w:b/>
          <w:bCs/>
        </w:rPr>
      </w:r>
    </w:p>
    <w:p>
      <w:pPr>
        <w:pStyle w:val="Normal"/>
        <w:tabs>
          <w:tab w:val="clear" w:pos="720"/>
          <w:tab w:val="left" w:pos="1440" w:leader="none"/>
        </w:tabs>
        <w:rPr/>
      </w:pPr>
      <w:r>
        <w:rPr>
          <w:b/>
          <w:bCs/>
        </w:rPr>
        <w:t xml:space="preserve">1.13-1 </w:t>
      </w:r>
      <w:r>
        <w:rPr/>
        <w:t xml:space="preserve"> </w:t>
      </w:r>
      <w:r>
        <w:rPr>
          <w:b/>
          <w:bCs/>
        </w:rPr>
        <w:t>Notice of Earned Value Management System</w:t>
      </w:r>
      <w:r>
        <w:rPr/>
        <w:t xml:space="preserve"> (March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s (you/your) response to this screening information request (SIR) must include proof of a certified EVMS or provide a plan (the plan) to implement a certified system that complies with the EVMS criteria (the criteria) stated in subparagraph (b) of clause 1.13-2, "EVMS."  You must submit the following as part of your proposal for Contracting Officer (CO) 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ocumentation demonstrating that your EVMS has been American National Standard ANSI/EIA 748 certified and EVM surveillance documentation demonstrating that you have maintained an American National Standard ANSI/EIA 748 compliant EVMS at the time this SIR is issu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lan that explains how your EVMS will be certified for each guideline of the American National Standard ANSI/EIA 748 Stand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ames of subcontractors. If you have not yet identified subcontractors, you must identify any part of the work you intend to award to subcontractors.  The CO must approve the subcontractors before you sign contracts with th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SIRs consistent with AMS policy paragraph 4.16.2, Contract Requir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1.13-2 </w:t>
      </w:r>
      <w:r>
        <w:rPr/>
        <w:t xml:space="preserve"> </w:t>
      </w:r>
      <w:r>
        <w:rPr>
          <w:b/>
          <w:bCs/>
        </w:rPr>
        <w:t>Earned Value Management System</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Earned Value Management System (EVMS)is a management tool that provides for integrating technical, cost and schedule information about contract performance.  This information enables the FAA (we) and contractor program managers to manage contracts more effectively.  Industry standard American National Standard ANSI/EIA -748-A specifies the EVMS criteria that are incorporated by reference into this clause.</w:t>
        <w:tab/>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you/your) must use an EVMS complying with American National Standard ANSI/EIA-748-A that the FAA Contracting Officer (CO) or the contracting officer from another federal agency certified before contract award.  If you do not have a certified EVMS in place at the time of award, you must provide the CO with your plan to create an EVMS that complies with American National Standard ANSI/EIA-748-A before award and implement the system within 90 days after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pproved subcontractor EVM pla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 must approve subcontractor EVMS plans before they begin work. The CO has approved the following subcontractor EVMS sys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 to insert name of approved subcontractor and EVMS plan here]</w:t>
      </w:r>
    </w:p>
    <w:p>
      <w:pPr>
        <w:pStyle w:val="Normal"/>
        <w:tabs>
          <w:tab w:val="clear" w:pos="720"/>
          <w:tab w:val="left" w:pos="1440" w:leader="none"/>
          <w:tab w:val="left" w:pos="2160" w:leader="none"/>
        </w:tabs>
        <w:rPr/>
      </w:pPr>
      <w:r>
        <w:rPr/>
        <w:t>[CO to insert name of approved subcontractor and EVMS plan 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You must require subcontractors listed in the contract and subject to EVMS certification to comply with this clause, paragraphs (a) and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You must submit a Contract Performance Report prepared under   [Contracting Officer to insert reference to location of the applicable DID DI-MGMT-81466A that specifies the contract's reporting requirements.  The CO may request customized earned value management repor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You must obtain approval for EVMS system revisions consistent with the EVM system change process approved with the EVM certification or similar agreement, i.e., EVM Advance Agreement, with the controlling certification approval or acceptance pa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You must participate in FAA EVM Surveillance and  provide access to all pertinent records and data requested by the CO so the we can verify that your EVMS complies with the criteria specified in subparagraph (b) at the time of award and throughout contract performance consistent with the FAA EVMS Gui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sistent with AMS policy section 4.16.2, "Contract Requiremen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1.13-5 </w:t>
      </w:r>
      <w:r>
        <w:rPr/>
        <w:t xml:space="preserve"> </w:t>
      </w:r>
      <w:r>
        <w:rPr>
          <w:b/>
          <w:bCs/>
        </w:rPr>
        <w:t>Integrated Master Schedule</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Offerors (you) must submit an Integrated Master Schedule (IMS) report prepared under IMS DID DI-MGMT-81650.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manage the execution of the  [CO to insert program name]  program using the IMS as a day-to-day execution tool and periodically assess program progress in meeting program requirements.  You must report on program progress consistent with the IMS at each program management review, at selected technical reviews and at other times at the Government's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revise the IMS, where necessary, to reflect current contract milestones and deliverables.  The IMS will include all activities of the prime contractor, subcontractors, and dependencies on the Government.  All contractor schedule information delivered to the Government or presented at program reviews shall originate from the IMS.  You must perform appropriate analyses of the IMS tasks and report potential or existing problem areas and recommend corrective actions to eliminate or reduce schedule impact to th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sistent with AMS policy section 4.16.2, "Contract Requiremen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1.13-6 </w:t>
      </w:r>
      <w:r>
        <w:rPr/>
        <w:t xml:space="preserve"> </w:t>
      </w:r>
      <w:r>
        <w:rPr>
          <w:b/>
          <w:bCs/>
        </w:rPr>
        <w:t>Contractor Integrated Baseline Review</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participate in a Government-conducted Integrated Baseline Review (IBR) with acceptable action plans approved by the Contracting Officer within  [CO to insert date or event]  after contract award or significant (as determined by the CO) contract modific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IBR will be conducted consistent with the NDIA Integrated Baseline Review (IBR) Gui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sistent with AMS policy section 4.16.2, "Contract Requiremen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 </w:t>
      </w:r>
      <w:r>
        <w:rPr/>
        <w:t xml:space="preserve"> </w:t>
      </w:r>
      <w:r>
        <w:rPr>
          <w:b/>
          <w:bCs/>
        </w:rPr>
        <w:t>Clauses and Provisions Incorporated by reference</w:t>
      </w:r>
      <w:r>
        <w:rPr/>
        <w:t xml:space="preserve"> (December 200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This screening information request (SIR) or contract, as applicable, incorporates by reference the provisions or clauses listed below with the same force and effect as if they were given in full text. Upon request, the Contracting Officer will make the full text available, or offerors and contractors may obtain the full text via Internet at: </w:t>
      </w:r>
    </w:p>
    <w:p>
      <w:pPr>
        <w:pStyle w:val="Normal"/>
        <w:tabs>
          <w:tab w:val="clear" w:pos="720"/>
          <w:tab w:val="left" w:pos="1440" w:leader="none"/>
          <w:tab w:val="left" w:pos="2160" w:leader="none"/>
        </w:tabs>
        <w:rPr/>
      </w:pPr>
      <w:hyperlink r:id="rId2">
        <w:r>
          <w:rPr>
            <w:rStyle w:val="InternetLink"/>
            <w:color w:val="0000FF"/>
          </w:rPr>
          <w:t>http://conwrite.faa.gov</w:t>
        </w:r>
      </w:hyperlink>
      <w:r>
        <w:rPr/>
        <w:t xml:space="preserve"> (on this web page, select "Search and View Clause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or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1 </w:t>
      </w:r>
      <w:r>
        <w:rPr/>
        <w:t xml:space="preserve"> </w:t>
      </w:r>
      <w:r>
        <w:rPr>
          <w:b/>
          <w:bCs/>
        </w:rPr>
        <w:t>Exclusion from Future Agency Contract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Work under this contract may create a future organizational conflict of interest (OCI) that could prohibit the Contractor from competing for, or being awarded future Government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n order to prevent a future OCI resulting from potential bias, unfair competitive advantage, or impaired objectivity, the Contractor shall be subject to the following restri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the Contracting Officer has determined that an organizational conflict of interest could occu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2 </w:t>
      </w:r>
      <w:r>
        <w:rPr/>
        <w:t xml:space="preserve"> </w:t>
      </w:r>
      <w:r>
        <w:rPr>
          <w:b/>
          <w:bCs/>
        </w:rPr>
        <w:t>Organizational Conflicts of Interest</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4 </w:t>
      </w:r>
      <w:r>
        <w:rPr/>
        <w:t xml:space="preserve"> </w:t>
      </w:r>
      <w:r>
        <w:rPr>
          <w:b/>
          <w:bCs/>
        </w:rPr>
        <w:t>Organizational Conflict of Interes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isclosure by offerors or contractors participating in FAA acquis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fusal to provide adequate information may result in disqualification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ermination of the contract, if the nondisclosure or misrepresentation is discovered afte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Disqualification from subsequent FAA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Other remedial action as may be permitted or provided by law or in the result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the Contracting Officer has determined that an organizational conflict of interest could occu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5 </w:t>
      </w:r>
      <w:r>
        <w:rPr/>
        <w:t xml:space="preserve"> </w:t>
      </w:r>
      <w:r>
        <w:rPr>
          <w:b/>
          <w:bCs/>
        </w:rPr>
        <w:t>Disclosure of Conflicts of Interes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t is the Federal Aviation Administration (FAA) policy to award contracts to only those offerors whose objectivity is not impaired because of any related past, present, or planned interest, financial or otherwise, in organizations regulated by FAA or in organizations whose interests may be substantially affected by Agency activities. Based on this poli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offeror shall provide a statement in its proposal which describes in a concise manner all past, present or planned organizational, financial, contractual or other interest(s) with an organization regulated by FAA, or with an organization whose interests may be substantially affected by Agency activities, and which is related to the work under this solicitation. The interest(s) described shall include those of the proposer, its affiliates, proposed consultants, proposed subcontractors and key personnel of any of the above. Past interest shall be limited to within one year of the date of the offeror's technical proposal.  Key personnel shall include any person owning more than 20% interest in the offeror, and the offeror's corporate officers, its senior managers and any employee who is responsible for making a decision or taking an action on this contract where the decision or action can have an economic or other impact on the interests of a regulated or affected organiz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offeror shall describe in detail why it believes, in light of the interest(s) identified in (a) above, that performance of the proposed contract can be accomplished in an impartial and objective man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n the absence of any relevant interest identified in (a) above, the offeror shall submit in its proposal a statement certifying that to its best knowledge and belief no affiliation exists relevant to possible conflicts of interest. The offeror must obtain the same information from potential subcontractors prior to award of a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ing Officer will review the statement submitted and may require additional relevant information from the offeror. All such information, and any other relevant information known to FAA, will be used to determine whether an award to the offeror may create a conflict of interest. If any such conflict of interest is found to exist, the Contracting Officer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isqualify the offeror, 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2) determine that it is otherwise in the best interest of the United States to contract with the offeror and include appropriate provisions to mitigate or avoid such conflict in the contract awar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refusal to provide the disclosure or representation, or any additional information required, may result in disqualification of the offeror for award. If nondisclosure or misrepresentation is discovered after award, the resulting contract may be terminated. If after award the Contractor discovers a conflict of interest with respect to the contract awarded as a result of this solicitation, which could not reasonably have been known prior to award, an immediate and full disclosure shall be made in writing to the Contracting Officer. The disclosure shall include a full description of the conflict, a description of the action the contractor has taken, or proposes to take, to avoid or mitigate such conflict. The Contracting Officer may, however, terminate the contract for convenience if he or she deems that termination is in the best interest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contracts and Broad Agency Announcements for research and development when the Contracting Officer has determined that an organizational conflict of interest could occu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6 </w:t>
      </w:r>
      <w:r>
        <w:rPr/>
        <w:t xml:space="preserve"> </w:t>
      </w:r>
      <w:r>
        <w:rPr>
          <w:b/>
          <w:bCs/>
        </w:rPr>
        <w:t>Disclosure of Certain Employee Relationships</w:t>
      </w:r>
      <w:r>
        <w:rPr/>
        <w:t xml:space="preserve"> (Jul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policy of the FAA is to avoid doing business with contractors, subcontractors, and consultants who have a conflict of interest or an appearance of a conflict of interest.  The purpose of this policy is to maintain the highest level of integrity within its workforce and to ensure that the award of procurement contracts is based upon fairness and mer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provide to the Contracting Officer the following information with its proposal and must  provide an information update within 30 days of the award of a contract, any subcontract, or any consultant agreement, or within 30 days of the retention of a Subject Individual or former FAA employee subjec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names of all Subject Individuals wh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participated in preparation of proposals for award; or</w:t>
      </w:r>
    </w:p>
    <w:p>
      <w:pPr>
        <w:pStyle w:val="Normal"/>
        <w:tabs>
          <w:tab w:val="clear" w:pos="720"/>
          <w:tab w:val="left" w:pos="1440" w:leader="none"/>
          <w:tab w:val="left" w:pos="2160" w:leader="none"/>
        </w:tabs>
        <w:rPr/>
      </w:pPr>
      <w:r>
        <w:rPr/>
        <w:t xml:space="preserve">    </w:t>
      </w:r>
      <w:r>
        <w:rPr/>
        <w:t>(ii) are planned to be used during performance; or</w:t>
      </w:r>
    </w:p>
    <w:p>
      <w:pPr>
        <w:pStyle w:val="Normal"/>
        <w:tabs>
          <w:tab w:val="clear" w:pos="720"/>
          <w:tab w:val="left" w:pos="1440" w:leader="none"/>
          <w:tab w:val="left" w:pos="2160" w:leader="none"/>
        </w:tabs>
        <w:rPr/>
      </w:pPr>
      <w:r>
        <w:rPr/>
        <w:t xml:space="preserve">    </w:t>
      </w:r>
      <w:r>
        <w:rPr/>
        <w:t>(iii) are used during performan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names of all former FAA employees, retained by the contractor who were employed by FAA during the two year period immediately prior to the date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award; or </w:t>
      </w:r>
    </w:p>
    <w:p>
      <w:pPr>
        <w:pStyle w:val="Normal"/>
        <w:tabs>
          <w:tab w:val="clear" w:pos="720"/>
          <w:tab w:val="left" w:pos="1440" w:leader="none"/>
          <w:tab w:val="left" w:pos="2160" w:leader="none"/>
        </w:tabs>
        <w:rPr/>
      </w:pPr>
      <w:r>
        <w:rPr/>
        <w:t xml:space="preserve">    </w:t>
      </w:r>
      <w:r>
        <w:rPr/>
        <w:t>(ii) their retention by the contracto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date on which the initial expression of interest in a future financial arrangement was discussed with the contractor by any former FAA employee whose name is required to be provided by the contractor pursuant to subparagraph (2);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location where any Subject Individual or former FAA employee whose name is required to be provided by the contractor pursuant to subparagraphs (1) and (2), are expected to be assign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ubject Individual" means a current FAA employee's father, mother, son, daughter, brother, sister, uncle, aunt, first cousin, nephew, niece, husband, wife, father-in-law, mother-in-law, son-in-law, daughter-in-law, brother-in-law, sister-in-law, stepfather, stepmother, stepson, stepdaughter, stepbrother, stepsister, half brother, half sister, spouse of an in-law, or a member of his/her household.</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d) The contractor must incorporate this clause into all subcontracts or consultant agreements awarded under this contract and must further require that each such subcontractor or consultant incorporate this clause into all subcontracts or consultant agreements at any tier awarded under this contract unless the Contracting Officer determines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information as it is submitted, must be certified as being true and correct.  If there is no such information, the certification must so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Remedies for nondisclosure:  The following are possible remedies available to the FAA should a contractor misrepresent or refuse to disclose or misrepresent any information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ermination of the contract.</w:t>
      </w:r>
    </w:p>
    <w:p>
      <w:pPr>
        <w:pStyle w:val="Normal"/>
        <w:tabs>
          <w:tab w:val="clear" w:pos="720"/>
          <w:tab w:val="left" w:pos="1440" w:leader="none"/>
          <w:tab w:val="left" w:pos="2160" w:leader="none"/>
        </w:tabs>
        <w:rPr/>
      </w:pPr>
      <w:r>
        <w:rPr/>
        <w:t xml:space="preserve">  </w:t>
      </w:r>
      <w:r>
        <w:rPr/>
        <w:t>(2) Exclusion from subsequent FAA contracts.</w:t>
      </w:r>
    </w:p>
    <w:p>
      <w:pPr>
        <w:pStyle w:val="Normal"/>
        <w:tabs>
          <w:tab w:val="clear" w:pos="720"/>
          <w:tab w:val="left" w:pos="1440" w:leader="none"/>
          <w:tab w:val="left" w:pos="2160" w:leader="none"/>
        </w:tabs>
        <w:rPr/>
      </w:pPr>
      <w:r>
        <w:rPr/>
        <w:t xml:space="preserve">  </w:t>
      </w:r>
      <w:r>
        <w:rPr/>
        <w:t>(3) Other remedial action as may be permitted or provided by law or regulation or policy or by the term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nnual Certification.  The contractor must provide annually, based on the anniversary date of contract award, the following certification in writing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NUAL CERTIFICATION OF DISCLOSURE OF CERTAIN EMPLOYEE RELATIONSHIP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represents and certifies that to the best of its knowledge and belief that during the prior 12 month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A former FAA employee(s) or Subject Individual(s) has been retained to work under the contract or subcontract or consultant agreement and complete disclosure has been made in accordance with subparagraph (b) of AMS Clause 3.1.7-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No former FAA employee(s) or Subject Individual(s) has been retained  to work under the contract or subcontract or consultant agreement, and disclosure required by AMS Clause 3.1.7-6 is not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w:t>
      </w:r>
    </w:p>
    <w:p>
      <w:pPr>
        <w:pStyle w:val="Normal"/>
        <w:tabs>
          <w:tab w:val="clear" w:pos="720"/>
          <w:tab w:val="left" w:pos="1440" w:leader="none"/>
          <w:tab w:val="left" w:pos="2160" w:leader="none"/>
        </w:tabs>
        <w:rPr/>
      </w:pPr>
      <w:r>
        <w:rPr/>
        <w:t>Authorized Representative</w:t>
      </w:r>
    </w:p>
    <w:p>
      <w:pPr>
        <w:pStyle w:val="Normal"/>
        <w:tabs>
          <w:tab w:val="clear" w:pos="720"/>
          <w:tab w:val="left" w:pos="1440" w:leader="none"/>
          <w:tab w:val="left" w:pos="2160" w:leader="none"/>
        </w:tabs>
        <w:rPr/>
      </w:pPr>
      <w:r>
        <w:rPr/>
        <w:t>________________________</w:t>
      </w:r>
    </w:p>
    <w:p>
      <w:pPr>
        <w:pStyle w:val="Normal"/>
        <w:tabs>
          <w:tab w:val="clear" w:pos="720"/>
          <w:tab w:val="left" w:pos="1440" w:leader="none"/>
          <w:tab w:val="left" w:pos="2160" w:leader="none"/>
        </w:tabs>
        <w:rPr/>
      </w:pPr>
      <w:r>
        <w:rPr/>
        <w:t>Company Name</w:t>
      </w:r>
    </w:p>
    <w:p>
      <w:pPr>
        <w:pStyle w:val="Normal"/>
        <w:tabs>
          <w:tab w:val="clear" w:pos="720"/>
          <w:tab w:val="left" w:pos="1440" w:leader="none"/>
          <w:tab w:val="left" w:pos="2160" w:leader="none"/>
        </w:tabs>
        <w:rPr/>
      </w:pPr>
      <w:r>
        <w:rPr/>
        <w:t>________________________</w:t>
      </w:r>
    </w:p>
    <w:p>
      <w:pPr>
        <w:pStyle w:val="Normal"/>
        <w:tabs>
          <w:tab w:val="clear" w:pos="720"/>
          <w:tab w:val="left" w:pos="1440" w:leader="none"/>
          <w:tab w:val="left" w:pos="2160" w:leader="none"/>
        </w:tabs>
        <w:rPr/>
      </w:pPr>
      <w:r>
        <w:rPr/>
        <w:t>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upport services SIRs and contracts with an estimated total value of $10,000 or more, and in all support services modifications with an estimated total value of $1,000,000 or mor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8-1 </w:t>
      </w:r>
      <w:r>
        <w:rPr/>
        <w:t xml:space="preserve"> </w:t>
      </w:r>
      <w:r>
        <w:rPr>
          <w:b/>
          <w:bCs/>
        </w:rPr>
        <w:t>Cancellation, Rescission and Recovery of Funds for Illegal or Improper Activity</w:t>
      </w:r>
      <w:r>
        <w:rPr/>
        <w:t xml:space="preserve"> (Octo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f the Government receives information that a contractor or person has engaged in conduct constituting a violation of subsection (a), (b), (c), or (d) of section 27 of the Office of Federal Procurement Policy Act (41 U.S.C. 423) (the Act), as amended by section 4304 of the National Defense Authorization Act for Fiscal Year 1996 (Pub. L. 104-106),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ancel the screening information request, if the contract has not been awarded or issu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Rescind the contract with respect to whic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or or someone acting for the Contractor has been convicted for an offense where the conduct constitutes a violation of subsection 27 (a) or (b) of the Act for the purpose of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Exchanging the information covered by such subsections for anything of valu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btaining or giving anyone a competitive advantage in the award of an FAA procurement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head of the contracting activity has determined, based upon a preponderance of the evidence, that the Contractor, or someone acting for the Contractor has engaged in conduct constituting an offense punishable under subsection 27 (e)(1)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If the Government rescinds the contract under paragraph (a) of this clause, the Government is entitled to recover, in addition to any penalty prescribed by law, the amount expended under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rights and remedies of the Government specified herein are not exclusive, and are in addition to any other rights and remedies provided by law, regulation,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5,000,000 and abov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8-2 </w:t>
      </w:r>
      <w:r>
        <w:rPr/>
        <w:t xml:space="preserve"> </w:t>
      </w:r>
      <w:r>
        <w:rPr>
          <w:b/>
          <w:bCs/>
        </w:rPr>
        <w:t>Price or Fee Adjustment for Illegal or Improper Activity</w:t>
      </w:r>
      <w:r>
        <w:rPr/>
        <w:t xml:space="preserve"> (September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at its election, may reduce the price of a fixed-price type contract and the total cost and fee under a cost-type contract by the amount of profit or fee determined as set forth in paragraph (b) of this clause if the head of the contracting activity or designee determines that there was a violation of subsection 27 (a), (b), or (c) of the Office of Federal Procurement Policy Act, as amended (41 U.S.C. 423), as implemented in the FAA's Acquisition Management System (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price or fee reduction referred to in paragraph (a) of this clause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or cost-plus-fixed-fee contracts, the amount of fee specified in the contract at the tim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r cost-plus-incentive-fee contracts, the target fee specified in the contract at the time of award, notwithstanding any minimum fee or "fee floor"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cost-plus-award-fe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base fee established in the contract at the time of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 base fee is specified in the contract, 30 percent of the amount of each award fee otherwise payable to the Contractor for each award fee evaluation period or at each award fee determination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fixed-price-incentive contracts,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Reduce the contract target price and contract target profit both by an amount equal to the initial target profit specified in the contract at the time of contract awar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If an immediate adjustment to the contract target price and contract target profit would have a significant adverse impact on the incentive price revision relationship under the contract, or adversely affect the contract financing provisions, the contracting officer may defer such adjustment until establishment of the total final price of the contract.  The total final price established in accordance with the incentive price revision of the contract shall be reduced by an amount equal to the initial target profit specified in the contract at the time of contract award and such reduced price shall be the total final contract pr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For firm-fixed price contracts, by 10 percent of the initial contract price or a profit amount determined by the Contracting Officer from records or documents in existence prior to the date of the contract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Government, may, at its election, reduce a prime contractor's price or fee in accordance with the procedures of paragraph (b) of this clause for violations of the Act by its subcontractors by an amount not to exceed the amount of profit or fee reflected in the subcontract at the time the subcontract was first definitively pric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n addition to the remedies in paragraph (a) and (c) of this clause, the Government may terminate this contract for default.  The rights and remedies of the Government specified herein are not exclusive and are in addition to any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5,000,000 and abov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9-1 </w:t>
      </w:r>
      <w:r>
        <w:rPr/>
        <w:t xml:space="preserve"> </w:t>
      </w:r>
      <w:r>
        <w:rPr>
          <w:b/>
          <w:bCs/>
        </w:rPr>
        <w:t>Electronic Commerce and Signature</w:t>
      </w:r>
      <w:r>
        <w:rPr/>
        <w:t xml:space="preserve"> (July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Electronic Signatures in Global and National Commerce Act (E-SIGN) establishes a legal equivalence between</w:t>
      </w:r>
    </w:p>
    <w:p>
      <w:pPr>
        <w:pStyle w:val="Normal"/>
        <w:tabs>
          <w:tab w:val="clear" w:pos="720"/>
          <w:tab w:val="left" w:pos="1440" w:leader="none"/>
          <w:tab w:val="left" w:pos="2160" w:leader="none"/>
        </w:tabs>
        <w:rPr/>
      </w:pPr>
      <w:r>
        <w:rPr/>
        <w:t>i. Contracts written on paper and contracts in electronic form;</w:t>
      </w:r>
    </w:p>
    <w:p>
      <w:pPr>
        <w:pStyle w:val="Normal"/>
        <w:tabs>
          <w:tab w:val="clear" w:pos="720"/>
          <w:tab w:val="left" w:pos="1440" w:leader="none"/>
          <w:tab w:val="left" w:pos="2160" w:leader="none"/>
        </w:tabs>
        <w:rPr/>
      </w:pPr>
      <w:r>
        <w:rPr/>
        <w:t>ii. Pen-and-ink signatures and electronic signatures; and</w:t>
      </w:r>
    </w:p>
    <w:p>
      <w:pPr>
        <w:pStyle w:val="Normal"/>
        <w:tabs>
          <w:tab w:val="clear" w:pos="720"/>
          <w:tab w:val="left" w:pos="1440" w:leader="none"/>
          <w:tab w:val="left" w:pos="2160" w:leader="none"/>
        </w:tabs>
        <w:rPr/>
      </w:pPr>
      <w:r>
        <w:rPr/>
        <w:t>iii. Other legally-required written records and the same information in electronic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ith the submission of an offer, the offeror acknowledges and accepts the utilization of electronic commerce as part of the requirements of this solicitation and the resulta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ith the submission of an offer, the offeror understands the means of electronic commerce authorized under this contract are [CO should list acceptable means of electronic commerce to include electronic mail, electronic bulletin boards,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ith the submission of an offer, the contractor understands that the portions of the contract authorized for the usage of electronic commerce are [CO should list the portions of the contract authorized for electronic commerce to include areas such as official correspondence, contract modifications, or all contract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use of electronic signature technology [CO to enter is or is not] authorized under this solicitation and the resulting contract.  Contractors may use the following means of electronic signature technology [CO to enter the means of electronic signature technology authorized to include PIN numbers or passwords, digital signatures, smart cards,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o ensure the authenticity, integrity, and reliability of the documents and data in the authorized system, the contractor will ensure that only authorized personnel have access and that applicable security standards are fully followed and upheld.  A listing of personnel authorized to have access will be provided to the Contracting Officer (CO) within 15 calendar days from the date of award, and an updated listing will be forwarded to the CO whenever a change in authorized personnel has occur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allow for electronic commerce and signatures.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3-1 </w:t>
      </w:r>
      <w:r>
        <w:rPr/>
        <w:t xml:space="preserve"> </w:t>
      </w:r>
      <w:r>
        <w:rPr>
          <w:b/>
          <w:bCs/>
        </w:rPr>
        <w:t>Notice of Competitive Sourcing</w:t>
      </w:r>
      <w:r>
        <w:rPr/>
        <w:t xml:space="preserve"> (Octo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screening information request (SIR) is part of a Government competitive sourcing process to determine whether accomplishing the specified work under contract or by a Government organization provides the best value to the Government. If Government performance is determined to be more economical, then a Letter of Obligation will be issued to the competing Government organization and a contract will not be awar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st estimates for performance by the Government of the services identified in the Performance Work Statement (PWS) in this SIR will be calculated in accordance with OMB Circular No. A-76 (Revised) and submitted by designated agency personnel to the Contracting Officer in a sealed envelope not later than the time set for receipt of cost submittals from all offer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issued under OMB Circular A-76 procedures for competition of commercial activ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3-2 </w:t>
      </w:r>
      <w:r>
        <w:rPr/>
        <w:t xml:space="preserve"> </w:t>
      </w:r>
      <w:r>
        <w:rPr>
          <w:b/>
          <w:bCs/>
        </w:rPr>
        <w:t>Right of First Refusal of Employment</w:t>
      </w:r>
      <w:r>
        <w:rPr/>
        <w:t xml:space="preserve"> (Septem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 shall give Government employees who have been or will be adversely affected or separated as a result of award of this contract the right of first refusal for employment openings under the contract in positions for which they are qualified, if that employment is consistent with post-Government employment conflict of interest standa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Within ____ [insert a  numeral from 10 to 90, depending on the complexity] days  after contract award, the Contracting Officer will provide to the Contractor a list of all Government employees who have been or will be adversely affected or separated as a result of award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Contractor shall report to the Contracting Officer the names of individuals identified on the list who are hired within 90 days after contract performance begins. This report shall be forwarded within 120 days after contract performance beg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issued under OMB Circular A-76 procedures for competition of commercial activ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1 </w:t>
      </w:r>
      <w:r>
        <w:rPr/>
        <w:t xml:space="preserve"> </w:t>
      </w:r>
      <w:r>
        <w:rPr>
          <w:b/>
          <w:bCs/>
        </w:rPr>
        <w:t>Notice of Disaster or Emergency Area Set-Aside</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t-aside area. The FAA (we) are soliciting offers only from offerors residing or primarily doing business in ________________________________________________ [Contracting Officer to fill in with definite geographic boundaries.]. We will not consider offers from businesses outside of this are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is set-aside is in addition to any small business set-aside contain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hen set-aside for competition only among vendors residing or doing business in an area where the President has declared a major disaster or emergency. CO to insert data.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2 </w:t>
      </w:r>
      <w:r>
        <w:rPr/>
        <w:t xml:space="preserve"> </w:t>
      </w:r>
      <w:r>
        <w:rPr>
          <w:b/>
          <w:bCs/>
        </w:rPr>
        <w:t>Disaster or Emergency Area Representation</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t-aside area. The area covered in this contract is: ________________________________________________ [Contracting Officer to fill in with definite geographic boundar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presentations. The offeror (you) represent as part of your offer that you [ ] are, [ ] are not a firm residing or primarily doing business in the designated are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Factors to consider in determining whether you reside or primarily do business in the designated area inclu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Location(s) of your permanent office(s) and date any office in the designated area(s) was established; </w:t>
      </w:r>
    </w:p>
    <w:p>
      <w:pPr>
        <w:pStyle w:val="Normal"/>
        <w:tabs>
          <w:tab w:val="clear" w:pos="720"/>
          <w:tab w:val="left" w:pos="1440" w:leader="none"/>
          <w:tab w:val="left" w:pos="2160" w:leader="none"/>
        </w:tabs>
        <w:rPr/>
      </w:pPr>
      <w:r>
        <w:rPr/>
        <w:t xml:space="preserve">(2) Existing state licenses; </w:t>
      </w:r>
    </w:p>
    <w:p>
      <w:pPr>
        <w:pStyle w:val="Normal"/>
        <w:tabs>
          <w:tab w:val="clear" w:pos="720"/>
          <w:tab w:val="left" w:pos="1440" w:leader="none"/>
          <w:tab w:val="left" w:pos="2160" w:leader="none"/>
        </w:tabs>
        <w:rPr/>
      </w:pPr>
      <w:r>
        <w:rPr/>
        <w:t xml:space="preserve">(3) Record of past work in the designated area(s) (e.g., how much and for how long); </w:t>
      </w:r>
    </w:p>
    <w:p>
      <w:pPr>
        <w:pStyle w:val="Normal"/>
        <w:tabs>
          <w:tab w:val="clear" w:pos="720"/>
          <w:tab w:val="left" w:pos="1440" w:leader="none"/>
          <w:tab w:val="left" w:pos="2160" w:leader="none"/>
        </w:tabs>
        <w:rPr/>
      </w:pPr>
      <w:r>
        <w:rPr/>
        <w:t xml:space="preserve">(4) Contractual history you have had with subcontractors and/or suppliers in the designated area; </w:t>
      </w:r>
    </w:p>
    <w:p>
      <w:pPr>
        <w:pStyle w:val="Normal"/>
        <w:tabs>
          <w:tab w:val="clear" w:pos="720"/>
          <w:tab w:val="left" w:pos="1440" w:leader="none"/>
          <w:tab w:val="left" w:pos="2160" w:leader="none"/>
        </w:tabs>
        <w:rPr/>
      </w:pPr>
      <w:r>
        <w:rPr/>
        <w:t xml:space="preserve">(5) Percentage of your gross revenues attributable to work performed in the designated area; </w:t>
      </w:r>
    </w:p>
    <w:p>
      <w:pPr>
        <w:pStyle w:val="Normal"/>
        <w:tabs>
          <w:tab w:val="clear" w:pos="720"/>
          <w:tab w:val="left" w:pos="1440" w:leader="none"/>
          <w:tab w:val="left" w:pos="2160" w:leader="none"/>
        </w:tabs>
        <w:rPr/>
      </w:pPr>
      <w:r>
        <w:rPr/>
        <w:t xml:space="preserve">(6) Number of permanent employees you employ in the designated area; </w:t>
      </w:r>
    </w:p>
    <w:p>
      <w:pPr>
        <w:pStyle w:val="Normal"/>
        <w:tabs>
          <w:tab w:val="clear" w:pos="720"/>
          <w:tab w:val="left" w:pos="1440" w:leader="none"/>
          <w:tab w:val="left" w:pos="2160" w:leader="none"/>
        </w:tabs>
        <w:rPr/>
      </w:pPr>
      <w:r>
        <w:rPr/>
        <w:t xml:space="preserve">(7) Membership in local and state organizations in the designated area; and </w:t>
      </w:r>
    </w:p>
    <w:p>
      <w:pPr>
        <w:pStyle w:val="Normal"/>
        <w:tabs>
          <w:tab w:val="clear" w:pos="720"/>
          <w:tab w:val="left" w:pos="1440" w:leader="none"/>
          <w:tab w:val="left" w:pos="2160" w:leader="none"/>
        </w:tabs>
        <w:rPr/>
      </w:pPr>
      <w:r>
        <w:rPr/>
        <w:t xml:space="preserve">(8) Other evidence that establishes that you reside or primarily do business in the designated are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you represent yourself as residing or primarily doing business in the designated area, you must furnish documentation to support your representation if requested by the Contracting Officer. The solicitation may require you to submit with your offer documentation to support the represen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set-aside for competition among only vendors residing or doing business in an area where the President has declared a major disaster or emergency.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3 </w:t>
      </w:r>
      <w:r>
        <w:rPr/>
        <w:t xml:space="preserve"> </w:t>
      </w:r>
      <w:r>
        <w:rPr>
          <w:b/>
          <w:bCs/>
        </w:rPr>
        <w:t>Restrictions on Subcontracting Outside Disaster or Emergency Area</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ntractor agrees that in performance of the contract in the case of a contract f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a) Services (except construction). At least 50 percent of the cost of contract performance incurred for personnel must be expended for employees of the Contractor or employees of other businesses residing or primarily doing business in the area designated in AMS clause 3.2.1.5-1.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Supplies (other than procurement from a non-manufacturer of such supplies). The Contractor or employees of other businesses residing or primarily doing business in the designated area must perform work for at least 50 percent of the cost of manufacturing the supplies, not including the cost of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General Construction. The Contractor must perform at least 15 percent of the cost of the contract, not including the cost of materials, with its own employees or employees of other businesses residing or primarily doing business in the designated are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struction by Special Trade Contractors. The Contractor must perform at least 25 percent of the cost of the contract, not including the cost of materials, with its own employees or employees of other businesses residing or primarily doing business in the designated are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hen set-aside for competition only among vendors residing or doing business in an area where the President has declared a major disaster or emergency.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4 </w:t>
      </w:r>
      <w:r>
        <w:rPr/>
        <w:t xml:space="preserve"> </w:t>
      </w:r>
      <w:r>
        <w:rPr>
          <w:b/>
          <w:bCs/>
        </w:rPr>
        <w:t>Continuity of Services - Mission Critical Contracts</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recognizes that the supplies and/or services under this contract are critical to FAA and must be continued without interruption during times of National Emergency or Incidents of National Significance. Supplies and/or services to be continued without interruption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scription to be entered by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ational Emergencies or Incidents of National Significance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utbreak of pandemic influenza or infectious disease;</w:t>
      </w:r>
    </w:p>
    <w:p>
      <w:pPr>
        <w:pStyle w:val="Normal"/>
        <w:tabs>
          <w:tab w:val="clear" w:pos="720"/>
          <w:tab w:val="left" w:pos="1440" w:leader="none"/>
          <w:tab w:val="left" w:pos="2160" w:leader="none"/>
        </w:tabs>
        <w:rPr/>
      </w:pPr>
      <w:r>
        <w:rPr/>
        <w:tab/>
        <w:t>(2) Terrorist attack; and</w:t>
      </w:r>
    </w:p>
    <w:p>
      <w:pPr>
        <w:pStyle w:val="Normal"/>
        <w:tabs>
          <w:tab w:val="clear" w:pos="720"/>
          <w:tab w:val="left" w:pos="1440" w:leader="none"/>
          <w:tab w:val="left" w:pos="2160" w:leader="none"/>
        </w:tabs>
        <w:rPr/>
      </w:pPr>
      <w:r>
        <w:rPr/>
        <w:tab/>
        <w:t>(3) Natural disas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Because the supplies and/or services under this SIR or contract are deemed critical by FAA, the contractor must make every reasonable effort to deliver these supplies and/or services per the contract requirements during times of National Emergency or Incidents of National Significance; however, the presence of this clause does not affect or diminish the Contractor's rights under Default or Termination clauses incorporated into this SIR or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ithin [Number of days to be entered by Contracting Officer] days after award, the contractor must submit a Continuity of Contract Performance Plan to the Contracting Officer (CO) for review and acceptance. This plan describes the processes and tools that the contractor will commit to ensure supplies and/or services are delivered as required during times of National Emergency or Incidents of National Significance. This plan must include the following se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Plans and Procedures: Detail the plans and procedures in place that will provide for continued contract performance for supplies and/or services during times of National Emergencies or Incidents of National Signific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Essential Functions: Record functions that are essential to the continuation of mission critical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Delegations of Authority, Planned Order of Succession, and Cross-Training: Procedures in place to ensure personnel are available to make key decisions and perform critical services when primary personnel are un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lternate Operating Facilities: When the primary facility is unavailable, detail plans to make available other facilities unaffected by the National Emergency or Incident of National Significance. If contract performance allows, this may include alternatives such as telecomm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Interoperable and Effective Communications: Identify alternate communication systems if primary systems are un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Critical Records or Data: Identify plans in place to ensure critical records and data are still available to ensure the integrity of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Protection of Human Capital: Identify comprehensive plans to protect the overall health and welfare of the workforce in times of National Emergency or Incidents of National Signific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Testing and Training of the Plan: Detail comprehensive testing and training of the plan to</w:t>
      </w:r>
    </w:p>
    <w:p>
      <w:pPr>
        <w:pStyle w:val="Normal"/>
        <w:tabs>
          <w:tab w:val="clear" w:pos="720"/>
          <w:tab w:val="left" w:pos="1440" w:leader="none"/>
          <w:tab w:val="left" w:pos="2160" w:leader="none"/>
        </w:tabs>
        <w:rPr/>
      </w:pPr>
      <w:r>
        <w:rPr/>
        <w:t>improve the execution of contract performance in times of National Emergency or Incidents of National Signific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9) Devolution of Control and Direction: Identify plans and the ability to transfer authority and responsibility of essential functions from the primary location to other sites and employe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0) Reconstitution and Resuming Normal Operations: Identify procedures and processes to expedite the return of contract performance and operations to their normal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inuity of Contract Performance Plan must be made available by the contractor to all authorized contractor personnel with a "need-to-know" for review and use during the term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inuity of Contract Performance Plan must be updated as nee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program office determines supplies and/or services under a contract are vital to FAA during a National Emergency or Incident of National Significance.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 </w:t>
      </w:r>
      <w:r>
        <w:rPr/>
        <w:t xml:space="preserve"> </w:t>
      </w:r>
      <w:r>
        <w:rPr>
          <w:b/>
          <w:bCs/>
        </w:rPr>
        <w:t>False Statements in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must provide full, accurate, and complete information in responding to this SIR. 18 U.S.C. 1001 prescribes the penalty for making false statements in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 </w:t>
      </w:r>
      <w:r>
        <w:rPr/>
        <w:t xml:space="preserve"> </w:t>
      </w:r>
      <w:r>
        <w:rPr>
          <w:b/>
          <w:bCs/>
        </w:rPr>
        <w:t>Minimum Offer Acceptance Period</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cceptance period,' as used in this provision, means the number of calendar days the FAA (we, us) has to award a contract from the date the SIR specifies for receiving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is provision supersedes any language about the acceptance period appearing elsewhere in this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e require a minimum acceptance period of _____ calendar days [the CO should insert the number of day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offeror (you) may specify a longer acceptance period than the period shown in paragraph (c). To specify a longer period, fill in the blank:  The offeror allows the following acceptance period: _____ calendar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We may reject an offer allowing less than the FAA's minimum acceptance perio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You agree to fulfill your offer completely if the FAA accepts your offer in writing with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cceptance period stated in paragraph (c) of this provis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longer acceptance period stated in paragraph (d) of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specify a minimum acceptance period.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 </w:t>
      </w:r>
      <w:r>
        <w:rPr/>
        <w:t xml:space="preserve"> </w:t>
      </w:r>
      <w:r>
        <w:rPr>
          <w:b/>
          <w:bCs/>
        </w:rPr>
        <w:t>Affiliated Offero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usiness concerns are affiliates of each other when, either directly or indirec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ne entity controls or has the power to control the oth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third party controls or has the power to control bo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ach offeror (you) must submit an affidavit stating that it has no affiliates, or containing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names and addresses of all affili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names and addresses of all persons and concerns that exercise control or ownership over the offeror and all of your affiliates, regardless of how they exercise control or owner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if the FAA needs to know about affiliated bidders to prevent practices prejudicial to effective competi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 </w:t>
      </w:r>
      <w:r>
        <w:rPr/>
        <w:t xml:space="preserve"> </w:t>
      </w:r>
      <w:r>
        <w:rPr>
          <w:b/>
          <w:bCs/>
        </w:rPr>
        <w:t>Sampl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amples' are item samples the offeror (you) must provide to show characteristics of your products that cannot be described adequately (for example, balance, ease of use, or patt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provide samples required elsewhere in this SIR as part of your offer by the time specified for receiving offers. The FAA may reject offers that do not provide samples on time (see provision 3.2.2.3-14 - "Late Submissions, Modifications, and Withdrawals of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CO) will evaluate samples to determine if they comply with all the characteristics listed in this SIR. The CO may reject offers if they do not provide samples meeting the requirements.</w:t>
      </w:r>
    </w:p>
    <w:p>
      <w:pPr>
        <w:pStyle w:val="Normal"/>
        <w:tabs>
          <w:tab w:val="clear" w:pos="720"/>
          <w:tab w:val="left" w:pos="1440" w:leader="none"/>
          <w:tab w:val="left" w:pos="2160" w:leader="none"/>
        </w:tabs>
        <w:rPr/>
      </w:pPr>
      <w:r>
        <w:rPr/>
        <w:t xml:space="preserve">(d) Unless otherwise specified in the SIR, you mu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rovide samples at no expense to the FAA,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ay for the samples to be returned if you want them bac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The CO may waive the requirement to provide samples;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provided the same product to us  ________ [the CO should designate the FAA contracting office or an alternate activity or office that previously received this product] on a previous acquisi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 determines that your product was accepted or tested and found to be technically acceptable, conforming in every material respect with those of this SIR, and  </w:t>
      </w:r>
    </w:p>
    <w:p>
      <w:pPr>
        <w:pStyle w:val="Normal"/>
        <w:tabs>
          <w:tab w:val="clear" w:pos="720"/>
          <w:tab w:val="left" w:pos="1440" w:leader="none"/>
          <w:tab w:val="left" w:pos="2160" w:leader="none"/>
        </w:tabs>
        <w:rPr/>
      </w:pPr>
      <w:r>
        <w:rPr/>
        <w:t xml:space="preserve">     </w:t>
      </w:r>
      <w:r>
        <w:rPr/>
        <w:t>(3) You will produce the product offered under this SIR at the same plant where you produced the previously acquired or teste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product samples to show the characteristics of an offered product.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 </w:t>
      </w:r>
      <w:r>
        <w:rPr/>
        <w:t xml:space="preserve"> </w:t>
      </w:r>
      <w:r>
        <w:rPr>
          <w:b/>
          <w:bCs/>
        </w:rPr>
        <w:t>Descriptive Literatur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scriptive literature" means information (for example cuts, illustrations, drawings, and brochures) submitted as part of an offer. The FAA (we) may need descriptive literature to evaluate details of the product.  These details may be abou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esig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Compon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Performance characteristic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Methods of manufacture, assembly, construction, or oper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scriptive literature includes only information the FAA needs to determine that the offeror (you) will provide technically-acceptable products.  </w:t>
      </w:r>
    </w:p>
    <w:p>
      <w:pPr>
        <w:pStyle w:val="Normal"/>
        <w:tabs>
          <w:tab w:val="clear" w:pos="720"/>
          <w:tab w:val="left" w:pos="1440" w:leader="none"/>
          <w:tab w:val="left" w:pos="2160" w:leader="none"/>
        </w:tabs>
        <w:rPr/>
      </w:pPr>
      <w:r>
        <w:rPr/>
        <w:t>(c) The offeror (you) must mark or highlight the items you are submitting as descriptive literature so we can readily find them in you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CO) may reject offers that fail to submit descriptive literature on time (see the "Late Submissions, Modifications, and Withdrawals of Offers" provision of this SIR) or in which the descriptive literature does not show that the product offered conforms to the SI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 may waive the SIR requirement for descriptive literature if you indicate in subparagraph (e)(1) below that you supplied a comparable product under an earlier FAA contract and the CO determines that the product meets this SIR's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represent that you [ ] have, [ ] have not [check applicable box] supplied a product to us_____________________ [the CO should designate the contracting office or an alternate activity or office] under an earlier FAA contract that is the same as the product offered under this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you checked 'have' in paragraph (e)(1), and seek a waiver of the requirement for descriptive literature, submit the following information as part of your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arlier contract number 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earlier contract 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 line item number of product supplied 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Name and address of government activity </w:t>
      </w:r>
    </w:p>
    <w:p>
      <w:pPr>
        <w:pStyle w:val="Normal"/>
        <w:tabs>
          <w:tab w:val="clear" w:pos="720"/>
          <w:tab w:val="left" w:pos="1440" w:leader="none"/>
          <w:tab w:val="left" w:pos="2160" w:leader="none"/>
        </w:tabs>
        <w:rPr/>
      </w:pPr>
      <w:r>
        <w:rPr/>
        <w:t>to which you delivered the product 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final delivery of product 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You must submit offers on the basis of required descriptive literature or on the basis of a product you supplied previously under paragraph (e). Once you submit an offer on one of these two bases and the deadline for us to receive offers has passed, you may not elect to have your offer considered on the alternative basis. The Government will disregard your request for a waiver under paragraph (e) above if you have submitted the descriptive literature this SIR requ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1) descriptive literature to evaluate the technical acceptability of an offered product  or (2) information that is not readily available unless offerors submit it.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 </w:t>
      </w:r>
      <w:r>
        <w:rPr/>
        <w:t xml:space="preserve"> </w:t>
      </w:r>
      <w:r>
        <w:rPr>
          <w:b/>
          <w:bCs/>
        </w:rPr>
        <w:t>Submittals in the English Languag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will reject offers that are not in Englis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 </w:t>
      </w:r>
      <w:r>
        <w:rPr/>
        <w:t xml:space="preserve"> </w:t>
      </w:r>
      <w:r>
        <w:rPr>
          <w:b/>
          <w:bCs/>
        </w:rPr>
        <w:t>Submittals in U.S. Currenc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will reject proposals that are not in U.S.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8 </w:t>
      </w:r>
      <w:r>
        <w:rPr/>
        <w:t xml:space="preserve"> </w:t>
      </w:r>
      <w:r>
        <w:rPr>
          <w:b/>
          <w:bCs/>
        </w:rPr>
        <w:t>Audit and Record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s used in this clause, 'records' includes books, documents, accounting procedures and practices, and other data, regardless of type and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xamination of costs. If this is a cost-reimbursement, incentive, time-and-materials, labor-hour, or price-redeterminable contract, or any combination of these, the Contractor (you) must maintain, and the Contracting Officer (CO) must be able to examine and audit, all records and other evidence that reflect costs you claim or anticipate incurring directly or indirectly in performing this contract. The CO must be able to inspect during normal business hours the parts of your plants where you are performing work under this contract.</w:t>
      </w:r>
    </w:p>
    <w:p>
      <w:pPr>
        <w:pStyle w:val="Normal"/>
        <w:tabs>
          <w:tab w:val="clear" w:pos="720"/>
          <w:tab w:val="left" w:pos="1440" w:leader="none"/>
          <w:tab w:val="left" w:pos="2160" w:leader="none"/>
        </w:tabs>
        <w:rPr/>
      </w:pPr>
      <w:r>
        <w:rPr/>
        <w:t>(c) Cost or pricing data. If you submitted cost or pricing data for this contract, the CO may examine and audit all of your records, including computations and projections, to evaluate the accuracy, completeness, and currency of your cost or pricing data.  This includes information related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posal for the contract, subcontract,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Communicating about the proposal(s), including negotia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Pricing the contract, subcontract, or mod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Performing the contract, subcontract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mptroller General of the United States, or an authorized representative, may examine any of your records involving transactions related to this contract or any subcontract. This does not mean you or your subcontractors must create or maintain records other than those you maintain in the ordinary course of business or required by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Reports. If you must provide cost, funding, or performance reports, the CO may examine and audit the supporting records and materials, to evalua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ffectiveness of how you produce data for these repor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data repor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vailability of Records. You must make records, materials and other evidence described in paragraphs (a), (b), (c), (d), and (e) available at your office during normal business hours until 3 years after final payment under this contract, or for any longer period required by statute or by other clauses of this contract.  We must be able to examine, audit, or reproduce this information.  In addition, you must make available to 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records relating to any contract that is completely or partially terminated for three years after any final termination settle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ny records relating to appeals under the "Contract Disputes" clause, to litigation, or to the settlement of contract disputes relating to this contract until any appeals, litigation, or contract disputes are finally resolv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You must include all the terms of this clause in all subcontracts under this contract that exceed $1,000,000,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at are cost-reimbursement, incentive, time-and-materials, labor-hour, or price-redeterminable or any combination of the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r which the FAA requires cost or pricing data;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at require the subcontractor to provide reports as described in paragraph (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either party may change this clause except to properly identify the contracting par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that require the contractor to submit cost or pricing data for the basic award or subsequent modifications.  Do not use this clause in contracts for: (a) Commercial items; or (b) Utility services at rates that do not exceed those that apply uniformly to the general public (including any reasonable connection char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9 </w:t>
      </w:r>
      <w:r>
        <w:rPr/>
        <w:t xml:space="preserve"> </w:t>
      </w:r>
      <w:r>
        <w:rPr>
          <w:b/>
          <w:bCs/>
        </w:rPr>
        <w:t>Notice of Possible Standardiz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later determine that the supplies covered by this SIR will be standardized.  If this happens, the FAA may award future contracts for the same supplies without compet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that subsequently might be standardiz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0 </w:t>
      </w:r>
      <w:r>
        <w:rPr/>
        <w:t xml:space="preserve"> </w:t>
      </w:r>
      <w:r>
        <w:rPr>
          <w:b/>
          <w:bCs/>
        </w:rPr>
        <w:t>Type of Business Organiz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y checking the applicable box, the offeror (you) represent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You operate as [ ] a corporation incorporated under the laws of the State of ____________________ , [ ] an individual, [ ] a partnership, [ ] a nonprofit organization, [ ] a joint venture or [ ] other ____________[specify what type of organizat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b) If you are a foreign entity, you operate as [ ] an individual, [ ] a partnership, [ ] a nonprofit organization, [ ] a joint venture, or [ ] a corporation, registered for business in _____________________________________________ . </w:t>
      </w:r>
    </w:p>
    <w:p>
      <w:pPr>
        <w:pStyle w:val="Normal"/>
        <w:tabs>
          <w:tab w:val="clear" w:pos="720"/>
          <w:tab w:val="left" w:pos="1440" w:leader="none"/>
          <w:tab w:val="left" w:pos="2160" w:leader="none"/>
        </w:tabs>
        <w:rPr/>
      </w:pPr>
      <w:r>
        <w:rPr/>
        <w:t>(cou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1 </w:t>
      </w:r>
      <w:r>
        <w:rPr/>
        <w:t xml:space="preserve"> </w:t>
      </w:r>
      <w:r>
        <w:rPr>
          <w:b/>
          <w:bCs/>
        </w:rPr>
        <w:t>Unnecessarily Elaborate Submittal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we) does not want unnecessarily elaborate brochures or other presentations beyond those needed to present a complete and effective offer.  We do not want or require elaborate art work, expensive paper and bindings, and expensive visual and other presentation aids.  We may construe these offers as an indication of the offeror's lack of cost-conscious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2 </w:t>
      </w:r>
      <w:r>
        <w:rPr/>
        <w:t xml:space="preserve"> </w:t>
      </w:r>
      <w:r>
        <w:rPr>
          <w:b/>
          <w:bCs/>
        </w:rPr>
        <w:t>Amendments to Screening Information Reques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Offerors (you) must acknowledge receiving amendments to this SIR by the time specified in the SIR for receiving offers b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igning and returning the amendmen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dentifying the amendment number and date in the space provided on the form for submitting an offer.</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b) You may send FAA your acknowledgement by letter or by an electronic means if this SIR authorizes electronic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3 </w:t>
      </w:r>
      <w:r>
        <w:rPr/>
        <w:t xml:space="preserve"> </w:t>
      </w:r>
      <w:r>
        <w:rPr>
          <w:b/>
          <w:bCs/>
        </w:rPr>
        <w:t>Submission of Information/Documentation/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offeror (you) must submit information, documentation, and offers, including any modifications, in sealed envelopes or packag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ddressed to the office specified in the SI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Showing the time specified for receipt, the SIR number, and your name and addr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FAA will consider electronic offers, modifications or withdrawals only if the SIR authorizes th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submit Item samples, if required.  This SIR includes provision 3.2.2.3-4, "Sam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to instruct offerors of general requirements for submitting offe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4 </w:t>
      </w:r>
      <w:r>
        <w:rPr/>
        <w:t xml:space="preserve"> </w:t>
      </w:r>
      <w:r>
        <w:rPr>
          <w:b/>
          <w:bCs/>
        </w:rPr>
        <w:t>Late Submissions, Modifications, and Withdrawals of Submittal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we) will consider an offers received after the time specified for receipt only if we receive it before making an awar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offeror (you) sent it by registered or certified mail not later than the fifth calendar day before the date specified for receiving offers (for example, you must have mailed an offer by the 15th in response to a SIR requiring that we receive offers by the 20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You sent it by mail or, if authorized by the SIR, by telegram and we determine that we received it late only because of mishandling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You sent it by U.S. Postal Service Express Mail Next Day Service-Post Office to Addressee, not later than 5:00 p.m. in the time zone from which you mailed it, two working days before the date specified for receiving offers. The term 'working days' excludes weekends and U.S. Federal holi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You transmitted it electronically by a method the SIR authorized and the Contracting Officer (CO) received it by 5:00 p.m. in the CO's office on the date specified for receiving offer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It is the only offer we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modification you make to your offer for a reason other than the CO's request is subject to subparagraphs (a)(1), (2), and (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e will not consider a modification resulting from the CO's request received after the time and date specified in the request. The exception to this is if we received it before we awarded the contract and we received it late only because we mishandled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U.S. or Canadian postmark is the only acceptable evidence of the date you mailed a late offer or modification sent by registered or certified mail.  The postmark must be on the envelope or wrapper and on the original receipt from the U.S. or Canadian postal service. Both postmarks must show a legible date or we will consider the offer to have been mailed late. 'Postmark' means a printed, stamped, or otherwise placed impression (exclusive of a postage meter machine impression) that is readily identifiable without further action as having been applied by the postal service on the date of mailing.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Our time and date stamp on the wrapper or other documentary evidence of receipt are the only acceptable evidence of when we received 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date the post office receiving clerk enters is the only acceptable evidence of the date you mailed a late offer, modification, or withdrawal sent by Express Mail Next Day Service.  The postmark must be on the envelope or wrapper and on the original receipt from the postal service. 'Postmark' has the same meaning as in paragraph (d), excluding Canadian postmarks.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Despite paragraph (a), we will consider a late modification of an otherwise acceptable offer if the modification makes the offer's terms more favorable to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You may withdraw your offer by written notice or by any other means specified in this SIR for submitting offers.  If the SIR allows electronic offers, this provision is subject to the conditions specified in provision 3.2.2.3-20, _Electronic Offers.'  You may withdraw offers in person either directly or through an authorized representative identified to FAA through the procedures in provision 3.2.2.3-77, "Authorizing Agents."  We must receive any withdrawal before we award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issued in the U.S. and Canada in which the FAA needs the offers at precise times and d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5 </w:t>
      </w:r>
      <w:r>
        <w:rPr/>
        <w:t xml:space="preserve"> </w:t>
      </w:r>
      <w:r>
        <w:rPr>
          <w:b/>
          <w:bCs/>
        </w:rPr>
        <w:t>Authorized Negotiato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tates that the following persons are authorized to negotiate on your behalf with the FAA in connection with this offer:</w:t>
      </w:r>
    </w:p>
    <w:p>
      <w:pPr>
        <w:pStyle w:val="Normal"/>
        <w:tabs>
          <w:tab w:val="clear" w:pos="720"/>
          <w:tab w:val="left" w:pos="1440" w:leader="none"/>
          <w:tab w:val="left" w:pos="2160" w:leader="none"/>
        </w:tabs>
        <w:rPr/>
      </w:pPr>
      <w:r>
        <w:rPr/>
        <w:t xml:space="preserve">Name:_______________________ </w:t>
      </w:r>
    </w:p>
    <w:p>
      <w:pPr>
        <w:pStyle w:val="Normal"/>
        <w:tabs>
          <w:tab w:val="clear" w:pos="720"/>
          <w:tab w:val="left" w:pos="1440" w:leader="none"/>
          <w:tab w:val="left" w:pos="2160" w:leader="none"/>
        </w:tabs>
        <w:rPr/>
      </w:pPr>
      <w:r>
        <w:rPr/>
        <w:t>Title:_________________________</w:t>
      </w:r>
    </w:p>
    <w:p>
      <w:pPr>
        <w:pStyle w:val="Normal"/>
        <w:tabs>
          <w:tab w:val="clear" w:pos="720"/>
          <w:tab w:val="left" w:pos="1440" w:leader="none"/>
          <w:tab w:val="left" w:pos="2160" w:leader="none"/>
        </w:tabs>
        <w:rPr/>
      </w:pPr>
      <w:r>
        <w:rPr/>
        <w:t>Phone number: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6 </w:t>
      </w:r>
      <w:r>
        <w:rPr/>
        <w:t xml:space="preserve"> </w:t>
      </w:r>
      <w:r>
        <w:rPr>
          <w:b/>
          <w:bCs/>
        </w:rPr>
        <w:t>Restricting, Disclosing and Using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you) includes data in your offer that you do not want to be disclosed to the public or for the FAA to use except for evaluation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Mark the title page with the following legend: </w:t>
      </w:r>
    </w:p>
    <w:p>
      <w:pPr>
        <w:pStyle w:val="Normal"/>
        <w:tabs>
          <w:tab w:val="clear" w:pos="720"/>
          <w:tab w:val="left" w:pos="1440" w:leader="none"/>
          <w:tab w:val="left" w:pos="2160" w:leader="none"/>
        </w:tabs>
        <w:rPr/>
      </w:pPr>
      <w:r>
        <w:rPr/>
        <w:t xml:space="preserve">This offer includes data that must not be (1) disclosed outside the FAA and (2) duplicated, used, or disclosed -in whole or in part- for any purpose other than to evaluate this offer. </w:t>
      </w:r>
    </w:p>
    <w:p>
      <w:pPr>
        <w:pStyle w:val="Normal"/>
        <w:tabs>
          <w:tab w:val="clear" w:pos="720"/>
          <w:tab w:val="left" w:pos="1440" w:leader="none"/>
          <w:tab w:val="left" w:pos="2160" w:leader="none"/>
        </w:tabs>
        <w:rPr/>
      </w:pPr>
      <w:r>
        <w:rPr/>
        <w:t xml:space="preserve">(b)  Contracts awarded as a result of this SIR are subject to the disclosure requirements specified in this contract. This restriction does not limit our right to use information from another source that may be contained in your offer.  </w:t>
      </w:r>
    </w:p>
    <w:p>
      <w:pPr>
        <w:pStyle w:val="Normal"/>
        <w:tabs>
          <w:tab w:val="clear" w:pos="720"/>
          <w:tab w:val="left" w:pos="1440" w:leader="none"/>
          <w:tab w:val="left" w:pos="2160" w:leader="none"/>
        </w:tabs>
        <w:rPr/>
      </w:pPr>
      <w:r>
        <w:rPr/>
        <w:t>(c) Use the following space to identify the pages containing the restricted data:</w:t>
      </w:r>
    </w:p>
    <w:p>
      <w:pPr>
        <w:pStyle w:val="Normal"/>
        <w:tabs>
          <w:tab w:val="clear" w:pos="720"/>
          <w:tab w:val="left" w:pos="1440" w:leader="none"/>
          <w:tab w:val="left" w:pos="2160" w:leader="none"/>
        </w:tabs>
        <w:rPr/>
      </w:pPr>
      <w:r>
        <w:rPr/>
        <w:t>Numbers or other identification of pages:</w:t>
      </w:r>
    </w:p>
    <w:p>
      <w:pPr>
        <w:pStyle w:val="Normal"/>
        <w:tabs>
          <w:tab w:val="clear" w:pos="720"/>
          <w:tab w:val="left" w:pos="1440" w:leader="none"/>
          <w:tab w:val="left" w:pos="2160" w:leader="none"/>
        </w:tabs>
        <w:rPr/>
      </w:pPr>
      <w:r>
        <w:rPr/>
        <w:t>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Mark each page you want to restrict with the following legend: 'Using or disclosing data contained on this page is subject to the restriction on the title page of this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7 </w:t>
      </w:r>
      <w:r>
        <w:rPr/>
        <w:t xml:space="preserve"> </w:t>
      </w:r>
      <w:r>
        <w:rPr>
          <w:b/>
          <w:bCs/>
        </w:rPr>
        <w:t>Preparing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offeror (you) should examine any drawings, specifications, schedule, and instructions. Failure to do so will be at your own ris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must provide the information the SIR requires.  Print or type your name and sign the offer. The person signing the offer must initial erasures or other changes.  If an agent signs your offer, include evidence of the agent's authority unless you previously gave that evidence to the issuing off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For each item offered: </w:t>
      </w:r>
    </w:p>
    <w:p>
      <w:pPr>
        <w:pStyle w:val="Normal"/>
        <w:tabs>
          <w:tab w:val="clear" w:pos="720"/>
          <w:tab w:val="left" w:pos="1440" w:leader="none"/>
          <w:tab w:val="left" w:pos="2160" w:leader="none"/>
        </w:tabs>
        <w:rPr/>
      </w:pPr>
      <w:r>
        <w:rPr/>
        <w:t xml:space="preserve">     </w:t>
      </w:r>
      <w:r>
        <w:rPr/>
        <w:t xml:space="preserve">(1) Show the unit price or cost, including, unless otherwise specified, packaging, packing, and preservation; and </w:t>
      </w:r>
    </w:p>
    <w:p>
      <w:pPr>
        <w:pStyle w:val="Normal"/>
        <w:tabs>
          <w:tab w:val="clear" w:pos="720"/>
          <w:tab w:val="left" w:pos="1440" w:leader="none"/>
          <w:tab w:val="left" w:pos="2160" w:leader="none"/>
        </w:tabs>
        <w:rPr/>
      </w:pPr>
      <w:r>
        <w:rPr/>
        <w:t xml:space="preserve">     </w:t>
      </w:r>
      <w:r>
        <w:rPr/>
        <w:t>(2) Enter the extended price or cost for the quantity of each item offered in the 'Amount' column of the Schedule. If there is a discrepancy between a unit price or cost and an extended price or cost, the FAA (we) will assume the unit price or cost is correct, subject to your correction to the same extent and in the same manner as any other mistak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e will not consider offers for supplies or services other than those specified unless the SIR authorizes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8 </w:t>
      </w:r>
      <w:r>
        <w:rPr/>
        <w:t xml:space="preserve"> </w:t>
      </w:r>
      <w:r>
        <w:rPr>
          <w:b/>
          <w:bCs/>
        </w:rPr>
        <w:t>Prospective Offeror's Requests for Explanation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you) wants the FAA (we, our) to explain or interpret the SIR, drawings, specifications, or other information, request it early enough to allow us to send our response to all prospective offerors before they submit their offers. Oral explanations or instructions we give before contract award will be binding only if we confirm them in writing. We will promptly provide any information we give you about a SIR to all other prospective offerors as a SIR amendment if the lack of that information would be prejudicial to any other offer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9 </w:t>
      </w:r>
      <w:r>
        <w:rPr/>
        <w:t xml:space="preserve"> </w:t>
      </w:r>
      <w:r>
        <w:rPr>
          <w:b/>
          <w:bCs/>
        </w:rPr>
        <w:t>Contract Award</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we, us, our) will award a contract resulting from this SIR to the responsible offeror whose offer conforms to the SIR and will, as determined by the source selection official, be the best value to us, considering the technical quality, cost or price, and other SIR criteri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e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Reject any offer if it is in our best interest to do s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ccept other than the lowest cost/price off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Waive minor irregularities in offers received. </w:t>
      </w:r>
    </w:p>
    <w:p>
      <w:pPr>
        <w:pStyle w:val="Normal"/>
        <w:tabs>
          <w:tab w:val="clear" w:pos="720"/>
          <w:tab w:val="left" w:pos="1440" w:leader="none"/>
          <w:tab w:val="left" w:pos="2160" w:leader="none"/>
        </w:tabs>
        <w:rPr/>
      </w:pPr>
      <w:r>
        <w:rPr/>
        <w:t xml:space="preserve">(c) We will evaluate offers and award a contract on your initial offer, without communicating with you, or on subsequent offers after communicating with you. In evaluating the offers, we may communicate with any offeror, and may eliminate some firms, limiting offerors participating in the competition to only those most likely to receive a contract award. You should submit your best terms from a cost or price and technical standpoint in your initial off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We may accept any item or group of items in an offer, unless you qualify the offer by specific limits. Unless otherwise provided in the SIR, you may submit offers for quantities less than those specified. We reserve the right to make an award on any item for a quantity less than the quantity offered, at the unit cost or prices offered, unless you specify otherwise in the offe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e) Our award of a contract or acceptance of an offer in writing within the time for acceptance specified in the offer creates a binding contract.  Before the offer's specified expiration time, we may accept an offer (or part of an offer, as provided in paragraph (d)), whether or not we communicate with you, unless we get a written notice of withdrawal from you before contract award.  Communication between the parties after we receive your offer does not constitute a rejection or counteroffer by u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If the prices you propose are materially unbalanced between line items or subline items, we may determine that your offer is unacceptable.  An offer is materially unbalanced when it is based on prices significantly less than cost for some work and greater than cost for other work.  We may reject unbalanced offers if there is a reasonable doubt that the offer will result in the lowest overall cost to the FAA, even though it may be the low evaluated offer, or if it is so unbalanced as to be tantamount to allowing an advance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We may disclose the following information in post-award debriefings to you: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source selection official's decision; </w:t>
      </w:r>
    </w:p>
    <w:p>
      <w:pPr>
        <w:pStyle w:val="Normal"/>
        <w:tabs>
          <w:tab w:val="clear" w:pos="720"/>
          <w:tab w:val="left" w:pos="1440" w:leader="none"/>
          <w:tab w:val="left" w:pos="2160" w:leader="none"/>
        </w:tabs>
        <w:rPr/>
      </w:pPr>
      <w:r>
        <w:rPr/>
        <w:t xml:space="preserve">     </w:t>
      </w:r>
      <w:r>
        <w:rPr/>
        <w:t xml:space="preserve">(2) Your evaluated standings relative to the successful offeror(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summary of your evaluation find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0 </w:t>
      </w:r>
      <w:r>
        <w:rPr/>
        <w:t xml:space="preserve"> </w:t>
      </w:r>
      <w:r>
        <w:rPr>
          <w:b/>
          <w:bCs/>
        </w:rPr>
        <w:t>Electronic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offeror (you) may submit responses to this SIR by the following electronic means ______________________[CO should insert acceptable means _ fax, e-mail, telegraph, e-commerce, and so on].. Your offer must arrive at the place and by the time specified in the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lectronic offers must refer to this SIR and include, as applicable, the item or sub-items, quantities, unit prices, time and place of delivery, all representations and other information required and a statement specifying the extent of your agreement with all the FAA's (we) terms, conditions, and pro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e may decline to consider electronic offers that do not include required information, or that reject any of the terms, conditions and provisions of the SIR. </w:t>
      </w:r>
    </w:p>
    <w:p>
      <w:pPr>
        <w:pStyle w:val="Normal"/>
        <w:tabs>
          <w:tab w:val="clear" w:pos="720"/>
          <w:tab w:val="left" w:pos="1440" w:leader="none"/>
          <w:tab w:val="left" w:pos="2160" w:leader="none"/>
        </w:tabs>
        <w:rPr/>
      </w:pPr>
      <w:r>
        <w:rPr/>
        <w:t>(d) We reserve the right to make award solely on the electronic offer. However, if the CO requests, you must promptly submit the complete original (hard copy) signed proposal.</w:t>
      </w:r>
    </w:p>
    <w:p>
      <w:pPr>
        <w:pStyle w:val="Normal"/>
        <w:tabs>
          <w:tab w:val="clear" w:pos="720"/>
          <w:tab w:val="left" w:pos="1440" w:leader="none"/>
          <w:tab w:val="left" w:pos="2160" w:leader="none"/>
        </w:tabs>
        <w:rPr/>
      </w:pPr>
      <w:r>
        <w:rPr/>
        <w:t>(e)  Send your offer electronically to ______________________ [CO should insert fax number, e-mail address, other offer information].</w:t>
      </w:r>
    </w:p>
    <w:p>
      <w:pPr>
        <w:pStyle w:val="Normal"/>
        <w:tabs>
          <w:tab w:val="clear" w:pos="720"/>
          <w:tab w:val="left" w:pos="1440" w:leader="none"/>
          <w:tab w:val="left" w:pos="2160" w:leader="none"/>
        </w:tabs>
        <w:rPr/>
      </w:pPr>
      <w:r>
        <w:rPr/>
        <w:t>(f) If you chose to sent your offer electronically, we will not be responsible for any failure attributable to transmitting or receiving the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2 </w:t>
      </w:r>
      <w:r>
        <w:rPr/>
        <w:t xml:space="preserve"> </w:t>
      </w:r>
      <w:r>
        <w:rPr>
          <w:b/>
          <w:bCs/>
        </w:rPr>
        <w:t>Period for Acceptance of Offer</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you) agrees that if this offer is accepted within ________ calendar days (60 calendar days unless you insert a different period) from the date the SIR specifies for receiving offers, to provide all items for which you offer prices at the price set opposite each item, delivered at the designated point(s), within the time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not issued on an SF 33 or SF 1447, except when the FAA specifies a minimum acceptance perio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3 </w:t>
      </w:r>
      <w:r>
        <w:rPr/>
        <w:t xml:space="preserve"> </w:t>
      </w:r>
      <w:r>
        <w:rPr>
          <w:b/>
          <w:bCs/>
        </w:rPr>
        <w:t>Place of Performanc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you), in fulfilling any contract resulting from this SIR, [ ] intends, [ ] does not intend (check applicable block) to use one or more plants or facilities located at a different address from your address as stated in this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you check 'intends' in paragraph (a) above, insert the following information: </w:t>
      </w:r>
    </w:p>
    <w:p>
      <w:pPr>
        <w:pStyle w:val="Normal"/>
        <w:tabs>
          <w:tab w:val="clear" w:pos="720"/>
          <w:tab w:val="left" w:pos="1440" w:leader="none"/>
          <w:tab w:val="left" w:pos="2160" w:leader="none"/>
        </w:tabs>
        <w:rPr/>
      </w:pPr>
      <w:r>
        <w:rPr/>
        <w:t>Place of Performance</w:t>
        <w:tab/>
        <w:t>Street:</w:t>
      </w:r>
    </w:p>
    <w:p>
      <w:pPr>
        <w:pStyle w:val="Normal"/>
        <w:tabs>
          <w:tab w:val="clear" w:pos="720"/>
          <w:tab w:val="left" w:pos="1440" w:leader="none"/>
          <w:tab w:val="left" w:pos="2160" w:leader="none"/>
        </w:tabs>
        <w:rPr/>
      </w:pPr>
      <w:r>
        <w:rPr/>
        <w:t xml:space="preserve">                        </w:t>
      </w:r>
      <w:r>
        <w:rPr/>
        <w:t>City:</w:t>
      </w:r>
    </w:p>
    <w:p>
      <w:pPr>
        <w:pStyle w:val="Normal"/>
        <w:tabs>
          <w:tab w:val="clear" w:pos="720"/>
          <w:tab w:val="left" w:pos="1440" w:leader="none"/>
          <w:tab w:val="left" w:pos="2160" w:leader="none"/>
        </w:tabs>
        <w:rPr/>
      </w:pPr>
      <w:r>
        <w:rPr/>
        <w:t xml:space="preserve">                        </w:t>
      </w:r>
      <w:r>
        <w:rPr/>
        <w:t>State:</w:t>
      </w:r>
    </w:p>
    <w:p>
      <w:pPr>
        <w:pStyle w:val="Normal"/>
        <w:tabs>
          <w:tab w:val="clear" w:pos="720"/>
          <w:tab w:val="left" w:pos="1440" w:leader="none"/>
          <w:tab w:val="left" w:pos="2160" w:leader="none"/>
        </w:tabs>
        <w:rPr/>
      </w:pPr>
      <w:r>
        <w:rPr/>
        <w:t xml:space="preserve">                        </w:t>
      </w:r>
      <w:r>
        <w:rPr/>
        <w:t>Zip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of owner and operator, if other than the ow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except those in which FAA specifies the place of performan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4 </w:t>
      </w:r>
      <w:r>
        <w:rPr/>
        <w:t xml:space="preserve"> </w:t>
      </w:r>
      <w:r>
        <w:rPr>
          <w:b/>
          <w:bCs/>
        </w:rPr>
        <w:t>Changes or Additions to Make-or-Buy Program</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follow the make-or-buy program in this contract. If you propose to change the program, including changing where you perform any activities or make any items for which you are using your own facilities, you must, reasonably in advance of the proposed chang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ify the Contracting Officer (CO) in writing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Justify it in sufficient detail for the CO to evaluate 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hen the contract allows items to be added after award, you must, at the earliest possible tim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ify the CO of each proposed addi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Justify it in sufficient detail for the CO to evaluate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Modifications of the make-or-buy program will be effective when you get the CO's written 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n FAA intends to include a make-or-buy program.</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5 </w:t>
      </w:r>
      <w:r>
        <w:rPr/>
        <w:t xml:space="preserve"> </w:t>
      </w:r>
      <w:r>
        <w:rPr>
          <w:b/>
          <w:bCs/>
        </w:rPr>
        <w:t>Reducing the Price of a Contract or Modification for Defective Cost or Pricing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purposes of this clause, an actual subcontract is a subcontract the Contractor (you) awards; a prospective subcontract is one that you considered but did not award; and any subcontract includes bo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fter contract award you increased the negotiated price of the contract, including the profit or fee, and later discover the increase was based on "defective data," you must reduce the price or cost of this contract or a contract modification (contract) accordingly.  "Defective data" includes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You or your actual subcontractors submitted certificates of current cost or pricing data (CCCPD) that included incomplete, inaccurate or outdated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You certified incomplete, inaccurate or outdated data from prospective subcontractors in your CCCP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You, your actual subcontractors, or prospective subcontractors provided any data that were incomplete, inaccurate, or outd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reduce the price of this contract by an amount equal to the increase in the negotiated price cited in (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 you reduce your contract price because of a prospective subcontractor's defective data that had no affect on the actual subcontract price, you may limit your reduction to the amount of your or your subcontractor's actual cost decrease from the prospective subcontractor's cost estimate.  You must also include applicable overhead and profit markup in the redu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ay not use the following to defend against a price redu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The price of the contract would not have been reduced even if you had submitted accurate, complete, and current cost or pricing data because you or your subcontractor was a sole source supplier, or was in an otherwise superior bargaining 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The Contracting Officer (CO) should have known that the cost or pricing data at issue were defective even though you or any subcontractor did not bring the defective data to the CO's att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v)  You or any subcontractor did not submit CCCP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You may request an offset to the contract price reduction if you certify that you are entitled to the offset to the best of your knowledge and belief, and you prove that, while you had the cost or pricing data before the date of agreement on the contract price,(or price of the modification), your unintentionally failed to give that data to the CO.  The CO may consider facts you submit to support the offse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You may not have an offset wh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You knew that the data were understated when you signed the CCCP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FAA (we, us) proves that the contract price would not have increased in the amount to be offset if you submitted correct data before the date of contract price agre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You must repay us any overpayment we gave you before you reduced the contract price under this clause, including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imple interest (prescribed by the Secretary of the Treasury under 26 U.S.C. 6621(a)(2) for that quarter) on the overpayment computed from the date(s) of overpayment to the date you repay u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 penalty that equals the amount of the overpayment if you or any subcontractor knowingly submitted cost or pricing data which were incomplete, inaccurate, or out of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contracts when the government requires the contractor or subcontractor to submit cost or price data. Also see 3.2.2.3-27</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7 </w:t>
      </w:r>
      <w:r>
        <w:rPr/>
        <w:t xml:space="preserve"> </w:t>
      </w:r>
      <w:r>
        <w:rPr>
          <w:b/>
          <w:bCs/>
        </w:rPr>
        <w:t>Subcontractor Cost or Pricing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you) intends to award a contract or to modify a subcontract with a value exceeding $1,000,000, you must require the subcontractor to submit cost or pricing data by the date of agreement or the date of award, whichever is later.  You do not have to do this if the award is based on price competition, catalog or market price, or prices set by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require the subcontractor to certify that, to the best of the contractor's knowledge and belief, the data submitted under paragraph (a) are accurate, complete, and current as of the date of agreement on the negotiated price of the subcontract or subcontract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entering into a subcontract that exceeds $1,000,000, you must insert the substance of this clause, including this paragraph (c), if paragraph (a) requires submitting cost or pricing data for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that include AMS clause 3.2.2.3-2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9 </w:t>
      </w:r>
      <w:r>
        <w:rPr/>
        <w:t xml:space="preserve"> </w:t>
      </w:r>
      <w:r>
        <w:rPr>
          <w:b/>
          <w:bCs/>
        </w:rPr>
        <w:t>Integrity of Unit Pric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If the offeror (you) want to negotiate prices for items, you must distribute costs so prices are proportionate to the items' base cost (for example, manufacturing or acquisition costs). Do not distort unit prices in distributing costs to line items. For example, distribute costs equally among line items only if there is little or no variation in base cost. You do not need to submit cost or pricing data not otherwise required by law or regul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requirement in paragraph (a) does not apply to: </w:t>
      </w:r>
    </w:p>
    <w:p>
      <w:pPr>
        <w:pStyle w:val="Normal"/>
        <w:tabs>
          <w:tab w:val="clear" w:pos="720"/>
          <w:tab w:val="left" w:pos="1440" w:leader="none"/>
          <w:tab w:val="left" w:pos="2160" w:leader="none"/>
        </w:tabs>
        <w:rPr/>
      </w:pPr>
      <w:r>
        <w:rPr/>
        <w:t xml:space="preserve">     </w:t>
      </w:r>
      <w:r>
        <w:rPr/>
        <w:t>(1)  Any contract or subcontract item of supply for which the unit price is, or is based on, an established catalog or market price for a commercial item sold in substantial quantities to the general public. A price is based on an established catalog or market price only if the item being purchased is sufficiently similar to the catalog or market price commercial item to ensure that any difference in prices can be identified and justified without resort to cost analysis; or</w:t>
      </w:r>
    </w:p>
    <w:p>
      <w:pPr>
        <w:pStyle w:val="Normal"/>
        <w:tabs>
          <w:tab w:val="clear" w:pos="720"/>
          <w:tab w:val="left" w:pos="1440" w:leader="none"/>
          <w:tab w:val="left" w:pos="2160" w:leader="none"/>
        </w:tabs>
        <w:rPr/>
      </w:pPr>
      <w:r>
        <w:rPr/>
        <w:t xml:space="preserve">     </w:t>
      </w:r>
      <w:r>
        <w:rPr/>
        <w:t xml:space="preserve">(2)  An item qualifying for a commercial item exception to cost or pric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also identify those supplies you will not manufacture or to which you will not contribute significant value when the Contracting Officer (CO) requests this information.  The FAA will not require this information for commercial items sold in substantial quantities to the general public when the price is, or is based on, established catalog or market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You must insert the substance of this clause, except paragraph (c),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0 </w:t>
      </w:r>
      <w:r>
        <w:rPr/>
        <w:t xml:space="preserve"> </w:t>
      </w:r>
      <w:r>
        <w:rPr>
          <w:b/>
          <w:bCs/>
        </w:rPr>
        <w:t>Termination of Defined Benefit Pension Pla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promptly notify the Contracting Officer (CO) in writing when you decide to terminate a defined benefit pension plan or otherwise recapture pension fund assets. If pension fund assets revert to you or are constructively received by you under a termination or otherwise, you must refund or give a credit to the FAA for its equitable share. You must include the substance of this clause in all subcontracts under this contract requiring cost and price data and with a value exceeding $1,000,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when the government requires certified cost and pricing data or when any preaward or postaward cost determinations will be subject to FAA cost principl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1 </w:t>
      </w:r>
      <w:r>
        <w:rPr/>
        <w:t xml:space="preserve"> </w:t>
      </w:r>
      <w:r>
        <w:rPr>
          <w:b/>
          <w:bCs/>
        </w:rPr>
        <w:t>Facilities Capital Cost of Mone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You (the offeror) may consider facilities capital cost of money as an allowable cost under the contemplated contract only if you propose facilities capital cost of money in your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you do not propose this cost, you waive facilities capital cost of money as an allowabl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contracts subject to the FAA cost principles for commercial organiza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2 </w:t>
      </w:r>
      <w:r>
        <w:rPr/>
        <w:t xml:space="preserve"> </w:t>
      </w:r>
      <w:r>
        <w:rPr>
          <w:b/>
          <w:bCs/>
        </w:rPr>
        <w:t>Waiving Facilities Capital Cost of Mone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cilities capital cost of money is not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n the offeror did not propose facilities capital cost of money in its offe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3 </w:t>
      </w:r>
      <w:r>
        <w:rPr/>
        <w:t xml:space="preserve"> </w:t>
      </w:r>
      <w:r>
        <w:rPr>
          <w:b/>
          <w:bCs/>
        </w:rPr>
        <w:t>Order of Precedence</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rder of precedence i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Schedule (excluding the specifications);</w:t>
      </w:r>
    </w:p>
    <w:p>
      <w:pPr>
        <w:pStyle w:val="Normal"/>
        <w:tabs>
          <w:tab w:val="clear" w:pos="720"/>
          <w:tab w:val="left" w:pos="1440" w:leader="none"/>
          <w:tab w:val="left" w:pos="2160" w:leader="none"/>
        </w:tabs>
        <w:rPr/>
      </w:pPr>
      <w:r>
        <w:rPr/>
        <w:t xml:space="preserve">(b) Representations; </w:t>
      </w:r>
    </w:p>
    <w:p>
      <w:pPr>
        <w:pStyle w:val="Normal"/>
        <w:tabs>
          <w:tab w:val="clear" w:pos="720"/>
          <w:tab w:val="left" w:pos="1440" w:leader="none"/>
          <w:tab w:val="left" w:pos="2160" w:leader="none"/>
        </w:tabs>
        <w:rPr/>
      </w:pPr>
      <w:r>
        <w:rPr/>
        <w:t xml:space="preserve">(c) Contract clauses; </w:t>
      </w:r>
    </w:p>
    <w:p>
      <w:pPr>
        <w:pStyle w:val="Normal"/>
        <w:tabs>
          <w:tab w:val="clear" w:pos="720"/>
          <w:tab w:val="left" w:pos="1440" w:leader="none"/>
          <w:tab w:val="left" w:pos="2160" w:leader="none"/>
        </w:tabs>
        <w:rPr/>
      </w:pPr>
      <w:r>
        <w:rPr/>
        <w:t xml:space="preserve">(d) Other documents, exhibits, and attachments; </w:t>
      </w:r>
    </w:p>
    <w:p>
      <w:pPr>
        <w:pStyle w:val="Normal"/>
        <w:tabs>
          <w:tab w:val="clear" w:pos="720"/>
          <w:tab w:val="left" w:pos="1440" w:leader="none"/>
          <w:tab w:val="left" w:pos="2160" w:leader="none"/>
        </w:tabs>
        <w:rPr/>
      </w:pPr>
      <w:r>
        <w:rPr/>
        <w:t xml:space="preserve">(e) The specifications; and </w:t>
      </w:r>
    </w:p>
    <w:p>
      <w:pPr>
        <w:pStyle w:val="Normal"/>
        <w:tabs>
          <w:tab w:val="clear" w:pos="720"/>
          <w:tab w:val="left" w:pos="1440" w:leader="none"/>
          <w:tab w:val="left" w:pos="2160" w:leader="none"/>
        </w:tabs>
        <w:rPr/>
      </w:pPr>
      <w:r>
        <w:rPr/>
        <w:t>(f) The draw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 or provis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as a clause or as a provision for all negotiated contracts that use the uniform contract format. **Note to CO: Using this clause with Clause 3.2.2.3-60, Specifications, Drawings and Material Offers, may create a conflict. To avoid this, ensure that the drawings are listed in the contract as attachments to the specifications and not separately as "Other documents, exhibits, and attachments." Listing them as attachments clarifies that the specification takes precedence over the drawing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4 </w:t>
      </w:r>
      <w:r>
        <w:rPr/>
        <w:t xml:space="preserve"> </w:t>
      </w:r>
      <w:r>
        <w:rPr>
          <w:b/>
          <w:bCs/>
        </w:rPr>
        <w:t>Evaluating Offers for Multiple Award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to other factors, the FAA (we, us) will evaluate offers on the basis of advantages and disadvantages to us that might result from making more than one award (multiple awards). We estimate that our administrative cost for issuing and administering each contract awarded under this SIR is $500. We will make individual awards for the items or combinations of items that result in the lowest aggregate cost to us, including the assumed administrativ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FAA may make multiple awar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5 </w:t>
      </w:r>
      <w:r>
        <w:rPr/>
        <w:t xml:space="preserve"> </w:t>
      </w:r>
      <w:r>
        <w:rPr>
          <w:b/>
          <w:bCs/>
        </w:rPr>
        <w:t>Annual Representations and Certificatio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certifies that annual representations and certifications (check the appropriate bloc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a) Dated __________ (insert date of signature on offer) which are incorporated by reference, have been submitted to the contracting office issuing this SIR and that the information is current, accurate, and complete as of the date of this offer, except as follows (insert changes that affect only this SIR; if 'none,' say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b) Are enclo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that use annual representations and certification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6 </w:t>
      </w:r>
      <w:r>
        <w:rPr/>
        <w:t xml:space="preserve"> </w:t>
      </w:r>
      <w:r>
        <w:rPr>
          <w:b/>
          <w:bCs/>
        </w:rPr>
        <w:t>Reversing or Adjusting of Plans for Postretirement Benefits Other Than Pensions (PRB)</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promptly notify the Contracting Officer (CO) in writing when you plan to terminate or reduce a PRB plan. If PRB fund assets revert to you or are constructively received by you under a plan termination or otherwise, you must refund or credit the FAA (we, our) for our equitable share. You must include the substance of this clause in all subcontracts under this contract which exceed $1,000,000 in value and for which we require cost and price data. The CO will determine and apply the resulting adjustment to earlier years' PRB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when FAA may require certified cost and pricing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7 </w:t>
      </w:r>
      <w:r>
        <w:rPr/>
        <w:t xml:space="preserve"> </w:t>
      </w:r>
      <w:r>
        <w:rPr>
          <w:b/>
          <w:bCs/>
        </w:rPr>
        <w:t>Notification of Ownership Chang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notify FAA in writing within 30 days when you become aware that a change in ownership has occurred or will occur and that the change could affect the value of your capitalized assets in the accounting records, asset valuations, or cause any other cost chang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mu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Maintain current, accurate, and complete inventory records of assets and their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rovide the Contracting Officer (CO) access to the records on reque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Ensure that all individual and grouped assets, their capitalized values, accumulated depreciation or amortization, and remaining useful lives are identified accurately before and after each of your ownership chang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Retain and maintain depreciation and amortization schedules based on the asset records maintained before each ownership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include the substance of this clause in all subcontracts under this contract with a value exceeding $1,000,000 and that require cost and pric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that require certified cost and pricing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8 </w:t>
      </w:r>
      <w:r>
        <w:rPr/>
        <w:t xml:space="preserve"> </w:t>
      </w:r>
      <w:r>
        <w:rPr>
          <w:b/>
          <w:bCs/>
        </w:rPr>
        <w:t>Requirements for Cost or Pricing Data or Other Inform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you) may submit certificates of current cost or pricing data (CCCPD) or you may request an exception to this requirement.  Depending on the option you use, you must submit either the CCCPD shown in paragraph (e) of clause 3.2.2.3-39, "Requirements for Cost or Pricing Data or Information - Modifications" (the clause) or request an exception consistent with the information in the clause.  Any information in the clause regarding the CCCPD or the exception that is relevant to an offer is incorporated into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FAA requires cost or pricing information other than cost and pricing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8 Alternate I </w:t>
      </w:r>
      <w:r>
        <w:rPr/>
        <w:t xml:space="preserve"> </w:t>
      </w:r>
      <w:r>
        <w:rPr>
          <w:b/>
          <w:bCs/>
        </w:rPr>
        <w:t>Requirements for Cost or Pricing Data or Other Information</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c) Submit the cost proposal electronically by [Contracting Officer (CO) to insert media format, for example electronic spreadsheet format, electronic mail,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add this paragraph to 3.2.2.3-38 when the SIR allows offerors to submit cost proposals by electronic media.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8 Alternate II </w:t>
      </w:r>
      <w:r>
        <w:rPr/>
        <w:t xml:space="preserve"> </w:t>
      </w:r>
      <w:r>
        <w:rPr>
          <w:b/>
          <w:bCs/>
        </w:rPr>
        <w:t>Requirements for Cost or Pricing Data or Other Information</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does not require cost or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must provide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__[Contracting Officer (CO) insert requirements]*_</w:t>
      </w:r>
    </w:p>
    <w:p>
      <w:pPr>
        <w:pStyle w:val="Normal"/>
        <w:tabs>
          <w:tab w:val="clear" w:pos="720"/>
          <w:tab w:val="left" w:pos="1440" w:leader="none"/>
          <w:tab w:val="left" w:pos="2160" w:leader="none"/>
        </w:tabs>
        <w:rPr/>
      </w:pPr>
      <w:r>
        <w:rPr/>
        <w:t>2.__________"__________________________</w:t>
      </w:r>
    </w:p>
    <w:p>
      <w:pPr>
        <w:pStyle w:val="Normal"/>
        <w:tabs>
          <w:tab w:val="clear" w:pos="720"/>
          <w:tab w:val="left" w:pos="1440" w:leader="none"/>
          <w:tab w:val="left" w:pos="2160" w:leader="none"/>
        </w:tabs>
        <w:rPr/>
      </w:pPr>
      <w:r>
        <w:rPr/>
        <w:t>3.__________"__________________________</w:t>
      </w:r>
    </w:p>
    <w:p>
      <w:pPr>
        <w:pStyle w:val="Normal"/>
        <w:tabs>
          <w:tab w:val="clear" w:pos="720"/>
          <w:tab w:val="left" w:pos="1440" w:leader="none"/>
          <w:tab w:val="left" w:pos="2160" w:leader="none"/>
        </w:tabs>
        <w:rPr/>
      </w:pPr>
      <w:r>
        <w:rPr/>
        <w:t>4.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 should describe the information and format required for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substitute this provision for the basic provision when FAA requires information other than cost or pricing data.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9 </w:t>
      </w:r>
      <w:r>
        <w:rPr/>
        <w:t xml:space="preserve"> </w:t>
      </w:r>
      <w:r>
        <w:rPr>
          <w:b/>
          <w:bCs/>
        </w:rPr>
        <w:t>Requirements for Cost or Pricing Data or Other Information -Modificatio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n there are price adjustments in the contract, the Contractor (you, your) must submit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 certificate of current cost or pricing data (CCCPD) described in paragraph (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For information other than current cost or pricing data (CPD), a request for an exception to CCCPD.  You must request this exception from the CO in writing with the following types of information or data that would establish the reasonableness of the prices you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Information on an exception you received on earlier or repetitive acquis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atalog price information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A dated catalog with the prices; </w:t>
      </w:r>
    </w:p>
    <w:p>
      <w:pPr>
        <w:pStyle w:val="Normal"/>
        <w:tabs>
          <w:tab w:val="clear" w:pos="720"/>
          <w:tab w:val="left" w:pos="1440" w:leader="none"/>
          <w:tab w:val="left" w:pos="2160" w:leader="none"/>
        </w:tabs>
        <w:rPr/>
      </w:pPr>
      <w:r>
        <w:rPr/>
        <w:tab/>
        <w:tab/>
      </w:r>
    </w:p>
    <w:p>
      <w:pPr>
        <w:pStyle w:val="Normal"/>
        <w:tabs>
          <w:tab w:val="clear" w:pos="720"/>
          <w:tab w:val="left" w:pos="1440" w:leader="none"/>
          <w:tab w:val="left" w:pos="2160" w:leader="none"/>
        </w:tabs>
        <w:rPr/>
      </w:pPr>
      <w:r>
        <w:rPr/>
        <w:tab/>
        <w:tab/>
        <w:t xml:space="preserve">(B)  The applicable catalog pag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C)  A statement that the catalog is on file in the contracts office that will issue this contract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formation on the current discount policies and price lists (published or unpublished), for example wholesale, original equipment manufacturer, and resell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Evidence of substantial sales to the general public for catalog items that exceed [Contracting Officer (CO) to insert extended value - not unit price].  Your evidence may consist of verifiable records such as a sales order, contract, shipment, invoice, actual recorded sales; or sales by your affiliates, other manufacturers or vendors when your price proposal is based on sales of essentially the same commercial item.  You must also explain the relationship of the offered price to the (1) established catalog price, or (2) the price of recent and substantial sales of similar quantities of the items that were sold to the general public at prices that differ from catalog or list prices;</w:t>
        <w:tab/>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v)  The basis for the market price inclu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source, date or period of the market quo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Any other basis for the market price, the base amount, and applicable discou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The nature of the market for the supply or service you are offering (should be the same as or similar to the market price supply or servi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D)  Data supporting substantial sales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  Laws or regulations  that establish your offered prices. If the price is controlled under law by periodic rulings, reviews, or similar actions of a governmental body, attach a copy of a controlling document that you did not previously submit to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  Information on modifications of contracts or subcontracts for commercial items that relate to the offered pric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If you received an exception based on adequate price competition, catalog or market prices of commercial items, or prices set by law or regulation under the original contract or subcontract, and this modification is not covered by these exceptions, you must provide information to establish that the modification would not change the contract or subcontract from one for a commercial item to one for a non-commercial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B)  For commercial items, you may provide information on selling prices of the same item or similar items in the commercial marke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i)  Any other information the CO requests to support your request for an exception or to conclude that your price is fair and reas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give the CO the right to examine books, records, documents, or other directly pertinent records to verify your request for an exception under this clause or the reasonableness of price at any time before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 will not require you to provide access to cost or price information or other data that apply to prices offered in the catalog or market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mitting information to qualify for an exception does not mean that this is the only exception that may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ust submit under paragraph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CERTIFICATE OF CURRENT COST OR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certify that, to the best of my knowledge and belief, the cost or pricing data we submit, either actually or by specific identification in writing, to the Contracting Officer or to the Contracting Officer's representative to support [*] are accurate, complete, and current as of [**]. This certification includes the cost or pricing data supporting any advance agreements and forward pricing rate agreements between the us and the Government that are part of the propos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or insert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irm 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ignature 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Name 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itle 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execution [***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or identify the proposal, request for price adjustment, or other submission involved, giving the appropriate identifying number (for example, SIR 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Contractor insert the day, month, and year when price negotiations were concluded and price agreement was reached or, if applicable, an earlier date agreed upon between the parties that is as close as practicable to the date of a pric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Contractor insert the day, month, and year of signing, which should be as close as practicable to the date when the price negotiations were concluded and the parties agreed o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ertific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a contract that requires either cost or pricing data or an exception to cost and pricing data.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0 </w:t>
      </w:r>
      <w:r>
        <w:rPr/>
        <w:t xml:space="preserve"> </w:t>
      </w:r>
      <w:r>
        <w:rPr>
          <w:b/>
          <w:bCs/>
        </w:rPr>
        <w:t>Precontract Cos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contract costs are costs the Offeror (you) incur before the contract's effective date under a negotiated agreement that anticipates contract award.  The FAA will pay for precontract costs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You are awarded the contract;</w:t>
      </w:r>
    </w:p>
    <w:p>
      <w:pPr>
        <w:pStyle w:val="Normal"/>
        <w:tabs>
          <w:tab w:val="clear" w:pos="720"/>
          <w:tab w:val="left" w:pos="1440" w:leader="none"/>
          <w:tab w:val="left" w:pos="2160" w:leader="none"/>
        </w:tabs>
        <w:rPr/>
      </w:pPr>
      <w:r>
        <w:rPr/>
        <w:t xml:space="preserve">(b) You must incur these costs to comply with the proposed contract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delivery schedule is non-negotiab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sts would be allowable if they were incurred after contract award and the Contracting Officer (CO) has expressly authorized the payments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FAA may negotiate an agreement that allows the offeror to incur costs before contract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1 </w:t>
      </w:r>
      <w:r>
        <w:rPr/>
        <w:t xml:space="preserve"> </w:t>
      </w:r>
      <w:r>
        <w:rPr>
          <w:b/>
          <w:bCs/>
        </w:rPr>
        <w:t>Performing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perform, using your own organization, work equivalent to at least _____ percent [Contracting Officer (CO) insert percent] of the total amount of work under the contract on the site. The CO may modify this contract to reduce this percentage if you request a reduction and the CO determines that it would be to the Government's advantage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2 </w:t>
      </w:r>
      <w:r>
        <w:rPr/>
        <w:t xml:space="preserve"> </w:t>
      </w:r>
      <w:r>
        <w:rPr>
          <w:b/>
          <w:bCs/>
        </w:rPr>
        <w:t>Differing Site Conditio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efore the conditions are disturbed, the Contractor (you) must promptly notify the Contractor Officer (CO) in writing of either or both of the following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ubsurface or latent physical conditions at the site which differ materially from those describ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known physical conditions at the site, of an unusual nature, which differ materially from those ordinarily encountered and generally recognized as inherent to the type of work the contract cov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FAA (we) will investigate the site conditions promptly after receiving the notice. If the CO determines that the conditions do materially differ and cause an increase or decrease in your cost of, or the time required for, performing any part of the work under this contract, the CO will make an equitable adjustment under this clause and modify the contract accordingly in wri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 will not accept your request for an equitable adjustment to the contract unless you give the written notice. However, the CO may extend the time for giving written no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 will not accept your request for an equitable adjustment for differing site conditions after we mak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3 </w:t>
      </w:r>
      <w:r>
        <w:rPr/>
        <w:t xml:space="preserve"> </w:t>
      </w:r>
      <w:r>
        <w:rPr>
          <w:b/>
          <w:bCs/>
        </w:rPr>
        <w:t>Site Investigation and Conditions Affecting the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acknowledges that you have taken reasonable steps to determine the nature and location of the work, and you have investigated and are satisfied about the general and local conditions which can affect the work or its cost, including but not limited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onditions bearing upon transportation, disposal, handling, and storage of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availability of labor, water, electric power, and roa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Uncertainties of weather, river stages, tides, or similar physical conditions at the si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conformation and conditions of the groun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The character of equipment and facilities needed before and during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You also acknowledge that you are satisfied as to the character, quality, and quantity of surface and subsurface materials or obstacles you might find, to the extent you can, from an inspection of the site, including all exploratory work done by FAA (we, us), as well as from the drawings and specifications that are a part of this contract. If you do not take the actions described and acknowledged in this paragraph, you will still be responsible for properly estimating the difficulty and cost of successfully performing the work, and for proceeding to successfully perform the work without additional expense to 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e are not responsible for your conclusions or interpretations of information we provided before contract award.  We are not responsible for your understanding of conditions you get from any of our officers or agents before contract award.  You can rely on representations we make about conditions that we put in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4 </w:t>
      </w:r>
      <w:r>
        <w:rPr/>
        <w:t xml:space="preserve"> </w:t>
      </w:r>
      <w:r>
        <w:rPr>
          <w:b/>
          <w:bCs/>
        </w:rPr>
        <w:t>Physical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and information the FAA (we, us) provides or refers to below is for the Contractor's (your) information.  We are not responsible for your interpretation of or conclusions based on the data or information. Further, we do not warrant construction methodology which may be included in these docu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descriptions of physical conditions on the drawings and in the specifications are the result of site investigations by _____________________ [CO insert a description of investigation methods used, such as surveys, auger borings, core borings, test pits, probings, test tunne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ther relevant information _________________________ [CO insert other pertinent information such as weather and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when the FAA provides physical data (such as test boring, hydrographic data, weather conditions data) to offeror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5 </w:t>
      </w:r>
      <w:r>
        <w:rPr/>
        <w:t xml:space="preserve"> </w:t>
      </w:r>
      <w:r>
        <w:rPr>
          <w:b/>
          <w:bCs/>
        </w:rPr>
        <w:t>Material and Workmanship</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incorporate equipment, material, and articles that are new and of the most suitable grade for the purpose intended to do the work this contract covers, unless the contract provides otherwise. The FAA (we) encourages you to use recycled materials to manufacture the products. If the contract specifies equipment, material, or articles by trade name, make, or catalog number, you must use those specific items.  We will not accept equivalent items unless the specification authorizes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perform all work under this contract in a skillful and workmanlike manner. The Contracting Officer (CO) may require, in writing, that you remove employees whom the CO determines are incompetent, careless, or otherwise objecti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construction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6 </w:t>
      </w:r>
      <w:r>
        <w:rPr/>
        <w:t xml:space="preserve"> </w:t>
      </w:r>
      <w:r>
        <w:rPr>
          <w:b/>
          <w:bCs/>
        </w:rPr>
        <w:t>Supervising the Contract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t all times while the Contractor (you) performs this contract, and until you complete the work and FAA accepts it, you must directly supervise the work or assign and have on the worksite a competent supervisor who the Contracting Officer (CO) is satisfied with and who has authority to act for you.</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or fixed price contracts for dismantling, demolition or removal of improvemen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7 </w:t>
      </w:r>
      <w:r>
        <w:rPr/>
        <w:t xml:space="preserve"> </w:t>
      </w:r>
      <w:r>
        <w:rPr>
          <w:b/>
          <w:bCs/>
        </w:rPr>
        <w:t>Permits and Responsibiliti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get any necessary licenses and permits, and comply with any Federal, state, and municipal laws, codes, and regulations applicable to the work, at no additional expense to FAA (we). You are also responsible for all damages to persons or property that happen due to your fault or negligence, and you must take proper safety and health precautions to protect the work, the workers, the public, and the property of others. You are also responsible for all materials delivered and work performed until you complete and we accept the entire work, except for any completed unit of work that may have already been accept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or cost reimbursement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8 </w:t>
      </w:r>
      <w:r>
        <w:rPr/>
        <w:t xml:space="preserve"> </w:t>
      </w:r>
      <w:r>
        <w:rPr>
          <w:b/>
          <w:bCs/>
        </w:rPr>
        <w:t>Other Contrac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A (we, our) may undertake or award other contracts for additional work, or may use in-house construction resources that are at or near the work site. The Contractor (you) must cooperate fully with those other contractors and with our employees, and carefully adapt scheduling the work under this contract to accommodate simultaneous work, following any direction from the Contracting Officer (CO). You must not commit or permit any act that will interfere with the work of any other contractors or FAA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fixed price construction contracts or fixed price contract for dismantling, demolition or removal of improvements, where there may be other work activities at the work site during the term of thi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9 </w:t>
      </w:r>
      <w:r>
        <w:rPr/>
        <w:t xml:space="preserve"> </w:t>
      </w:r>
      <w:r>
        <w:rPr>
          <w:b/>
          <w:bCs/>
        </w:rPr>
        <w:t>Protecting Existing Vegetation, Structures, Equipment, Utilities, and Improvemen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preserve and protect all structures, equipment, and vegetation (such as trees, shrubs, and grass) on or adjacent to the work site that are not to be removed and which do not unreasonably interfere with the work required under this contract. You must remove trees only when specifically authorized to do so, and must avoid damaging vegetation that will remain in place. If any tree limbs or branches break while you work, you must trim those limbs or branches with a clean cut.</w:t>
      </w:r>
    </w:p>
    <w:p>
      <w:pPr>
        <w:pStyle w:val="Normal"/>
        <w:tabs>
          <w:tab w:val="clear" w:pos="720"/>
          <w:tab w:val="left" w:pos="1440" w:leader="none"/>
          <w:tab w:val="left" w:pos="2160" w:leader="none"/>
        </w:tabs>
        <w:rPr/>
      </w:pPr>
      <w:r>
        <w:rPr/>
        <w:t>(b) You must protect from damage all existing improvements and utilities at or near the work site and on a third party's adjacent property, if you are or should be aware of them.  You must repair any damage to those facilities, including those that are a third party's property, resulting from your failure to comply with the contract requirements or to exercise reasonable care in performing the work. If you fail or refuse to repair the damage promptly, the Contracting Officer (CO) may have another vendor perform the work and charge you for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or fixed price contracts for dismantling, demolition or removal of improvemen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0 </w:t>
      </w:r>
      <w:r>
        <w:rPr/>
        <w:t xml:space="preserve"> </w:t>
      </w:r>
      <w:r>
        <w:rPr>
          <w:b/>
          <w:bCs/>
        </w:rPr>
        <w:t>Property Protection</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construct and maintain any temporary fences, gates and other facilities needed to preserve crops, control livestock, and protect property. Before cutting a fence, you must take necessary precautions to prevent livestock from straying.  You must also prevent loss of tension in or damage to adjacent portions of the fence.  You must immediately replace all fencing and gates you cut, remove, damage, or destroy with new materials to the original standard.  You may reuse undamaged g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comply with the property owner's requests to leave gates open or clo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use all necessary precautions to avoid destroying surveying markers such as section corners, witness trees, property corners, mining claim markers, bench markers, triangulation stations, and the like.  If you must destroy any marker, you must first notify the agency responsible for the marker, as well as the Contracting Officer's (CO) technical representative, and replace the mark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You must use care to prevent unnecessary damage to property in or near the work area caused by your work. Unnecessary damage is that which you can avoid through efficient and careful performance of the work, taking into account the land rights you have.  If you damage any property, you must at once notify the owner or custodian and make or arrange to make prompt and full re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Maps and specifications FAA (we, us) provides may not give the location of all water supply, drainage, irrigation, and other underground facilities. Before entering a tract of land for contract purposes, you must find out from the property owner (or other reasonably available source) the location of any irrigation system, domestic water system, source of water, and drainage system existing on the property, whether serving that property or other property. You must avoid damaging or obstructing these facilities or polluting water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You must hold us harmless from any and all suits, actions, and claims for damages, including environmental impairment, to property arising from any of your acts or omissions, your subcontractors, or any of your employees or subcontractor employees, in any way related to the work or operation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You must indemnify and hold harmless the property owners or parties lawfully in possession against all claims or liabilities asserted by third parties, including all governmental agencies, resulting directly or indirectly from your wrongful or negligent acts or omis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0 Alternate I </w:t>
      </w:r>
      <w:r>
        <w:rPr/>
        <w:t xml:space="preserve"> </w:t>
      </w:r>
      <w:r>
        <w:rPr>
          <w:b/>
          <w:bCs/>
        </w:rPr>
        <w:t>Property Protection</w:t>
      </w:r>
      <w:r>
        <w:rPr/>
        <w:t xml:space="preserve"> (Jul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Managing and disposing of hazardous wastes and materials may expose the Contractor (you) and FAA (we) to short- and long-term liabilities. To reduce these possible liabilities you must be fully aware of the hazards and regulatory requirements associated with the hazardous materials involved in this project. You must use qualified personnel to handle and transport hazardous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Before commencing work, you mu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o an environmental assessment of the work the contract requires, identifying tasks which involve using, handling or transporting hazardous materials or wastes. The following work items are known to involve such substances: ______________________________________ [Contracting Officer (CO) list items 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mit an environmental plan identifying and dealing with each specific task involving the wastes. The plan must be specific enough to demonstrate a thorough understanding of the environmental risks and the appropriate method for dealing with them. The plan must also list the required permits and reference the regulations that govern the activities needed to deal with the materials or was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Meet with the CO's representatives during the preconstruction conference to discuss and to develop a mutual understanding on implementing the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 may require other tasks to be added to the plan. If the CO considers your planned methods for dealing with the risks insufficient, the CO may require you to revise the plan.  Work involving hazardous materials or wastes must not start until we have approved your plan.  Our review of your plan does not relieve you of liability for environmental law and regulatory 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added to the end of 3.2.2.3-50 if hazardous wastes or materials will be involved in contract performance.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1 </w:t>
      </w:r>
      <w:r>
        <w:rPr/>
        <w:t xml:space="preserve"> </w:t>
      </w:r>
      <w:r>
        <w:rPr>
          <w:b/>
          <w:bCs/>
        </w:rPr>
        <w:t>Operations and Storage Area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confine all operations (including storaging materials) on FAA (we, us) premises to areas the Contracting Officer's Technical Representative (COTR) authorized or approv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may erect temporary buildings (for example, storage sheds, shops, offices) and utilities only with the Contracting Officer's (CO) approval.  You must build them with labor and materials you provide at no cost to us.  The temporary buildings and utilities remain your property and you must remove them at your expense when you complete the work. You must have the CO's written consent to abandon the buildings and ut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use only established roadways.  The CO may authorize you to construct temporary roadways at your expense. When you transport materials for this purpose, you may not load vehicles beyond the loading capacity of the vehicle or as prescribed by law or regulation. When you must cross curbs or sidewalks, you must protect them from damage.  If they are damaged you must repair or pay for the repair of any damaged curbs, sidewalks, or roa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or fixed price dismantling, demolition or removal of improvements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2 </w:t>
      </w:r>
      <w:r>
        <w:rPr/>
        <w:t xml:space="preserve"> </w:t>
      </w:r>
      <w:r>
        <w:rPr>
          <w:b/>
          <w:bCs/>
        </w:rPr>
        <w:t>Use and Possession Before the Project is Complet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AA (we) may take possession of or use any completed or partially completed part of the work. Before taking possession of or using any work, the Contracting Officer (CO) will provide the Contractor (you) a list of work items you still need to do to correct those parts of the work that we intend to possess or use. However, you are still responsible for complying with the terms of the contract, even if the CO fails to list any work item.  Just because we use or possess any work you produce under the contract does not necessarily mean we have accepted 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are not responsible for loss or damage to work resulting from our use or possession, despite the terms of the clause in this contract entitled "Permits and Responsibilities." If our earlier possession or use delays the progress of the work or causes you additional expense, we will make an equitable adjustment in the contract price or extend the time you have to complete work, and will so modify the contract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when there is a reasonable probability that the FAA will take early possession of the work.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3 </w:t>
      </w:r>
      <w:r>
        <w:rPr/>
        <w:t xml:space="preserve"> </w:t>
      </w:r>
      <w:r>
        <w:rPr>
          <w:b/>
          <w:bCs/>
        </w:rPr>
        <w:t>Cleaning Up and Roadway Maintenanc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keep the work area, including storage areas, free from waste material accumulations at all times. Before completing the work, you must remove from the work and premises any rubbish, tools, scaffolding, equipment, and materials that are not FAA's property. Upon completing the work, you must leave the work area in a clean, neat, and orderly condition satisfactory to the Contracting Officer (C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Unless the contract specifically specifies otherwise, you must not burn any material on site, on the right-of-ways, or on the access roads to the sites. You must haul all material and debris to an appropriate disposal si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maintain all roads you use, and when you finish the job you must leave them in as good a condition as when first used. You must use a road grading machine - not a bulldozer - for maintenance and final grading. You may not interfere with the property owner's use of roads existing before your e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tracts for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4 </w:t>
      </w:r>
      <w:r>
        <w:rPr/>
        <w:t xml:space="preserve"> </w:t>
      </w:r>
      <w:r>
        <w:rPr>
          <w:b/>
          <w:bCs/>
        </w:rPr>
        <w:t>Preventing Acciden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provide and maintain work environments and procedures which w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afeguard the public and Government personnel, property, materials, supplies, and equipment exposed to your operations and activities;</w:t>
      </w:r>
    </w:p>
    <w:p>
      <w:pPr>
        <w:pStyle w:val="Normal"/>
        <w:tabs>
          <w:tab w:val="clear" w:pos="720"/>
          <w:tab w:val="left" w:pos="1440" w:leader="none"/>
          <w:tab w:val="left" w:pos="2160" w:leader="none"/>
        </w:tabs>
        <w:rPr/>
      </w:pPr>
      <w:r>
        <w:rPr/>
        <w:t xml:space="preserve">     </w:t>
      </w:r>
      <w:r>
        <w:rPr/>
        <w:t xml:space="preserve">(2) avoid interruptions of Government operations and delays in project completion dates; and </w:t>
      </w:r>
    </w:p>
    <w:p>
      <w:pPr>
        <w:pStyle w:val="Normal"/>
        <w:tabs>
          <w:tab w:val="clear" w:pos="720"/>
          <w:tab w:val="left" w:pos="1440" w:leader="none"/>
          <w:tab w:val="left" w:pos="2160" w:leader="none"/>
        </w:tabs>
        <w:rPr/>
      </w:pPr>
      <w:r>
        <w:rPr/>
        <w:t xml:space="preserve">     </w:t>
      </w:r>
      <w:r>
        <w:rPr/>
        <w:t xml:space="preserve">(3) control costs in performing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contracts for construction or dismantling, demolition, or removal of improvements, you mu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rovide appropriate safety barricades, signs, and signal ligh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Comply with the standards issued by the Secretary of Labor at 29 CFR Part 1926 and 29 CFR Part 1910;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Ensure that you take any additional measures the Contracting Officer (CO) determines to be reasonably necessa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is contract is for construction or dismantling, demolition or removal of improvements with any Department of Defense agency or component, you must comply with all pertinent provisions of the latest version of U.S. Army Corps of Engineers Safety and Health Requirements Manual, EM 385-1-1, in effect on the date of the SI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ever the CO becomes aware on any noncompliance with these requirements or any condition which poses a serious or imminent danger to the health or safety of the public or Government personnel, the CO will notify you orally, with written confirmation, and ask you to start corrective actions immediately.  You must consider this notice to be sufficient notice of noncompliance when you or your representative receive it at the work site.  You must immediately undertake corrective action. After receiving the notice, you must immediately take corrective action. If you fail or refuse to promptly take this action, the CO may issue a partial or total stop-work order until you take satisfactory corrective action. You are not entitled to any equitable adjustment of the contract price or extension of the performance schedule if the CO issues a stop work order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ust insert this clause, including this paragraph (e), with appropriate changes in the designation of the parties,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5 </w:t>
      </w:r>
      <w:r>
        <w:rPr/>
        <w:t xml:space="preserve"> </w:t>
      </w:r>
      <w:r>
        <w:rPr>
          <w:b/>
          <w:bCs/>
        </w:rPr>
        <w:t>Availability and Use of Utility Servic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AA (we, us) will make all reasonable required utilities amounts available to the Contractor (you) from existing outlets and supplies, as the contract specifies. You must pay for each utility service you use at the prevailing rates we are charged, or at rates the Contracting Officer (CO) determines to be reasonable. You must carefully conserve any utilities we provi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install and maintain all necessary temporary connections and distribution lines, and all meters required to measure each utility used. You must do this at no cost to us and in a workmanlike manner satisfactory to us. Before our final acceptance of your work, you must remove all the temporary connections, distribution lines, meters, and associated paraphernali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 if the contract is to be performed on Government sites and the CO decides (a) that the existing utility system(s) is adequate for the needs of both the Government and the contractor; and (b) providing utilities is in the Government"s best intere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6 </w:t>
      </w:r>
      <w:r>
        <w:rPr/>
        <w:t xml:space="preserve"> </w:t>
      </w:r>
      <w:r>
        <w:rPr>
          <w:b/>
          <w:bCs/>
        </w:rPr>
        <w:t>Schedules for Construction Contrac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within five days after the work on the contract starts or after another period determined by the Contracting Officer (CO), prepare and submit to the CO for approval three copies of a practicable schedule showing the order in which you propose to perform the work, and the dates you plan to start and finish the important stages of the work (including acquiring materials, plant, and equipment). The schedule must be in a progress chart of suitable scale to indicate appropriately the percentage of work scheduled for completion during the contract period. If you do not submit a schedule within the time prescribed, FAA (us) may withhold payments until you submit the schedule. If you fall behind your schedule, you must send a revised schedule with your next request for payment. Provide us additional schedules as soon as practicable if the CO requests th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ith each payment request, submit a copy of the last schedule you submitted, annotated to show progress to date. If at any time, in the CO's opinion, you have fallen behind the schedule to an extent which would jeopardize timely completion, you must take steps to improve progress, including those the CO may require, to enable timely completion without additional cost to us. The CO may require you to increase the number of shifts, the amount of overtime, days of work each week, or the amount of constructor plant being used. You must submit any supplementary schedules the CO deems necessary to demonstrate how you will regain the rate of progress necessary for timely comple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you fail to comply with the CO's requirements under this clause, the CO may determine that you are not performing the work with enough diligence to ensure completing it within the time the contract requires.  If the CO makes this determination, the CO may terminate this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fixed price construction contracts where the period of work performance exceeds 60 days. Do not use the clause in term type (level of effort)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7 </w:t>
      </w:r>
      <w:r>
        <w:rPr/>
        <w:t xml:space="preserve"> </w:t>
      </w:r>
      <w:r>
        <w:rPr>
          <w:b/>
          <w:bCs/>
        </w:rPr>
        <w:t>Quantity Survey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conduct quantity surveys and use the data from these surveys in computing the quantities of work performed and the actual construction completed and in 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will conduct the original and final surveys and make the computations based on them. You must conduct the surveys for any periods for which you request payment and must make the computations based on these surveys. You must conduct all surveys under the direction of the Contracting Officer (CO) or his or her representative, unless the CO specifically  waives this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s soon as you finish a survey, you must provide the CO the originals of all field notes and all other records relating to the survey or to the layout of the work.  The CO will use them as necessary to determine the amount of payment. You must retain copies of all survey material you give the 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 must use this clause in fixed price construction contracts that provide for unit pricing of items and for payment based on quantity survey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8 </w:t>
      </w:r>
      <w:r>
        <w:rPr/>
        <w:t xml:space="preserve"> </w:t>
      </w:r>
      <w:r>
        <w:rPr>
          <w:b/>
          <w:bCs/>
        </w:rPr>
        <w:t>Layout of Work</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lay out your work from FAA (us)-established baselines and bench marks indicated on the drawings, and must be responsible for all measurements in connection with the layout. You must provide, at no cost to us, all stakes, templates, platforms, equipment, tools, materials, and labor required to lay out any part of the work. You must be responsible for executing the work to the lines and grades that the Contracting Officer (CO) may establish or indicate. You must also be responsible for maintaining and preserving all stakes and other marks the CO establishes until authorized to remove them. If you destroy those marks or they are destroyed through your negligence before the CO authorizes you to remove them, the CO may replace them and deduct the expense from any amounts due to you.</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price construction contracts where there is a need for accurate work layout and for siting verification during work performan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9 </w:t>
      </w:r>
      <w:r>
        <w:rPr/>
        <w:t xml:space="preserve"> </w:t>
      </w:r>
      <w:r>
        <w:rPr>
          <w:b/>
          <w:bCs/>
        </w:rPr>
        <w:t>Organization and Direction of the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this contract is awarded, the Contractor (you) must submit to the Contracting Officer (CO) a chart showing your general executive and administrative organization, the personnel you will use for this work, and their respective duties. You must keep the data provided current by supplementing it as additional information become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ork under this contract must be under the full-time resident direction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if you are an individu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ne or more principal partners, if you are a partnership;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one or more senior officers, if you are a corporation, association, or similar legal ent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owever, if the CO approves, a specific person or persons holding positions other than those identified in this paragraph may direct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st reimbursement constructio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0 </w:t>
      </w:r>
      <w:r>
        <w:rPr/>
        <w:t xml:space="preserve"> </w:t>
      </w:r>
      <w:r>
        <w:rPr>
          <w:b/>
          <w:bCs/>
        </w:rPr>
        <w:t>Specifications, Drawings, and Material Offer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If either the specifications or the drawings (but not both) mention tasks, the Contractor (you) must assume that the tasks are in both.  If the drawings and specifications differ, the specifications govern. If there is a discrepancy in the figures, in the drawings, or in the specifications, submit the matter promptly to the Contracting Officer (CO), who will promptly determine which governs, and notify you in writing. Any adjustment you make without the CO's determination is at your own risk and expense. From time to time the CO will provide necessary detailed drawings and other information, unless otherwise provided.  </w:t>
      </w:r>
    </w:p>
    <w:p>
      <w:pPr>
        <w:pStyle w:val="Normal"/>
        <w:tabs>
          <w:tab w:val="clear" w:pos="720"/>
          <w:tab w:val="left" w:pos="1440" w:leader="none"/>
          <w:tab w:val="left" w:pos="2160" w:leader="none"/>
        </w:tabs>
        <w:rPr/>
      </w:pPr>
      <w:r>
        <w:rPr/>
        <w:t>(b) Wherever in the specifications or the drawings FAA (we, our) uses "directed," "required," "ordered," "designated," "prescribed," or similar words, they refer to the CO's requirements.  Similarly, "approved," "acceptable," "satisfactory," or similar words refer to the CO's approval, unless otherwise expressly stated. You must have a complete set of plans and specifications on site and available for our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here we use "as shown," "as indicated," "as detailed," or similar words, they refer to the drawings accompanying this contract, unless stated otherwise. The word "provided" means "provided and installed."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d) Omissions from the drawings and specifications or the erroneous description of details of work which are necessary to carry out the intent of the drawings and specifications, or which are customarily performed, does not relieve you from performing those omitted or erroneously described details of the work. You must perform them as if fully and correctly set forth and described in the drawings and specific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You must check all drawings we provide to you before starting work and must promptly notify the CO of any discrepancies. In general you should follow figures marked on drawings, rather than scale measurements. In general, large scale drawings have precedence over small scale drawings. You must compare all drawings and verify the figures before laying out the work.  If you do not verify the figures, you will be responsible for any errors you might have avoided had you verified th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Shop drawings" means drawings, you or any subcontractor submit to us under a construction contract, showing in detail the proposed fabrication and assembly of structural elements and the installation (that is, form, fit, and attachment details) of materials or equipment.  It includes drawings, diagrams, layouts, schematics, descriptive literature, illustrations, schedules, performance and test data, and similar materials you provided to explain in detail specific portions of the work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AA may duplicate, use, and disclose in any manner and for any purpose shop drawings you deliver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If this contract requires material offers (for example, shop drawings, catalog cuts, certificates of conformance), you must coordinate all of your offers, and review them for accuracy, completeness, and compliance with contract requirements.  You must provide evidence that you approve the submittals. If you submit materials to us without this evidence, we may return them and ask you to resubmit them.  The CO will indicate whether he or she approves or disapproves your offer, and if the CO does not approve it as submitted, will indicate our reasons for rejecting it.  Any work done before the CO's approval is at your risk. The CO's approval does not relieve you from responsibility for any errors or omissions in the submittals, nor from responsibility for complying with the contract requirements, except as described under (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If you submittals vary from the contract requirements, you must describe the variations in writing, separate from the submittal, when you submit them. Send this description, a copy of the offer, and a proposal to incorporate it into the contract directly to the CO. If the CO approves a variation, the CO must issue an appropriate contract modification, unless the variation is minor or does not involve a change in price or in time of perform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You must submit to the CO for approval four copies (unless otherwise indicated) of all shop drawings as called for under the various headings of these specifications. The CO will keep three sets (unless otherwise indicated) of all offers and will return one set to you.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You must insert this clause, with appropriate changes in the designation of the parties,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contracts for fixed price construc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o CO: If you use this clause with Clause 3.2.2.3-33, Order of Precedence, you may create a conflict in precedence of documents. To avoid this, assure that the drawings are listed in the SIR or contract as attachments to the specifications and not separately as other documents, exhibits, and attachments. This will clarify that the specification takes precedence over the drawing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0 Alternate I </w:t>
      </w:r>
      <w:r>
        <w:rPr/>
        <w:t xml:space="preserve"> </w:t>
      </w:r>
      <w:r>
        <w:rPr>
          <w:b/>
          <w:bCs/>
        </w:rPr>
        <w:t>Specifications, Drawings, and Material Offer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When you finish the work under this contract, you must provide __________ [CO insert number] complete reproducibl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add this provision to AMS 3.2.2.3-60 when we need reproducible shop drawing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0 Alternate II </w:t>
      </w:r>
      <w:r>
        <w:rPr/>
        <w:t xml:space="preserve"> </w:t>
      </w:r>
      <w:r>
        <w:rPr>
          <w:b/>
          <w:bCs/>
        </w:rPr>
        <w:t>Specifications, Drawings, and Material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When you finish the work under this contract, you must provide __________ [CO insert number] complet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added to AMS 3.2.2.3-60 when shop drawings are required.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1 </w:t>
      </w:r>
      <w:r>
        <w:rPr/>
        <w:t xml:space="preserve"> </w:t>
      </w:r>
      <w:r>
        <w:rPr>
          <w:b/>
          <w:bCs/>
        </w:rPr>
        <w:t>Responsibility of the Architect-Engineer Contractor</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are responsible for the professional quality, technical accuracy, and coordination of all designs, drawings, specifications, and other services you provide under this contract. You must, at no additional cost to us, correct or revise any errors or deficiencies in your designs, drawings, specifications, and othe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AA's (we, our) review, approval or acceptance of, or payment for, the services this contract requires are not a waiver of our rights under this contract or of any cause of action arising out of performing this contract.  You remain liable to us under applicable law for damages resulting from your negligent performance of any of the services provid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rights and remedies this contract gives FAA are in addition to any other rights and remedies the law provi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you are comprised of more than one legal entity, each entity is be jointly and severally liabl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architect and engineer services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2 </w:t>
      </w:r>
      <w:r>
        <w:rPr/>
        <w:t xml:space="preserve"> </w:t>
      </w:r>
      <w:r>
        <w:rPr>
          <w:b/>
          <w:bCs/>
        </w:rPr>
        <w:t>Preconstruction Conferenc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successful offeror must attend a pre-construction conference at a site the Contracting Officer designates before starting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construction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3 </w:t>
      </w:r>
      <w:r>
        <w:rPr/>
        <w:t xml:space="preserve"> </w:t>
      </w:r>
      <w:r>
        <w:rPr>
          <w:b/>
          <w:bCs/>
        </w:rPr>
        <w:t>Site Visit (Construc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MS clauses 3.2.2.3-42, Differing Site Conditions, and 3.2.2.3-43, Site Investigations and Conditions Affecting the Work, will be included in any contract awarded under this SIR. Accordingly, FAA urges and expects offerors to inspect the site where the work will be perform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ite visits may be arranged during normal duty hours by conta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______________________________</w:t>
      </w:r>
    </w:p>
    <w:p>
      <w:pPr>
        <w:pStyle w:val="Normal"/>
        <w:tabs>
          <w:tab w:val="clear" w:pos="720"/>
          <w:tab w:val="left" w:pos="1440" w:leader="none"/>
          <w:tab w:val="left" w:pos="2160" w:leader="none"/>
        </w:tabs>
        <w:rPr/>
      </w:pPr>
      <w:r>
        <w:rPr/>
        <w:t>Address: ______________________________</w:t>
      </w:r>
    </w:p>
    <w:p>
      <w:pPr>
        <w:pStyle w:val="Normal"/>
        <w:tabs>
          <w:tab w:val="clear" w:pos="720"/>
          <w:tab w:val="left" w:pos="1440" w:leader="none"/>
          <w:tab w:val="left" w:pos="2160" w:leader="none"/>
        </w:tabs>
        <w:rPr/>
      </w:pPr>
      <w:r>
        <w:rPr/>
        <w:t>______________________________</w:t>
      </w:r>
    </w:p>
    <w:p>
      <w:pPr>
        <w:pStyle w:val="Normal"/>
        <w:tabs>
          <w:tab w:val="clear" w:pos="720"/>
          <w:tab w:val="left" w:pos="1440" w:leader="none"/>
          <w:tab w:val="left" w:pos="2160" w:leader="none"/>
        </w:tabs>
        <w:rPr/>
      </w:pPr>
      <w:r>
        <w:rPr/>
        <w:t>Telephone: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include clauses 3.2.2.3-42 and 3.2.2.3-43, if there will be an organized site visit.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4 </w:t>
      </w:r>
      <w:r>
        <w:rPr/>
        <w:t xml:space="preserve"> </w:t>
      </w:r>
      <w:r>
        <w:rPr>
          <w:b/>
          <w:bCs/>
        </w:rPr>
        <w:t>Dismantling and Demolishing of Propert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get title to all property to be dismantled or demolished that is not specifically designated in the contract as being FAA (we) property. The title must vest in you immediately upon contract award, or if you are required to provide a performance bond after award, when we issue a notice to proceed with the work. We will not be responsible for the condition of, or any loss or damage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for dismantling and demolition when title of the property to be demolished will be transferred to the contractor at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5 </w:t>
      </w:r>
      <w:r>
        <w:rPr/>
        <w:t xml:space="preserve"> </w:t>
      </w:r>
      <w:r>
        <w:rPr>
          <w:b/>
          <w:bCs/>
        </w:rPr>
        <w:t>Use of Explosiv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Precautions for using explosiv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you) must use the utmost care to prevent danger to life and to prevent property damage beyond the blast area. The Contracting Officer (CO) may suspend work if you fail to observe necessary precautions.  You must use blasting mats or other measures to prevent rocks and debris from being thrown onto cultivated pasture lands, recreational areas, and other sensitive are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You must not use electric blasting caps near energized power lines. You must detonate individual charges detonated by approved detonating safety fuse co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You must comply with applicable laws and regulations, including local laws, in transporting, storing, and using all exploders, fuses, and explosiv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arning Lights: You must provide and use a flashing high intensity warning light at each blasting site. You must place the light where it will be visible in all directions from low flying aircraft. The light must be fumed on about five minutes before, and remain on during, the blasting. Each light must be enclosed in a red lens, produce one million candle power, be visible vertically and horizontally, and flash at no less than 80 but not more than 130 times a min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Fire Danger. When you are blasting and there is a danger of fi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may not use fuse and cap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 may stop blasting during periods of high fire dang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hen the relative humidity is below 50 percent, you must have a watchman at each blasting site for at least one hour after blas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for contracts where explosives may be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6 </w:t>
      </w:r>
      <w:r>
        <w:rPr/>
        <w:t xml:space="preserve"> </w:t>
      </w:r>
      <w:r>
        <w:rPr>
          <w:b/>
          <w:bCs/>
        </w:rPr>
        <w:t>Contractor's Daily Log</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submit a "Daily Log." You must complete the forms daily and deliver them to the designated FAA Contracting Officer's (CO) Technical Representative. The forms must include, but is not limited to, workers by classification, construction equipment moved on and off the site, materials and equipment delivered to the site, inspections and tests performed, and total cumulative hours work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struction contracts when a daily log is requir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7 </w:t>
      </w:r>
      <w:r>
        <w:rPr/>
        <w:t xml:space="preserve"> </w:t>
      </w:r>
      <w:r>
        <w:rPr>
          <w:b/>
          <w:bCs/>
        </w:rPr>
        <w:t>Special Precautions for Work at Operating Airpor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the Contractor (you) performs work at an operating airport, you must arrange your work schedule so it will not interfere with flight operations. Those operations take precedence over construction convenience. You must perform work that would otherwise interfere with or endanger the operations of aircraft only at times and in the manner the Contracting Officer (CO) directs. The FAA will make every effort to reduce the disruption of your ope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Unless otherwise specified by local regulations, you must mark all areas in which construction operations are underway with yellow flags during daylight hours and with red lights at other times. The red lights along the edge of the construction areas within the existing aprons must be the electric type of not less than 100 watts intensity, placed and supported as required. All other construction markings on roads and adjacent parking lots may be either electric or battery type lights. You must place these lights and flags to outline the construction areas, and the distance between any two flags or lights must not be greater than 25 feet. You must provide adequate watch to maintain the lights in working condition at all times other than daylight hours. The CO will determine the hour daylight begins and en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ll equipment and material in the construction areas or when moved outside the construction area must be marked with airport safety flags during the day and at other times the CO directs, and with red obstruction lights at nights. You must have clearance lights conforming with the CO's instructions for all equipment operating on the apron, taxiway, runway, and intermediate areas after dark. You must not operate construction equipment within 50 feet of aircraft undergoing fuel operations. You must not have open flames on the ramp except at times the CO authoriz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Your trucks and other motorized equipment must enter the airport or construction area only over routes the CO identifies.  You must not use runways, aprons, taxiways, or parking areas as truck or equipment routes unless specifically authorized for such use. You must provide flag personnel at points on apron and taxiway to safely guide your equipment over these areas to assure right of way to aircraft.  You must return areas and routes you used during the contract to their original condition. You must not exceed the airport management's maximum speed at the airport.  Your vehicles must be under safe control at all times, weather and traffic conditions considered. Vehicles must have with head and tail lights when it's da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re the work will be performed at an operating airpor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8 </w:t>
      </w:r>
      <w:r>
        <w:rPr/>
        <w:t xml:space="preserve"> </w:t>
      </w:r>
      <w:r>
        <w:rPr>
          <w:b/>
          <w:bCs/>
        </w:rPr>
        <w:t>Safety and Health</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assure your employees on this contract do not work in surroundings or under conditions that are unsanitary, hazardous, or dangerous to their health or safety. In fulfilling these requirements, you must comply wi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partment of Labor Safety and Health Standards for Construction under Section 107 of the Contract Work Hours and Safety Standards Act (40 U.S.C. 327 and following se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ccupational Safety and Health Act of 1970, (Public Law 91-598) and applicable state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Supplemental FAA safety and health requirements stated below or elsewhere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re are conflicts between any of the requirements referenced in this contract, the more stringent requirement will prevai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ing Officer's (CO) Technical Representative will promptly notify the CO of your deficiencies in meeting the requirements of this clause. The CO will take action appropriate to the deficiencies that are identified, such a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CO may notify you of the deficiencies and establish a date for your compliance with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 may notify you in writing to stop work until you eliminate the deficienc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n emergency situations the CO may notify you orally to stop work with written confirmation following promptly;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 may pursue other remedies the contract provides.</w:t>
      </w:r>
    </w:p>
    <w:p>
      <w:pPr>
        <w:pStyle w:val="Normal"/>
        <w:tabs>
          <w:tab w:val="clear" w:pos="720"/>
          <w:tab w:val="left" w:pos="1440" w:leader="none"/>
          <w:tab w:val="left" w:pos="2160" w:leader="none"/>
        </w:tabs>
        <w:rPr/>
      </w:pPr>
      <w:r>
        <w:rPr/>
        <w:t>(d)  When you have taken satisfactory corrective action, you must request permission from the CO to resume work. You will not receive a time extension or additional costs resulting from the directive to stop work.  The CO's failure to provide notice of noncompliance or to stop work must not relieve you of your responsibility to safely perform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ust provide hard hats and other required safety equipment, except those that the FAA provides. Everyone on all construction projects must wear hard hats meeting the requirements of Occupational Safety and Health Administration (OSHA), unless their use creates a more serious hazardous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structio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8 Alternate I </w:t>
      </w:r>
      <w:r>
        <w:rPr/>
        <w:t xml:space="preserve"> </w:t>
      </w:r>
      <w:r>
        <w:rPr>
          <w:b/>
          <w:bCs/>
        </w:rPr>
        <w:t>Safety and Health</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efore beginning work, the Contractor (you) mu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rform a hazards analysis of the work specified in this contract. Consider both the site and adjacent conditions. Identify all significant hazards. Some of the hazards you might encounter are  __________________ [Contracting Officer (CO) list possible haz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mit a safety plan for dealing with each specific hazard identified, whether you or FAA identified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Meet with the CO's representatives during the preconstruction conference to discuss and to develop a mutual understanding about the content and implementation of the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 or her or his representatives may require other hazards to be added to the plan. If the CO determines that your planned hazard avoidance measures are insufficient, the CO or a designated representative may require you to revise the plan. You may not begin work involving identified hazards unless you have submitted adequate plans to the CO and the CO has reviewed them.  This approval does not relieve you of your liability for safe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f the contractor must identify hazards and develop a safety plan.   The CO must insert data in this clau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9 </w:t>
      </w:r>
      <w:r>
        <w:rPr/>
        <w:t xml:space="preserve"> </w:t>
      </w:r>
      <w:r>
        <w:rPr>
          <w:b/>
          <w:bCs/>
        </w:rPr>
        <w:t>Subcontracts - Construc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submit proposed subcontracts to the Contracting Officer (CO) for approval before you award them.  The CO's approval to subcontract any portion of the contract does not relieve you of any responsibility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n the CO needs to review sub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9 Alternate I </w:t>
      </w:r>
      <w:r>
        <w:rPr/>
        <w:t xml:space="preserve"> </w:t>
      </w:r>
      <w:r>
        <w:rPr>
          <w:b/>
          <w:bCs/>
        </w:rPr>
        <w:t>Subcontracts - Construc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f the subcontract is for managing or handling hazardous or toxic wastes, before you begin work FAA must get a copy of EPA Notification of Hazardous Waste Activity (EPA form 8700-12 or equivalent) and acknowledgment of the notification filing (EPA form 8700-12A or equival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f the subcontract involves managing PCBs, before you begin work FAA must get a copy of EPA Notification of PCB Activity (EPA form 7710-53 or equivalent) and acknowledgment of the filing (a letter from EPA). EPA's acknowledgment will include the identification number EPA assig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added  when subcontracts could involve work with toxic or hazardous was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0 </w:t>
      </w:r>
      <w:r>
        <w:rPr/>
        <w:t xml:space="preserve"> </w:t>
      </w:r>
      <w:r>
        <w:rPr>
          <w:b/>
          <w:bCs/>
        </w:rPr>
        <w:t>Taxpayer Identific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mmon parent," as used in this clause, means a corporate entity that owns or controls an affiliated group of corporations that files an offeror's (you, your) Federal income tax returns on a consolidated basis, and of which you are a me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rporate status," as used in this clause, means a designation as to whether you are a corporate entity, an unincorporated entity (for example, sole proprietorship or partnership), or a corporation providing medical and health car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axpayer Identification Number (TIN)," as used in this clause, means the number the Internal Revenue Service (IRS) requires you use in reporting income tax and other retu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offerors must submit the information required in paragraphs (c) through (e) of this provision to comply with reporting requirements of 26 U.S.C. 6041, 6041A, and 6050M and implementing regulations issued by IRS. The FAA will use this information to collect and report on any delinquent amounts arising out of your relation with the Federal Government, under Public Law 104 -134, the Debt Collection Improvement Act of 1996, Section 31001(I)(3). If the resulting contract is subject to the reporting requirements and you refuse or fail to provide the information, the Contracting Officer (CO) may reduce your payments 31 perc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axpayer Identification Number (T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TIN: ______________________________</w:t>
      </w:r>
    </w:p>
    <w:p>
      <w:pPr>
        <w:pStyle w:val="Normal"/>
        <w:tabs>
          <w:tab w:val="clear" w:pos="720"/>
          <w:tab w:val="left" w:pos="1440" w:leader="none"/>
          <w:tab w:val="left" w:pos="2160" w:leader="none"/>
        </w:tabs>
        <w:rPr/>
      </w:pPr>
      <w:r>
        <w:rPr/>
        <w:t>[ ] TIN has been applied for.</w:t>
      </w:r>
    </w:p>
    <w:p>
      <w:pPr>
        <w:pStyle w:val="Normal"/>
        <w:tabs>
          <w:tab w:val="clear" w:pos="720"/>
          <w:tab w:val="left" w:pos="1440" w:leader="none"/>
          <w:tab w:val="left" w:pos="2160" w:leader="none"/>
        </w:tabs>
        <w:rPr/>
      </w:pPr>
      <w:r>
        <w:rPr/>
        <w:t>[ ] TIN is not required because:</w:t>
      </w:r>
    </w:p>
    <w:p>
      <w:pPr>
        <w:pStyle w:val="Normal"/>
        <w:tabs>
          <w:tab w:val="clear" w:pos="720"/>
          <w:tab w:val="left" w:pos="1440" w:leader="none"/>
          <w:tab w:val="left" w:pos="2160" w:leader="none"/>
        </w:tabs>
        <w:rPr/>
      </w:pPr>
      <w:r>
        <w:rPr/>
        <w:t>[ ] Offeror is a nonresident alien, foreign corporation, or foreign partnership that does not leave income effectively connected with the conduct of a trade or business in the U.S. and does not have an office or place of business or a fiscal paying agent in the U.S.;</w:t>
      </w:r>
    </w:p>
    <w:p>
      <w:pPr>
        <w:pStyle w:val="Normal"/>
        <w:tabs>
          <w:tab w:val="clear" w:pos="720"/>
          <w:tab w:val="left" w:pos="1440" w:leader="none"/>
          <w:tab w:val="left" w:pos="2160" w:leader="none"/>
        </w:tabs>
        <w:rPr/>
      </w:pPr>
      <w:r>
        <w:rPr/>
        <w:t>[ ] Offeror is an agency or instrumentality of a foreign government;</w:t>
      </w:r>
    </w:p>
    <w:p>
      <w:pPr>
        <w:pStyle w:val="Normal"/>
        <w:tabs>
          <w:tab w:val="clear" w:pos="720"/>
          <w:tab w:val="left" w:pos="1440" w:leader="none"/>
          <w:tab w:val="left" w:pos="2160" w:leader="none"/>
        </w:tabs>
        <w:rPr/>
      </w:pPr>
      <w:r>
        <w:rPr/>
        <w:t>[ ] Offeror is an agency or instrumentality of a Federal, state, or local government;</w:t>
      </w:r>
    </w:p>
    <w:p>
      <w:pPr>
        <w:pStyle w:val="Normal"/>
        <w:tabs>
          <w:tab w:val="clear" w:pos="720"/>
          <w:tab w:val="left" w:pos="1440" w:leader="none"/>
          <w:tab w:val="left" w:pos="2160" w:leader="none"/>
        </w:tabs>
        <w:rPr/>
      </w:pPr>
      <w:r>
        <w:rPr/>
        <w:t>[ ] Other--State basis. 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rporate Stat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Corporation providing medical and health care services, or engaged in the billing and collecting of payments for such services;</w:t>
      </w:r>
    </w:p>
    <w:p>
      <w:pPr>
        <w:pStyle w:val="Normal"/>
        <w:tabs>
          <w:tab w:val="clear" w:pos="720"/>
          <w:tab w:val="left" w:pos="1440" w:leader="none"/>
          <w:tab w:val="left" w:pos="2160" w:leader="none"/>
        </w:tabs>
        <w:rPr/>
      </w:pPr>
      <w:r>
        <w:rPr/>
        <w:t>[ ] Other corporate entity</w:t>
      </w:r>
    </w:p>
    <w:p>
      <w:pPr>
        <w:pStyle w:val="Normal"/>
        <w:tabs>
          <w:tab w:val="clear" w:pos="720"/>
          <w:tab w:val="left" w:pos="1440" w:leader="none"/>
          <w:tab w:val="left" w:pos="2160" w:leader="none"/>
        </w:tabs>
        <w:rPr/>
      </w:pPr>
      <w:r>
        <w:rPr/>
        <w:t>[ ] Not a corporate entity</w:t>
      </w:r>
    </w:p>
    <w:p>
      <w:pPr>
        <w:pStyle w:val="Normal"/>
        <w:tabs>
          <w:tab w:val="clear" w:pos="720"/>
          <w:tab w:val="left" w:pos="1440" w:leader="none"/>
          <w:tab w:val="left" w:pos="2160" w:leader="none"/>
        </w:tabs>
        <w:rPr/>
      </w:pPr>
      <w:r>
        <w:rPr/>
        <w:t>[ ] Sole proprietorship</w:t>
      </w:r>
    </w:p>
    <w:p>
      <w:pPr>
        <w:pStyle w:val="Normal"/>
        <w:tabs>
          <w:tab w:val="clear" w:pos="720"/>
          <w:tab w:val="left" w:pos="1440" w:leader="none"/>
          <w:tab w:val="left" w:pos="2160" w:leader="none"/>
        </w:tabs>
        <w:rPr/>
      </w:pPr>
      <w:r>
        <w:rPr/>
        <w:t>[ ] Partnership</w:t>
      </w:r>
    </w:p>
    <w:p>
      <w:pPr>
        <w:pStyle w:val="Normal"/>
        <w:tabs>
          <w:tab w:val="clear" w:pos="720"/>
          <w:tab w:val="left" w:pos="1440" w:leader="none"/>
          <w:tab w:val="left" w:pos="2160" w:leader="none"/>
        </w:tabs>
        <w:rPr/>
      </w:pPr>
      <w:r>
        <w:rPr/>
        <w:t>[ ] Hospital or extended care facility described in 26 CFR 501(c)(3) that is exempt from taxation under 26 CFR 501(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mmon Par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A common parent does not own or control the offeror as defined in paragraph (a).</w:t>
      </w:r>
    </w:p>
    <w:p>
      <w:pPr>
        <w:pStyle w:val="Normal"/>
        <w:tabs>
          <w:tab w:val="clear" w:pos="720"/>
          <w:tab w:val="left" w:pos="1440" w:leader="none"/>
          <w:tab w:val="left" w:pos="2160" w:leader="none"/>
        </w:tabs>
        <w:rPr/>
      </w:pPr>
      <w:r>
        <w:rPr/>
        <w:t>[ ] Name and TIN of common parent:</w:t>
      </w:r>
    </w:p>
    <w:p>
      <w:pPr>
        <w:pStyle w:val="Normal"/>
        <w:tabs>
          <w:tab w:val="clear" w:pos="720"/>
          <w:tab w:val="left" w:pos="1440" w:leader="none"/>
          <w:tab w:val="left" w:pos="2160" w:leader="none"/>
        </w:tabs>
        <w:rPr/>
      </w:pPr>
      <w:r>
        <w:rPr/>
        <w:t>Name _______________________________________________________</w:t>
      </w:r>
    </w:p>
    <w:p>
      <w:pPr>
        <w:pStyle w:val="Normal"/>
        <w:tabs>
          <w:tab w:val="clear" w:pos="720"/>
          <w:tab w:val="left" w:pos="1440" w:leader="none"/>
          <w:tab w:val="left" w:pos="2160" w:leader="none"/>
        </w:tabs>
        <w:rPr/>
      </w:pPr>
      <w:r>
        <w:rPr/>
        <w:t>TIN 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1 </w:t>
      </w:r>
      <w:r>
        <w:rPr/>
        <w:t xml:space="preserve"> </w:t>
      </w:r>
      <w:r>
        <w:rPr>
          <w:b/>
          <w:bCs/>
        </w:rPr>
        <w:t>Starting, Performing and Completing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ntractor (you) must </w:t>
      </w:r>
    </w:p>
    <w:p>
      <w:pPr>
        <w:pStyle w:val="Normal"/>
        <w:tabs>
          <w:tab w:val="clear" w:pos="720"/>
          <w:tab w:val="left" w:pos="1440" w:leader="none"/>
          <w:tab w:val="left" w:pos="2160" w:leader="none"/>
        </w:tabs>
        <w:rPr/>
      </w:pPr>
      <w:r>
        <w:rPr/>
        <w:t xml:space="preserve">(a) begin work under this contract within _______ [Contracting Officer (CO) insert number] calendar days after the date you receive the notice to proceed, </w:t>
      </w:r>
    </w:p>
    <w:p>
      <w:pPr>
        <w:pStyle w:val="Normal"/>
        <w:tabs>
          <w:tab w:val="clear" w:pos="720"/>
          <w:tab w:val="left" w:pos="1440" w:leader="none"/>
          <w:tab w:val="left" w:pos="2160" w:leader="none"/>
        </w:tabs>
        <w:rPr/>
      </w:pPr>
      <w:r>
        <w:rPr/>
        <w:t xml:space="preserve">(b) perform the work diligently, and </w:t>
      </w:r>
    </w:p>
    <w:p>
      <w:pPr>
        <w:pStyle w:val="Normal"/>
        <w:tabs>
          <w:tab w:val="clear" w:pos="720"/>
          <w:tab w:val="left" w:pos="1440" w:leader="none"/>
          <w:tab w:val="left" w:pos="2160" w:leader="none"/>
        </w:tabs>
        <w:rPr/>
      </w:pPr>
      <w:r>
        <w:rPr/>
        <w:t>(c) complete the entire work ready for use not later than ________ [CO insert date]. The time allowed for completion must include final cleanup of the prem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to specify beginning and ending date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1 Alternate I </w:t>
      </w:r>
      <w:r>
        <w:rPr/>
        <w:t xml:space="preserve"> </w:t>
      </w:r>
      <w:r>
        <w:rPr>
          <w:b/>
          <w:bCs/>
        </w:rPr>
        <w:t>Starting, Performing and Completing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mpletion date assumes that the successful offeror will receive the notice to proceed by ______ [Contracting Officer insert date]. The CO will extend the completion date by the number of calendar days after the above date that you receive the notice to proceed, except to the extent that the delay in issuing the notice to proceed results from your failure to execute the contract and give the required performance and payment bonds to FAA within the tim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added in contracts for fixed price construction to state a commencement and completion date based on an assumed date the offeror will receive notice to proceed.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2 </w:t>
      </w:r>
      <w:r>
        <w:rPr/>
        <w:t xml:space="preserve"> </w:t>
      </w:r>
      <w:r>
        <w:rPr>
          <w:b/>
          <w:bCs/>
        </w:rPr>
        <w:t>Announcing Competing Offero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o encourage small businesses to seek subcontracting opportunities with possible FAA contractors, the Contracting Officer (CO) may publicly announce the names and addresses of offerors responding to this SIR before selection and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mpeting offerors (you) must notify the CO in writing, at the time you submit your proposal, if you do not want your name and address made public for subcontracting opportunities. The CO will not release your information if you request it be withhe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the CO plans to publicly announce offeror's nam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3 </w:t>
      </w:r>
      <w:r>
        <w:rPr/>
        <w:t xml:space="preserve"> </w:t>
      </w:r>
      <w:r>
        <w:rPr>
          <w:b/>
          <w:bCs/>
        </w:rPr>
        <w:t>Shipping Spare Par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shipping spare parts, the Contractor (you) must include a packing list with the shipment. The packing list must include at least the following information for each different item shipped: noun name, part number, Commercial and Government Entity (CAGE) Code, quantity, unit price, and national stock number (if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contracts for purchasing spare par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4 </w:t>
      </w:r>
      <w:r>
        <w:rPr/>
        <w:t xml:space="preserve"> </w:t>
      </w:r>
      <w:r>
        <w:rPr>
          <w:b/>
          <w:bCs/>
        </w:rPr>
        <w:t>Site And Depot Level Spare Par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responding to this SIR must include the following in their propos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parately-priced recommended initial site and depot-level spare parts list for CLIN [Contracting Officer (CO) insert CLIN number here]. The list must contain each item's noun name, part number, Commercial and Government Entity (CAGE) Code, quantity, unit price, national stock number (if available) and the recommended quant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reserves the right to approve, disapprove, or modify the recommended spare parts list as part of ongoing negotiations regarding spare parts before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requiring purchase and delivery of spare par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5-1 </w:t>
      </w:r>
      <w:r>
        <w:rPr/>
        <w:t xml:space="preserve"> </w:t>
      </w:r>
      <w:r>
        <w:rPr>
          <w:b/>
          <w:bCs/>
        </w:rPr>
        <w:t>Terms and Conditions-Simplified Purchases (Services and Supplie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3.1-1 Clauses and Provisions Incorporated by Reference (December 2005) </w:t>
      </w:r>
    </w:p>
    <w:p>
      <w:pPr>
        <w:pStyle w:val="Normal"/>
        <w:tabs>
          <w:tab w:val="clear" w:pos="720"/>
          <w:tab w:val="left" w:pos="1440" w:leader="none"/>
          <w:tab w:val="left" w:pos="2160" w:leader="none"/>
        </w:tabs>
        <w:rPr/>
      </w:pPr>
      <w:r>
        <w:rPr/>
        <w:t xml:space="preserve">This screening information request (SIR) or contract, as applicable, incorporates by reference the provisions or clauses listed below with the same force and effect as if they were given in full text. Upon request, the Contracting Officer will make the full text available, or offerors and contractors may obtain the full text via Internet at: </w:t>
      </w:r>
      <w:hyperlink r:id="rId3">
        <w:r>
          <w:rPr>
            <w:rStyle w:val="InternetLink"/>
            <w:color w:val="0000FF"/>
          </w:rPr>
          <w:t>http://conwrite.faa.gov</w:t>
        </w:r>
      </w:hyperlink>
      <w:r>
        <w:rPr/>
        <w:t xml:space="preserve"> (on this web page, select "Search and View Clau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1.7-2 Organizational Conflicts of Interest (August 1997)</w:t>
      </w:r>
    </w:p>
    <w:p>
      <w:pPr>
        <w:pStyle w:val="Normal"/>
        <w:tabs>
          <w:tab w:val="clear" w:pos="720"/>
          <w:tab w:val="left" w:pos="1440" w:leader="none"/>
          <w:tab w:val="left" w:pos="2160" w:leader="none"/>
        </w:tabs>
        <w:rPr/>
      </w:pPr>
      <w:r>
        <w:rPr/>
        <w:t xml:space="preserve">3.2.2.7-6 Protecting the Government's Interest when Subcontracting with </w:t>
      </w:r>
    </w:p>
    <w:p>
      <w:pPr>
        <w:pStyle w:val="Normal"/>
        <w:tabs>
          <w:tab w:val="clear" w:pos="720"/>
          <w:tab w:val="left" w:pos="1440" w:leader="none"/>
          <w:tab w:val="left" w:pos="2160" w:leader="none"/>
        </w:tabs>
        <w:rPr/>
      </w:pPr>
      <w:r>
        <w:rPr/>
        <w:t>Contractors Debarred, Suspended, or Proposed for Debarment (April 1996)</w:t>
      </w:r>
    </w:p>
    <w:p>
      <w:pPr>
        <w:pStyle w:val="Normal"/>
        <w:tabs>
          <w:tab w:val="clear" w:pos="720"/>
          <w:tab w:val="left" w:pos="1440" w:leader="none"/>
          <w:tab w:val="left" w:pos="2160" w:leader="none"/>
        </w:tabs>
        <w:rPr/>
      </w:pPr>
      <w:r>
        <w:rPr/>
        <w:t>3.2.5-1 Officials Not to Benefit (April 1996)</w:t>
      </w:r>
    </w:p>
    <w:p>
      <w:pPr>
        <w:pStyle w:val="Normal"/>
        <w:tabs>
          <w:tab w:val="clear" w:pos="720"/>
          <w:tab w:val="left" w:pos="1440" w:leader="none"/>
          <w:tab w:val="left" w:pos="2160" w:leader="none"/>
        </w:tabs>
        <w:rPr/>
      </w:pPr>
      <w:r>
        <w:rPr/>
        <w:t xml:space="preserve">3.2.5-3 Gratuities or Gifts (January 1999) </w:t>
      </w:r>
    </w:p>
    <w:p>
      <w:pPr>
        <w:pStyle w:val="Normal"/>
        <w:tabs>
          <w:tab w:val="clear" w:pos="720"/>
          <w:tab w:val="left" w:pos="1440" w:leader="none"/>
          <w:tab w:val="left" w:pos="2160" w:leader="none"/>
        </w:tabs>
        <w:rPr/>
      </w:pPr>
      <w:r>
        <w:rPr/>
        <w:t>3.2.5-4 Contingent Fees (October 1996)</w:t>
      </w:r>
    </w:p>
    <w:p>
      <w:pPr>
        <w:pStyle w:val="Normal"/>
        <w:tabs>
          <w:tab w:val="clear" w:pos="720"/>
          <w:tab w:val="left" w:pos="1440" w:leader="none"/>
          <w:tab w:val="left" w:pos="2160" w:leader="none"/>
        </w:tabs>
        <w:rPr/>
      </w:pPr>
      <w:r>
        <w:rPr/>
        <w:t>3.2.5-5 Anti-Kickback Procedures (October 1996)</w:t>
      </w:r>
    </w:p>
    <w:p>
      <w:pPr>
        <w:pStyle w:val="Normal"/>
        <w:tabs>
          <w:tab w:val="clear" w:pos="720"/>
          <w:tab w:val="left" w:pos="1440" w:leader="none"/>
          <w:tab w:val="left" w:pos="2160" w:leader="none"/>
        </w:tabs>
        <w:rPr/>
      </w:pPr>
      <w:r>
        <w:rPr/>
        <w:t>3.2.5-8 Whistleblower Protection for Contractor Employees (April 1996)</w:t>
      </w:r>
    </w:p>
    <w:p>
      <w:pPr>
        <w:pStyle w:val="Normal"/>
        <w:tabs>
          <w:tab w:val="clear" w:pos="720"/>
          <w:tab w:val="left" w:pos="1440" w:leader="none"/>
          <w:tab w:val="left" w:pos="2160" w:leader="none"/>
        </w:tabs>
        <w:rPr/>
      </w:pPr>
      <w:r>
        <w:rPr/>
        <w:t>3.3.1-1 Payments (April 1996)</w:t>
      </w:r>
    </w:p>
    <w:p>
      <w:pPr>
        <w:pStyle w:val="Normal"/>
        <w:tabs>
          <w:tab w:val="clear" w:pos="720"/>
          <w:tab w:val="left" w:pos="1440" w:leader="none"/>
          <w:tab w:val="left" w:pos="2160" w:leader="none"/>
        </w:tabs>
        <w:rPr/>
      </w:pPr>
      <w:r>
        <w:rPr/>
        <w:t>3.3.1-15 Assignment of Claims (April 1996)</w:t>
      </w:r>
    </w:p>
    <w:p>
      <w:pPr>
        <w:pStyle w:val="Normal"/>
        <w:tabs>
          <w:tab w:val="clear" w:pos="720"/>
          <w:tab w:val="left" w:pos="1440" w:leader="none"/>
          <w:tab w:val="left" w:pos="2160" w:leader="none"/>
        </w:tabs>
        <w:rPr/>
      </w:pPr>
      <w:r>
        <w:rPr/>
        <w:t>3.3.1-33 Central Contractor Registration (January 2008)</w:t>
      </w:r>
    </w:p>
    <w:p>
      <w:pPr>
        <w:pStyle w:val="Normal"/>
        <w:tabs>
          <w:tab w:val="clear" w:pos="720"/>
          <w:tab w:val="left" w:pos="1440" w:leader="none"/>
          <w:tab w:val="left" w:pos="2160" w:leader="none"/>
        </w:tabs>
        <w:rPr/>
      </w:pPr>
      <w:r>
        <w:rPr/>
        <w:t>3.3.1-34 Payment by Electronic Funds Transfer/Central Contractor Registration</w:t>
      </w:r>
    </w:p>
    <w:p>
      <w:pPr>
        <w:pStyle w:val="Normal"/>
        <w:tabs>
          <w:tab w:val="clear" w:pos="720"/>
          <w:tab w:val="left" w:pos="1440" w:leader="none"/>
          <w:tab w:val="left" w:pos="2160" w:leader="none"/>
        </w:tabs>
        <w:rPr/>
      </w:pPr>
      <w:r>
        <w:rPr/>
        <w:t>(October 2006)</w:t>
      </w:r>
    </w:p>
    <w:p>
      <w:pPr>
        <w:pStyle w:val="Normal"/>
        <w:tabs>
          <w:tab w:val="clear" w:pos="720"/>
          <w:tab w:val="left" w:pos="1440" w:leader="none"/>
          <w:tab w:val="left" w:pos="2160" w:leader="none"/>
        </w:tabs>
        <w:rPr/>
      </w:pPr>
      <w:r>
        <w:rPr/>
        <w:t>3.3.2-1 FAA Cost Principles (October 1996)</w:t>
      </w:r>
    </w:p>
    <w:p>
      <w:pPr>
        <w:pStyle w:val="Normal"/>
        <w:tabs>
          <w:tab w:val="clear" w:pos="720"/>
          <w:tab w:val="left" w:pos="1440" w:leader="none"/>
          <w:tab w:val="left" w:pos="2160" w:leader="none"/>
        </w:tabs>
        <w:rPr/>
      </w:pPr>
      <w:r>
        <w:rPr/>
        <w:t>3.6.1-7 Limitations on Subcontracting (July 2008)</w:t>
      </w:r>
    </w:p>
    <w:p>
      <w:pPr>
        <w:pStyle w:val="Normal"/>
        <w:tabs>
          <w:tab w:val="clear" w:pos="720"/>
          <w:tab w:val="left" w:pos="1440" w:leader="none"/>
          <w:tab w:val="left" w:pos="2160" w:leader="none"/>
        </w:tabs>
        <w:rPr/>
      </w:pPr>
      <w:r>
        <w:rPr/>
        <w:t>3.6.2-8 Affirmative Action Compliance (April 1996)</w:t>
      </w:r>
    </w:p>
    <w:p>
      <w:pPr>
        <w:pStyle w:val="Normal"/>
        <w:tabs>
          <w:tab w:val="clear" w:pos="720"/>
          <w:tab w:val="left" w:pos="1440" w:leader="none"/>
          <w:tab w:val="left" w:pos="2160" w:leader="none"/>
        </w:tabs>
        <w:rPr/>
      </w:pPr>
      <w:r>
        <w:rPr/>
        <w:t>3.6.2-9 Equal Opportunity (August 1998)</w:t>
      </w:r>
    </w:p>
    <w:p>
      <w:pPr>
        <w:pStyle w:val="Normal"/>
        <w:tabs>
          <w:tab w:val="clear" w:pos="720"/>
          <w:tab w:val="left" w:pos="1440" w:leader="none"/>
          <w:tab w:val="left" w:pos="2160" w:leader="none"/>
        </w:tabs>
        <w:rPr/>
      </w:pPr>
      <w:r>
        <w:rPr/>
        <w:t>3.6.2-13 Affirmative Action for Workers With Disabilities (April 2000)</w:t>
      </w:r>
    </w:p>
    <w:p>
      <w:pPr>
        <w:pStyle w:val="Normal"/>
        <w:tabs>
          <w:tab w:val="clear" w:pos="720"/>
          <w:tab w:val="left" w:pos="1440" w:leader="none"/>
          <w:tab w:val="left" w:pos="2160" w:leader="none"/>
        </w:tabs>
        <w:rPr/>
      </w:pPr>
      <w:r>
        <w:rPr/>
        <w:t>3.6.2-38 Certification of Knowledge Regarding Child Labor End Products (July 2007)</w:t>
      </w:r>
    </w:p>
    <w:p>
      <w:pPr>
        <w:pStyle w:val="Normal"/>
        <w:tabs>
          <w:tab w:val="clear" w:pos="720"/>
          <w:tab w:val="left" w:pos="1440" w:leader="none"/>
          <w:tab w:val="left" w:pos="2160" w:leader="none"/>
        </w:tabs>
        <w:rPr/>
      </w:pPr>
      <w:r>
        <w:rPr/>
        <w:t>3.6.2-39 Trafficking in Persons (January 2008)</w:t>
      </w:r>
    </w:p>
    <w:p>
      <w:pPr>
        <w:pStyle w:val="Normal"/>
        <w:tabs>
          <w:tab w:val="clear" w:pos="720"/>
          <w:tab w:val="left" w:pos="1440" w:leader="none"/>
          <w:tab w:val="left" w:pos="2160" w:leader="none"/>
        </w:tabs>
        <w:rPr/>
      </w:pPr>
      <w:r>
        <w:rPr/>
        <w:t>3.6.3-16 Drug Free Workplace (January 2004)</w:t>
      </w:r>
    </w:p>
    <w:p>
      <w:pPr>
        <w:pStyle w:val="Normal"/>
        <w:tabs>
          <w:tab w:val="clear" w:pos="720"/>
          <w:tab w:val="left" w:pos="1440" w:leader="none"/>
          <w:tab w:val="left" w:pos="2160" w:leader="none"/>
        </w:tabs>
        <w:rPr/>
      </w:pPr>
      <w:r>
        <w:rPr/>
        <w:t>3.6.4-2 Buy American Act-Supplies (July 1996)</w:t>
      </w:r>
    </w:p>
    <w:p>
      <w:pPr>
        <w:pStyle w:val="Normal"/>
        <w:tabs>
          <w:tab w:val="clear" w:pos="720"/>
          <w:tab w:val="left" w:pos="1440" w:leader="none"/>
          <w:tab w:val="left" w:pos="2160" w:leader="none"/>
        </w:tabs>
        <w:rPr/>
      </w:pPr>
      <w:r>
        <w:rPr/>
        <w:t>3.6.4-10 Restrictions on Certain Foreign Purchases (April 1996)</w:t>
      </w:r>
    </w:p>
    <w:p>
      <w:pPr>
        <w:pStyle w:val="Normal"/>
        <w:tabs>
          <w:tab w:val="clear" w:pos="720"/>
          <w:tab w:val="left" w:pos="1440" w:leader="none"/>
          <w:tab w:val="left" w:pos="2160" w:leader="none"/>
        </w:tabs>
        <w:rPr/>
      </w:pPr>
      <w:r>
        <w:rPr/>
        <w:t>3.9.1.1-1 Contract Disputes (November 2002)</w:t>
      </w:r>
    </w:p>
    <w:p>
      <w:pPr>
        <w:pStyle w:val="Normal"/>
        <w:tabs>
          <w:tab w:val="clear" w:pos="720"/>
          <w:tab w:val="left" w:pos="1440" w:leader="none"/>
          <w:tab w:val="left" w:pos="2160" w:leader="none"/>
        </w:tabs>
        <w:rPr/>
      </w:pPr>
      <w:r>
        <w:rPr/>
        <w:t>3.9.1-2 Protest After Award (August 1997)</w:t>
      </w:r>
    </w:p>
    <w:p>
      <w:pPr>
        <w:pStyle w:val="Normal"/>
        <w:tabs>
          <w:tab w:val="clear" w:pos="720"/>
          <w:tab w:val="left" w:pos="1440" w:leader="none"/>
          <w:tab w:val="left" w:pos="2160" w:leader="none"/>
        </w:tabs>
        <w:rPr/>
      </w:pPr>
      <w:r>
        <w:rPr/>
        <w:t>3.9.1-3 Protest (November 2002)</w:t>
      </w:r>
    </w:p>
    <w:p>
      <w:pPr>
        <w:pStyle w:val="Normal"/>
        <w:tabs>
          <w:tab w:val="clear" w:pos="720"/>
          <w:tab w:val="left" w:pos="1440" w:leader="none"/>
          <w:tab w:val="left" w:pos="2160" w:leader="none"/>
        </w:tabs>
        <w:rPr/>
      </w:pPr>
      <w:r>
        <w:rPr/>
        <w:t>3.10.1-7 Bankruptcy (April 1996)</w:t>
      </w:r>
    </w:p>
    <w:p>
      <w:pPr>
        <w:pStyle w:val="Normal"/>
        <w:tabs>
          <w:tab w:val="clear" w:pos="720"/>
          <w:tab w:val="left" w:pos="1440" w:leader="none"/>
          <w:tab w:val="left" w:pos="2160" w:leader="none"/>
        </w:tabs>
        <w:rPr/>
      </w:pPr>
      <w:r>
        <w:rPr/>
        <w:t>3.10.1-25 Novation and Change-of-Name Agreements (October 2007)</w:t>
      </w:r>
    </w:p>
    <w:p>
      <w:pPr>
        <w:pStyle w:val="Normal"/>
        <w:tabs>
          <w:tab w:val="clear" w:pos="720"/>
          <w:tab w:val="left" w:pos="1440" w:leader="none"/>
          <w:tab w:val="left" w:pos="2160" w:leader="none"/>
        </w:tabs>
        <w:rPr/>
      </w:pPr>
      <w:r>
        <w:rPr/>
        <w:t xml:space="preserve">3.13-4 Contractor Identification Number-Data Universal Numbering (DUNS) Number </w:t>
      </w:r>
    </w:p>
    <w:p>
      <w:pPr>
        <w:pStyle w:val="Normal"/>
        <w:tabs>
          <w:tab w:val="clear" w:pos="720"/>
          <w:tab w:val="left" w:pos="1440" w:leader="none"/>
          <w:tab w:val="left" w:pos="2160" w:leader="none"/>
        </w:tabs>
        <w:rPr/>
      </w:pPr>
      <w:r>
        <w:rPr/>
        <w:t>(April 2006)</w:t>
      </w:r>
    </w:p>
    <w:p>
      <w:pPr>
        <w:pStyle w:val="Normal"/>
        <w:tabs>
          <w:tab w:val="clear" w:pos="720"/>
          <w:tab w:val="left" w:pos="1440" w:leader="none"/>
          <w:tab w:val="left" w:pos="2160" w:leader="none"/>
        </w:tabs>
        <w:rPr/>
      </w:pPr>
      <w:r>
        <w:rPr/>
        <w:t>3.13-5 Seat Belt Use by Contractor Employees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comply with the following additional AMS clauses, incorporated by reference, unless the circumstances do not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1.7-6 Disclosure of Certain Employee Relationships (October 2006)</w:t>
      </w:r>
    </w:p>
    <w:p>
      <w:pPr>
        <w:pStyle w:val="Normal"/>
        <w:tabs>
          <w:tab w:val="clear" w:pos="720"/>
          <w:tab w:val="left" w:pos="1440" w:leader="none"/>
          <w:tab w:val="left" w:pos="2160" w:leader="none"/>
        </w:tabs>
        <w:rPr/>
      </w:pPr>
      <w:r>
        <w:rPr/>
        <w:t xml:space="preserve">3.2.5-7 Disclosure Regarding Payments to Influence Certain Federal Transactions </w:t>
      </w:r>
    </w:p>
    <w:p>
      <w:pPr>
        <w:pStyle w:val="Normal"/>
        <w:tabs>
          <w:tab w:val="clear" w:pos="720"/>
          <w:tab w:val="left" w:pos="1440" w:leader="none"/>
          <w:tab w:val="left" w:pos="2160" w:leader="none"/>
        </w:tabs>
        <w:rPr/>
      </w:pPr>
      <w:r>
        <w:rPr/>
        <w:t>(June 1999)</w:t>
      </w:r>
    </w:p>
    <w:p>
      <w:pPr>
        <w:pStyle w:val="Normal"/>
        <w:tabs>
          <w:tab w:val="clear" w:pos="720"/>
          <w:tab w:val="left" w:pos="1440" w:leader="none"/>
          <w:tab w:val="left" w:pos="2160" w:leader="none"/>
        </w:tabs>
        <w:rPr/>
      </w:pPr>
      <w:r>
        <w:rPr/>
        <w:t>3.3.1-24 Fast Payment Procedures (October 1996)</w:t>
      </w:r>
    </w:p>
    <w:p>
      <w:pPr>
        <w:pStyle w:val="Normal"/>
        <w:tabs>
          <w:tab w:val="clear" w:pos="720"/>
          <w:tab w:val="left" w:pos="1440" w:leader="none"/>
          <w:tab w:val="left" w:pos="2160" w:leader="none"/>
        </w:tabs>
        <w:rPr/>
      </w:pPr>
      <w:r>
        <w:rPr/>
        <w:t>3.6.2-2 Convict Labor (April 1996)</w:t>
      </w:r>
    </w:p>
    <w:p>
      <w:pPr>
        <w:pStyle w:val="Normal"/>
        <w:tabs>
          <w:tab w:val="clear" w:pos="720"/>
          <w:tab w:val="left" w:pos="1440" w:leader="none"/>
          <w:tab w:val="left" w:pos="2160" w:leader="none"/>
        </w:tabs>
        <w:rPr/>
      </w:pPr>
      <w:r>
        <w:rPr/>
        <w:t>3.6.2-3 Walsh-Healey Public Contracts Act Representation (January 1998)</w:t>
      </w:r>
    </w:p>
    <w:p>
      <w:pPr>
        <w:pStyle w:val="Normal"/>
        <w:tabs>
          <w:tab w:val="clear" w:pos="720"/>
          <w:tab w:val="left" w:pos="1440" w:leader="none"/>
          <w:tab w:val="left" w:pos="2160" w:leader="none"/>
        </w:tabs>
        <w:rPr/>
      </w:pPr>
      <w:r>
        <w:rPr/>
        <w:t>3.6.2-4 Walsh-Healey Public Contracts Act (April 1996)</w:t>
      </w:r>
    </w:p>
    <w:p>
      <w:pPr>
        <w:pStyle w:val="Normal"/>
        <w:tabs>
          <w:tab w:val="clear" w:pos="720"/>
          <w:tab w:val="left" w:pos="1440" w:leader="none"/>
          <w:tab w:val="left" w:pos="2160" w:leader="none"/>
        </w:tabs>
        <w:rPr/>
      </w:pPr>
      <w:r>
        <w:rPr/>
        <w:t>3.6.2-5 Certification of Nonsegregated Facilities (April 1996)</w:t>
      </w:r>
    </w:p>
    <w:p>
      <w:pPr>
        <w:pStyle w:val="Normal"/>
        <w:tabs>
          <w:tab w:val="clear" w:pos="720"/>
          <w:tab w:val="left" w:pos="1440" w:leader="none"/>
          <w:tab w:val="left" w:pos="2160" w:leader="none"/>
        </w:tabs>
        <w:rPr/>
      </w:pPr>
      <w:r>
        <w:rPr/>
        <w:t>3.6.2-12 Affirmative Action for Special Disabled and Vietnam Era Veterans (April 2007)</w:t>
      </w:r>
    </w:p>
    <w:p>
      <w:pPr>
        <w:pStyle w:val="Normal"/>
        <w:tabs>
          <w:tab w:val="clear" w:pos="720"/>
          <w:tab w:val="left" w:pos="1440" w:leader="none"/>
          <w:tab w:val="left" w:pos="2160" w:leader="none"/>
        </w:tabs>
        <w:rPr/>
      </w:pPr>
      <w:r>
        <w:rPr/>
        <w:t>3.6.2-14 Employment Reports on Special Disabled Veterans and Veterans of</w:t>
      </w:r>
    </w:p>
    <w:p>
      <w:pPr>
        <w:pStyle w:val="Normal"/>
        <w:tabs>
          <w:tab w:val="clear" w:pos="720"/>
          <w:tab w:val="left" w:pos="1440" w:leader="none"/>
          <w:tab w:val="left" w:pos="2160" w:leader="none"/>
        </w:tabs>
        <w:rPr/>
      </w:pPr>
      <w:r>
        <w:rPr/>
        <w:t>Vietnam Era (April 2007)</w:t>
      </w:r>
    </w:p>
    <w:p>
      <w:pPr>
        <w:pStyle w:val="Normal"/>
        <w:tabs>
          <w:tab w:val="clear" w:pos="720"/>
          <w:tab w:val="left" w:pos="1440" w:leader="none"/>
          <w:tab w:val="left" w:pos="2160" w:leader="none"/>
        </w:tabs>
        <w:rPr/>
      </w:pPr>
      <w:r>
        <w:rPr/>
        <w:t>3.6.2-28 Service Contract Act of 1965, as Amended (April 1996)</w:t>
      </w:r>
    </w:p>
    <w:p>
      <w:pPr>
        <w:pStyle w:val="Normal"/>
        <w:tabs>
          <w:tab w:val="clear" w:pos="720"/>
          <w:tab w:val="left" w:pos="1440" w:leader="none"/>
          <w:tab w:val="left" w:pos="2160" w:leader="none"/>
        </w:tabs>
        <w:rPr/>
      </w:pPr>
      <w:r>
        <w:rPr/>
        <w:t xml:space="preserve">3.6.2-31 Fair Labor Standards Act and Service Contract Act-Price Adjustment </w:t>
      </w:r>
    </w:p>
    <w:p>
      <w:pPr>
        <w:pStyle w:val="Normal"/>
        <w:tabs>
          <w:tab w:val="clear" w:pos="720"/>
          <w:tab w:val="left" w:pos="1440" w:leader="none"/>
          <w:tab w:val="left" w:pos="2160" w:leader="none"/>
        </w:tabs>
        <w:rPr/>
      </w:pPr>
      <w:r>
        <w:rPr/>
        <w:t>(April 1996)</w:t>
      </w:r>
    </w:p>
    <w:p>
      <w:pPr>
        <w:pStyle w:val="Normal"/>
        <w:tabs>
          <w:tab w:val="clear" w:pos="720"/>
          <w:tab w:val="left" w:pos="1440" w:leader="none"/>
          <w:tab w:val="left" w:pos="2160" w:leader="none"/>
        </w:tabs>
        <w:rPr/>
      </w:pPr>
      <w:r>
        <w:rPr/>
        <w:t xml:space="preserve">3.6.2-37 Notification of Employees' Rights Concerning Payment of Union Dues or Fees </w:t>
      </w:r>
    </w:p>
    <w:p>
      <w:pPr>
        <w:pStyle w:val="Normal"/>
        <w:tabs>
          <w:tab w:val="clear" w:pos="720"/>
          <w:tab w:val="left" w:pos="1440" w:leader="none"/>
          <w:tab w:val="left" w:pos="2160" w:leader="none"/>
        </w:tabs>
        <w:rPr/>
      </w:pPr>
      <w:r>
        <w:rPr/>
        <w:t>(April 2007)</w:t>
      </w:r>
    </w:p>
    <w:p>
      <w:pPr>
        <w:pStyle w:val="Normal"/>
        <w:tabs>
          <w:tab w:val="clear" w:pos="720"/>
          <w:tab w:val="left" w:pos="1440" w:leader="none"/>
          <w:tab w:val="left" w:pos="2160" w:leader="none"/>
        </w:tabs>
        <w:rPr/>
      </w:pPr>
      <w:r>
        <w:rPr/>
        <w:t>3.6.3-1 Clean Air and Water Certification (April 2000)</w:t>
      </w:r>
    </w:p>
    <w:p>
      <w:pPr>
        <w:pStyle w:val="Normal"/>
        <w:tabs>
          <w:tab w:val="clear" w:pos="720"/>
          <w:tab w:val="left" w:pos="1440" w:leader="none"/>
          <w:tab w:val="left" w:pos="2160" w:leader="none"/>
        </w:tabs>
        <w:rPr/>
      </w:pPr>
      <w:r>
        <w:rPr/>
        <w:t>3.6.3-2 Clean Air and Clean Water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comply with the following AMS provisions or clauses that the Contracting Officer has indicated as being incorporated by refere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3.10-1-8 Suspension of Work (August 1998)</w:t>
      </w:r>
    </w:p>
    <w:p>
      <w:pPr>
        <w:pStyle w:val="Normal"/>
        <w:tabs>
          <w:tab w:val="clear" w:pos="720"/>
          <w:tab w:val="left" w:pos="1440" w:leader="none"/>
          <w:tab w:val="left" w:pos="2160" w:leader="none"/>
        </w:tabs>
        <w:rPr/>
      </w:pPr>
      <w:r>
        <w:rPr/>
        <w:t>___3.10.1-9 Stop Work Order (October 1996)</w:t>
      </w:r>
    </w:p>
    <w:p>
      <w:pPr>
        <w:pStyle w:val="Normal"/>
        <w:tabs>
          <w:tab w:val="clear" w:pos="720"/>
          <w:tab w:val="left" w:pos="1440" w:leader="none"/>
          <w:tab w:val="left" w:pos="2160" w:leader="none"/>
        </w:tabs>
        <w:rPr/>
      </w:pPr>
      <w:r>
        <w:rPr/>
        <w:t>___3.10.1-9 Stop Work Order, Alternate I (October 1996 )</w:t>
      </w:r>
    </w:p>
    <w:p>
      <w:pPr>
        <w:pStyle w:val="Normal"/>
        <w:tabs>
          <w:tab w:val="clear" w:pos="720"/>
          <w:tab w:val="left" w:pos="1440" w:leader="none"/>
          <w:tab w:val="left" w:pos="2160" w:leader="none"/>
        </w:tabs>
        <w:rPr/>
      </w:pPr>
      <w:r>
        <w:rPr/>
        <w:t>___3.10.1-10 Stop Work Order-Facilities (June 1999)</w:t>
      </w:r>
    </w:p>
    <w:p>
      <w:pPr>
        <w:pStyle w:val="Normal"/>
        <w:tabs>
          <w:tab w:val="clear" w:pos="720"/>
          <w:tab w:val="left" w:pos="1440" w:leader="none"/>
          <w:tab w:val="left" w:pos="2160" w:leader="none"/>
        </w:tabs>
        <w:rPr/>
      </w:pPr>
      <w:r>
        <w:rPr/>
        <w:t>___3.10.1-11 Government Delay of Work (April 1996)</w:t>
      </w:r>
    </w:p>
    <w:p>
      <w:pPr>
        <w:pStyle w:val="Normal"/>
        <w:tabs>
          <w:tab w:val="clear" w:pos="720"/>
          <w:tab w:val="left" w:pos="1440" w:leader="none"/>
          <w:tab w:val="left" w:pos="2160" w:leader="none"/>
        </w:tabs>
        <w:rPr/>
      </w:pPr>
      <w:r>
        <w:rPr/>
        <w:t>___3.10.1-12 Changes-Fixed Price (April 1996)</w:t>
      </w:r>
    </w:p>
    <w:p>
      <w:pPr>
        <w:pStyle w:val="Normal"/>
        <w:tabs>
          <w:tab w:val="clear" w:pos="720"/>
          <w:tab w:val="left" w:pos="1440" w:leader="none"/>
          <w:tab w:val="left" w:pos="2160" w:leader="none"/>
        </w:tabs>
        <w:rPr/>
      </w:pPr>
      <w:r>
        <w:rPr/>
        <w:t>___3.10.1-12 Changes-Fixed Price, Alt I (April 1996)</w:t>
      </w:r>
    </w:p>
    <w:p>
      <w:pPr>
        <w:pStyle w:val="Normal"/>
        <w:tabs>
          <w:tab w:val="clear" w:pos="720"/>
          <w:tab w:val="left" w:pos="1440" w:leader="none"/>
          <w:tab w:val="left" w:pos="2160" w:leader="none"/>
        </w:tabs>
        <w:rPr/>
      </w:pPr>
      <w:r>
        <w:rPr/>
        <w:t>___3.10.1-12 Changes-Fixed Price, Alt II (April 1996)</w:t>
      </w:r>
    </w:p>
    <w:p>
      <w:pPr>
        <w:pStyle w:val="Normal"/>
        <w:tabs>
          <w:tab w:val="clear" w:pos="720"/>
          <w:tab w:val="left" w:pos="1440" w:leader="none"/>
          <w:tab w:val="left" w:pos="2160" w:leader="none"/>
        </w:tabs>
        <w:rPr/>
      </w:pPr>
      <w:r>
        <w:rPr/>
        <w:t>___3.10.1-12 Changes-Fixed Price, Alt III (April 1996)</w:t>
      </w:r>
    </w:p>
    <w:p>
      <w:pPr>
        <w:pStyle w:val="Normal"/>
        <w:tabs>
          <w:tab w:val="clear" w:pos="720"/>
          <w:tab w:val="left" w:pos="1440" w:leader="none"/>
          <w:tab w:val="left" w:pos="2160" w:leader="none"/>
        </w:tabs>
        <w:rPr/>
      </w:pPr>
      <w:r>
        <w:rPr/>
        <w:t>___3.10.1-12 Changes-Fixed Price, Alt IV (April 1996)</w:t>
      </w:r>
    </w:p>
    <w:p>
      <w:pPr>
        <w:pStyle w:val="Normal"/>
        <w:tabs>
          <w:tab w:val="clear" w:pos="720"/>
          <w:tab w:val="left" w:pos="1440" w:leader="none"/>
          <w:tab w:val="left" w:pos="2160" w:leader="none"/>
        </w:tabs>
        <w:rPr/>
      </w:pPr>
      <w:r>
        <w:rPr/>
        <w:t>___3.10.1-12 Changes-Fixed Price, Alt V (April 1996)</w:t>
      </w:r>
    </w:p>
    <w:p>
      <w:pPr>
        <w:pStyle w:val="Normal"/>
        <w:tabs>
          <w:tab w:val="clear" w:pos="720"/>
          <w:tab w:val="left" w:pos="1440" w:leader="none"/>
          <w:tab w:val="left" w:pos="2160" w:leader="none"/>
        </w:tabs>
        <w:rPr/>
      </w:pPr>
      <w:r>
        <w:rPr/>
        <w:t xml:space="preserve">___3.10.1-13 Changes-Cost-Reimbursement (April 1996) </w:t>
      </w:r>
    </w:p>
    <w:p>
      <w:pPr>
        <w:pStyle w:val="Normal"/>
        <w:tabs>
          <w:tab w:val="clear" w:pos="720"/>
          <w:tab w:val="left" w:pos="1440" w:leader="none"/>
          <w:tab w:val="left" w:pos="2160" w:leader="none"/>
        </w:tabs>
        <w:rPr/>
      </w:pPr>
      <w:r>
        <w:rPr/>
        <w:t>___3.10.1-13 Changes-Cost-Reimbursement, Alt I (April 1996)</w:t>
      </w:r>
    </w:p>
    <w:p>
      <w:pPr>
        <w:pStyle w:val="Normal"/>
        <w:tabs>
          <w:tab w:val="clear" w:pos="720"/>
          <w:tab w:val="left" w:pos="1440" w:leader="none"/>
          <w:tab w:val="left" w:pos="2160" w:leader="none"/>
        </w:tabs>
        <w:rPr/>
      </w:pPr>
      <w:r>
        <w:rPr/>
        <w:t xml:space="preserve">___3.10.1-13 Changes-Cost-Reimbursement, Alt II (April 1996) </w:t>
      </w:r>
    </w:p>
    <w:p>
      <w:pPr>
        <w:pStyle w:val="Normal"/>
        <w:tabs>
          <w:tab w:val="clear" w:pos="720"/>
          <w:tab w:val="left" w:pos="1440" w:leader="none"/>
          <w:tab w:val="left" w:pos="2160" w:leader="none"/>
        </w:tabs>
        <w:rPr/>
      </w:pPr>
      <w:r>
        <w:rPr/>
        <w:t xml:space="preserve">___3.10.1-13 Changes-Cost-Reimbursement, Alt III (April 1996) </w:t>
      </w:r>
    </w:p>
    <w:p>
      <w:pPr>
        <w:pStyle w:val="Normal"/>
        <w:tabs>
          <w:tab w:val="clear" w:pos="720"/>
          <w:tab w:val="left" w:pos="1440" w:leader="none"/>
          <w:tab w:val="left" w:pos="2160" w:leader="none"/>
        </w:tabs>
        <w:rPr/>
      </w:pPr>
      <w:r>
        <w:rPr/>
        <w:t xml:space="preserve">___3.10.1-13 Changes-Cost-Reimbursement, Alt IV (April 1996) </w:t>
      </w:r>
    </w:p>
    <w:p>
      <w:pPr>
        <w:pStyle w:val="Normal"/>
        <w:tabs>
          <w:tab w:val="clear" w:pos="720"/>
          <w:tab w:val="left" w:pos="1440" w:leader="none"/>
          <w:tab w:val="left" w:pos="2160" w:leader="none"/>
        </w:tabs>
        <w:rPr/>
      </w:pPr>
      <w:r>
        <w:rPr/>
        <w:t>___3.10.1-13 Changes-Cost-Reimbursement, Alt V (April 1996)</w:t>
      </w:r>
    </w:p>
    <w:p>
      <w:pPr>
        <w:pStyle w:val="Normal"/>
        <w:tabs>
          <w:tab w:val="clear" w:pos="720"/>
          <w:tab w:val="left" w:pos="1440" w:leader="none"/>
          <w:tab w:val="left" w:pos="2160" w:leader="none"/>
        </w:tabs>
        <w:rPr/>
      </w:pPr>
      <w:r>
        <w:rPr/>
        <w:t>___3.10.6-1 Termination for Convenience of the Government (Fixed-Price) (October 1996)</w:t>
      </w:r>
    </w:p>
    <w:p>
      <w:pPr>
        <w:pStyle w:val="Normal"/>
        <w:tabs>
          <w:tab w:val="clear" w:pos="720"/>
          <w:tab w:val="left" w:pos="1440" w:leader="none"/>
          <w:tab w:val="left" w:pos="2160" w:leader="none"/>
        </w:tabs>
        <w:rPr/>
      </w:pPr>
      <w:r>
        <w:rPr/>
        <w:t xml:space="preserve">___3.10.6-2 Termination for Convenience of the Government (Educational and </w:t>
      </w:r>
    </w:p>
    <w:p>
      <w:pPr>
        <w:pStyle w:val="Normal"/>
        <w:tabs>
          <w:tab w:val="clear" w:pos="720"/>
          <w:tab w:val="left" w:pos="1440" w:leader="none"/>
          <w:tab w:val="left" w:pos="2160" w:leader="none"/>
        </w:tabs>
        <w:rPr/>
      </w:pPr>
      <w:r>
        <w:rPr/>
        <w:t>Other Nonprofit Institutions) (October 1996)</w:t>
      </w:r>
    </w:p>
    <w:p>
      <w:pPr>
        <w:pStyle w:val="Normal"/>
        <w:tabs>
          <w:tab w:val="clear" w:pos="720"/>
          <w:tab w:val="left" w:pos="1440" w:leader="none"/>
          <w:tab w:val="left" w:pos="2160" w:leader="none"/>
        </w:tabs>
        <w:rPr/>
      </w:pPr>
      <w:r>
        <w:rPr/>
        <w:t>___3.10.6-3 Termination (Cost-Reimbursement) (October 1996)</w:t>
      </w:r>
    </w:p>
    <w:p>
      <w:pPr>
        <w:pStyle w:val="Normal"/>
        <w:tabs>
          <w:tab w:val="clear" w:pos="720"/>
          <w:tab w:val="left" w:pos="1440" w:leader="none"/>
          <w:tab w:val="left" w:pos="2160" w:leader="none"/>
        </w:tabs>
        <w:rPr/>
      </w:pPr>
      <w:r>
        <w:rPr/>
        <w:t>___3.10.6-3, Alt I Termination (Cost-Reimbursement) Alternate I (January 1998)</w:t>
      </w:r>
    </w:p>
    <w:p>
      <w:pPr>
        <w:pStyle w:val="Normal"/>
        <w:tabs>
          <w:tab w:val="clear" w:pos="720"/>
          <w:tab w:val="left" w:pos="1440" w:leader="none"/>
          <w:tab w:val="left" w:pos="2160" w:leader="none"/>
        </w:tabs>
        <w:rPr/>
      </w:pPr>
      <w:r>
        <w:rPr/>
        <w:t>___3.10.6-3, Alt II Termination (Cost-Reimbursement) Alternate II (October 1996)</w:t>
      </w:r>
    </w:p>
    <w:p>
      <w:pPr>
        <w:pStyle w:val="Normal"/>
        <w:tabs>
          <w:tab w:val="clear" w:pos="720"/>
          <w:tab w:val="left" w:pos="1440" w:leader="none"/>
          <w:tab w:val="left" w:pos="2160" w:leader="none"/>
        </w:tabs>
        <w:rPr/>
      </w:pPr>
      <w:r>
        <w:rPr/>
        <w:t>___3.10.6-3, Alt III Termination (Cost-Reimbursement) Alternate III (October 1996)</w:t>
      </w:r>
    </w:p>
    <w:p>
      <w:pPr>
        <w:pStyle w:val="Normal"/>
        <w:tabs>
          <w:tab w:val="clear" w:pos="720"/>
          <w:tab w:val="left" w:pos="1440" w:leader="none"/>
          <w:tab w:val="left" w:pos="2160" w:leader="none"/>
        </w:tabs>
        <w:rPr/>
      </w:pPr>
      <w:r>
        <w:rPr/>
        <w:t>___3.10.6-3/alt4 Termination (Cost-Reimbursement) Alternate IV (October 1996)</w:t>
      </w:r>
    </w:p>
    <w:p>
      <w:pPr>
        <w:pStyle w:val="Normal"/>
        <w:tabs>
          <w:tab w:val="clear" w:pos="720"/>
          <w:tab w:val="left" w:pos="1440" w:leader="none"/>
          <w:tab w:val="left" w:pos="2160" w:leader="none"/>
        </w:tabs>
        <w:rPr/>
      </w:pPr>
      <w:r>
        <w:rPr/>
        <w:t>___3.10.6-3/alt5 Termination (Cost-Reimbursement) Alternate V (October 1996)</w:t>
      </w:r>
    </w:p>
    <w:p>
      <w:pPr>
        <w:pStyle w:val="Normal"/>
        <w:tabs>
          <w:tab w:val="clear" w:pos="720"/>
          <w:tab w:val="left" w:pos="1440" w:leader="none"/>
          <w:tab w:val="left" w:pos="2160" w:leader="none"/>
        </w:tabs>
        <w:rPr/>
      </w:pPr>
      <w:r>
        <w:rPr/>
        <w:t>___3.10.6-4 Default (Fixed Price Supply and Services) (October 1996)</w:t>
      </w:r>
    </w:p>
    <w:p>
      <w:pPr>
        <w:pStyle w:val="Normal"/>
        <w:tabs>
          <w:tab w:val="clear" w:pos="720"/>
          <w:tab w:val="left" w:pos="1440" w:leader="none"/>
          <w:tab w:val="left" w:pos="2160" w:leader="none"/>
        </w:tabs>
        <w:rPr/>
      </w:pPr>
      <w:r>
        <w:rPr/>
        <w:t>___3.10.6-5 Default (Fixed-Price Research and Development) (October 1996)</w:t>
      </w:r>
    </w:p>
    <w:p>
      <w:pPr>
        <w:pStyle w:val="Normal"/>
        <w:tabs>
          <w:tab w:val="clear" w:pos="720"/>
          <w:tab w:val="left" w:pos="1440" w:leader="none"/>
          <w:tab w:val="left" w:pos="2160" w:leader="none"/>
        </w:tabs>
        <w:rPr/>
      </w:pPr>
      <w:r>
        <w:rPr/>
        <w:t>___3.10.6-6 Default (Fixed Price Construction) (October 1996)</w:t>
      </w:r>
    </w:p>
    <w:p>
      <w:pPr>
        <w:pStyle w:val="Normal"/>
        <w:tabs>
          <w:tab w:val="clear" w:pos="720"/>
          <w:tab w:val="left" w:pos="1440" w:leader="none"/>
          <w:tab w:val="left" w:pos="2160" w:leader="none"/>
        </w:tabs>
        <w:rPr/>
      </w:pPr>
      <w:r>
        <w:rPr/>
        <w:t>___3.10.6-7 Excusable Delays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arranty. The Contractor warrants and implies that the items delivered hereunder are merchantable and fit for use for the particular purpose describ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for purchase order terms and condi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1 </w:t>
      </w:r>
      <w:r>
        <w:rPr/>
        <w:t xml:space="preserve"> </w:t>
      </w:r>
      <w:r>
        <w:rPr>
          <w:b/>
          <w:bCs/>
        </w:rPr>
        <w:t>Qualification Requiremen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Definition: 'Qualification requirement,' as used in this clause, means a Government requirement for testing or other quality assurance demonstration that must be completed before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____</w:t>
      </w:r>
    </w:p>
    <w:p>
      <w:pPr>
        <w:pStyle w:val="Normal"/>
        <w:tabs>
          <w:tab w:val="clear" w:pos="720"/>
          <w:tab w:val="left" w:pos="1440" w:leader="none"/>
          <w:tab w:val="left" w:pos="2160" w:leader="none"/>
        </w:tabs>
        <w:rPr/>
      </w:pPr>
      <w:r>
        <w:rPr/>
        <w:t>(Agency Name and Contact)</w:t>
      </w:r>
    </w:p>
    <w:p>
      <w:pPr>
        <w:pStyle w:val="Normal"/>
        <w:tabs>
          <w:tab w:val="clear" w:pos="720"/>
          <w:tab w:val="left" w:pos="1440" w:leader="none"/>
          <w:tab w:val="left" w:pos="2160" w:leader="none"/>
        </w:tabs>
        <w:rPr/>
      </w:pPr>
      <w:r>
        <w:rPr/>
        <w:t>_____________________________________________________________</w:t>
      </w:r>
    </w:p>
    <w:p>
      <w:pPr>
        <w:pStyle w:val="Normal"/>
        <w:tabs>
          <w:tab w:val="clear" w:pos="720"/>
          <w:tab w:val="left" w:pos="1440" w:leader="none"/>
          <w:tab w:val="left" w:pos="2160" w:leader="none"/>
        </w:tabs>
        <w:rPr/>
      </w:pPr>
      <w:r>
        <w:rPr/>
        <w:t>(Addr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an offeror, manufacturer, source, product or service covered by a qualification requirement has already met the standards specified, the relevant information noted below should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Name</w:t>
        <w:tab/>
        <w:tab/>
        <w:t>___________________________________________</w:t>
      </w:r>
    </w:p>
    <w:p>
      <w:pPr>
        <w:pStyle w:val="Normal"/>
        <w:tabs>
          <w:tab w:val="clear" w:pos="720"/>
          <w:tab w:val="left" w:pos="1440" w:leader="none"/>
          <w:tab w:val="left" w:pos="2160" w:leader="none"/>
        </w:tabs>
        <w:rPr/>
      </w:pPr>
      <w:r>
        <w:rPr/>
        <w:t>Manufacturer's Name</w:t>
        <w:tab/>
        <w:t>___________________________________________</w:t>
      </w:r>
    </w:p>
    <w:p>
      <w:pPr>
        <w:pStyle w:val="Normal"/>
        <w:tabs>
          <w:tab w:val="clear" w:pos="720"/>
          <w:tab w:val="left" w:pos="1440" w:leader="none"/>
          <w:tab w:val="left" w:pos="2160" w:leader="none"/>
        </w:tabs>
        <w:rPr/>
      </w:pPr>
      <w:r>
        <w:rPr/>
        <w:t>Source's Name</w:t>
        <w:tab/>
        <w:tab/>
        <w:t>___________________________________________</w:t>
      </w:r>
    </w:p>
    <w:p>
      <w:pPr>
        <w:pStyle w:val="Normal"/>
        <w:tabs>
          <w:tab w:val="clear" w:pos="720"/>
          <w:tab w:val="left" w:pos="1440" w:leader="none"/>
          <w:tab w:val="left" w:pos="2160" w:leader="none"/>
        </w:tabs>
        <w:rPr/>
      </w:pPr>
      <w:r>
        <w:rPr/>
        <w:t>Item Name</w:t>
        <w:tab/>
        <w:tab/>
        <w:t>___________________________________________</w:t>
      </w:r>
    </w:p>
    <w:p>
      <w:pPr>
        <w:pStyle w:val="Normal"/>
        <w:tabs>
          <w:tab w:val="clear" w:pos="720"/>
          <w:tab w:val="left" w:pos="1440" w:leader="none"/>
          <w:tab w:val="left" w:pos="2160" w:leader="none"/>
        </w:tabs>
        <w:rPr/>
      </w:pPr>
      <w:r>
        <w:rPr/>
        <w:t>Service Identification</w:t>
        <w:tab/>
        <w:t>___________________________________________</w:t>
      </w:r>
    </w:p>
    <w:p>
      <w:pPr>
        <w:pStyle w:val="Normal"/>
        <w:tabs>
          <w:tab w:val="clear" w:pos="720"/>
          <w:tab w:val="left" w:pos="1440" w:leader="none"/>
          <w:tab w:val="left" w:pos="2160" w:leader="none"/>
        </w:tabs>
        <w:rPr/>
      </w:pPr>
      <w:r>
        <w:rPr/>
        <w:t>Test Number</w:t>
        <w:tab/>
        <w:tab/>
        <w:t>___________________________________________</w:t>
      </w:r>
    </w:p>
    <w:p>
      <w:pPr>
        <w:pStyle w:val="Normal"/>
        <w:tabs>
          <w:tab w:val="clear" w:pos="720"/>
          <w:tab w:val="left" w:pos="1440" w:leader="none"/>
          <w:tab w:val="left" w:pos="2160" w:leader="none"/>
        </w:tabs>
        <w:rPr/>
      </w:pPr>
      <w:r>
        <w:rPr/>
        <w:t>(to the extent known)</w:t>
        <w:tab/>
        <w:t>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cquisition is subject to qualification requirements (e.g., testing or demonstration) prior to award. The CO must insert data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6 </w:t>
      </w:r>
      <w:r>
        <w:rPr/>
        <w:t xml:space="preserve"> </w:t>
      </w:r>
      <w:r>
        <w:rPr>
          <w:b/>
          <w:bCs/>
        </w:rPr>
        <w:t>Protecting the Government's Interest when Subcontracting with Contractors Debarred, Suspended, or Proposed for Debarmen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name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s knowledge of the reasons for the subcontractor being on the List of Parties Excluded from Procurement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mpelling reason(s) for doing business with the subcontractor notwithstanding its inclusion on the List of Parties Excluded From Procurement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7 </w:t>
      </w:r>
      <w:r>
        <w:rPr/>
        <w:t xml:space="preserve"> </w:t>
      </w:r>
      <w:r>
        <w:rPr>
          <w:b/>
          <w:bCs/>
        </w:rPr>
        <w:t>Certification Regarding Responsibility Matter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1) The Offeror certifies, to the best of its knowledge and belief, that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Offeror and/or any of its Principals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Are [ ] are not [ ] presently debarred, suspended, proposed for debarment, or declared ineligible for the award of contracts by any Federal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tax evasion, violating Federal criminal tax laws or receiving stolen propert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re [ ] are not [ ] presently indicted for, or otherwise criminally or civilly charged by a governmental entity with, commission of any of the offenses enumerated in subdivision (a)(1)(i)(B) of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Have [ ], have not [ ], within a three-year period preceding this offer, been notified of any delinquent Federal taxes in an amount that exceeds $3,000 for which the liability remains unsatisfied.</w:t>
      </w:r>
    </w:p>
    <w:p>
      <w:pPr>
        <w:pStyle w:val="Normal"/>
        <w:tabs>
          <w:tab w:val="clear" w:pos="720"/>
          <w:tab w:val="left" w:pos="1440" w:leader="none"/>
          <w:tab w:val="left" w:pos="2160" w:leader="none"/>
        </w:tabs>
        <w:rPr/>
      </w:pPr>
      <w:r>
        <w:rPr/>
        <w:t xml:space="preserve">    </w:t>
      </w:r>
      <w:r>
        <w:rPr/>
        <w:t>(1) Federal taxes are considered delinquent if both of the following criteria apply:</w:t>
      </w:r>
    </w:p>
    <w:p>
      <w:pPr>
        <w:pStyle w:val="Normal"/>
        <w:tabs>
          <w:tab w:val="clear" w:pos="720"/>
          <w:tab w:val="left" w:pos="1440" w:leader="none"/>
          <w:tab w:val="left" w:pos="2160" w:leader="none"/>
        </w:tabs>
        <w:rPr/>
      </w:pPr>
      <w:r>
        <w:rPr/>
        <w:t xml:space="preserve">    </w:t>
      </w:r>
      <w:r>
        <w:rPr/>
        <w:t>(i) The tax liability is finally determined. The liability is finally determined if it has been assessed. A liability is not finally determined if there is a pending administrative or judicial challenge. In the case of a judicial challenge to the liability, the liability is not finally determined until all judicial appeal rights have been exha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taxpayer is delinquent in making payment. A taxpayer is delinquent if the taxpayer has failed to pay the tax liability when full payment was due and required. A taxpayer is not delinquent in cases where enforced collection action is preclu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Examples </w:t>
      </w:r>
    </w:p>
    <w:p>
      <w:pPr>
        <w:pStyle w:val="Normal"/>
        <w:tabs>
          <w:tab w:val="clear" w:pos="720"/>
          <w:tab w:val="left" w:pos="1440" w:leader="none"/>
          <w:tab w:val="left" w:pos="2160" w:leader="none"/>
        </w:tabs>
        <w:rPr/>
      </w:pPr>
      <w:r>
        <w:rPr/>
        <w:t xml:space="preserve">    </w:t>
      </w:r>
      <w:r>
        <w:rPr/>
        <w:t>(i) The taxpayer has received a statutory notice of deficiency, under I.R.C. Sec. 6212, which entitles the taxpayer to seek Tax Court review of a proposed tax deficiency. This is not a delinquent tax because it is not a final tax liability. Should the taxpayer seek Tax Court review, this will not be a final tax liability until the taxpayer has exercised all judicial appeal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IRS has filed a notice of Federal tax lien with respect to an assessed tax liability, and the taxpayer has been issued a notice under I.R.C. Sec. 6320 entitling the taxpayer to request a hearing with the IRS Office of Appeals contesting the lien filing, and to further appeal to the Tax Court if the IRS determines to sustain the lien filing. In the course of the hearing, the taxpayer is entitled to contest the underlying tax liability because the taxpayer has had no prior opportunity to contest the liability. This is not a delinquent tax because it is not a final tax liability. Should the taxpayer seek tax court review, this will not be a final tax liability until the taxpayer has exercised all judicial appeal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The taxpayer has entered into an installment agreement pursuant to I.R.C. Sec. 6159. The taxpayer is making timely payments and is in full compliance with the agreement terms. The taxpayer is not delinquent because the taxpayer is not currently </w:t>
      </w:r>
    </w:p>
    <w:p>
      <w:pPr>
        <w:pStyle w:val="Normal"/>
        <w:tabs>
          <w:tab w:val="clear" w:pos="720"/>
          <w:tab w:val="left" w:pos="1440" w:leader="none"/>
          <w:tab w:val="left" w:pos="2160" w:leader="none"/>
        </w:tabs>
        <w:rPr/>
      </w:pPr>
      <w:r>
        <w:rPr/>
        <w:t>required to make full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taxpayer has filed for bankruptcy protection. The taxpayer is not delinquent because enforced collection action is stayed under 11 U.S.C. 362 (the Bankruptcy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Offeror has [ ] has not [ ] within a three-year period preceding this offer, had one or more contracts terminated for default by any Federal agency.</w:t>
      </w:r>
    </w:p>
    <w:p>
      <w:pPr>
        <w:pStyle w:val="Normal"/>
        <w:tabs>
          <w:tab w:val="clear" w:pos="720"/>
          <w:tab w:val="left" w:pos="1440" w:leader="none"/>
          <w:tab w:val="left" w:pos="2160" w:leader="none"/>
        </w:tabs>
        <w:rPr/>
      </w:pPr>
      <w:r>
        <w:rPr/>
        <w:t xml:space="preserve"> </w:t>
      </w:r>
      <w:r>
        <w:rPr/>
        <w:t>(2) '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1440" w:leader="none"/>
          <w:tab w:val="left" w:pos="2160" w:leader="none"/>
        </w:tabs>
        <w:rPr/>
      </w:pPr>
      <w:r>
        <w:rPr/>
        <w:t>(b)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8 </w:t>
      </w:r>
      <w:r>
        <w:rPr/>
        <w:t xml:space="preserve"> </w:t>
      </w:r>
      <w:r>
        <w:rPr>
          <w:b/>
          <w:bCs/>
        </w:rPr>
        <w:t>Disclosure of Team Arrangement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eam arrangements," as used in this clause, are cooperative arrangements where:</w:t>
      </w:r>
    </w:p>
    <w:p>
      <w:pPr>
        <w:pStyle w:val="Normal"/>
        <w:tabs>
          <w:tab w:val="clear" w:pos="720"/>
          <w:tab w:val="left" w:pos="1440" w:leader="none"/>
          <w:tab w:val="left" w:pos="2160" w:leader="none"/>
        </w:tabs>
        <w:rPr/>
      </w:pPr>
      <w:r>
        <w:rPr/>
        <w:t xml:space="preserve">   </w:t>
      </w:r>
      <w:r>
        <w:rPr/>
        <w:t>(i) Two or more companies form a partnership or joint venture to act as a potential prime contractor; or</w:t>
      </w:r>
    </w:p>
    <w:p>
      <w:pPr>
        <w:pStyle w:val="Normal"/>
        <w:tabs>
          <w:tab w:val="clear" w:pos="720"/>
          <w:tab w:val="left" w:pos="1440" w:leader="none"/>
          <w:tab w:val="left" w:pos="2160" w:leader="none"/>
        </w:tabs>
        <w:rPr/>
      </w:pPr>
      <w:r>
        <w:rPr/>
        <w:t xml:space="preserve">   </w:t>
      </w:r>
      <w:r>
        <w:rPr/>
        <w:t>(ii) A potential prime contractor enters into an agreement with one or more other companies to have them act as subcontractors under a specific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Joint venture," as used in this clause, is a separate legal entity, such as a partnership or corporation, formed by two or more parties to conduct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isclosure of Team Arrangements. In order for FAA to recognize the validity of a team arrangement, the arrangement and company relationships must be fully disclosed by the offeror or Contractor:</w:t>
      </w:r>
    </w:p>
    <w:p>
      <w:pPr>
        <w:pStyle w:val="Normal"/>
        <w:tabs>
          <w:tab w:val="clear" w:pos="720"/>
          <w:tab w:val="left" w:pos="1440" w:leader="none"/>
          <w:tab w:val="left" w:pos="2160" w:leader="none"/>
        </w:tabs>
        <w:rPr/>
      </w:pPr>
      <w:r>
        <w:rPr/>
        <w:t>(1) In the offer; or</w:t>
      </w:r>
    </w:p>
    <w:p>
      <w:pPr>
        <w:pStyle w:val="Normal"/>
        <w:tabs>
          <w:tab w:val="clear" w:pos="720"/>
          <w:tab w:val="left" w:pos="1440" w:leader="none"/>
          <w:tab w:val="left" w:pos="2160" w:leader="none"/>
        </w:tabs>
        <w:rPr/>
      </w:pPr>
      <w:r>
        <w:rPr/>
        <w:t>(2) Before the arrangement becomes effective when formed after the submission of an offer or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1 </w:t>
      </w:r>
      <w:r>
        <w:rPr/>
        <w:t xml:space="preserve"> </w:t>
      </w:r>
      <w:r>
        <w:rPr>
          <w:b/>
          <w:bCs/>
        </w:rPr>
        <w:t>Material Requirement</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ew" as used in this clause, means composed of previously unused components, whether manufactured from virgin material, recovered material in the form of raw material, or materials and by-products generated from, and reused within, an original manufacturing process; provided that the supplies meet contract requirements, including but not limited to, performance, reliability, and life expecta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Reconditioned" as used in this clause, means restored to the original normal operating condition by readjustments and material replac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covered material" as used in this clause, means waste materials and by-products recovered or diverted from solid waste, but the term does not include those materials and by-products generated from, and commonly reused within, an original manufacturing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Remanufactured" as used in this clause, means factory rebuilt to original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Virgin material"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reviously unused raw material, including previously unused copper, aluminum, lead, zinc, iron, other metal or metal or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ny undeveloped resource that is, or with new technology will become, a source of raw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gr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provide supplies that are new, reconditioned, or remanufactured, as defined in this clause, unless this contract otherwise requires virgin material or supplies composed of or manufactured from virgin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 proposal to provide unused former Government surplus property shall include a complete description of the material, the quantity, the name of the Government agency from which acquired, and the date of acqui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proposal to provide used, reconditioned, or remanufactured supplies shall include a detailed description of such supplies and shall be submitted to the Contracting Officer for 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sed, reconditioned, or remanufactured supplies, or unused former Government surplus property, may be used in contract performance if the Contractor has proposed the use of such supplies, and the Contracting Officer has authorized their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that are not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2 </w:t>
      </w:r>
      <w:r>
        <w:rPr/>
        <w:t xml:space="preserve"> </w:t>
      </w:r>
      <w:r>
        <w:rPr>
          <w:b/>
          <w:bCs/>
        </w:rPr>
        <w:t>Variation in Quant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permissible variation shall be limited to: ____ % increase and ___% decrease [Contracting Officer insert percentages].  This permissible variation shall be limited to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supply contract is contemplated for supplies and services that involve the furnishing of supplie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3 </w:t>
      </w:r>
      <w:r>
        <w:rPr/>
        <w:t xml:space="preserve"> </w:t>
      </w:r>
      <w:r>
        <w:rPr>
          <w:b/>
          <w:bCs/>
        </w:rPr>
        <w:t>Delivery of Excess Quant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fixed price supply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4 </w:t>
      </w:r>
      <w:r>
        <w:rPr/>
        <w:t xml:space="preserve"> </w:t>
      </w:r>
      <w:r>
        <w:rPr>
          <w:b/>
          <w:bCs/>
        </w:rPr>
        <w:t>Variation in Estimated Quant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fixed price construction contract is contemplated that authorizes a variation in the estimated quantity of unit-priced item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5 </w:t>
      </w:r>
      <w:r>
        <w:rPr/>
        <w:t xml:space="preserve"> </w:t>
      </w:r>
      <w:r>
        <w:rPr>
          <w:b/>
          <w:bCs/>
        </w:rPr>
        <w:t>Liquidated Damages - 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FAA does not terminate the Contractor's right to proceed, the resulting damage will consist of liquidated damages until the work is completed or accep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for construction, except construction on a cost-plus-fixed-fee basis. The Contracting Officer must insert appropriate information in the clau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NO. </w:t>
        <w:tab/>
        <w:tab/>
        <w:tab/>
        <w:t xml:space="preserve">QUANTITY </w:t>
        <w:tab/>
        <w:tab/>
        <w:tab/>
        <w:t>WITHIN DAYS</w:t>
      </w:r>
    </w:p>
    <w:p>
      <w:pPr>
        <w:pStyle w:val="Normal"/>
        <w:tabs>
          <w:tab w:val="clear" w:pos="720"/>
          <w:tab w:val="left" w:pos="1440" w:leader="none"/>
          <w:tab w:val="left" w:pos="2160" w:leader="none"/>
        </w:tabs>
        <w:rPr/>
      </w:pPr>
      <w:r>
        <w:rPr/>
        <w:tab/>
        <w:tab/>
        <w:tab/>
        <w:tab/>
        <w:tab/>
        <w:tab/>
        <w:tab/>
        <w:tab/>
        <w:t>AFTER DATE</w:t>
      </w:r>
    </w:p>
    <w:p>
      <w:pPr>
        <w:pStyle w:val="Normal"/>
        <w:tabs>
          <w:tab w:val="clear" w:pos="720"/>
          <w:tab w:val="left" w:pos="1440" w:leader="none"/>
          <w:tab w:val="left" w:pos="2160" w:leader="none"/>
        </w:tabs>
        <w:rPr/>
      </w:pPr>
      <w:r>
        <w:rPr/>
        <w:tab/>
        <w:tab/>
        <w:tab/>
        <w:tab/>
        <w:tab/>
        <w:tab/>
        <w:tab/>
        <w:tab/>
        <w:t xml:space="preserve">OF CONTRACT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NO. </w:t>
        <w:tab/>
        <w:tab/>
        <w:tab/>
        <w:t xml:space="preserve">QUANTITY </w:t>
        <w:tab/>
        <w:tab/>
        <w:tab/>
        <w:t>WITHIN DAYS</w:t>
      </w:r>
    </w:p>
    <w:p>
      <w:pPr>
        <w:pStyle w:val="Normal"/>
        <w:tabs>
          <w:tab w:val="clear" w:pos="720"/>
          <w:tab w:val="left" w:pos="1440" w:leader="none"/>
          <w:tab w:val="left" w:pos="2160" w:leader="none"/>
        </w:tabs>
        <w:rPr/>
      </w:pPr>
      <w:r>
        <w:rPr/>
        <w:tab/>
        <w:tab/>
        <w:tab/>
        <w:tab/>
        <w:tab/>
        <w:tab/>
        <w:tab/>
        <w:tab/>
        <w:t>AFTER DATE</w:t>
      </w:r>
    </w:p>
    <w:p>
      <w:pPr>
        <w:pStyle w:val="Normal"/>
        <w:tabs>
          <w:tab w:val="clear" w:pos="720"/>
          <w:tab w:val="left" w:pos="1440" w:leader="none"/>
          <w:tab w:val="left" w:pos="2160" w:leader="none"/>
        </w:tabs>
        <w:rPr/>
      </w:pPr>
      <w:r>
        <w:rPr/>
        <w:tab/>
        <w:tab/>
        <w:tab/>
        <w:tab/>
        <w:tab/>
        <w:tab/>
        <w:tab/>
        <w:tab/>
        <w:t xml:space="preserve">OF CONTRACT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Government requires delivery by a specific time and delivery schedule will be based upon a specific date of awar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Alternate I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Substitute the following paragraph (b) for paragrap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t xml:space="preserve">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t xml:space="preserve">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t>*This column heading may also be expressed as: during the months ______; not sooner than _____; not later than 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specific calendar dates or specific periods and is based upon an assumed dat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Alternate II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paragraph (b) for paragraph     </w:t>
      </w:r>
    </w:p>
    <w:p>
      <w:pPr>
        <w:pStyle w:val="Normal"/>
        <w:tabs>
          <w:tab w:val="clear" w:pos="720"/>
          <w:tab w:val="left" w:pos="1440" w:leader="none"/>
          <w:tab w:val="left" w:pos="2160" w:leader="none"/>
        </w:tabs>
        <w:rPr/>
      </w:pPr>
      <w:r>
        <w:rPr/>
        <w:t xml:space="preserve">     </w:t>
      </w:r>
      <w:r>
        <w:rPr/>
        <w:t>(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Alternate III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for paragraph(a) of the basic clause and delete paragraph (b) in its entire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PROPOS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based upon the actual date the contractor receives a written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ab/>
        <w:t>DATE OF CONTRACT</w:t>
      </w:r>
    </w:p>
    <w:p>
      <w:pPr>
        <w:pStyle w:val="Normal"/>
        <w:tabs>
          <w:tab w:val="clear" w:pos="720"/>
          <w:tab w:val="left" w:pos="1440" w:leader="none"/>
          <w:tab w:val="left" w:pos="2160" w:leader="none"/>
        </w:tabs>
        <w:rPr/>
      </w:pPr>
      <w:r>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ab/>
        <w:t>DATE OF CONTRACT</w:t>
      </w:r>
    </w:p>
    <w:p>
      <w:pPr>
        <w:pStyle w:val="Normal"/>
        <w:tabs>
          <w:tab w:val="clear" w:pos="720"/>
          <w:tab w:val="left" w:pos="1440" w:leader="none"/>
          <w:tab w:val="left" w:pos="2160" w:leader="none"/>
        </w:tabs>
        <w:rPr/>
      </w:pPr>
      <w:r>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PROPOS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ab/>
        <w:t>DATE OF CONTRACT</w:t>
      </w:r>
    </w:p>
    <w:p>
      <w:pPr>
        <w:pStyle w:val="Normal"/>
        <w:tabs>
          <w:tab w:val="clear" w:pos="720"/>
          <w:tab w:val="left" w:pos="1440" w:leader="none"/>
          <w:tab w:val="left" w:pos="2160" w:leader="none"/>
        </w:tabs>
        <w:rPr/>
      </w:pPr>
      <w:r>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a specified time and the delivery schedule is based on the date of contrac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Alternate I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paragraph (b) for paragraph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OFFEROR'S PROPOS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delivery dates or specific periods above are based on the assumption that the Government will make award by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specific calendar dates or specific periods and is based upon an assumed dat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Alternate II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1) heading for the third column and (2) paragraph (b) for paragraph (b) of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S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WITHIN DAYS AFTER</w:t>
      </w:r>
    </w:p>
    <w:p>
      <w:pPr>
        <w:pStyle w:val="Normal"/>
        <w:tabs>
          <w:tab w:val="clear" w:pos="720"/>
          <w:tab w:val="left" w:pos="1440" w:leader="none"/>
          <w:tab w:val="left" w:pos="2160" w:leader="none"/>
        </w:tabs>
        <w:rPr/>
      </w:pPr>
      <w:r>
        <w:rPr/>
        <w:tab/>
        <w:tab/>
        <w:tab/>
        <w:tab/>
        <w:tab/>
        <w:tab/>
        <w:tab/>
        <w:tab/>
        <w:t>RECEIPT OF WRITTEN</w:t>
      </w:r>
    </w:p>
    <w:p>
      <w:pPr>
        <w:pStyle w:val="Normal"/>
        <w:tabs>
          <w:tab w:val="clear" w:pos="720"/>
          <w:tab w:val="left" w:pos="1440" w:leader="none"/>
          <w:tab w:val="left" w:pos="2160" w:leader="none"/>
        </w:tabs>
        <w:rPr/>
      </w:pPr>
      <w:r>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WITHIN DAYS AFTER</w:t>
      </w:r>
    </w:p>
    <w:p>
      <w:pPr>
        <w:pStyle w:val="Normal"/>
        <w:tabs>
          <w:tab w:val="clear" w:pos="720"/>
          <w:tab w:val="left" w:pos="1440" w:leader="none"/>
          <w:tab w:val="left" w:pos="2160" w:leader="none"/>
        </w:tabs>
        <w:rPr/>
      </w:pPr>
      <w:r>
        <w:rPr/>
        <w:tab/>
        <w:tab/>
        <w:tab/>
        <w:tab/>
        <w:tab/>
        <w:tab/>
        <w:tab/>
        <w:tab/>
        <w:t>RECEIPT OF WRITTEN</w:t>
      </w:r>
    </w:p>
    <w:p>
      <w:pPr>
        <w:pStyle w:val="Normal"/>
        <w:tabs>
          <w:tab w:val="clear" w:pos="720"/>
          <w:tab w:val="left" w:pos="1440" w:leader="none"/>
          <w:tab w:val="left" w:pos="2160" w:leader="none"/>
        </w:tabs>
        <w:rPr/>
      </w:pPr>
      <w:r>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WITHIN DAYS AFTER</w:t>
      </w:r>
    </w:p>
    <w:p>
      <w:pPr>
        <w:pStyle w:val="Normal"/>
        <w:tabs>
          <w:tab w:val="clear" w:pos="720"/>
          <w:tab w:val="left" w:pos="1440" w:leader="none"/>
          <w:tab w:val="left" w:pos="2160" w:leader="none"/>
        </w:tabs>
        <w:rPr/>
      </w:pPr>
      <w:r>
        <w:rPr/>
        <w:tab/>
        <w:tab/>
        <w:tab/>
        <w:tab/>
        <w:tab/>
        <w:tab/>
        <w:tab/>
        <w:tab/>
        <w:t>RECEIPT OF WRITTEN</w:t>
      </w:r>
    </w:p>
    <w:p>
      <w:pPr>
        <w:pStyle w:val="Normal"/>
        <w:tabs>
          <w:tab w:val="clear" w:pos="720"/>
          <w:tab w:val="left" w:pos="1440" w:leader="none"/>
          <w:tab w:val="left" w:pos="2160" w:leader="none"/>
        </w:tabs>
        <w:rPr/>
      </w:pPr>
      <w:r>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Alternate III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 (b) of the basic clause and substitute the following heading for the third column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 xml:space="preserve"> </w:t>
        <w:tab/>
        <w:t>RECEIPT OF WRITTEN</w:t>
      </w:r>
    </w:p>
    <w:p>
      <w:pPr>
        <w:pStyle w:val="Normal"/>
        <w:tabs>
          <w:tab w:val="clear" w:pos="720"/>
          <w:tab w:val="left" w:pos="1440" w:leader="none"/>
          <w:tab w:val="left" w:pos="2160" w:leader="none"/>
        </w:tabs>
        <w:rPr/>
      </w:pPr>
      <w:r>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 xml:space="preserve"> </w:t>
        <w:tab/>
        <w:t>RECEIPT OF WRITTEN</w:t>
      </w:r>
    </w:p>
    <w:p>
      <w:pPr>
        <w:pStyle w:val="Normal"/>
        <w:tabs>
          <w:tab w:val="clear" w:pos="720"/>
          <w:tab w:val="left" w:pos="1440" w:leader="none"/>
          <w:tab w:val="left" w:pos="2160" w:leader="none"/>
        </w:tabs>
        <w:rPr/>
      </w:pPr>
      <w:r>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 xml:space="preserve"> </w:t>
        <w:tab/>
        <w:t>RECEIPT OF WRITTEN</w:t>
      </w:r>
    </w:p>
    <w:p>
      <w:pPr>
        <w:pStyle w:val="Normal"/>
        <w:tabs>
          <w:tab w:val="clear" w:pos="720"/>
          <w:tab w:val="left" w:pos="1440" w:leader="none"/>
          <w:tab w:val="left" w:pos="2160" w:leader="none"/>
        </w:tabs>
        <w:rPr/>
      </w:pPr>
      <w:r>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is to be based on the actual date the contractor received a written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1 </w:t>
      </w:r>
      <w:r>
        <w:rPr/>
        <w:t xml:space="preserve"> </w:t>
      </w:r>
      <w:r>
        <w:rPr>
          <w:b/>
          <w:bCs/>
        </w:rPr>
        <w:t>Cost Accounting Standards Notices and Certification</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is notice does not apply to small businesses or foreign governments. This notice is in three parts, identified as the following subsections I through II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shall examine each part and provide the requested information in order to determine Cost Accounting Standards (CAS) requirements applicable to any resulta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ISCLOSURE STATEMENT-COST ACCOUNTING PRACTICES AND CER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ny contract in excess of $650,000 resulting from this Screening Information Request (SIR), except contracts in which the price negotiated is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rices set by law or regulation, will be subject to the requirements of CAS rules, except for those contracts which are exempt as specified in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offeror submitting an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heck the appropriate box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 (1) Certificate of Concurrent Submission of Disclosure Stat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Disclosure Statement 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and Address of Cognizant ACO where filed 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further certifies that practices used in estimating costs in pricing this offer are consistent with the cost accounting practices disclosed in the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2) Certificate of Previously Submitted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hereby certifies that Disclosure Statement was fil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Disclosure Statement: 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and Address of Cognizant CO where filed: 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further certifies that the practices used in estimating costs in pricing this offer are consistent with the cost accounting practices disclosed in the applicable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3) Certificate of Monetary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4) Certificate of Interim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fferor hereby certifies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offeror first exceeded the monetary exemption for disclosure, as defined in (3) of this subsection, in the cost accounting period immediately preceding the period in which this offer was submitt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in accordance with CAS rules, the offeror is not yet required to submit a Disclosure Stat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COST ACCOUNTING STANDARDS-ELIGIBILITY FOR MODIFIED CONTRACT COVER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ADDITIONAL COST ACCOUNTING STANDARDS APPLICABLE TO EXISTING 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Yes ___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type, subject to Cost Accounting Standards as specified in 48 CFR 99, Subpart 9903.201 with the following exceptions: (a) contracts awarded on the basis of price alone; (b) negotiated contracts and subcontracts under $65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 See 3.2.3-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2 </w:t>
      </w:r>
      <w:r>
        <w:rPr/>
        <w:t xml:space="preserve"> </w:t>
      </w:r>
      <w:r>
        <w:rPr>
          <w:b/>
          <w:bCs/>
        </w:rPr>
        <w:t>Cost Accounting Standard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the contract is exempt from CAS rules, the provisions of CAS rules are incorporated herein by reference and the Contractor, in connection with this contract,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When the parties agree to a change to a cost accounting practice, other than a change under subdivision (a)(4)(i) of this clause, negotiate an equitable adjustment as provided in the Change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ermit any authorized representatives of the Government to examine and make copies of any documents, papers, or records relating to compliance with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650,000 where the price negotiated is not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rices set by law or regulation, and except that the requirement shall not apply to negotiated subcontracts otherwise exempt from the requirement to include a CAS clause as specified in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type, subject to Cost Accounting Standards as specified in 48 CFR 99, Subpart 9903.201 with the following exceptions: (a) contracts awarded on the basis of price alone; (b) negotiated contracts and subcontracts under $65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 See 3.2.3-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3 </w:t>
      </w:r>
      <w:r>
        <w:rPr/>
        <w:t xml:space="preserve"> </w:t>
      </w:r>
      <w:r>
        <w:rPr>
          <w:b/>
          <w:bCs/>
        </w:rPr>
        <w:t>Disclosure and Consistency of Cost Accounting Practice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n connection with this contract,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ermit any authorized representatives of the Government to examine and make copies of any documents, papers, and records relating to compliance with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is requirement shall apply only to negotiated subcontracts in excess of $650,000 where the price negotiated is not bas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Established catalog or market prices of commercial items sold in substantial quantities to the general public;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Price set by law or regul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requirement shall not apply to negotiated subcontracts otherwise exempt from the requirement to include a CAS clause as specified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65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 See 3.2.3-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4 </w:t>
      </w:r>
      <w:r>
        <w:rPr/>
        <w:t xml:space="preserve"> </w:t>
      </w:r>
      <w:r>
        <w:rPr>
          <w:b/>
          <w:bCs/>
        </w:rPr>
        <w:t>Consistency in Cost Accounting Pract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are exempt from clause 3.2.3-2 solely on the basis that contract is awarded to a United Kingdom contractor to be performed substantially in the United Kingdom.</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5 </w:t>
      </w:r>
      <w:r>
        <w:rPr/>
        <w:t xml:space="preserve"> </w:t>
      </w:r>
      <w:r>
        <w:rPr>
          <w:b/>
          <w:bCs/>
        </w:rPr>
        <w:t>Administration of Cost Accounting Standar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or the purpose of administering the Cost Accounting Standards (CAS) requirements under this contract, the Contractor shall take the steps outlined in paragraphs (a) through (g)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Within 60 days (or such other date as may be mutually agreed to) after the date of agreement with the initial finding of noncomplian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event of Contractor disagreement with the initial finding of noncompliance, within 60 days of the date the Contractor is notified by the Contracting Officer of the determination of non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For all subcontracts subject either to the CAS clause or to the Disclosure and Consistency of Cost Accounting Practice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So state in the body of the subcontract, in the letter of award, or in both (self-deleting clauses shall not be us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Subcontractor's name and subcontrac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Dollar amount and dat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Name of Contractor making the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contain clause 3.2.3-2 "Cost Accounting Standards" or clause 3.2.3-3 "Disclosure and Consistency of Cost Accounting Pract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 </w:t>
      </w:r>
      <w:r>
        <w:rPr/>
        <w:t xml:space="preserve"> </w:t>
      </w:r>
      <w:r>
        <w:rPr>
          <w:b/>
          <w:bCs/>
        </w:rPr>
        <w:t>Type of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FAA contemplates award of a ____________ [Contracting Officer insert specific type(s) of contract] contract resulting from this Screening Informati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unless it is for information or planning purpose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 </w:t>
      </w:r>
      <w:r>
        <w:rPr/>
        <w:t xml:space="preserve"> </w:t>
      </w:r>
      <w:r>
        <w:rPr>
          <w:b/>
          <w:bCs/>
        </w:rPr>
        <w:t>Fixed-Priced Contracts with Economic Price Adjustment-Standard Suppl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s the net price after applying any standard trade discounts offer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n each invoice that each unit price stated in it reflects all decreases required by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n the final invoice that all required price decreases have been applied as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increased contract unit price shall be effecti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written request is received later, on the date the Contracting Officer receives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 </w:t>
      </w:r>
      <w:r>
        <w:rPr/>
        <w:t xml:space="preserve"> </w:t>
      </w:r>
      <w:r>
        <w:rPr>
          <w:b/>
          <w:bCs/>
        </w:rPr>
        <w:t>Fixed-Price Contracts with Economic Price Adjustment-Semi-standard Suppl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n each invoice that each unit price stated in it reflects all decreases required by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 the final invoice that all required price decreases have been applied as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increased contract unit price shall be effec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written request is received later, on the date the Contracting Officer receives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4 </w:t>
      </w:r>
      <w:r>
        <w:rPr/>
        <w:t xml:space="preserve"> </w:t>
      </w:r>
      <w:r>
        <w:rPr>
          <w:b/>
          <w:bCs/>
        </w:rPr>
        <w:t>Fixed-Price Contracts with Economic Price Adjustment-Labor and Material</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o include the price adjustment and its effective dat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o revise the labor rates (including fringe benefits) or unit prices of material as shown in the "Schedule" to reflect the increases or decreases resulting from the adjust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Contractor shall continue performance pending agreement on, or determination of, any adjustment and its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ny price adjustment under this clause is subject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adjustment shall be limited to the effect on unit prices of the increases or decreases in the rates of pay for labor (including fringe benefits) or unit prices for material shown in the Schedule.  There shall be no adjustmen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supplies or services for which the production cost is not affected by such chang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changes in rates or unit prices other than those shown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changes in the quantities of labor or material used from those shown in the "Schedule" for each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Must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5 </w:t>
      </w:r>
      <w:r>
        <w:rPr/>
        <w:t xml:space="preserve"> </w:t>
      </w:r>
      <w:r>
        <w:rPr>
          <w:b/>
          <w:bCs/>
        </w:rPr>
        <w:t>Allowable Cost and Payment</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imbursing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ose costs the Contractor has incurred and recorded  at the time of the request f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Direct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Direct trav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D)  Other direct in-house cos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E)  Properly allocable and allowable indirect costs, as shown in the records maintained by the Contractor for purposes of obtaining reimbursement under FAA contrac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The amount of payments that have been paid to the Contractor's subcontractors under similar cost stand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1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Final indirect cost r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hall be the anticipated final rat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Quick-close-out procedures.  When the Contractor and Contracting Officer agree, the quick-close-out procedures may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ntract is physically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greement can be reached on a reasonable estimate of allocable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Final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Specified claims stated in exact amounts, or in estimated amounts when the exact amounts are not know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5 Alternate I </w:t>
      </w:r>
      <w:r>
        <w:rPr/>
        <w:t xml:space="preserve"> </w:t>
      </w:r>
      <w:r>
        <w:rPr>
          <w:b/>
          <w:bCs/>
        </w:rPr>
        <w:t>Allowable Cost and Payment</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lete subparagraph (b)(1)(i) and insert the following in its 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imbursing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the purpose of reimbursing allowable costs (except as provided in subparagraph (2) below, with respect to pension, deferred profit sharing, and employee stock ownership plan contributions), the term costs include on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i)   Those costs the Contractor has incurred and recorded at the time of the request for reimbursement provided that the Contractor complies with  The Contractor requests application of this Alternate I provisionthe following from the FAA Contracting Officer</w:t>
      </w:r>
    </w:p>
    <w:p>
      <w:pPr>
        <w:pStyle w:val="Normal"/>
        <w:tabs>
          <w:tab w:val="clear" w:pos="720"/>
          <w:tab w:val="left" w:pos="1440" w:leader="none"/>
          <w:tab w:val="left" w:pos="2160" w:leader="none"/>
        </w:tabs>
        <w:rPr/>
      </w:pPr>
      <w:r>
        <w:rPr/>
        <w:tab/>
        <w:tab/>
        <w:tab/>
        <w:tab/>
        <w:tab/>
        <w:tab/>
        <w:t>(A)  The Contractor requests application of this alternate provision and the  and FAA Contracting Officer's adopts this alternate via a bilateral contract modification reflecting this Alternate III to the basic clause.; and</w:t>
        <w:tab/>
        <w:tab/>
        <w:tab/>
        <w:tab/>
        <w:tab/>
      </w:r>
    </w:p>
    <w:p>
      <w:pPr>
        <w:pStyle w:val="Normal"/>
        <w:tabs>
          <w:tab w:val="clear" w:pos="720"/>
          <w:tab w:val="left" w:pos="1440" w:leader="none"/>
          <w:tab w:val="left" w:pos="2160" w:leader="none"/>
        </w:tabs>
        <w:rPr/>
      </w:pPr>
      <w:r>
        <w:rPr/>
        <w:tab/>
        <w:tab/>
        <w:tab/>
        <w:tab/>
        <w:tab/>
        <w:tab/>
        <w:t>(B)  The Contractor flows down the provisions of this subparagraph to its subcontractors at all tiers.  The Contractor shall submit documentation to this effect at the time it requests a contract modification adopting this subparagraph (b)(1)(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cost reimbursement contracts in existence prior to inception of this Alternate clause (April 200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6 </w:t>
      </w:r>
      <w:r>
        <w:rPr/>
        <w:t xml:space="preserve"> </w:t>
      </w:r>
      <w:r>
        <w:rPr>
          <w:b/>
          <w:bCs/>
        </w:rPr>
        <w:t>Fixed Fee</w:t>
      </w:r>
      <w:r>
        <w:rPr/>
        <w:t xml:space="preserve"> (April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pay the Contractor for performing this contract the fixed fee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ayment of the fixed fee shall be made as specified in the Schedule; provided, that after payment of 85 percent of the fixed fee, the Contracting Officer shall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plus fixed fee contract (other than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7 </w:t>
      </w:r>
      <w:r>
        <w:rPr/>
        <w:t xml:space="preserve"> </w:t>
      </w:r>
      <w:r>
        <w:rPr>
          <w:b/>
          <w:bCs/>
        </w:rPr>
        <w:t>Fixed Fee-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pay to the Contractor for performing this contract the fixed fee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plus fixed fee construc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8 </w:t>
      </w:r>
      <w:r>
        <w:rPr/>
        <w:t xml:space="preserve"> </w:t>
      </w:r>
      <w:r>
        <w:rPr>
          <w:b/>
          <w:bCs/>
        </w:rPr>
        <w:t>Incentive F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eneral. The FAA shall pay the Contractor for performing this contract a fee determined as provi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arget cost and target fee.  The target cost and target fee specified in the "Schedule" are subject to adjustment if the contract is modifi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arget cost, as used in this contract, means the estimated cost of this contract as initially negotiated, adjust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Fee payab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the purpose of fee adjustment, total allowable cost shall not include allowable costs arising ou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ny of the causes covered by the "Excusable Delays" clause to the extent that they are beyond the control and without the fault or negligence of the Contractor or any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Any claim, loss, or damage resulting from a risk for which the Contractor has been relieved of liability by the FAA Property clau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Any claim, loss, or damage resulting from a risk defined in the contract as unusually hazardous or as a nuclear risk and against which the FAA has expressly agreed to indemnif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ll other allowable costs are included in total allowable cost for fee adjustment in accordance with this paragraph (e), unless otherwise specifically provi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Contract modification.  The total allowable cost and the adjusted fee determined as provided in this clause shall be evidenced by a modification to this contract signed by the Contractor and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plus incentive fee contract (other than facilities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9 </w:t>
      </w:r>
      <w:r>
        <w:rPr/>
        <w:t xml:space="preserve"> </w:t>
      </w:r>
      <w:r>
        <w:rPr>
          <w:b/>
          <w:bCs/>
        </w:rPr>
        <w:t>Cost Contract - No F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not pay the Contractor a fee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reimbursement contract is contemplated that provides no fee and is not a cost sharing contract or a facilitie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0 </w:t>
      </w:r>
      <w:r>
        <w:rPr/>
        <w:t xml:space="preserve"> </w:t>
      </w:r>
      <w:r>
        <w:rPr>
          <w:b/>
          <w:bCs/>
        </w:rPr>
        <w:t>Cost-Sharing Contract - No F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not pay to the Contractor a fee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sharing contract is contemplated that provides no fee and is not a facilitie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1 </w:t>
      </w:r>
      <w:r>
        <w:rPr/>
        <w:t xml:space="preserve"> </w:t>
      </w:r>
      <w:r>
        <w:rPr>
          <w:b/>
          <w:bCs/>
        </w:rPr>
        <w:t>Allowable Cost and Payment - Faciliti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Gener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hall be the anticipated final rat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Quick-close-out procedures.  When the Contractor and Contracting Officer agree, quick-close-out procedures may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ntract is physically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greement can be reached on a reasonable estimate of allocable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Specified claims stated in exact amounts, or in estimated amounts when the exact amounts are not know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solidated facilities contract or a cost reimbursement facilities acquisi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1 Alternate I </w:t>
      </w:r>
      <w:r>
        <w:rPr/>
        <w:t xml:space="preserve"> </w:t>
      </w:r>
      <w:r>
        <w:rPr>
          <w:b/>
          <w:bCs/>
        </w:rPr>
        <w:t>Allowable Cost and Payment - Faciliti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s for facilities acquisition and the Contracting Officer considers the Alternate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2 </w:t>
      </w:r>
      <w:r>
        <w:rPr/>
        <w:t xml:space="preserve"> </w:t>
      </w:r>
      <w:r>
        <w:rPr>
          <w:b/>
          <w:bCs/>
        </w:rPr>
        <w:t>Allowable Cost and Payment-Facilities Us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facilities us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3 </w:t>
      </w:r>
      <w:r>
        <w:rPr/>
        <w:t xml:space="preserve"> </w:t>
      </w:r>
      <w:r>
        <w:rPr>
          <w:b/>
          <w:bCs/>
        </w:rPr>
        <w:t>Predetermined Indirect Cost Rat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llowability of costs and acceptability of cost allocation methods shall be determined in accordance with the cost principles for educational institutions in effect on th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greed-upon predetermined indirect cost r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bases to which the rates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e fiscal year (unless the parties agree to a different period) for which the rates app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specific items treated as direct costs or any changes in the items previously agreed to be direct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research and development contract with an educational institution is contemplated and predetermined indirect cost rates are to be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4 </w:t>
      </w:r>
      <w:r>
        <w:rPr/>
        <w:t xml:space="preserve"> </w:t>
      </w:r>
      <w:r>
        <w:rPr>
          <w:b/>
          <w:bCs/>
        </w:rPr>
        <w:t>Incentive Price Revision-Firm Targe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rdered separately under, or otherwise added to,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ject to price revision in accordance with the terms of this clause shall be identified as such in a modification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  Costs, as used in this clause, means allowable costs in accordance with the FAA's cost principles in effect on th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Data submis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tailed statement of all costs incurred up to the end of that month in performing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n estimate of costs of further performance, if any, that may be necessary to complete performance of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list of all residual inventory and an estimate of its valu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Any other relevant data that the Contracting Officer may reasonably requi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otal final price shall be established by applying to the total final negotiated cost an adjustment for profit or los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f the total final negotiated cost is equal to the total target cost, the adjustment is the total target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arties may agree in writing, before the determination of total final price, to exclude specific elements of cost from this price and to a procedure for subsequent disposition of those ele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djustments or credits are explicitly permitted or required by this or any other claus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Adjusting billing pr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Quarterly limitation on payments statement.  This paragraph (g) shall apply until final price revision under this contract has been comp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total contract price of all supplies delivered (or services performed) and accepted by the FAA and for which final prices have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incentive (firm target)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4 Alternate I </w:t>
      </w:r>
      <w:r>
        <w:rPr/>
        <w:t xml:space="preserve"> </w:t>
      </w:r>
      <w:r>
        <w:rPr>
          <w:b/>
          <w:bCs/>
        </w:rPr>
        <w:t>Incentive Price Revision-Firm Targe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 calls for supplies or services to be issued under a provisioning document or option and prices will be subject to incentive price revis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5 </w:t>
      </w:r>
      <w:r>
        <w:rPr/>
        <w:t xml:space="preserve"> </w:t>
      </w:r>
      <w:r>
        <w:rPr>
          <w:b/>
          <w:bCs/>
        </w:rPr>
        <w:t>Incentive Price Revision-Successive Targe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  Costs, as used in this clause, means allowable costs in accordance with the FAA's contract cost principles in effect on th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A proposed firm fixed price or total firm target price for supplies delivered and to be delivered and services performed and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A detailed statement of all costs incurred in the performance of this contract through the end of the month specified above with sufficient supporting data to disclose unit costs and cost trends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  Supplies delivered and services perform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B)  Inventories of work in process and undelivered contract supplies on hand (estimated to the extent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  Sufficient data to support the accuracy and reliability of the estimat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B)  An explanation of the differences between this estimate and the original estimate used to establish the initial target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also submit, to the extent that it becomes available before negotiations establishing the total firm price are conclu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Supplemental statements of costs incurred after the end of the month specified in subparagraph (1) above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Supplies delivered and services perform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Inventories of work in process and undelivered contract supplies on hand (estimated to the extent necessar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ny other relevant data that the Contracting Officer may reasonably requi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parties shall negotiate a total firm target cost, based upon the data submitted under paragraph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If the total final negotiated cost is equal to the total firm target cost, the adjustment is the total firm target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The total firm target cost, total firm target profit, and the profit adjustment </w:t>
      </w:r>
    </w:p>
    <w:p>
      <w:pPr>
        <w:pStyle w:val="Normal"/>
        <w:tabs>
          <w:tab w:val="clear" w:pos="720"/>
          <w:tab w:val="left" w:pos="1440" w:leader="none"/>
          <w:tab w:val="left" w:pos="2160" w:leader="none"/>
        </w:tabs>
        <w:rPr/>
      </w:pPr>
      <w:r>
        <w:rPr/>
        <w:t>formula for determining final profit shall be evidenced by a modification to this contract signed by the Contractor and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 detailed statement of all costs incurred up to the end of that month in performing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 estimate of costs of further performance, if any, that may be necessary to complete performance of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 list of all residual inventory and an estimate of its valu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y other relevant data that the Contracting Officer may reasonably requi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total final price shall be established by applying to the total final negotiated cost an adjustment for final profit or loss determined as agreed upon under subparagraph (d)(4)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parties may agree in writing, before the determination of total final price, to exclude specific elements of cost from this price and to a procedure for subsequent disposition of these ele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djustments or credits are explicitly permitted or required by this or any other claus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Adjustment of billing pr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Quarterly limitation on payments statement. This paragraph (i) shall apply until a firm fixed price or a total final price is established under subparagraph (d)(3) or (f)(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total contract price of all supplies delivered (or services performed) and accepted by the Government and for which final prices have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t xml:space="preserve">NOTES:  (1)  The degree of completion may be based on a percentage of contract performance or any other reasonable basis. </w:t>
      </w:r>
    </w:p>
    <w:p>
      <w:pPr>
        <w:pStyle w:val="Normal"/>
        <w:tabs>
          <w:tab w:val="clear" w:pos="720"/>
          <w:tab w:val="left" w:pos="1440" w:leader="none"/>
          <w:tab w:val="left" w:pos="2160" w:leader="none"/>
        </w:tabs>
        <w:rPr/>
      </w:pPr>
      <w:r>
        <w:rPr/>
        <w:tab/>
        <w:t xml:space="preserve">   (2)  The language may be changed to describe a negotiated adjustment pattern under which the extent of adjustment is not the same for all levels of cost vari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incentive (successive target)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5 Alternate I </w:t>
      </w:r>
      <w:r>
        <w:rPr/>
        <w:t xml:space="preserve"> </w:t>
      </w:r>
      <w:r>
        <w:rPr>
          <w:b/>
          <w:bCs/>
        </w:rPr>
        <w:t>Incentive Price Revision-Successive Targe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when the contract calls for supplies or services to be issued under a provisioning document or option and prices will be subject to incentive price revision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6 </w:t>
      </w:r>
      <w:r>
        <w:rPr/>
        <w:t xml:space="preserve"> </w:t>
      </w:r>
      <w:r>
        <w:rPr>
          <w:b/>
          <w:bCs/>
        </w:rPr>
        <w:t>Ordering</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delivery orders or task orders are subject to the terms and conditions of this contract.  In the event of conflict between a delivery order or task order and this contract, the contract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definite quantity contract, a requirements contract, or in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6 Alternate I </w:t>
      </w:r>
      <w:r>
        <w:rPr/>
        <w:t xml:space="preserve"> </w:t>
      </w:r>
      <w:r>
        <w:rPr>
          <w:b/>
          <w:bCs/>
        </w:rPr>
        <w:t>Ordering</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clude the following paragraph (d) in cost reimbursement indefinite quantity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provisions of the clauses entitled "Limitation of Costs", "Limitation of Funds", and "Allowable Cost and Payment" shall apply to individual delivery orders or task ord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st reimbursable, indefinite quantity type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7 </w:t>
      </w:r>
      <w:r>
        <w:rPr/>
        <w:t xml:space="preserve"> </w:t>
      </w:r>
      <w:r>
        <w:rPr>
          <w:b/>
          <w:bCs/>
        </w:rPr>
        <w:t>Order Limitation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aximum order.  The Contractor is not obligated to hon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order for a single item in excess of ______ [insert dollar figure or quant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order for a combination of items in excess of ______ [insert dollar figure or quant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series of orders from the same ordering office within _____ days that together call for quantities exceeding the limitation in subparagraph (1) or (2)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is is a requirements contract, the Government is not required to order a part of any one requirement from the Contractor if that requirement exceeds the maximum-order limitations in paragraph (b)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definite quantity contract, a requirements contract, or in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8 </w:t>
      </w:r>
      <w:r>
        <w:rPr/>
        <w:t xml:space="preserve"> </w:t>
      </w:r>
      <w:r>
        <w:rPr>
          <w:b/>
          <w:bCs/>
        </w:rPr>
        <w:t>Definite Quant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is a definite-quantity, indefinite-delivery contract for the supplies or services specified, and effective for the period stat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w:t>
      </w:r>
      <w:r>
        <w:rPr/>
        <w:t xml:space="preserve"> </w:t>
      </w:r>
      <w:r>
        <w:rPr>
          <w:b/>
          <w:bCs/>
        </w:rPr>
        <w:t>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 is not required to purchase from the Contractor requirements in excess of any limit on total order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requirements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 </w:t>
      </w:r>
      <w:r>
        <w:rPr/>
        <w:t xml:space="preserve"> </w:t>
      </w:r>
      <w:r>
        <w:rPr>
          <w:b/>
          <w:bCs/>
        </w:rPr>
        <w:t>Requiremen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s for nonpersonal services and related supplies and covers estimated requirements that exceed a specific Government activity's internal capab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I </w:t>
      </w:r>
      <w:r>
        <w:rPr/>
        <w:t xml:space="preserve"> </w:t>
      </w:r>
      <w:r>
        <w:rPr>
          <w:b/>
          <w:bCs/>
        </w:rPr>
        <w:t>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ncludes subsistence for both Government use and resale, and similar products may be acquired on a brand name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II </w:t>
      </w:r>
      <w:r>
        <w:rPr/>
        <w:t xml:space="preserve"> </w:t>
      </w:r>
      <w:r>
        <w:rPr>
          <w:b/>
          <w:bCs/>
        </w:rPr>
        <w:t>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s contract involves a partial small business set-aside, substitute the following paragraph (c) for paragraph (c)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nvolves a partial small business set-asid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V </w:t>
      </w:r>
      <w:r>
        <w:rPr/>
        <w:t xml:space="preserve"> </w:t>
      </w:r>
      <w:r>
        <w:rPr>
          <w:b/>
          <w:bCs/>
        </w:rPr>
        <w:t>Requirements Alternate IV</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f the contract includes subsistence for both Government use and resale, and similar products may be acquired on a brand name basis and the contract involves a partial small business set-asid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0 </w:t>
      </w:r>
      <w:r>
        <w:rPr/>
        <w:t xml:space="preserve"> </w:t>
      </w:r>
      <w:r>
        <w:rPr>
          <w:b/>
          <w:bCs/>
        </w:rPr>
        <w:t>Indefinite Quantity</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n in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1 </w:t>
      </w:r>
      <w:r>
        <w:rPr/>
        <w:t xml:space="preserve"> </w:t>
      </w:r>
      <w:r>
        <w:rPr>
          <w:b/>
          <w:bCs/>
        </w:rPr>
        <w:t>Execution and Commencement of Work</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letter contract is contemplated except on letter contracts awarded on SF 26.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2 </w:t>
      </w:r>
      <w:r>
        <w:rPr/>
        <w:t xml:space="preserve"> </w:t>
      </w:r>
      <w:r>
        <w:rPr>
          <w:b/>
          <w:bCs/>
        </w:rPr>
        <w:t>Limitation of Government Liabil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performing this contract, the Contractor is not authorized to make expenditures or incur obligations exceeding ___________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maximum amount for which the Government shall be liable if this contract is terminated is ___________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letter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3 </w:t>
      </w:r>
      <w:r>
        <w:rPr/>
        <w:t xml:space="preserve"> </w:t>
      </w:r>
      <w:r>
        <w:rPr>
          <w:b/>
          <w:bCs/>
        </w:rPr>
        <w:t>Contract Price Definitiz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schedule for negotiating the price of this contract is [insert target date for definitization of the contract price and dates for submission of proposal, beginning of negotiations, and, if appropriate, submission of make-or-buy and subcontracting plans and cost or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greement on the contract price is not reached by the target date in paragraph (b) above, or within any extension of it granted by the Contracting Officer, the Contracting Officer may, with the approval of the head of the contracting activity,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fter the Contracting Officer's determination of price or fee, the contract shall be governed b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clauses required by the FAA Acquisition Management System on the date of execution of this letter contract for either fixed-price or cost-reimbursement contracts, as determined by the Contracting Officer under this paragraph (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clauses required by law as of the date of the Contracting Officer's determin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ny other clauses, terms, and conditions mutually agreed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o the extent consistent with subparagraph (c)(1) above, all clauses, terms, and conditions included in this letter contract shall continue in effect, except those that by their nature apply only to a letter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 [insert the mutually agreed amount of the price cei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letter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4 </w:t>
      </w:r>
      <w:r>
        <w:rPr/>
        <w:t xml:space="preserve"> </w:t>
      </w:r>
      <w:r>
        <w:rPr>
          <w:b/>
          <w:bCs/>
        </w:rPr>
        <w:t>Payments of Allowable Costs Before Definitization</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Eighty-five percent of all other approved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llowable costs.  For the purpose of determining allowable costs, the term costs inclu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sts that the contractor has incurred and recorded at the time of the request for reimbursement;</w:t>
      </w:r>
    </w:p>
    <w:p>
      <w:pPr>
        <w:pStyle w:val="Normal"/>
        <w:tabs>
          <w:tab w:val="clear" w:pos="720"/>
          <w:tab w:val="left" w:pos="1440" w:leader="none"/>
          <w:tab w:val="left" w:pos="2160" w:leader="none"/>
        </w:tabs>
        <w:rPr/>
      </w:pPr>
      <w:r>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Materials issued from the Contractor's stores inventory and placed in the production process for use o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Direct lab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Direct trav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Other direct in-house cos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amount of payments that have been paid to the Contractor's subcontractors under similar cost stand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letter/ceiling priced contract is contemplated and a cost reimbursement definitized contract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5 </w:t>
      </w:r>
      <w:r>
        <w:rPr/>
        <w:t xml:space="preserve"> </w:t>
      </w:r>
      <w:r>
        <w:rPr>
          <w:b/>
          <w:bCs/>
        </w:rPr>
        <w:t>Single or Multiple Awar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may elect to award a single delivery order contract or task order contract or to award multiple delivery order contracts or task order contracts for the same or similar supplies or services to two or more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6 </w:t>
      </w:r>
      <w:r>
        <w:rPr/>
        <w:t xml:space="preserve"> </w:t>
      </w:r>
      <w:r>
        <w:rPr>
          <w:b/>
          <w:bCs/>
        </w:rPr>
        <w:t>Multiple Awards for Advisory and Assistance Serv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task order contracts for advisory and assistance services contracts that exceed 3 years and $10,00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7 </w:t>
      </w:r>
      <w:r>
        <w:rPr/>
        <w:t xml:space="preserve"> </w:t>
      </w:r>
      <w:r>
        <w:rPr>
          <w:b/>
          <w:bCs/>
        </w:rPr>
        <w:t>Limitation of Price and Contractor Obliga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is not obligated to the Contractor for any amount over that described in the "Schedule" as available for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multiyear contract or a multiyear modified requirement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8 </w:t>
      </w:r>
      <w:r>
        <w:rPr/>
        <w:t xml:space="preserve"> </w:t>
      </w:r>
      <w:r>
        <w:rPr>
          <w:b/>
          <w:bCs/>
        </w:rPr>
        <w:t>Cancellation of Ite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cancellation under this clause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s contract dispute may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asonable nonrecurring costs  which are applicable to and normally would have been amortized in all items to be furnished under the multi-yea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sts incurred for the assembly, training, and transportation to and from the job site of a specialized work for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Costs not amortized by the unit price solely because the cancellation had precluded anticipated benefits of Contractor or subcontractor lear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 dispute shall not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Labor, material, or other expenses incurred by the Contractor or subcontractors for performance of the canceled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cost already pai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ticipated profit on the canceled work;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Quantities added to the original contract through the "Option" clause of this contract shall be included in the quantity canceled for the purpose of computing allowable cancellation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a multiyear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8 Alternate I </w:t>
      </w:r>
      <w:r>
        <w:rPr/>
        <w:t xml:space="preserve"> </w:t>
      </w:r>
      <w:r>
        <w:rPr>
          <w:b/>
          <w:bCs/>
        </w:rPr>
        <w:t>Cancellation of Item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a) for paragraph (a) of the basic clause, delete paragraph (b) of the basic clause, and redesignate the remaining paragraphs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ANCELLATION OF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notifies the Contractor that funds will not be available for contract performance for any subsequent program yea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fails to notify the Contractor that funds will be available for performance of a requirement for the succeeding program yea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a multiyear modified requirements contract is awarded for more than one program yea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9 </w:t>
      </w:r>
      <w:r>
        <w:rPr/>
        <w:t xml:space="preserve"> </w:t>
      </w:r>
      <w:r>
        <w:rPr>
          <w:b/>
          <w:bCs/>
        </w:rPr>
        <w:t>Evaluation Exclusive of Op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evaluate offers for award purposes by including only the price for the basic requirement; i.e., options will not be included in the evaluation for award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include an option clause and do not include provision 3.2.4-30 - Evaluation of Options Exercised at Time of Contract Award or 3.2.4-31- Evaluation of Op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0 </w:t>
      </w:r>
      <w:r>
        <w:rPr/>
        <w:t xml:space="preserve"> </w:t>
      </w:r>
      <w:r>
        <w:rPr>
          <w:b/>
          <w:bCs/>
        </w:rPr>
        <w:t>Evaluation of Options Exercised at Time of Contract Award</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when it is determined not to be in the Government's best interests, the Government will evaluate the total price for the basic requirement together with any option(s) exercised at the tim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include an option clause and there is a reasonable likelihood that the option will be exercised and the option may be exercised at time of award.  See 3.2.4-29.</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1 </w:t>
      </w:r>
      <w:r>
        <w:rPr/>
        <w:t xml:space="preserve"> </w:t>
      </w:r>
      <w:r>
        <w:rPr>
          <w:b/>
          <w:bCs/>
        </w:rPr>
        <w:t>Evaluation of Op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a) include an option clause; (b) the option will not be exercised at time of award; and (c) the CO has determined that there is a reasonable likelihood that the option will be exercised.  The Contracting Officer must insert appropriate information in the provision.  See 3.2.4-29.</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2 </w:t>
      </w:r>
      <w:r>
        <w:rPr/>
        <w:t xml:space="preserve"> </w:t>
      </w:r>
      <w:r>
        <w:rPr>
          <w:b/>
          <w:bCs/>
        </w:rPr>
        <w:t>Option for Increased Quant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services, when the option is expressed as a percentage of the basic contract quantity or as an additional quantity of a specific line item.  The Contracting Officer must insert appropriate information in the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3 </w:t>
      </w:r>
      <w:r>
        <w:rPr/>
        <w:t xml:space="preserve"> </w:t>
      </w:r>
      <w:r>
        <w:rPr>
          <w:b/>
          <w:bCs/>
        </w:rPr>
        <w:t>Option for Increased Quantity - Separately Priced Line Item</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services, when the option quantity is identified as a separately priced line item having the same nomenclature as a corresponding basic contract line item.  The Contracting Officer must insert appropriate information in the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4 </w:t>
      </w:r>
      <w:r>
        <w:rPr/>
        <w:t xml:space="preserve"> </w:t>
      </w:r>
      <w:r>
        <w:rPr>
          <w:b/>
          <w:bCs/>
        </w:rPr>
        <w:t>Option to Extend Serv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include services when inclusion of an option is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5 </w:t>
      </w:r>
      <w:r>
        <w:rPr/>
        <w:t xml:space="preserve"> </w:t>
      </w:r>
      <w:r>
        <w:rPr>
          <w:b/>
          <w:bCs/>
        </w:rPr>
        <w:t>Option to Extend the Term of the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 Government exercises this option, the extended contract shall be considered to include this option provi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total duration of this contract, including the exercise of any options under this clause, shall not exceed ___ (months) ____ (ye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6 </w:t>
      </w:r>
      <w:r>
        <w:rPr/>
        <w:t xml:space="preserve"> </w:t>
      </w:r>
      <w:r>
        <w:rPr>
          <w:b/>
          <w:bCs/>
        </w:rPr>
        <w:t>Award Fee</w:t>
      </w:r>
      <w:r>
        <w:rPr/>
        <w:t xml:space="preserve"> (Januar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FAA shall pay the Contractor a base fee as well as an award fee for performing this contract.</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b.  The award fee will be determined based on a Contractor Performance Evaluation Plan (PEP) which will be unilaterally established by the FAA.  The PEP will include the criteria to be considered under each area evaluated; the percentage of award fee, if any, available for each area; and the frequency of evaluation periods.  A copy of the PEP will be provided to the Contractor within thirty (30) days after contract award, and within thirty (30) days subsequent to any approved revisions made to the PEP during the execution of the contract.  There will be no carry forward of any unearned award fee to any subsequent award fee period.  Award fee will not be paid for performance that is below average or unsatisfactory.</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 xml:space="preserve">The award fee earned and payable will be determined by the Fee Determining Official (FDO) in accordance with procedures in the PEP.  The FDO may, at any time, make unilateral administrative changes concerning Contract award fee such as changes to the Performance Evaluation Board membership, Performance Monitors, and other changes that do not impact on evaluation procedures, computation of earned award fee, or determination of award fee pools for specific evaluation performance periods.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The FDO may also make unilateral changes that do impact on evaluation procedures, computation of award fee, or determination of award fee pools for specific evaluation performance periods, provided that any such changes are communicated to the Contractor in writing no later than 30 calendar days after the commencement of the award fee evaluation period in which the changes become effective.  If no conflicts exist between the changes to the Plan and the Contract, then changes will be unilaterally invoked into the PEP without formal modification 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The PEP shall set forth the criteria upon which the Contractor will be evaluated for performance relating to any: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 xml:space="preserve">(1) Technical (including Schedule) requirements as appropriate; </w:t>
      </w:r>
    </w:p>
    <w:p>
      <w:pPr>
        <w:pStyle w:val="Normal"/>
        <w:tabs>
          <w:tab w:val="clear" w:pos="720"/>
          <w:tab w:val="left" w:pos="1440" w:leader="none"/>
          <w:tab w:val="left" w:pos="2160" w:leader="none"/>
        </w:tabs>
        <w:rPr/>
      </w:pPr>
      <w:r>
        <w:rPr/>
        <w:t xml:space="preserve">         </w:t>
      </w:r>
      <w:r>
        <w:rPr/>
        <w:t xml:space="preserve">(2) Management; and </w:t>
      </w:r>
    </w:p>
    <w:p>
      <w:pPr>
        <w:pStyle w:val="Normal"/>
        <w:tabs>
          <w:tab w:val="clear" w:pos="720"/>
          <w:tab w:val="left" w:pos="1440" w:leader="none"/>
          <w:tab w:val="left" w:pos="2160" w:leader="none"/>
        </w:tabs>
        <w:rPr/>
      </w:pPr>
      <w:r>
        <w:rPr/>
        <w:t xml:space="preserve">         </w:t>
      </w:r>
      <w:r>
        <w:rPr/>
        <w:t xml:space="preserve">(3) Cost functions selected for evalu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Specific evaluation factors are identified in the PE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award fee described in this clause and in the PEP is the only fee payable to the prime or any other teammate/subcontractor.  Any other attempts to invoice the FAA for fees of any kind on the part of the prime contractor, or on behalf of any other subcontractor, consultant, interdivisional entity, etc. will be disallowed.  The FAA will promptly make payment of any Award Fee upon the submission by the Contractor to the Contracting Officer, or his authorized representative, of a public voucher or invoice in the amount of the total fee earned for the period evaluated.  The earned award fee will be incorporated into the contract by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t is agreed that the evaluation of Contractor performance shall be in accordance with the PEP and that the Contractor shall be promptly advised in writing of the award fee determination and the reasons why it was or was not earned.  The Contractor further agrees that the determination as to the amount of award fee earned will be made by the FDO and such determination concerning the amount of award fee earned is binding on both parties and shall not be subject to appeal under the FAA's Dispute Resolution Provisions or to any other administrative board or court of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t is further agreed that the Contractor may submit a self-evaluation of performance of each period under consideration.  While it is recognized that the basis for determination of the fee shall be the evaluation by the FAA, any self-evaluation which is received within 20 days after the end of the period being evaluated may be given such consideration, if any, as the FDO shall find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n award fee type of contract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 </w:t>
      </w:r>
      <w:r>
        <w:rPr/>
        <w:t xml:space="preserve"> </w:t>
      </w:r>
      <w:r>
        <w:rPr>
          <w:b/>
          <w:bCs/>
        </w:rPr>
        <w:t>Officials Not to Benefi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in accordance with 41 U.S.C. 2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2 </w:t>
      </w:r>
      <w:r>
        <w:rPr/>
        <w:t xml:space="preserve"> </w:t>
      </w:r>
      <w:r>
        <w:rPr>
          <w:b/>
          <w:bCs/>
        </w:rPr>
        <w:t>Independent Price Determination</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warrant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prices in this offer have been arrived at independently, without, for the purpose of restricting competition, any consultation, communication, or agreement with any other competitor relating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ose pr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the intention to submit an off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methods or factors used to calculate the prices off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prices in this offer have not been knowingly disclosed by the contractor, directly or indirectly, to any other competitor before receipt of offers unless otherwise required by law;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No attempt has been made by the contractor to induce any other concern to submit or not to submit an offer for the purpose of restricting compet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firm fixed price or firm fixed price with economic price adjustment if there is a possibility of price collusion among the offero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3 </w:t>
      </w:r>
      <w:r>
        <w:rPr/>
        <w:t xml:space="preserve"> </w:t>
      </w:r>
      <w:r>
        <w:rPr>
          <w:b/>
          <w:bCs/>
        </w:rPr>
        <w:t>Gratuities or Gifts</w:t>
      </w:r>
      <w:r>
        <w:rPr/>
        <w:t xml:space="preserve">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may terminate this contract for default if, after notice and a hearing, the FAA Office of Dispute Resolution for Acquisition determines that the Contractor, the contractor's agent, or other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fered or gave a gratuity or gift to an employee of the FAA;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tended, by the gratuity or gift to obtain a contract or favorable treatment under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is contract is terminated under paragraph (a) of this clause, the FAA is entitled to pursue the same remedies as in a breach of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rights and remedies of the FAA provided in this clause shall not be exclusive and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4 </w:t>
      </w:r>
      <w:r>
        <w:rPr/>
        <w:t xml:space="preserve"> </w:t>
      </w:r>
      <w:r>
        <w:rPr>
          <w:b/>
          <w:bCs/>
        </w:rPr>
        <w:t>Contingent Fe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breach or violation of this warranty, the Government has the right to annul this contract without liability or to deduct from the contract price or otherwise recover, the full amount of the contingent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Contingent fee," as used in this clause, means any commission, percentage brokerage, or other fee that is contingent upon the success that a person or concern has in securing a Governme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5 </w:t>
      </w:r>
      <w:r>
        <w:rPr/>
        <w:t xml:space="preserve"> </w:t>
      </w:r>
      <w:r>
        <w:rPr>
          <w:b/>
          <w:bCs/>
        </w:rPr>
        <w:t>Anti-Kickback Procedur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erson,' as used in this clause, means a corporation, partnership, business association of any kind, trust, joint-stock company, or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Prime contract,' as used in this clause, means a contract or contractual action entered into by the United States for the purpose of obtaining supplies, materials, equipment, or services of any ki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Prime Contractor,' as used in this clause, means a person who has entered into a prime contract with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Prime Contractor employee,' as used in this clause, means any officer, partner, employee, or agent of a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Subcontractor employee,' as used in this clause, means any officer, partner, employee, or agent of a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arrants that it has not and will not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roviding or attempting to provide or offering to provide any kickbac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Soliciting, accepting, or attempting to accept any kickback;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have in place and follow reasonable procedures designed to prevent and detect possible violations described in paragraph (b) of this clause in its own operations and direct business relationship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shall cooperate fully with any Federal agency investigating a possible violation describ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Contracting Officer m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ffset the amount of the kickback against any moneys owed by the United States under the prime contract and/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The Contractor agrees to incorporate the substance of this clause, including subparagraph (c)(5) but excepting subparagraph (c)(1), in all subcontract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in accordance with (41 U.S.C. 51-5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6 </w:t>
      </w:r>
      <w:r>
        <w:rPr/>
        <w:t xml:space="preserve"> </w:t>
      </w:r>
      <w:r>
        <w:rPr>
          <w:b/>
          <w:bCs/>
        </w:rPr>
        <w:t>Restrictions on Subcontractor Sales to the FAA</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rohibition in (a) above does not preclude the Contractor from asserting rights that are otherwise authorized by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o incorporate the substance of this clause, including this paragraph (c), in all subcontract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expected to include sub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6 Alternate I  </w:t>
      </w:r>
      <w:r>
        <w:rPr/>
        <w:t xml:space="preserve"> </w:t>
      </w:r>
      <w:r>
        <w:rPr>
          <w:b/>
          <w:bCs/>
        </w:rPr>
        <w:t>Restrictions on Subcontractor Sales to the FAA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when the acquisition is for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7 </w:t>
      </w:r>
      <w:r>
        <w:rPr/>
        <w:t xml:space="preserve"> </w:t>
      </w:r>
      <w:r>
        <w:rPr>
          <w:b/>
          <w:bCs/>
        </w:rPr>
        <w:t>Disclosure Regarding Payments to Influence Certain Federal Transactions</w:t>
      </w:r>
      <w:r>
        <w:rPr/>
        <w:t xml:space="preserve"> (June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Act," as used in this clause, means section 1352, title 31,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gency," as used in this clause, means executive agency, within the meaning of 5 U.S.C. 101, 102, and 104(I), and any wholly owned Government corporation within the meaning of 31 U.S.C. 91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Covered Federal action," as used in this clause, means any of the following Federal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awarding of any Federal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making of any Federal gr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The making of any Federal lo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entering into of any cooperativ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The extension, continuation, renewal, amendment, or modification of any Federal contract, grant, loan, or cooperativ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ndian tribe" and "tribal organization," as used in this clause, have the meaning provided in section 4 of the Indian Self-Determination and Education Assistance Act (25 U.S.C. 450B) and include Alaskan Nativ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Officer or employee of an agency," as used in this clause, includes the following individuals who are employed by an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individual who is appointed to a position in the Government under title 5, United States Code, including a position under a temporary appoin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 member of the uniformed services, as defined in subsection 101(3), title 37,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 special Government employee, as defined in section 202, title 18,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An individual who is a member of a Federal advisory committee, as defined by the Federal Advisory Committee Act, title 5, United States Code, appendix 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ohibitions.  The offeror, by signing its offer, hereby certifies to the best of his or her knowledge and belief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He or she will include the language of this clause in all subcontract awards at any tier and require that all recipients of subcontract awards in excess of $100,000 shall disclose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rohibitions of the Act do not apply under the following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gency and legislative liaison by own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  For purposes of subdivision (c)(1)(i) of this clause, providing any information specifically requested by an agency or Congress is permitted at any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The following agency and legislative liaison activities are permitted at any time where they are not related to a specific solicitation for any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Discussing with an agency the qualities and characteristics (including individual demonstrations) of the person's products or services, conditions or terms of sale, and service cap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echnical discussions and other activities regarding the application or adaptation of the person's products or services for an agency's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following agency and legislative liaison activities are permitted where they are prior to Screening Information Request (SIR) of any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Providing any information not specifically requested but necessary for an agency to make an informed decision about initiation of a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echnical discussions regarding the preparation of an unsolicited proposal prior to its official submiss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Capability presentations by persons seeking awards from an agency pursuant to the provisions of a law authorizing such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Only those services expressly authorized by subdivision (c)(1)(i) of this clause are permitt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fessional and technical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prohibition on the use of appropriated funds, in subparagraph (b)(1) of this clause, does not apply in the case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         (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Requirements imposed by or pursuant to law as a condition for receiving a covered Federal award include those required by law or regulation and any other requirements in the actual award docu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Only those services expressly authorized by subdivisions (c)(2)(i) and (ii) of this clause are permitt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v)  The reporting requirements herein shall not apply with respect to payments of reasonable compensation made to regularly employed officers or employees of a pers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Disclosu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A cumulative increase of $25,000 or more in the amount paid or expected to be paid for influencing or attempting to influence a covered Federal actio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A change in the person(s) or individual(s) influencing or attempting to influence a covered Federal actio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iii) A change in the officer(s), employee(s), or Member(s) contacted to influence or attempt to influence a covered Federal ac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e Contractor shall require the certification, and if required, a disclosure form by any person who requests or receives any subcontractor exceeding $100,000 under the Federal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greement.  The Contractor agrees not to make any payment prohibit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Pen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tractors may rely without liability on the representations made by their subcontractors in the certification and in the disclosure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pected to exceed $100,000 (in accordance with 31 U.S.C. 135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8 </w:t>
      </w:r>
      <w:r>
        <w:rPr/>
        <w:t xml:space="preserve"> </w:t>
      </w:r>
      <w:r>
        <w:rPr>
          <w:b/>
          <w:bCs/>
        </w:rPr>
        <w:t>Whistleblower Protection for Contractor Employe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uthorized official of the Department of Justice" means any person responsible for the investigation, enforcement, or prosecution of any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3 </w:t>
      </w:r>
      <w:r>
        <w:rPr/>
        <w:t xml:space="preserve"> </w:t>
      </w:r>
      <w:r>
        <w:rPr>
          <w:b/>
          <w:bCs/>
        </w:rPr>
        <w:t>Contractor Code of Business Ethics and Conduct</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ited States," as used in this clause, means the 50 States, the District of Columbia, and outlying are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utlying areas," as used in this clause means: (1) Commonwealths. (i) Puerto Rico. (ii) The Northern Mariana Islands; (2) Territories. (i) American Samoa. (ii) Guam. (iii) U.S. Virgin Islands; and (3) Minor outlying islands. (i) Baker Island. (ii) Howland Island. (iii) Jarvis Island. (iv) Johnston Atoll. (v) Kingman Reef. (vi) Midway Islands. (vii) Navassa Island. (viii) Palmyra Atoll. (ix) Wake Ato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de of business ethics and conduct. </w:t>
      </w:r>
    </w:p>
    <w:p>
      <w:pPr>
        <w:pStyle w:val="Normal"/>
        <w:tabs>
          <w:tab w:val="clear" w:pos="720"/>
          <w:tab w:val="left" w:pos="1440" w:leader="none"/>
          <w:tab w:val="left" w:pos="2160" w:leader="none"/>
        </w:tabs>
        <w:rPr/>
      </w:pPr>
      <w:r>
        <w:rPr/>
        <w:tab/>
        <w:t>(1) Within 30 days after contract award, unless the Contracting Officer establishes a longer time period, the Contractor must:</w:t>
      </w:r>
    </w:p>
    <w:p>
      <w:pPr>
        <w:pStyle w:val="Normal"/>
        <w:tabs>
          <w:tab w:val="clear" w:pos="720"/>
          <w:tab w:val="left" w:pos="1440" w:leader="none"/>
          <w:tab w:val="left" w:pos="2160" w:leader="none"/>
        </w:tabs>
        <w:rPr/>
      </w:pPr>
      <w:r>
        <w:rPr/>
        <w:tab/>
        <w:tab/>
        <w:t>(i) Have a written code of business ethics and conduct; and</w:t>
      </w:r>
    </w:p>
    <w:p>
      <w:pPr>
        <w:pStyle w:val="Normal"/>
        <w:tabs>
          <w:tab w:val="clear" w:pos="720"/>
          <w:tab w:val="left" w:pos="1440" w:leader="none"/>
          <w:tab w:val="left" w:pos="2160" w:leader="none"/>
        </w:tabs>
        <w:rPr/>
      </w:pPr>
      <w:r>
        <w:rPr/>
        <w:tab/>
        <w:tab/>
        <w:t>(ii) Provide a copy of the code to each employee engaged in performance of the contract.</w:t>
      </w:r>
    </w:p>
    <w:p>
      <w:pPr>
        <w:pStyle w:val="Normal"/>
        <w:tabs>
          <w:tab w:val="clear" w:pos="720"/>
          <w:tab w:val="left" w:pos="1440" w:leader="none"/>
          <w:tab w:val="left" w:pos="2160" w:leader="none"/>
        </w:tabs>
        <w:rPr/>
      </w:pPr>
      <w:r>
        <w:rPr/>
        <w:tab/>
        <w:t>(2) The Contractor must promote compliance with its code of business ethics and con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wareness Program and Internal Control System for Other Than Small Businesses. This paragraph (c) does not apply if the Contractor has represented itself as a small business concern pursuant to the award of this contract. All other Contractors must establish within 90 days after contract award, unless the Contracting Officer establishes a longer time period:</w:t>
      </w:r>
    </w:p>
    <w:p>
      <w:pPr>
        <w:pStyle w:val="Normal"/>
        <w:tabs>
          <w:tab w:val="clear" w:pos="720"/>
          <w:tab w:val="left" w:pos="1440" w:leader="none"/>
          <w:tab w:val="left" w:pos="2160" w:leader="none"/>
        </w:tabs>
        <w:rPr/>
      </w:pPr>
      <w:r>
        <w:rPr/>
        <w:tab/>
        <w:t>(1) An ongoing business ethics and business conduct awareness program; and</w:t>
      </w:r>
    </w:p>
    <w:p>
      <w:pPr>
        <w:pStyle w:val="Normal"/>
        <w:tabs>
          <w:tab w:val="clear" w:pos="720"/>
          <w:tab w:val="left" w:pos="1440" w:leader="none"/>
          <w:tab w:val="left" w:pos="2160" w:leader="none"/>
        </w:tabs>
        <w:rPr/>
      </w:pPr>
      <w:r>
        <w:rPr/>
        <w:tab/>
        <w:t>(2) An internal control system.</w:t>
      </w:r>
    </w:p>
    <w:p>
      <w:pPr>
        <w:pStyle w:val="Normal"/>
        <w:tabs>
          <w:tab w:val="clear" w:pos="720"/>
          <w:tab w:val="left" w:pos="1440" w:leader="none"/>
          <w:tab w:val="left" w:pos="2160" w:leader="none"/>
        </w:tabs>
        <w:rPr/>
      </w:pPr>
      <w:r>
        <w:rPr/>
        <w:tab/>
        <w:tab/>
        <w:t>(i) The Contractor's internal control system must:</w:t>
      </w:r>
    </w:p>
    <w:p>
      <w:pPr>
        <w:pStyle w:val="Normal"/>
        <w:tabs>
          <w:tab w:val="clear" w:pos="720"/>
          <w:tab w:val="left" w:pos="1440" w:leader="none"/>
          <w:tab w:val="left" w:pos="2160" w:leader="none"/>
        </w:tabs>
        <w:rPr/>
      </w:pPr>
      <w:r>
        <w:rPr/>
        <w:tab/>
        <w:tab/>
        <w:tab/>
        <w:t>(A) Facilitate timely discovery of improper conduct in connection with FAA contracts; and</w:t>
      </w:r>
    </w:p>
    <w:p>
      <w:pPr>
        <w:pStyle w:val="Normal"/>
        <w:tabs>
          <w:tab w:val="clear" w:pos="720"/>
          <w:tab w:val="left" w:pos="1440" w:leader="none"/>
          <w:tab w:val="left" w:pos="2160" w:leader="none"/>
        </w:tabs>
        <w:rPr/>
      </w:pPr>
      <w:r>
        <w:rPr/>
        <w:tab/>
        <w:tab/>
        <w:tab/>
        <w:t>(B) Ensure corrective measures are promptly instituted and carried out.</w:t>
      </w:r>
    </w:p>
    <w:p>
      <w:pPr>
        <w:pStyle w:val="Normal"/>
        <w:tabs>
          <w:tab w:val="clear" w:pos="720"/>
          <w:tab w:val="left" w:pos="1440" w:leader="none"/>
          <w:tab w:val="left" w:pos="2160" w:leader="none"/>
        </w:tabs>
        <w:rPr/>
      </w:pPr>
      <w:r>
        <w:rPr/>
        <w:tab/>
        <w:tab/>
        <w:t>(ii) For example, the Contractor's internal control system should provide for:</w:t>
      </w:r>
    </w:p>
    <w:p>
      <w:pPr>
        <w:pStyle w:val="Normal"/>
        <w:tabs>
          <w:tab w:val="clear" w:pos="720"/>
          <w:tab w:val="left" w:pos="1440" w:leader="none"/>
          <w:tab w:val="left" w:pos="2160" w:leader="none"/>
        </w:tabs>
        <w:rPr/>
      </w:pPr>
      <w:r>
        <w:rPr/>
        <w:tab/>
        <w:tab/>
        <w:tab/>
        <w:t>(A) Periodic reviews of company business practices, procedures, policies, and internal controls for compliance with the Contractor's code of business ethics and conduct and any special requirements of FAA contracting;</w:t>
      </w:r>
    </w:p>
    <w:p>
      <w:pPr>
        <w:pStyle w:val="Normal"/>
        <w:tabs>
          <w:tab w:val="clear" w:pos="720"/>
          <w:tab w:val="left" w:pos="1440" w:leader="none"/>
          <w:tab w:val="left" w:pos="2160" w:leader="none"/>
        </w:tabs>
        <w:rPr/>
      </w:pPr>
      <w:r>
        <w:rPr/>
        <w:tab/>
        <w:tab/>
        <w:tab/>
        <w:t>(B) An internal reporting mechanism, such as a telephone hotline, by which employees may report suspected instances of improper conduct, and instructions that encourage employees to make such reports;</w:t>
      </w:r>
    </w:p>
    <w:p>
      <w:pPr>
        <w:pStyle w:val="Normal"/>
        <w:tabs>
          <w:tab w:val="clear" w:pos="720"/>
          <w:tab w:val="left" w:pos="1440" w:leader="none"/>
          <w:tab w:val="left" w:pos="2160" w:leader="none"/>
        </w:tabs>
        <w:rPr/>
      </w:pPr>
      <w:r>
        <w:rPr/>
        <w:tab/>
        <w:tab/>
        <w:tab/>
        <w:t>(C) Internal and/or external audits, as appropriate; and</w:t>
      </w:r>
    </w:p>
    <w:p>
      <w:pPr>
        <w:pStyle w:val="Normal"/>
        <w:tabs>
          <w:tab w:val="clear" w:pos="720"/>
          <w:tab w:val="left" w:pos="1440" w:leader="none"/>
          <w:tab w:val="left" w:pos="2160" w:leader="none"/>
        </w:tabs>
        <w:rPr/>
      </w:pPr>
      <w:r>
        <w:rPr/>
        <w:tab/>
        <w:tab/>
        <w:tab/>
        <w:t>(D) Disciplinary action for improper conduct.</w:t>
      </w:r>
    </w:p>
    <w:p>
      <w:pPr>
        <w:pStyle w:val="Normal"/>
        <w:tabs>
          <w:tab w:val="clear" w:pos="720"/>
          <w:tab w:val="left" w:pos="1440" w:leader="none"/>
          <w:tab w:val="left" w:pos="2160" w:leader="none"/>
        </w:tabs>
        <w:rPr/>
      </w:pPr>
      <w:r>
        <w:rPr/>
        <w:t>(d) Subcontracts. The Contractor must include the substance of this clause, including this paragraph (d), in subcontracts to large business concerns that have a value equal to or in excess of $5,000,000, and a performance period of more than 120 days, except when the subcontract:</w:t>
      </w:r>
    </w:p>
    <w:p>
      <w:pPr>
        <w:pStyle w:val="Normal"/>
        <w:tabs>
          <w:tab w:val="clear" w:pos="720"/>
          <w:tab w:val="left" w:pos="1440" w:leader="none"/>
          <w:tab w:val="left" w:pos="2160" w:leader="none"/>
        </w:tabs>
        <w:rPr/>
      </w:pPr>
      <w:r>
        <w:rPr/>
        <w:tab/>
        <w:t>(1) Is for the acquisition of a commercial item; or</w:t>
      </w:r>
    </w:p>
    <w:p>
      <w:pPr>
        <w:pStyle w:val="Normal"/>
        <w:tabs>
          <w:tab w:val="clear" w:pos="720"/>
          <w:tab w:val="left" w:pos="1440" w:leader="none"/>
          <w:tab w:val="left" w:pos="2160" w:leader="none"/>
        </w:tabs>
        <w:rPr/>
      </w:pPr>
      <w:r>
        <w:rPr/>
        <w:tab/>
        <w:t>(2) Is performed entirely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expected to equal or exceed $5,000,000, except for acquisition of a commercial item or if the contract is performed entirely outside the United Stat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4 </w:t>
      </w:r>
      <w:r>
        <w:rPr/>
        <w:t xml:space="preserve"> </w:t>
      </w:r>
      <w:r>
        <w:rPr>
          <w:b/>
          <w:bCs/>
        </w:rPr>
        <w:t>Display of Hotline Poster(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ited States," as used in this clause, means the 50 States, the District of Columbia, and outlying are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utlying areas," as used in this clause means: (1) Commonwealths. (i) Puerto Rico. (ii) The Northern Mariana Islands; (2) Territories. (i) American Samoa. (ii) Guam. (iii) U.S. Virgin Islands; and (3) Minor outlying islands. (i) Baker Island. (ii) Howland Island. (iii) Jarvis Island. (iv) Johnston Atoll. (v) Kingman Reef. (vi) Midway Islands. (vii) Navassa Island. (viii) Palmyra Atoll. (ix) Wake Ato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prominently display fraud hotline posters. Except as provided in paragraph (c):</w:t>
      </w:r>
    </w:p>
    <w:p>
      <w:pPr>
        <w:pStyle w:val="Normal"/>
        <w:tabs>
          <w:tab w:val="clear" w:pos="720"/>
          <w:tab w:val="left" w:pos="1440" w:leader="none"/>
          <w:tab w:val="left" w:pos="2160" w:leader="none"/>
        </w:tabs>
        <w:rPr/>
      </w:pPr>
      <w:r>
        <w:rPr/>
        <w:tab/>
        <w:t>(1) During contract performance within the United States, the Contractor must display fraud hotline posters. The posters must be prominently displayed in common employee work areas and at contract work sites, for which work under this contract is performed.</w:t>
      </w:r>
    </w:p>
    <w:p>
      <w:pPr>
        <w:pStyle w:val="Normal"/>
        <w:tabs>
          <w:tab w:val="clear" w:pos="720"/>
          <w:tab w:val="left" w:pos="1440" w:leader="none"/>
          <w:tab w:val="left" w:pos="2160" w:leader="none"/>
        </w:tabs>
        <w:rPr/>
      </w:pPr>
      <w:r>
        <w:rPr/>
        <w:t xml:space="preserve"> </w:t>
      </w:r>
      <w:r>
        <w:rPr/>
        <w:tab/>
        <w:t>(2) Additionally, if the Contractor maintains a company website as a method of providing information to employees, the Contractor must display an electronic version of the poster(s) at its web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Contractor has implemented a business ethics and conduct awareness program, and provides an employee fraud reporting mechanism (such as a telephone hotline) then the Contractor need not display fraud hotline posters as requir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contracts. The Contractor must include the substance of this clause, including this paragraph (d), in all subcontracts that equal or exceed $5,000,000, except when the subcontract:</w:t>
      </w:r>
    </w:p>
    <w:p>
      <w:pPr>
        <w:pStyle w:val="Normal"/>
        <w:tabs>
          <w:tab w:val="clear" w:pos="720"/>
          <w:tab w:val="left" w:pos="1440" w:leader="none"/>
          <w:tab w:val="left" w:pos="2160" w:leader="none"/>
        </w:tabs>
        <w:rPr/>
      </w:pPr>
      <w:r>
        <w:rPr/>
        <w:tab/>
        <w:t>(1) Is for the acquisition of a commercial item; or</w:t>
      </w:r>
    </w:p>
    <w:p>
      <w:pPr>
        <w:pStyle w:val="Normal"/>
        <w:tabs>
          <w:tab w:val="clear" w:pos="720"/>
          <w:tab w:val="left" w:pos="1440" w:leader="none"/>
          <w:tab w:val="left" w:pos="2160" w:leader="none"/>
        </w:tabs>
        <w:rPr/>
      </w:pPr>
      <w:r>
        <w:rPr/>
        <w:tab/>
        <w:t>(2) Is performed entirely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pected to equal or exceed $5,000,000, except for acquisition of a commercial item or the contract is performed entirely outside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 </w:t>
      </w:r>
      <w:r>
        <w:rPr/>
        <w:t xml:space="preserve"> </w:t>
      </w:r>
      <w:r>
        <w:rPr>
          <w:b/>
          <w:bCs/>
        </w:rPr>
        <w:t>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supply contract, fixed price service contract or a contract for nonregulated communications services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 </w:t>
      </w:r>
      <w:r>
        <w:rPr/>
        <w:t xml:space="preserve"> </w:t>
      </w:r>
      <w:r>
        <w:rPr>
          <w:b/>
          <w:bCs/>
        </w:rPr>
        <w:t>Payments under Fixed-Price Construction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pay the Contractor the contract price as provi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sideration is specifically authorized by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furnishes satisfactory evidence that it has acquired title to such material and that the material will be used to perform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long with each request for financing payments, the contractor shall furnish the following certification, or payment shall not be made:</w:t>
      </w:r>
    </w:p>
    <w:p>
      <w:pPr>
        <w:pStyle w:val="Normal"/>
        <w:tabs>
          <w:tab w:val="clear" w:pos="720"/>
          <w:tab w:val="left" w:pos="1440" w:leader="none"/>
          <w:tab w:val="left" w:pos="2160" w:leader="none"/>
        </w:tabs>
        <w:rPr/>
      </w:pPr>
      <w:r>
        <w:rPr/>
        <w:t>I hereby certify, to the best of my knowledge and belief,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amounts requested are only for performance in accordance with the specifications, terms, and condition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720"/>
          <w:tab w:val="left" w:pos="1440" w:leader="none"/>
          <w:tab w:val="left" w:pos="2160" w:leader="none"/>
        </w:tabs>
        <w:rPr/>
      </w:pPr>
      <w:r>
        <w:rPr/>
        <w:t>_______________________________________________________</w:t>
      </w:r>
    </w:p>
    <w:p>
      <w:pPr>
        <w:pStyle w:val="Normal"/>
        <w:tabs>
          <w:tab w:val="clear" w:pos="720"/>
          <w:tab w:val="left" w:pos="1440" w:leader="none"/>
          <w:tab w:val="left" w:pos="2160" w:leader="none"/>
        </w:tabs>
        <w:rPr/>
      </w:pPr>
      <w:r>
        <w:rPr/>
        <w:t>(Name)</w:t>
      </w:r>
    </w:p>
    <w:p>
      <w:pPr>
        <w:pStyle w:val="Normal"/>
        <w:tabs>
          <w:tab w:val="clear" w:pos="720"/>
          <w:tab w:val="left" w:pos="1440" w:leader="none"/>
          <w:tab w:val="left" w:pos="2160" w:leader="none"/>
        </w:tabs>
        <w:rPr/>
      </w:pPr>
      <w:r>
        <w:rPr/>
        <w:t>_______________________________________________________</w:t>
      </w:r>
    </w:p>
    <w:p>
      <w:pPr>
        <w:pStyle w:val="Normal"/>
        <w:tabs>
          <w:tab w:val="clear" w:pos="720"/>
          <w:tab w:val="left" w:pos="1440" w:leader="none"/>
          <w:tab w:val="left" w:pos="2160" w:leader="none"/>
        </w:tabs>
        <w:rPr/>
      </w:pPr>
      <w:r>
        <w:rPr/>
        <w:t>(Title)</w:t>
      </w:r>
    </w:p>
    <w:p>
      <w:pPr>
        <w:pStyle w:val="Normal"/>
        <w:tabs>
          <w:tab w:val="clear" w:pos="720"/>
          <w:tab w:val="left" w:pos="1440" w:leader="none"/>
          <w:tab w:val="left" w:pos="2160" w:leader="none"/>
        </w:tabs>
        <w:rPr/>
      </w:pPr>
      <w:r>
        <w:rPr/>
        <w:t>_______________________________________________________</w:t>
      </w:r>
    </w:p>
    <w:p>
      <w:pPr>
        <w:pStyle w:val="Normal"/>
        <w:tabs>
          <w:tab w:val="clear" w:pos="720"/>
          <w:tab w:val="left" w:pos="1440" w:leader="none"/>
          <w:tab w:val="left" w:pos="2160" w:leader="none"/>
        </w:tabs>
        <w:rPr/>
      </w:pPr>
      <w:r>
        <w:rPr/>
        <w:t>(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Notify the Contracting Officer of such performance defici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date the Contractor notifies the Contracting Officer that the performance deficiency has been correct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date the Contractor reduces the amount of any subsequent certified request for financing payments by an amount equal to the unearned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ll material and work covered by financing payments made shall, at the time of payment, become the sole property of the FAA , but this shall not be construed 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lieving the Contractor from the sole responsibility for all material and work upon which payments have been made or the restoration of any damaged work;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aiving the right of the FAA to require the fulfillment of all of the term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FAA shall pay the amount due the Contractor under this contract af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mpletion and acceptance of all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sentation of a properly executed vouch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en a fixed price contract is contemplated.  See 3.3.1-19.</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 </w:t>
      </w:r>
      <w:r>
        <w:rPr/>
        <w:t xml:space="preserve"> </w:t>
      </w:r>
      <w:r>
        <w:rPr>
          <w:b/>
          <w:bCs/>
        </w:rPr>
        <w:t>Payments under Fixed-Price Architect-Engineer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architect-engineering contract is contemplated.  See 3.3.1-1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4 </w:t>
      </w:r>
      <w:r>
        <w:rPr/>
        <w:t xml:space="preserve"> </w:t>
      </w:r>
      <w:r>
        <w:rPr>
          <w:b/>
          <w:bCs/>
        </w:rPr>
        <w:t>Payment under Communication Service Contracts with Common Carrier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egulated communication services by common carrie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w:t>
      </w:r>
      <w:r>
        <w:rPr/>
        <w:t xml:space="preserve"> </w:t>
      </w:r>
      <w:r>
        <w:rPr>
          <w:b/>
          <w:bCs/>
        </w:rPr>
        <w:t>Payments under Time-and-Materials and Labor-Hour Contracts</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Hourly r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aterial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o the extent able,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2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time and materials or labor hour contract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Alternate I </w:t>
      </w:r>
      <w:r>
        <w:rPr/>
        <w:t xml:space="preserve"> </w:t>
      </w:r>
      <w:r>
        <w:rPr>
          <w:b/>
          <w:bCs/>
        </w:rPr>
        <w:t>Payments under Time-and-Materials and Labor-Hour Contracts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work to be performed requires the contractor to furnish material that is regularly sold to the general public in the normal course of business, material is:  (a) less than 20% of the contract price; (b) identified in the contract; and (c) excluded from profit in the hourly rate, and the contract states material prices will be based on catalog/list prices which do not exceed prices for most favored custome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Alternate II </w:t>
      </w:r>
      <w:r>
        <w:rPr/>
        <w:t xml:space="preserve"> </w:t>
      </w:r>
      <w:r>
        <w:rPr>
          <w:b/>
          <w:bCs/>
        </w:rPr>
        <w:t>Payments under Time-and-Materials and Labor-Hour Contracts Alternate I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labor-hour contract is contemplated, and if no specific reimbursement for materials furnished is intended, the Contracting Officer may add the following paragraph (h)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terms of this clause that govern reimbursement for materials furnished are considered to have been de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a labor hour contract is contemplated and if no specific reimbursement for materials furnished is intend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Alternate III </w:t>
      </w:r>
      <w:r>
        <w:rPr/>
        <w:t xml:space="preserve"> </w:t>
      </w:r>
      <w:r>
        <w:rPr>
          <w:b/>
          <w:bCs/>
        </w:rPr>
        <w:t xml:space="preserve"> Payments under Time-and-Materials and Labor-Hour Contracts Alternate III</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subparagraph (b) for subparagraph (b)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Materials and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be reimbursed for costs incurred for items and services purchased directly for the contract only, subject to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i)  The Contractor requests application of this alternate provision and the  and FAA Contracting Officer's adopts this alternate via a bilateral contract modification reflecting this Alternate III to the basic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ii)  The Contractor flows down the provisions of this subparagraph to its subcontractors at all tiers.  The Contracotr shall submit documentation to this effect at the time it requests a contract modification adopting this subparagraph (b)(2).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o the extent able,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time and material or labor hour contracts in existence prior to inception of this Alternat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6 </w:t>
      </w:r>
      <w:r>
        <w:rPr/>
        <w:t xml:space="preserve"> </w:t>
      </w:r>
      <w:r>
        <w:rPr>
          <w:b/>
          <w:bCs/>
        </w:rPr>
        <w:t>Discounts for Prompt Pay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in accordance with 40 U.S.C. 270(a)) for construction that are estimated to exceed $100,000, or in other contracts when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7 </w:t>
      </w:r>
      <w:r>
        <w:rPr/>
        <w:t xml:space="preserve"> </w:t>
      </w:r>
      <w:r>
        <w:rPr>
          <w:b/>
          <w:bCs/>
        </w:rPr>
        <w:t>Limitation on Withholding of 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ithholdings pursuant to any clause relating to wages or hours of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ithholdings not specifically provided for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recovery of overpay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other withholding for which the Contracting Officer determines that this limitation is in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8 </w:t>
      </w:r>
      <w:r>
        <w:rPr/>
        <w:t xml:space="preserve"> </w:t>
      </w:r>
      <w:r>
        <w:rPr>
          <w:b/>
          <w:bCs/>
        </w:rPr>
        <w:t>Extra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as otherwise provided in this contract, no payment for extras shall be made unless such extras and the price therefor have been authoriz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supply contract, fixed price service contract or a transporta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9 </w:t>
      </w:r>
      <w:r>
        <w:rPr/>
        <w:t xml:space="preserve"> </w:t>
      </w:r>
      <w:r>
        <w:rPr>
          <w:b/>
          <w:bCs/>
        </w:rPr>
        <w:t>Interest</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Interest will not accrue for more than one year.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mounts shall be due at the earliest of the following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date fix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date of the first written demand for payment consistent with this contract, including any demand resulting from a default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date the FAA transmits to the Contractor a proposed supplemental agreement to confirm completed negotiations establishing the amount of deb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except for services,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0 </w:t>
      </w:r>
      <w:r>
        <w:rPr/>
        <w:t xml:space="preserve"> </w:t>
      </w:r>
      <w:r>
        <w:rPr>
          <w:b/>
          <w:bCs/>
        </w:rPr>
        <w:t>Availability of Fun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41) if the contract will be chargeable to funds of the new fiscal year and the contracting action is to be initiated before the funds are avail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1 </w:t>
      </w:r>
      <w:r>
        <w:rPr/>
        <w:t xml:space="preserve"> </w:t>
      </w:r>
      <w:r>
        <w:rPr>
          <w:b/>
          <w:bCs/>
        </w:rPr>
        <w:t>Availability of Funds for the Next Fiscal Yea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2 </w:t>
      </w:r>
      <w:r>
        <w:rPr/>
        <w:t xml:space="preserve"> </w:t>
      </w:r>
      <w:r>
        <w:rPr>
          <w:b/>
          <w:bCs/>
        </w:rPr>
        <w:t>Limitation of Cos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ify the Contracting Officer in writing whenever it has reason to believe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sts the Contractor expects to incur under this contract in the next 60 days, when added to all costs previously incurred, will exceed 75 percent of the estimated cost specified in the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otal cost for the performance of this contract, exclusive of any fee, will be either greater or substantially less than had been previously estim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xcept as required by other provisions of this contract, specifically citing and stated to be an exception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FAA is not obligated to reimburse the Contractor for costs incurred in excess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estimated cost specified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is is a cost-sharing contract, the estimated cost to the FAA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w:t>
      </w:r>
    </w:p>
    <w:p>
      <w:pPr>
        <w:pStyle w:val="Normal"/>
        <w:tabs>
          <w:tab w:val="clear" w:pos="720"/>
          <w:tab w:val="left" w:pos="1440" w:leader="none"/>
          <w:tab w:val="left" w:pos="2160" w:leader="none"/>
        </w:tabs>
        <w:rPr/>
      </w:pPr>
      <w:r>
        <w:rPr/>
        <w:t xml:space="preserve">          </w:t>
      </w:r>
      <w:r>
        <w:rPr/>
        <w:t xml:space="preserve">(i) notifies the Contractor in writing that the estimated cost has been increas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provides a revised estimated total cost of performing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f this is a cost-sharing contract, the increase shall be allocated in accordance with the formula specified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3 </w:t>
      </w:r>
      <w:r>
        <w:rPr/>
        <w:t xml:space="preserve"> </w:t>
      </w:r>
      <w:r>
        <w:rPr>
          <w:b/>
          <w:bCs/>
        </w:rPr>
        <w:t>Limitation of Cost (Facil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ify the Contracting Officer in writing whenever it has reason to believe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sts that the Contractor expects to incur under this contract in the next 30 days, when added to all costs previously incurred, will exceed 85 percent of the estimated cost specified in the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otal cost to the FAA for the performance of this contract will be either greater or substantially less than had previously been estim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xcept as required by other provisions of this contract, specifically citing and stated to be an exception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is not obligated to reimburse the contractor for costs incurred in excess of the estimated cost specified in the "Schedu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01 and 42 U.S.C. 2459) for consolidated facilities, facilities acquisition or facilities 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4 </w:t>
      </w:r>
      <w:r>
        <w:rPr/>
        <w:t xml:space="preserve"> </w:t>
      </w:r>
      <w:r>
        <w:rPr>
          <w:b/>
          <w:bCs/>
        </w:rPr>
        <w:t>Limitation of Fun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parties estimate that performance of this contract will not cost the FAA more th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estimated cost specified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f this is a cost-sharing contract, the FAA 's share of the estimated cost specified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notify the Contracting Officer in writing whenever it has reason to believe that the costs it expects to incur under this contract in the next 60 days, when added to all costs previously incurred, will exceed 75 percent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total amount so far allotted to the contract by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Except as required by other provisions of this contract, specifically citing and stated to be an exception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is not obligated to reimburse the Contractor for costs incurred in excess of the total amount allotted by the FAA to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The estimated cost shall be increased to the extent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allotted by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f this is a cost-sharing contract, the amount then allotted by the FAA to the contract plus the Contractor's corresponding share, exceeds the estimated cost specified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is is a cost-sharing contract, the increase shall be allocated in accordance with the formula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When and to the extent that the amount allotted by the FAA to the contract is increased, any costs the Contractor incurs before the increase that are in excess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previously allotted by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Change orders shall not be considered an authorization to exceed the amount allotted by the FAA specified in the "Schedule", unless they contain a statement increasing the amount allot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an incrementally funded cost 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5 </w:t>
      </w:r>
      <w:r>
        <w:rPr/>
        <w:t xml:space="preserve"> </w:t>
      </w:r>
      <w:r>
        <w:rPr>
          <w:b/>
          <w:bCs/>
        </w:rPr>
        <w:t>Assignment of Clai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unless the contract will prohibit assignment of claim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5 Alternate I </w:t>
      </w:r>
      <w:r>
        <w:rPr/>
        <w:t xml:space="preserve"> </w:t>
      </w:r>
      <w:r>
        <w:rPr>
          <w:b/>
          <w:bCs/>
        </w:rPr>
        <w:t>Assignment of Claim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President authorizes a no-setoff commitment, add the following sentence at the end of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otherwise stated in this contract, payments to an assignee of any amounts due or to become due under this contract shall not be subject to reduction or setof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a no-setoff commitment has been authorized by the Presid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6 </w:t>
      </w:r>
      <w:r>
        <w:rPr/>
        <w:t xml:space="preserve"> </w:t>
      </w:r>
      <w:r>
        <w:rPr>
          <w:b/>
          <w:bCs/>
        </w:rPr>
        <w:t>Prohibition of Assignment of Clai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ssignment of claims is prohibited fo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ing Officer determines assignment of claims is not in the Government"s intere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7 </w:t>
      </w:r>
      <w:r>
        <w:rPr/>
        <w:t xml:space="preserve"> </w:t>
      </w:r>
      <w:r>
        <w:rPr>
          <w:b/>
          <w:bCs/>
        </w:rPr>
        <w:t>Prompt Payment</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Invoice Pay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Except as indicated in subparagraph (a)(3) and paragraph (c) of this clause, the due date for making invoice payments by the designated payment office shall be the later of the following two ev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30th day after the designated billing office has received a proper invoice from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nvoic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Contract number or other authorization for supplies delivered or services performed (including order number and contract line item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Description, quantity, unit of measure, unit price, and extended price of supplies delivered or services performed and applicable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Shipping and payment terms (e.g., shipment number and date of shipment, prompt payment discount terms). Bill of lading number and weight of shipment will be shown for shipments on Government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pPr>
      <w:r>
        <w:rPr/>
        <w:t>(vii) Name (where practicable), title, phone number and mailing address of person to be notified in event of a defectiv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ii) Any other information or documentation required by other requirements of the contract (such as evidenc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proper invoice was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receiving report or other Government documentation authorizing payment was processed and there was no disagreement over quantity, quality, or contractor compliance with any contract term or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he following periods of time will not be included in the determination of an interest penal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eriod taken to notify the Contractor of defects in invoices submitted to the Government, but this may not exceed 7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period between the defects notice and resubmission of the corrected invoice b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ny period of delay caused by incorrect electronic funds transfer (EFT) information, in accordance with the EFT clause of this contract. </w:t>
      </w:r>
    </w:p>
    <w:p>
      <w:pPr>
        <w:pStyle w:val="Normal"/>
        <w:tabs>
          <w:tab w:val="clear" w:pos="720"/>
          <w:tab w:val="left" w:pos="1440" w:leader="none"/>
          <w:tab w:val="left" w:pos="2160" w:leader="none"/>
        </w:tabs>
        <w:rPr/>
      </w:pPr>
      <w:r>
        <w:rPr/>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720"/>
          <w:tab w:val="left" w:pos="1440" w:leader="none"/>
          <w:tab w:val="left" w:pos="2160" w:leader="none"/>
        </w:tabs>
        <w:rPr/>
      </w:pPr>
      <w:r>
        <w:rPr/>
        <w:t>(iv) Interest penalties will not accrue for more than one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ntract Financing Pay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Contract financing payments, except for interim vouchers for services under T&amp;M, labor hour, or cost reimbursement contracts, shall not be assessed an interest penalty for payment delays. </w:t>
      </w:r>
    </w:p>
    <w:p>
      <w:pPr>
        <w:pStyle w:val="Normal"/>
        <w:tabs>
          <w:tab w:val="clear" w:pos="720"/>
          <w:tab w:val="left" w:pos="1440" w:leader="none"/>
          <w:tab w:val="left" w:pos="2160" w:leader="none"/>
        </w:tabs>
        <w:rPr/>
      </w:pPr>
      <w:r>
        <w:rPr/>
        <w:t>(4) For purposes of computing late payment interest penalties for interim vouchers for services under T&amp;M, labor hour, or cost reimbursement contracts, the due date for payment is the 30th day after FAA receives a proper invoice. If the invoice is found to be improper, it will be returned within 7 days after the date FAA receives th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is contract contains the Fast Payment Procedures, payments will be made within 15 days after the date of receipt of th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cept construction, fixed price architect-engineer contracts, or when payment terms and late payment penalties are established by other governmental authority (e.g., tariff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8 </w:t>
      </w:r>
      <w:r>
        <w:rPr/>
        <w:t xml:space="preserve"> </w:t>
      </w:r>
      <w:r>
        <w:rPr>
          <w:b/>
          <w:bCs/>
        </w:rPr>
        <w:t>Prompt Payment for Fixed-Price Architect-Engineer Contracts</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voic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invoice payment means a FAA disbursement of monies to a Contractor under a contract or other authorization for work or services accepted by the FAA, payments for partial deliveries that have been accepted by the FAA, and financing payments based on Contracting Officer approval of the estimated amount and value of work or service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due date for making invoice payments shall be as described in this subparagraph (a)(2)(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due date for work or services completed by the Contractor shall be the later of the following two ev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30th day after the designated billing office has received a proper invoice from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due date for financing payments shall be the 30th day after FAA approval of Contractor estimates of work or services accomp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nvoic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Contract number or other authorization for work or services performed (including other number and contract line item numb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Description of work or services performed, and applicable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Delivery and payment terms (e.g., prompt payment discoun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i) Name (where practicable), title, phone number, and mailing address of person to be notified in event of a defectiv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ii) Any other information or documentation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proper invoice was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financing payments, FAA approval shall be deemed to have occurred on the 7th day after Contractor estimates have been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he following periods of time will not be included in the determination of an interest penal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eriod taken to notify the Contractor of defects in invoices submitted to the FAA, but this may not exceed 7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eriod between the defects notice and resubmission of the corrected invoice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eriod attributable to incorrect electronic funds transfer (EFT) information in accordance with the EF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1440" w:leader="none"/>
          <w:tab w:val="left" w:pos="2160" w:leader="none"/>
        </w:tabs>
        <w:rPr/>
      </w:pPr>
      <w:r>
        <w:rPr/>
        <w:t>(iv) Interest penalties will not accrue for more than one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 Financing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contain clause 3.3.1-3, Payments under Fixed-Price Architect-Engineer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9 </w:t>
      </w:r>
      <w:r>
        <w:rPr/>
        <w:t xml:space="preserve"> </w:t>
      </w:r>
      <w:r>
        <w:rPr>
          <w:b/>
          <w:bCs/>
        </w:rPr>
        <w:t>Prompt Payment for Construction Contracts</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voic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or purposes of this clause, there are several types of invoice payments which may occur under this contract,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nvoic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Contract number of other authorization for work or services performed (including order number and contract line item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Description of work or services performed, and applicable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Delivery and payment terms (e.g., prompt payment discoun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i) Name (where practicable), title, phone number, and mailing address of person to be notified in event of a defectiv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x) Any other information or documentation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proper invoice was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he following periods of time will not be included in the determination of an interest penal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eriod taken to notify the Contractor of defects in invoices submitted to the FAA, but this may not exceed 7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eriod between the defects notice and resubmission of the corrected invoice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eriod attributable to incorrect electronic funds transfer (EFT) in accordance with the EF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1440" w:leader="none"/>
          <w:tab w:val="left" w:pos="2160" w:leader="none"/>
        </w:tabs>
        <w:rPr/>
      </w:pPr>
      <w:r>
        <w:rPr/>
        <w:t>(iv) Interest penalties will not accrue for more than one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 Financing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include in each subcontract for property or services (including a material supplier) for the purpose of performing this contract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An interest penalty clause obligates the Contractor to pay to the subcontractor an interest penalty for each payment not made in accordance with the paymen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For the period beginning on the day after the required payment date and ending on the date on which payment of the amount due is mad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Comput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Permit such withholding without incurring any obligation to pay a late payment penalty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A notice conforming to the standards of paragraph (g) of this clause has been previously furnished to the sub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copy of any notice issued by a Contractor pursuant to subdivision (d)(3)(i) of this clause has been furnish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Furnish to the Contracting Officer, as soon as practicable, a copy of the notice furnished to the subcontractor pursuant to subparagraph (e)(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Reduce the subcontractor's progress payment by an amount not to exceed the amount specified in the notice of withholding furnished under subparagraph (e)(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Pay the subcontractor as soon as practicable after the correction of the identified subcontract performance deficienc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Make such payment with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ven days after correction of the identified subcontract performance deficiency (unless the funds therefore must be recovered from the FAA because of a reduction under subdivision (e)(5)(i)) of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Seven days after the Contractor recovers such funds from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Incur an obligation to pay a late payment interest penalty computed in accordance with the "Interes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5) Notify the Contracting Officer up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duction of the amount of any subsequent certified application for pay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Payment to the subcontractor of any withheld amounts of a progress payment, specify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amounts withheld under subparagraph (e)(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dates that such withholding began and end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6) Be obligated to pay to the FAA an amount equal to interest on the withheld from the 8th day after receipt of the withheld amounts from the FAA unti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day the identified subcontractor performance deficiency is correct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date that any subsequent payment is reduced under subdivision (e)(5)(i)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Furnish to the first-tier subcontractor a notice conforming to the standards of paragraph (g) of this clause as soon as practicable upon making such determina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A written notice of any withholding shall be issued to a subcontractor (with a copy to the Contracting Officer of any such notice issued by the Contractor), specify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amount to be withhel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specific causes for the withholding under the terms of the sub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remedial actions to be taken by the subcontractor in order to receive payment of the amounts withhe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that contain clause 3.3.1-2, Payments under Fixed-Price Construction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1 </w:t>
      </w:r>
      <w:r>
        <w:rPr/>
        <w:t xml:space="preserve"> </w:t>
      </w:r>
      <w:r>
        <w:rPr>
          <w:b/>
          <w:bCs/>
        </w:rPr>
        <w:t>Financing Payment Terms for Purchases of Commercial Item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Reservation of rights.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1)  No payment or other action by the Government under this clause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nstitute a waiver of any of the rights or remedies of the parti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Government 's rights and remedies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ntent of Contractor's request for financing payments. The contractor's request for financing payments shall contain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date of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The contract number and/or other identifier of the contract or order under which the request is mad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Limitation on frequency of financing payments. Contractor financing payments shall be provided no more frequently than month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n the event of any conflict between the terms proposed by the offeror in response to an invitation to propose financing payments terms and the terms in this clause, the terms of this clause shall gov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2 </w:t>
      </w:r>
      <w:r>
        <w:rPr/>
        <w:t xml:space="preserve"> </w:t>
      </w:r>
      <w:r>
        <w:rPr>
          <w:b/>
          <w:bCs/>
        </w:rPr>
        <w:t>Installment 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eservation of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 payment, vesting of title under this clause, or other action taken by the FAA under this clause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onstitute a waiver of any of the rights or remedies of the parti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FAA 's rights and remedies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Content of Contractor's request for installment payment.  The Contractor's request for installment payment shall contain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date of the request for installment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 number and/or other identifier of the contract or order under which the request is mad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 itemized and totaled statement of the items, installment payment amount, and month for which payment is being requested, for each separately priced unit of each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mmercial supplies or services when financing payments are customary or in the best interest of the FAA.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3 </w:t>
      </w:r>
      <w:r>
        <w:rPr/>
        <w:t xml:space="preserve"> </w:t>
      </w:r>
      <w:r>
        <w:rPr>
          <w:b/>
          <w:bCs/>
        </w:rPr>
        <w:t>Invitation to Propose Payment Ter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s proposed financing payments shall not be acceptable if it does not conform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livery payments shall be made only for supplies delivered and accepted, or services rendered and accepted in accordance with the payment term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erms and conditions of the contract financing payments must be appropriate or customary in the commercial marketpla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terms and conditions of the contract financing payments must be in the best interests of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offeror's proposal of payment terms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posed contractual language describing the contract financing pay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offeror's proposed prices and payment terms shall be evaluated to determine the cost to the FAA of the proposal using the interest rate and delivery schedule specified elsewhere in this docu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4 </w:t>
      </w:r>
      <w:r>
        <w:rPr/>
        <w:t xml:space="preserve"> </w:t>
      </w:r>
      <w:r>
        <w:rPr>
          <w:b/>
          <w:bCs/>
        </w:rPr>
        <w:t>Fast Payment Procedur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eneral.  Invoices will be paid on the basis of the Contractor's delivery to a post office or common carrier (or, in shipment by other means, to the point of first receipt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 received at dest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damaged in transi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not conforming to purchase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Preparation of the Invo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 statement in prominent letters "NO RECEIVING REPORT PREPARED."</w:t>
      </w:r>
    </w:p>
    <w:p>
      <w:pPr>
        <w:pStyle w:val="Normal"/>
        <w:tabs>
          <w:tab w:val="clear" w:pos="720"/>
          <w:tab w:val="left" w:pos="1440" w:leader="none"/>
          <w:tab w:val="left" w:pos="2160" w:leader="none"/>
        </w:tabs>
        <w:rPr/>
      </w:pPr>
      <w:r>
        <w:rPr/>
        <w:tab/>
        <w:tab/>
        <w:t>(ii)  Shipment number.</w:t>
      </w:r>
    </w:p>
    <w:p>
      <w:pPr>
        <w:pStyle w:val="Normal"/>
        <w:tabs>
          <w:tab w:val="clear" w:pos="720"/>
          <w:tab w:val="left" w:pos="1440" w:leader="none"/>
          <w:tab w:val="left" w:pos="2160" w:leader="none"/>
        </w:tabs>
        <w:rPr/>
      </w:pPr>
      <w:r>
        <w:rPr/>
        <w:tab/>
        <w:tab/>
        <w:t>(iii)  Mode of shipment.</w:t>
      </w:r>
    </w:p>
    <w:p>
      <w:pPr>
        <w:pStyle w:val="Normal"/>
        <w:tabs>
          <w:tab w:val="clear" w:pos="720"/>
          <w:tab w:val="left" w:pos="1440" w:leader="none"/>
          <w:tab w:val="left" w:pos="2160" w:leader="none"/>
        </w:tabs>
        <w:rPr/>
      </w:pPr>
      <w:r>
        <w:rPr/>
        <w:tab/>
        <w:tab/>
        <w:t>(iv)  At line item level (A) national stock number and/or manufacturer's part number, (B) unit of measure, (C) Ship-to Point, (D) Mark-for Point, and (E) FEDSTRIP/MILSTRIP document number if in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Ship-to Point.</w:t>
      </w:r>
    </w:p>
    <w:p>
      <w:pPr>
        <w:pStyle w:val="Normal"/>
        <w:tabs>
          <w:tab w:val="clear" w:pos="720"/>
          <w:tab w:val="left" w:pos="1440" w:leader="none"/>
          <w:tab w:val="left" w:pos="2160" w:leader="none"/>
        </w:tabs>
        <w:rPr/>
      </w:pPr>
      <w:r>
        <w:rPr/>
        <w:tab/>
        <w:tab/>
        <w:t>(ii) Mark-for Point.</w:t>
      </w:r>
    </w:p>
    <w:p>
      <w:pPr>
        <w:pStyle w:val="Normal"/>
        <w:tabs>
          <w:tab w:val="clear" w:pos="720"/>
          <w:tab w:val="left" w:pos="1440" w:leader="none"/>
          <w:tab w:val="left" w:pos="2160" w:leader="none"/>
        </w:tabs>
        <w:rPr/>
      </w:pPr>
      <w:r>
        <w:rPr/>
        <w:tab/>
        <w:tab/>
        <w:t>(iii) FEDSTRIP/MILSTRIP document number if in contract, in addition to that required in (c)(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Fast Pay Container Identification.  All outer shipping container shall be marked "FAST P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upplies when: (a) it may not be possible for the receiving location to make timely notice to the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7 </w:t>
      </w:r>
      <w:r>
        <w:rPr/>
        <w:t xml:space="preserve"> </w:t>
      </w:r>
      <w:r>
        <w:rPr>
          <w:b/>
          <w:bCs/>
        </w:rPr>
        <w:t>Invoices for Equipment Delivered</w:t>
      </w:r>
      <w:r>
        <w:rPr/>
        <w:t xml:space="preserve"> (March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n addition, for each piece of equipment previously delivered, the contractor shall list the price according to each CLIN or sub-CLIN, and indicate the corresponding Form 4500-1 outgoing numb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contractor fails to submit the FAA Form 4500-1, or fails to submit the form in the format required by this clause, payment may be delay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for equipment purchased with F&amp;E fun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8 </w:t>
      </w:r>
      <w:r>
        <w:rPr/>
        <w:t xml:space="preserve"> </w:t>
      </w:r>
      <w:r>
        <w:rPr>
          <w:b/>
          <w:bCs/>
        </w:rPr>
        <w:t>Notice of Progress Payments</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SIRs that include a progress payment clause.  See 3.3.1-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9 </w:t>
      </w:r>
      <w:r>
        <w:rPr/>
        <w:t xml:space="preserve"> </w:t>
      </w:r>
      <w:r>
        <w:rPr>
          <w:b/>
          <w:bCs/>
        </w:rPr>
        <w:t>Notice of Availability of Progress Payments Exclusively for Small Business Concerns</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SIRs that anticipate offers from small and other businesses and only small businesses would need progress paymen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0 </w:t>
      </w:r>
      <w:r>
        <w:rPr/>
        <w:t xml:space="preserve"> </w:t>
      </w:r>
      <w:r>
        <w:rPr>
          <w:b/>
          <w:bCs/>
        </w:rPr>
        <w:t>Progress Payments Not Included</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will result in fixed price contracts and progress payments will not be avail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w:t>
      </w:r>
      <w:r>
        <w:rPr/>
        <w:t xml:space="preserve"> </w:t>
      </w:r>
      <w:r>
        <w:rPr>
          <w:b/>
          <w:bCs/>
        </w:rPr>
        <w:t>Progress Payments</w:t>
      </w:r>
      <w:r>
        <w:rPr/>
        <w:t xml:space="preserve"> (November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Computation of am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Unless the Contractor requests a smaller amount, each progress payment shall be computed a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80 percent of the Contractor's cumulative total costs under this contract, whether or not actually paid plus financing payments to subcontractors (see paragraph (j)), as shown by records maintained by the Contractor for the purpose of obtaining payment under Government contracts, plu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progress or financing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Cost of money is allowable subject to the requirements of clause 3.3.2-1, "FAA Cost Principl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following conditions apply to the timing of including costs in progress payment reque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Materials issued from the Contractor's stores      and placed in the production process for use on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Direct labor, direct travel, and other direct in-house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C)  Properly allocable and allowable indirect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The Contractor's practice is to contribute to the plans quarterly or more frequent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Five million dollar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The Contractor shall not include the following in total costs for progress payment purposes in subparagraph (a)(1)(i)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Costs that are not reasonable, allocable to this contract, and consistent with sound and generally accepted accounting principles and pract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Costs incurred by subcontractors or supplier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Costs ordinarily capitalized and subject to depreciation or amortization except for the properly depreciated or amortized portion of such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Payments made or amounts payable to subcontractors or suppliers, excep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Completed work, including partial deliveries, to which the Contractor has acquired titl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Work under cost-reimbursement or time-and-material subcontracts to which the Contractor has acquired tit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The total amount of progress payments shall not exceed 80 percent of the total contract pr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If a progress payment or the unliquidated progress payments exceed the amounts permitted by subparagraphs (a)(4) or (a)(5) above, the Contractor shall repay the amount of such excess to the Government on demand subject to [CO to insert appropriate interest rate] calculated from the time the excess payment was received by the contractor until such time as the reimbursement is receiv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Contractor failed to comply with any material requirement of this contract (which includes paragraphs (f) and (g)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Performance of this contract is endangered by the Contractor's (i) failure to make progress or (ii) unsatisfactory financial condi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Inventory allocated to this contract substantially exceeds reasonable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Contractor is delinquent in payment of the costs of performing this contract in the ordinary course of busin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The unliquidated progress payments exceed the fair value of the work accomplished on the undelivered portion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it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tab/>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Parts, materials, inventories, and work in proc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Special tooling and special test equipment to which the Government is to acquire title under any other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Drawings and technical data, to the extent the Contractor or subcontractors are required to deliver them to the Government by other clauses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Contractor may sell any scrap resulting from production under this contract without requesting the Contracting Officer's approval, but the proceeds shall be credited against the costs of perform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Delivered to, and accepted by, the Government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Incorporated in supplies delivered to, and accepted by, the Government under this contract and to which title is vested in the Government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7)  The terms of this contract concerning liability for Government-furnished property shall not apply to property to which the Government acquired title solely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Control of costs and property. The Contractor shall maintain an accounting system and controls adequate for the proper administration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Special terms regarding default. If this contract is terminated under the contract defaul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Contractor shall, on demand, repay to the Government the amount of unliquidated  progress pay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servations of rights.  </w:t>
      </w:r>
    </w:p>
    <w:p>
      <w:pPr>
        <w:pStyle w:val="Normal"/>
        <w:tabs>
          <w:tab w:val="clear" w:pos="720"/>
          <w:tab w:val="left" w:pos="1440" w:leader="none"/>
          <w:tab w:val="left" w:pos="2160" w:leader="none"/>
        </w:tabs>
        <w:rPr/>
      </w:pPr>
      <w:r>
        <w:rPr/>
        <w:tab/>
        <w:t xml:space="preserve">(1)  No payment or vesting of title under this clause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constitute a waiver of any of the rights or remedies of the parties under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Government's rights and remedies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Finance  payments to subcontractors. The amounts mentioned in (a)(1)(ii) above shall be all financing payments to subcontractors or divisions, if the following conditions are me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If the financing payments are in the form of progress payments, the terms of the subcontract or interdivisional order concerning progress pay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re substantially similar to the terms of this clause at 3.3.1-31, Progress Payments, for any subcontractor that is a large business concer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Are at least as favorable to the Government as the terms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re not more favorable to the subcontractor or division than the terms of this clause are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w:t>
        <w:tab/>
        <w:t xml:space="preserve">Shall indicate that the Contractor, and not the Government, awards the subcontract and administers the progress payments. </w:t>
        <w:tab/>
        <w:t>(v)</w:t>
        <w:tab/>
        <w:t xml:space="preserve">Subordinate all subcontractor rights concerning property to which the Government has title under the subcontract to the Government's right to require delivery of the property to the Government for valid reasons not limited to (A) default of the Contractor,  or (B)  bankrupcy or  or insolvency of the sub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f the financing payments are in the form of performance-based payments, the terms of the subcontract or interdivisional order concerning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Are substantially similar to clause 3.3.1-32 -Performance-Based Payment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b/>
        <w:t>(ii) Subordinate all subcontractor rights concerning property to which the Government has title under the subcontract to the Government's right to require delivery of the property to the Government for valid reasons, not limited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 the default of the Contracto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B) The bankruptcy or insolvency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If the financing payments are in the form of commercial item financing payments, the subcontract or interdivisional order concerning payments subordinates all subcontractor rights concerning property to which the Government has title under the subcontract to the Government's right to require delivery of the property to the Government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ntractor default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subcontractor becomes bankrupt or insolv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The progress payment rate in the subcontract is 80% unless the subcontractor specifies a lesser amount.  If the subcontractor is a small business concern, the progress payment rate may be up to 85%.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7)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8)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9)  The Contractor shall pay the subcontractor's progress payment request under subdivision (j)(1)(ii) above, within a reasonable time after receiving the Government progress payment covering those am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0)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Limitations on Undefinitized Contract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will be awarded on a fixed price basis and will provide progress payments based upon co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Alternate I </w:t>
      </w:r>
      <w:r>
        <w:rPr/>
        <w:t xml:space="preserve"> </w:t>
      </w:r>
      <w:r>
        <w:rPr>
          <w:b/>
          <w:bCs/>
        </w:rPr>
        <w:t>Progress Payments Alternate 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paragraphs(a)(1) and (a)(2) in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Computation of am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Unless the Contractor requests a smaller amount, each progress payment shall be computed a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85 percent of the Contractor's total costs incurred under this contract whether or not actually paid, plu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Cost of money is allowable subject to the requirements of clause 3.3.2-1, "FAA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ccrued costs of Contractor contributions under employee pension plans shall be excluded until actually paid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Contractor's practice is to make contributions to the retirement fund quarterly or more frequent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Materials issued from the Contractor's stores inventory and  placed in the production process for use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Direct labor, direct travel, and other direct in-house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Properly allocable and allowable indirect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ccrued costs of Contractor contributions under employee pension or other postretirement benefit, profit sharing, and stock ownership plans shall be excluded until actually paid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s practice is to contribute to the plans quarterly or more frequent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Five million dollar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tracts with small business that will provide progress payments based upon co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Alternate II </w:t>
      </w:r>
      <w:r>
        <w:rPr/>
        <w:t xml:space="preserve"> </w:t>
      </w:r>
      <w:r>
        <w:rPr>
          <w:b/>
          <w:bCs/>
        </w:rPr>
        <w:t>Progress Payments Alternate I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l" and "m"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Progress payments made under this letter contract shall, unless previously liquidated under paragrap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f this clause, be liquidated under the following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f the method of liquidating progress payments provided in this clause does not result in full liquidation, the Contractor shall immediately pay the unliquidated balance to the Government on dem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The amount of unliquidated progress payments shall not exceed _________(specify dollar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letter contracts that will provide progress payments based upon cost.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Alternate III </w:t>
      </w:r>
      <w:r>
        <w:rPr/>
        <w:t xml:space="preserve"> </w:t>
      </w:r>
      <w:r>
        <w:rPr>
          <w:b/>
          <w:bCs/>
        </w:rPr>
        <w:t>Progress Payments Alternate III</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place subparagraph (a)(2) with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ayment of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i)  Elimination of paid cost provisions.  Paid cost requirements in existence prior to November 2000 may be deleted from contracts existing prior to elimination of paid cost requirements subject to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ab/>
        <w:tab/>
        <w:t>(A)  The Contractor requests application of this Alternate I provision from the FAA Contracting Officer's who will execute a bilateral contract modification if adopted; and</w:t>
      </w:r>
    </w:p>
    <w:p>
      <w:pPr>
        <w:pStyle w:val="Normal"/>
        <w:tabs>
          <w:tab w:val="clear" w:pos="720"/>
          <w:tab w:val="left" w:pos="1440" w:leader="none"/>
          <w:tab w:val="left" w:pos="2160" w:leader="none"/>
        </w:tabs>
        <w:rPr/>
      </w:pPr>
      <w:r>
        <w:rPr/>
        <w:tab/>
        <w:tab/>
      </w:r>
    </w:p>
    <w:p>
      <w:pPr>
        <w:pStyle w:val="Normal"/>
        <w:tabs>
          <w:tab w:val="clear" w:pos="720"/>
          <w:tab w:val="left" w:pos="1440" w:leader="none"/>
          <w:tab w:val="left" w:pos="2160" w:leader="none"/>
        </w:tabs>
        <w:rPr/>
      </w:pPr>
      <w:r>
        <w:rPr/>
        <w:tab/>
        <w:tab/>
        <w:tab/>
        <w:tab/>
        <w:tab/>
        <w:t xml:space="preserve">(B)  The Contractor flows down the provisions of this subparagraph to its subcontractors at all tiers.  The Contractor shall submit documentation to this effect at the time it requests a contract modification adopting this subparagraph (b)(1)(i).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ii)  The following conditions apply to the timing of including costs in progress payment reque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B)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ab/>
        <w:t xml:space="preserve">(1)  Materials issued from the Contractor's stores and placed in the production process for use on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ab/>
        <w:t xml:space="preserve">(2)  Direct labor, direct travel, and other direct in-house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ab/>
        <w:t>(3)  Properly allocable and allowable indirect cost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fixed price contracts that provide progress payments based upon cost that were in existence prior to inception of this Alternat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2 </w:t>
      </w:r>
      <w:r>
        <w:rPr/>
        <w:t xml:space="preserve"> </w:t>
      </w:r>
      <w:r>
        <w:rPr>
          <w:b/>
          <w:bCs/>
        </w:rPr>
        <w:t>Performance Based Payments</w:t>
      </w:r>
      <w:r>
        <w:rPr/>
        <w:t xml:space="preserve"> (November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mount of payments and limitations on payments. Subject to such other limitations and conditions as are specified in this contract and this clause, the amount of payments and limitations on payments shall be specified in the contract's description of the basis for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 request for performance-based payment. The Contractor may submit requests for payment of performance-based payments not more frequently than monthly, in a form and manner acceptable to the Contracting Officer. Unless otherwise authorized by the Contracting Officer, all performance-based payments in any period for which payment is being requested shall be included in a single request, appropriately itemized and totaled. The Contractor's request shall contain the information and certification detailed in paragraphs (l) and (m)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pproval and payment of requests. (1) The Contractor shall not be entitled to payment of a request for performance-based payment prior to successful accomplishment of the event or performance criterion for which payment is requested. The Contracting Officer shall determine whether the event or performance criterion for which payment is requested has been successfully accomplished in accordance with the terms of the contract. The Contracting Officer may, at any time, require the Contractor to substantiate the successful performance of any event or performance criterion which has been or is represented as being 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 payment under this performance-based payment clause is a contract financing payment under the Prompt Payment clause of this contract, and approved requests shall be paid in accordance with the prompt payment period and provisions specified for contract financing payments by that clause. However, if the Contracting Officer requires substantiation as provided in paragraph (c)(1) of this clause, or inquires into the status of an event or performance criterion, or into any of the conditions listed in paragraph (e) of this clause, or into the Contractor certification, payment is not required, and the prompt payment period shall not begin until the Contracting Officer approves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approval by the Contracting Officer of a request for performance-based payment does not constitute an acceptance by the Government and does not excuse the Contractor from performance of obligation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Liquidation of performance-based payments. (1) Performance-based finance amounts paid prior to payment for delivery of an item shall be liquidated by deducting a percentage or a designated dollar amount from the delivery payment. If the performance-based finance payments are on a delivery item basis, the liquidation amount for each such line item shall be the percent of that delivery item price that was previously paid under performance-based finance payments or the designated dollar amount. If the performance-based finance payments are on a whole contract basis, liquidation shall be by either predesignated liquidation amounts or a liquidation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at any time the amount of payments under this contract exceeds any limitation in this contract, the Contractor shall repay to the Government the excess. Unless otherwise determined by the Contracting Officer, such excess shall be credited as a reduction in the unliquidated performance-based payment balance(s), after adjustment of invoice payments and balances for any retroactive price adjust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Reduction or suspension of performance-based payments. The Contracting Officer may reduce or suspend performance-based payments, liquidate performance-based payments by deduction from any payment under the contract, or take a combination of these actions after finding upon substantial evidence any of the following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failed to comply with any material requirement of this contract (which includes paragraphs (h) and (i)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erformance of this contract is endangered by the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Failure to make progres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Unsatisfactory financial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is delinquent in payment of any subcontractor or supplier under this contract in the ordinary course of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itle. (1) Title to the property described in this paragraph (f) shall vest in the Government. Vestiture shall be immediately upon the date of the first performance-based payment under this contract, for property acquired or produced before that date. Otherwise, vestiture shall occur when the property is or should have been allocable or properly chargeable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perty," as used in this clause, includes all of the following described items acquired or produced by the Contractor that are or should be allocable or properly chargeable to this contract under sound and generally accepted accounting principles and prac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Parts, materials, inventories, and work in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pecial tooling and special test equipment to which the Government is to acquire title under any other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Nondurable (i.e., noncapital) tools, jigs, dies, fixtures, molds, patterns, taps, gauges, test equipment and other similar manufacturing aids, title to which would not be obtained as special tooling under subparagraph (f)(2)(ii) of this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Drawings and technical data, to the extent the Contractor or subcontractors are required to deliver them to the Government by other clauses of this contract.</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3) Although title to property is in the Government under this clause, other applicable clauses of this contract (e.g., the termination or special tooling clauses) shall determine the handling and disposition of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e Contractor may sell any scrap resulting from production under this contract, without requesting the Contracting Officer's approval, provided that any significant reduction in the value of the property to which the Government has title under this clause is reported in writing to the Contracting Officer.  The contractor shall credit the proceeds against the cost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In order to acquire for its own use or dispose of property to which title is vested in the Government under this clause, the Contractor must obtain the Contracting Officer's advance approval of the action and the terms. If approved, the contractor shall exclude the allocable costs of the property from the costs of contract performance, and repay to the Government any amount of unliquidated payments allocable to the property.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6) When the Contractor completes all of the obligations under this contract, including liquidation of all performance-based payments, title shall vest in the Contractor for all property (or the proceeds thereof) no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Delivered to, and accepted by, the Government under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ncorporated in supplies delivered to, and accepted by, the Government under this contract and to which title is vested in the Government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The terms of this contract concerning liability for Government-furnished property shall not apply to property to which the Government acquired title solely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isk of loss. Before delivery to and acceptance by the Government, the Contractor shall bear the risk of loss for property, the title to which vests in the Government under this clause, except to the extent the Government expressly assumes the risk. If any property is damaged, lost, stolen, or destroyed, the basis of payment (the events or performance criteria) to which the property is related shall be deemed to be not in compliance with the terms of the contract and not payable (if the property is part of or needed for performance), and the Contractor shall refund the related performance-based payments in accordance with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Records and controls. The Contractor shall maintain records and controls adequate for administration of this clause. The Contractor shall have no entitlement to performance-based payments during any time the Contractor's records or controls are determined by the Contracting Officer to be inadequate for administration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ports and Government access. The Contractor shall promptly furnish reports, certificates, financial statements, and other pertinent information requested by the Contracting Officer for the administration of this clause and to determine that an event or other criterion prompting a financing payment has been successfully accomplished. The Contractor shall give the Government reasonable opportunity to examine and verify the Contractor's records and to examine and verify the Contractor's performance of this contract for administration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Special terms regarding default. If this contract is terminated under the default provisions of any termination clause, (1) the Contractor shall, on demand, repay to the Government the amount of unliquidated performance-based payments, and (2) title shall vest in the Contractor, on full liquidation of all performance-based payments, for all property for which the Government elects not to require delivery under the Default clause of this contract. The Government shall be liable for no payment except as provided by the Defaul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Reservation of rights. (1) No payment or vesting of title under this clause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nstitute a waiver of any of the rights or remedies of the parti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Government's rights and remedies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Content of Contractor's request for performance-based payment. The Contractor's request for performance-based payment shall contain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date of the request for performance-based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 number and/or other identifier of the contract or order under which the request is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Such information and documentation as is required by the contract's description of the basis for pay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A certification by a Contractor official authorized to bind the Contractor, as specified in paragraph (m)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Content of Contractor's certification. As required in paragraph (l)(5) of this clause, the Contractor shall make the following certification in each request for performance-based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certify to the best of my knowledge and belief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is request for performance-based payment is true and correct; this request (and attachments) has been prepared from the books and records of the Contractor, in accordance with the contract and the instructions of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xcept as reported in writing on __________), all payments to subcontractors and suppliers under this contract have been paid, or will be paid, currently, when due in the ordinary course of business;</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3) There are no encumbrances (except as reported in writing on _________) against the property acquired or produced for, and allocated or properly chargeable to, the contract which would affect or impair the Government's title;</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4) There has been no materially adverse change in the financial condition of the Contractor since the submission by the Contractor to the Government of the most recent written information dated _____________; and</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5) After the making of this requested performance-based payment, the amount of all payments for each deliverable item for which performance-based payments have been requested will not exceed any limitation in the contract, and the amount of all payments under the contract will not exceed any limitation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will be awarded on a fixed price basis and will provide performance based pay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3 </w:t>
      </w:r>
      <w:r>
        <w:rPr/>
        <w:t xml:space="preserve"> </w:t>
      </w:r>
      <w:r>
        <w:rPr>
          <w:b/>
          <w:bCs/>
        </w:rPr>
        <w:t>Central Contractor Registration</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entral Contractor Registration (CCR) database" means the primary Government repository for Contractor information required for the conduct of business with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Universal Numbering System (DUNS) number" means the 9-digit number assigned by Dun and Bradstreet, Inc. (D&amp;B) to identify unique business ent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EFT) accounts for the same parent concer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gistered in the CCR database" means that the Contractor has entered all mandatory information, including the DUNS number or the DUNS+4 number, into the CCR databa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1) By submission of an offer, the offeror acknowledges the requirement that a prospective awardee shall be registered in the CCR database prior to award, during performance, and through final payment of any contract, basic agreement, basic ordering agreement, or blanket purchasing agreement resulting from this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offeror shall enter, in Representations, Certifications and Other Statements of Offerors Section of the solicitation, the DUNS or DUNS +4 number that identifies the offeror's name and address exactly as stated in the offer. The DUNS number will be used by the Contracting Officer to verify that the offeror is registered in the CCR databa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 offeror does not have a DUNS number, it should contact Dun and Bradstreet directly to obtain on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n offeror may obtain a DUNS number</w:t>
      </w:r>
    </w:p>
    <w:p>
      <w:pPr>
        <w:pStyle w:val="Normal"/>
        <w:tabs>
          <w:tab w:val="clear" w:pos="720"/>
          <w:tab w:val="left" w:pos="1440" w:leader="none"/>
          <w:tab w:val="left" w:pos="2160" w:leader="none"/>
        </w:tabs>
        <w:rPr/>
      </w:pPr>
      <w:r>
        <w:rPr/>
        <w:t xml:space="preserve">(i) If located within the United States, by calling Dun and Bradstreet at 1-866-705-5711 or via the Internet at </w:t>
      </w:r>
      <w:hyperlink r:id="rId4">
        <w:r>
          <w:rPr>
            <w:rStyle w:val="InternetLink"/>
            <w:color w:val="0000FF"/>
          </w:rPr>
          <w:t>http://fedgov.dnb.com/webform</w:t>
        </w:r>
      </w:hyperlink>
      <w:r>
        <w:rPr/>
        <w:t xml:space="preserve">; or </w:t>
      </w:r>
    </w:p>
    <w:p>
      <w:pPr>
        <w:pStyle w:val="Normal"/>
        <w:tabs>
          <w:tab w:val="clear" w:pos="720"/>
          <w:tab w:val="left" w:pos="1440" w:leader="none"/>
          <w:tab w:val="left" w:pos="2160" w:leader="none"/>
        </w:tabs>
        <w:rPr/>
      </w:pPr>
      <w:r>
        <w:rPr/>
        <w:t xml:space="preserve">(ii) If located outside the United States, by contacting the local Dun and Bradstreet off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offeror should be prepared to provide the following information: </w:t>
      </w:r>
    </w:p>
    <w:p>
      <w:pPr>
        <w:pStyle w:val="Normal"/>
        <w:tabs>
          <w:tab w:val="clear" w:pos="720"/>
          <w:tab w:val="left" w:pos="1440" w:leader="none"/>
          <w:tab w:val="left" w:pos="2160" w:leader="none"/>
        </w:tabs>
        <w:rPr/>
      </w:pPr>
      <w:r>
        <w:rPr/>
        <w:t xml:space="preserve">(i) Company legal business. </w:t>
      </w:r>
    </w:p>
    <w:p>
      <w:pPr>
        <w:pStyle w:val="Normal"/>
        <w:tabs>
          <w:tab w:val="clear" w:pos="720"/>
          <w:tab w:val="left" w:pos="1440" w:leader="none"/>
          <w:tab w:val="left" w:pos="2160" w:leader="none"/>
        </w:tabs>
        <w:rPr/>
      </w:pPr>
      <w:r>
        <w:rPr/>
        <w:t xml:space="preserve">(ii) Tradestyle, doing business, or other name by which your entity is commonly recognized. </w:t>
      </w:r>
    </w:p>
    <w:p>
      <w:pPr>
        <w:pStyle w:val="Normal"/>
        <w:tabs>
          <w:tab w:val="clear" w:pos="720"/>
          <w:tab w:val="left" w:pos="1440" w:leader="none"/>
          <w:tab w:val="left" w:pos="2160" w:leader="none"/>
        </w:tabs>
        <w:rPr/>
      </w:pPr>
      <w:r>
        <w:rPr/>
        <w:t xml:space="preserve">(iii) Company Physical Street Address, City, State, and ZIP Code. </w:t>
      </w:r>
    </w:p>
    <w:p>
      <w:pPr>
        <w:pStyle w:val="Normal"/>
        <w:tabs>
          <w:tab w:val="clear" w:pos="720"/>
          <w:tab w:val="left" w:pos="1440" w:leader="none"/>
          <w:tab w:val="left" w:pos="2160" w:leader="none"/>
        </w:tabs>
        <w:rPr/>
      </w:pPr>
      <w:r>
        <w:rPr/>
        <w:t xml:space="preserve">(iv) Company Mailing Address, City, State and ZIP Code (if different from physical street address). </w:t>
      </w:r>
    </w:p>
    <w:p>
      <w:pPr>
        <w:pStyle w:val="Normal"/>
        <w:tabs>
          <w:tab w:val="clear" w:pos="720"/>
          <w:tab w:val="left" w:pos="1440" w:leader="none"/>
          <w:tab w:val="left" w:pos="2160" w:leader="none"/>
        </w:tabs>
        <w:rPr/>
      </w:pPr>
      <w:r>
        <w:rPr/>
        <w:t xml:space="preserve">(v) Company Telephone Number. </w:t>
      </w:r>
    </w:p>
    <w:p>
      <w:pPr>
        <w:pStyle w:val="Normal"/>
        <w:tabs>
          <w:tab w:val="clear" w:pos="720"/>
          <w:tab w:val="left" w:pos="1440" w:leader="none"/>
          <w:tab w:val="left" w:pos="2160" w:leader="none"/>
        </w:tabs>
        <w:rPr/>
      </w:pPr>
      <w:r>
        <w:rPr/>
        <w:t xml:space="preserve">(vi) Date the company was started. </w:t>
      </w:r>
    </w:p>
    <w:p>
      <w:pPr>
        <w:pStyle w:val="Normal"/>
        <w:tabs>
          <w:tab w:val="clear" w:pos="720"/>
          <w:tab w:val="left" w:pos="1440" w:leader="none"/>
          <w:tab w:val="left" w:pos="2160" w:leader="none"/>
        </w:tabs>
        <w:rPr/>
      </w:pPr>
      <w:r>
        <w:rPr/>
        <w:t xml:space="preserve">(vii) Number of employees at your location. </w:t>
      </w:r>
    </w:p>
    <w:p>
      <w:pPr>
        <w:pStyle w:val="Normal"/>
        <w:tabs>
          <w:tab w:val="clear" w:pos="720"/>
          <w:tab w:val="left" w:pos="1440" w:leader="none"/>
          <w:tab w:val="left" w:pos="2160" w:leader="none"/>
        </w:tabs>
        <w:rPr/>
      </w:pPr>
      <w:r>
        <w:rPr/>
        <w:t xml:space="preserve">(viii) Chief executive officer/key manager. </w:t>
      </w:r>
    </w:p>
    <w:p>
      <w:pPr>
        <w:pStyle w:val="Normal"/>
        <w:tabs>
          <w:tab w:val="clear" w:pos="720"/>
          <w:tab w:val="left" w:pos="1440" w:leader="none"/>
          <w:tab w:val="left" w:pos="2160" w:leader="none"/>
        </w:tabs>
        <w:rPr/>
      </w:pPr>
      <w:r>
        <w:rPr/>
        <w:t xml:space="preserve">(ix) Line of business (industry). </w:t>
      </w:r>
    </w:p>
    <w:p>
      <w:pPr>
        <w:pStyle w:val="Normal"/>
        <w:tabs>
          <w:tab w:val="clear" w:pos="720"/>
          <w:tab w:val="left" w:pos="1440" w:leader="none"/>
          <w:tab w:val="left" w:pos="2160" w:leader="none"/>
        </w:tabs>
        <w:rPr/>
      </w:pPr>
      <w:r>
        <w:rPr/>
        <w:t xml:space="preserve">(x) Company Headquarters name and address (reporting relationship within your ent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offeror does not become registered in the CCR database in the time prescribed by the Contracting Officer, the Contracting Officer may proceed to award to the next otherwise successful registered offer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Processing time, which normally takes 48 hours, should be taken into consideration when registering. Offerors who are not registered should consider applying for registration immediately upon receipt of this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Contractor is responsible for the accuracy and completeness of the data within the CCR database, and for any liability resulting from the Government's reliance on inaccurate or incomplete data. To remain registered in the CCR database after the initial registration, the Contractor is required to review and update on an annual basis from the date of initial registration or subsequent updates its information in the CCR database to ensure it is current, accurate and complete. Updating information in the CCR does not alter the terms and conditions of this contract and is not a substitute for a properly executed contractual docu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1)(i) If a Contractor has legally changed its business name, "doing business as" name, or division name (whichever is shown on the contract), or has transferred the assets used in performing the contract, but has not completed the necessary requirements regarding novation and change-of-name agreements in AMS Procurement Guidance T3.10.1.A-8, the Contractor shall provide the responsible Contracting Officer a minimum of one business day's written notification of its intention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change the name in the CCR database; </w:t>
      </w:r>
    </w:p>
    <w:p>
      <w:pPr>
        <w:pStyle w:val="Normal"/>
        <w:tabs>
          <w:tab w:val="clear" w:pos="720"/>
          <w:tab w:val="left" w:pos="1440" w:leader="none"/>
          <w:tab w:val="left" w:pos="2160" w:leader="none"/>
        </w:tabs>
        <w:rPr/>
      </w:pPr>
      <w:r>
        <w:rPr/>
        <w:t xml:space="preserve">(B) comply with the requirements of T3.10.1.A-8; and </w:t>
      </w:r>
    </w:p>
    <w:p>
      <w:pPr>
        <w:pStyle w:val="Normal"/>
        <w:tabs>
          <w:tab w:val="clear" w:pos="720"/>
          <w:tab w:val="left" w:pos="1440" w:leader="none"/>
          <w:tab w:val="left" w:pos="2160" w:leader="none"/>
        </w:tabs>
        <w:rPr/>
      </w:pPr>
      <w:r>
        <w:rPr/>
        <w:t xml:space="preserve">(C) agree in writing to the timeline and procedures specified by the responsible Contracting Officer. The Contractor must provide the Contracting Officer with the notification, sufficient documentation to support the legally changed nam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If the Contractor fails to comply with the requirements of paragraph (g)(1)(i) of this clause, or fails to perform the agreement at paragraph (g)(1)(i)(C) of this clause, and, in the absence of a properly executed novation or change-of-name agreement, the CCR information that shows the Contractor to be other than the Contractor indicated in the contract will be considered to be incorrect information within the meaning of the "Suspension of Payment" paragraph of the electronic funds transfer (EFT)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shall not change the name or address for EFT payments or manual payments, as appropriate, in the CCR record to reflect an assignee for the purpose of assignment of claims. Assignees shall be separately registered in the CCR database. Information provided to the Contractor's CCR record that indicates payments, including those made by EFT, to an ultimate recipient other than that Contractor will be considered to be incorrect information within the meaning of the "Suspension of payment" paragraph of the EF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Offerors and Contractors may obtain information on registration and annual confirmation requirements via the internet at </w:t>
      </w:r>
      <w:hyperlink r:id="rId5">
        <w:r>
          <w:rPr>
            <w:rStyle w:val="InternetLink"/>
            <w:color w:val="0000FF"/>
          </w:rPr>
          <w:t>http://www.ccr.gov</w:t>
        </w:r>
      </w:hyperlink>
      <w:r>
        <w:rPr/>
        <w:t>/ or by calling 1-888-227-2423, or 269-961-575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4 </w:t>
      </w:r>
      <w:r>
        <w:rPr/>
        <w:t xml:space="preserve"> </w:t>
      </w:r>
      <w:r>
        <w:rPr>
          <w:b/>
          <w:bCs/>
        </w:rPr>
        <w:t>Payment by Electronic Funds Transfer- Central Contractor Registration</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Method of payment. </w:t>
      </w:r>
    </w:p>
    <w:p>
      <w:pPr>
        <w:pStyle w:val="Normal"/>
        <w:tabs>
          <w:tab w:val="clear" w:pos="720"/>
          <w:tab w:val="left" w:pos="1440" w:leader="none"/>
          <w:tab w:val="left" w:pos="2160" w:leader="none"/>
        </w:tabs>
        <w:rPr/>
      </w:pPr>
      <w:r>
        <w:rPr/>
        <w:t xml:space="preserve">     </w:t>
      </w:r>
      <w:r>
        <w:rPr/>
        <w:t xml:space="preserve">(1) All payments by the Government under this contract shall be made by electronic funds transfer (EFT), except as provided in paragraph (a)(2) of this clause. As used in this clause, the term "EFT" refers to the funds transfer and may also include the payment information transfer. </w:t>
      </w:r>
    </w:p>
    <w:p>
      <w:pPr>
        <w:pStyle w:val="Normal"/>
        <w:tabs>
          <w:tab w:val="clear" w:pos="720"/>
          <w:tab w:val="left" w:pos="1440" w:leader="none"/>
          <w:tab w:val="left" w:pos="2160" w:leader="none"/>
        </w:tabs>
        <w:rPr/>
      </w:pPr>
      <w:r>
        <w:rPr/>
        <w:t xml:space="preserve">    </w:t>
      </w:r>
      <w:r>
        <w:rPr/>
        <w:t xml:space="preserve">(2) In the event the Government is unable to release one or more payments by EFT, the Contractor agrees to either" </w:t>
      </w:r>
    </w:p>
    <w:p>
      <w:pPr>
        <w:pStyle w:val="Normal"/>
        <w:tabs>
          <w:tab w:val="clear" w:pos="720"/>
          <w:tab w:val="left" w:pos="1440" w:leader="none"/>
          <w:tab w:val="left" w:pos="2160" w:leader="none"/>
        </w:tabs>
        <w:rPr/>
      </w:pPr>
      <w:r>
        <w:rPr/>
        <w:t xml:space="preserve">        </w:t>
      </w:r>
      <w:r>
        <w:rPr/>
        <w:t xml:space="preserve">(i) Accept payment by check or some other mutually agreeable method of payment; or </w:t>
      </w:r>
    </w:p>
    <w:p>
      <w:pPr>
        <w:pStyle w:val="Normal"/>
        <w:tabs>
          <w:tab w:val="clear" w:pos="720"/>
          <w:tab w:val="left" w:pos="1440" w:leader="none"/>
          <w:tab w:val="left" w:pos="2160" w:leader="none"/>
        </w:tabs>
        <w:rPr/>
      </w:pPr>
      <w:r>
        <w:rPr/>
        <w:t xml:space="preserve">        </w:t>
      </w:r>
      <w:r>
        <w:rPr/>
        <w:t xml:space="preserve">(ii) Request the Government to extend the payment due date until such time as the Government can make payment by EFT (but see paragraph (d)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ntractor's EFT information. The Government shall make payment to the Contractor using the EFT information contained in the Central Contractor Registration (CCR) database. In the event that the EFT information changes, the Contractor shall be responsible for providing the updated information to the CCR databa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Mechanisms for EFT paymen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Suspension of payment. If the Contractor's EFT information in the CCR database is incorrect, then the Government need not make payment to the Contractor under this contract until correct EFT information is entered into the CCR database; and any invoice or contract financing request shall be deemed not to be a proper invoice for the purpose of prompt payment under this contract. The prompt payment terms of the contract regarding notice of an improper invoice and delays in accrual of interest penalties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Liability for uncompleted or erroneous transfers. </w:t>
      </w:r>
    </w:p>
    <w:p>
      <w:pPr>
        <w:pStyle w:val="Normal"/>
        <w:tabs>
          <w:tab w:val="clear" w:pos="720"/>
          <w:tab w:val="left" w:pos="1440" w:leader="none"/>
          <w:tab w:val="left" w:pos="2160" w:leader="none"/>
        </w:tabs>
        <w:rPr/>
      </w:pPr>
      <w:r>
        <w:rPr/>
        <w:t xml:space="preserve">      </w:t>
      </w:r>
      <w:r>
        <w:rPr/>
        <w:t xml:space="preserve">(1) If an uncompleted or erroneous transfer occurs because the Government used the Contractor's EFT information incorrectly, the Government remains responsible for" </w:t>
      </w:r>
    </w:p>
    <w:p>
      <w:pPr>
        <w:pStyle w:val="Normal"/>
        <w:tabs>
          <w:tab w:val="clear" w:pos="720"/>
          <w:tab w:val="left" w:pos="1440" w:leader="none"/>
          <w:tab w:val="left" w:pos="2160" w:leader="none"/>
        </w:tabs>
        <w:rPr/>
      </w:pPr>
      <w:r>
        <w:rPr/>
        <w:t xml:space="preserve">               </w:t>
      </w:r>
      <w:r>
        <w:rPr/>
        <w:t xml:space="preserve">(i) Making a correct payment; </w:t>
      </w:r>
    </w:p>
    <w:p>
      <w:pPr>
        <w:pStyle w:val="Normal"/>
        <w:tabs>
          <w:tab w:val="clear" w:pos="720"/>
          <w:tab w:val="left" w:pos="1440" w:leader="none"/>
          <w:tab w:val="left" w:pos="2160" w:leader="none"/>
        </w:tabs>
        <w:rPr/>
      </w:pPr>
      <w:r>
        <w:rPr/>
        <w:t xml:space="preserve">               </w:t>
      </w:r>
      <w:r>
        <w:rPr/>
        <w:t xml:space="preserve">(ii) Paying any prompt payment penalty due; and </w:t>
      </w:r>
    </w:p>
    <w:p>
      <w:pPr>
        <w:pStyle w:val="Normal"/>
        <w:tabs>
          <w:tab w:val="clear" w:pos="720"/>
          <w:tab w:val="left" w:pos="1440" w:leader="none"/>
          <w:tab w:val="left" w:pos="2160" w:leader="none"/>
        </w:tabs>
        <w:rPr/>
      </w:pPr>
      <w:r>
        <w:rPr/>
        <w:t xml:space="preserve">               </w:t>
      </w:r>
      <w:r>
        <w:rPr/>
        <w:t xml:space="preserve">(iii) Recovering any erroneously directed funds. </w:t>
      </w:r>
    </w:p>
    <w:p>
      <w:pPr>
        <w:pStyle w:val="Normal"/>
        <w:tabs>
          <w:tab w:val="clear" w:pos="720"/>
          <w:tab w:val="left" w:pos="1440" w:leader="none"/>
          <w:tab w:val="left" w:pos="2160" w:leader="none"/>
        </w:tabs>
        <w:rPr/>
      </w:pPr>
      <w:r>
        <w:rPr/>
        <w:t xml:space="preserve">    </w:t>
      </w:r>
      <w:r>
        <w:rPr/>
        <w:t xml:space="preserve">(2) If an uncompleted or erroneous transfer occurs because the Contractor's EFT information was incorrect, or was revised within 30 days of Government release of the EFT payment transaction instruction to the Federal Reserve System, and" </w:t>
      </w:r>
    </w:p>
    <w:p>
      <w:pPr>
        <w:pStyle w:val="Normal"/>
        <w:tabs>
          <w:tab w:val="clear" w:pos="720"/>
          <w:tab w:val="left" w:pos="1440" w:leader="none"/>
          <w:tab w:val="left" w:pos="2160" w:leader="none"/>
        </w:tabs>
        <w:rPr/>
      </w:pPr>
      <w:r>
        <w:rPr/>
        <w:t xml:space="preserve">              </w:t>
      </w:r>
      <w:r>
        <w:rPr/>
        <w:t xml:space="preserve">(i) If the funds are no longer under the control of the payment office, the Government is deemed to have made payment and the Contractor is responsible for recovery of any erroneously directed funds; or </w:t>
      </w:r>
    </w:p>
    <w:p>
      <w:pPr>
        <w:pStyle w:val="Normal"/>
        <w:tabs>
          <w:tab w:val="clear" w:pos="720"/>
          <w:tab w:val="left" w:pos="1440" w:leader="none"/>
          <w:tab w:val="left" w:pos="2160" w:leader="none"/>
        </w:tabs>
        <w:rPr/>
      </w:pPr>
      <w:r>
        <w:rPr/>
        <w:t xml:space="preserve">             </w:t>
      </w:r>
      <w:r>
        <w:rPr/>
        <w:t xml:space="preserve">(ii) If the funds remain under the control of the payment office, the Government shall not make payment, and the provisions of paragraph (d) of this clause shall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EFT and prompt payment. A payment shall be deemed to have been made in a timely manner in accordance with the prompt payment terms of this contract if, in the EFT payment transaction instruction released to the Federal Reserve System, the date specified for settlement of the payment is on or before the prompt payment due date, provided the specified payment date is a valid date under the rules of the Federal Reserve Syst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EFT and assignment of claims. If the Contractor assigns the proceeds of this contract as provided for in the assignment of claims terms of this contract, the Contractor shall require as a condition of any such assignment, that the assignee shall register separately in the CCR database and shall be paid by EFT in accordance with the terms of this clause. Notwithstanding any other requirement of this contract, payment to an ultimate recipient other than the Contractor, or a financial institution properly recognized under an assignment of claims, is not permitted. In all respects, the requirements of this clause shall apply to the assignee as if it were the Contractor. EFT information that shows the ultimate recipient of the transfer to be other than the Contractor, in the absence of a proper assignment of claims acceptable to the Government, is incorrect EFT information within the meaning of paragraph (d)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Liability for change of EFT information by financial agent. The Government is not liable for errors resulting from changes to EFT information made by the Contractor's financial ag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ayment information. The payment or disbursing office sha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shall mail the payment information to the remittance address contained in the CCR datab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5 </w:t>
      </w:r>
      <w:r>
        <w:rPr/>
        <w:t xml:space="preserve"> </w:t>
      </w:r>
      <w:r>
        <w:rPr>
          <w:b/>
          <w:bCs/>
        </w:rPr>
        <w:t>Certification of Registration in Central Contractor Registration (CCR)</w:t>
      </w:r>
      <w:r>
        <w:rPr/>
        <w:t xml:space="preserve"> (April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Clause 3.3.1-33, Central Contractor Registration, offeror certifies that they are registered in the CCR Database and have entered all mandatory information including the DUNS or DUNS+4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itle:  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hone Number:   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6 </w:t>
      </w:r>
      <w:r>
        <w:rPr/>
        <w:t xml:space="preserve"> </w:t>
      </w:r>
      <w:r>
        <w:rPr>
          <w:b/>
          <w:bCs/>
        </w:rPr>
        <w:t>Availability of Funds - Option Periods under a Continuing Resolution</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ue to the possibility of the enactment of a continuing resolution in lieu of an annual appropriation, full fiscal year funding may not be available for an entire contract option period.  In the event of a continuing resolution, FAA will only be liable for an amount based on the time period specified by the continuing resolution.  The amount of funds made available by the continuing resolution will be specified by subsequent modification.  If the contractor provides services in excess of the funded amount or beyond the covered period, the contractor does so at its own ris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fixed-price services that include options to extend the term of the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2-1 </w:t>
      </w:r>
      <w:r>
        <w:rPr/>
        <w:t xml:space="preserve"> </w:t>
      </w:r>
      <w:r>
        <w:rPr>
          <w:b/>
          <w:bCs/>
        </w:rPr>
        <w:t>FAA Cost Principl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ederal Aviation Administration (FAA) "Contract Cost Principles" shall be used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pricing of contracts, subcontracts, and modifications to contracts and subcontracts whenever cost analysis is perform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determination, negotiation, or allowance of costs when required by a contrac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ing Officer shall incorporate the FAA cost principles and procedures in contracts with commercial organizations as the basis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Determining reimbursable costs und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Cost-reimbursement contracts and cost-reimbursement subcontracts under these contracts performed by commercial organization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cost-reimbursement portion of time-and-materials contracts except when material is priced on a basis other than a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egotiating indirect cost rates, wh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FAA has division or corporate contract administration responsib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Quick Close-out procedures are us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direct rate caps are negoti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Proposing, negotiating, or determining costs under terminated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Price revision of fixed-price incentiv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Price redetermination of price redetermination contrac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Pricing changes and other contract mod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Upon request, the Contracting Officer will provide a copy of the FAA "Contract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X</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2-2 </w:t>
      </w:r>
      <w:r>
        <w:rPr/>
        <w:t xml:space="preserve"> </w:t>
      </w:r>
      <w:r>
        <w:rPr>
          <w:b/>
          <w:bCs/>
        </w:rPr>
        <w:t>Reimbursement for Travel and Subsistence</w:t>
      </w:r>
      <w:r>
        <w:rPr/>
        <w:t xml:space="preserve"> (Octo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3.2-2 Reimbursement for Travel and Subsistence (Octo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ravel and subsistence are authorized for work performed under this contract. The contractor will be reimbursed for allocable, allowable and reasonable travel expenses only to the extent permitted by the FAA Travel Regulation and at the per diem rates specified in the Federal Travel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conduct a cost analysis prior to the start of travel to determine the most cost effective means of travel. Alternate airports must be used where available and within a reasonable commuting distance, if it will result in lower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summarize the travel (date and place of the expenses, purpose of the trip, name of person(s) of trip and title or relationship to contractor) and submit the information in accordance with the invoicing instructions in Section G of the contract. The Contractor's travel expense report must be provided to the Contracting Officer at the same time the invoice is submitted for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ravel will be reimbursed in accordance with the above and the Contractor's provisional G&amp;A rate applicable to the time the travel occur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 and contractor travel under the contract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 </w:t>
      </w:r>
      <w:r>
        <w:rPr/>
        <w:t xml:space="preserve"> </w:t>
      </w:r>
      <w:r>
        <w:rPr>
          <w:b/>
          <w:bCs/>
        </w:rPr>
        <w:t>Proposal Guarant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required amount of the proposal guarantee is set forth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will return proposal guarantees, other than proposal bo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o unsuccessful offerors as soon as possible after an award decision is mad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o the successful offeror after it signs the contract and submits acceptable bonds requir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successful offeror fails to sign the contract or submit the required bonds within the time specified by the Contracting Officer, the contract may be terminated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performance bonds are required or when otherwise deemed by the CO to be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2 </w:t>
      </w:r>
      <w:r>
        <w:rPr/>
        <w:t xml:space="preserve"> </w:t>
      </w:r>
      <w:r>
        <w:rPr>
          <w:b/>
          <w:bCs/>
        </w:rPr>
        <w:t>Deposit of Assets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that allow assets to be used in support of bonds in lieu of sure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4 </w:t>
      </w:r>
      <w:r>
        <w:rPr/>
        <w:t xml:space="preserve"> </w:t>
      </w:r>
      <w:r>
        <w:rPr>
          <w:b/>
          <w:bCs/>
        </w:rPr>
        <w:t>Performance Bond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ailure to submit an acceptable bond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contracts (in accordance with 40 U.S.C. 270(a)) for construction that are estimated to exceed $100,000, or in other contracts when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5 </w:t>
      </w:r>
      <w:r>
        <w:rPr/>
        <w:t xml:space="preserve"> </w:t>
      </w:r>
      <w:r>
        <w:rPr>
          <w:b/>
          <w:bCs/>
        </w:rPr>
        <w:t>Payment Bond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s required to submit a payment bond in the penal amount set forth in the "Schedule," within the time requir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ailure to submit an acceptable bond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270(a)) for construction, or may be included in other contracts when deemed to be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6 </w:t>
      </w:r>
      <w:r>
        <w:rPr/>
        <w:t xml:space="preserve"> </w:t>
      </w:r>
      <w:r>
        <w:rPr>
          <w:b/>
          <w:bCs/>
        </w:rPr>
        <w:t>Additional Bond Secur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270(a)) for construction or be used in contracts that require any form of bon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7 </w:t>
      </w:r>
      <w:r>
        <w:rPr/>
        <w:t xml:space="preserve"> </w:t>
      </w:r>
      <w:r>
        <w:rPr>
          <w:b/>
          <w:bCs/>
        </w:rPr>
        <w:t>Notice to Proceed</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not initiate work under this contract until it has received a notice to proceed in writing from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require bonds, guarantees, insurance or other forms of protection for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8 </w:t>
      </w:r>
      <w:r>
        <w:rPr/>
        <w:t xml:space="preserve"> </w:t>
      </w:r>
      <w:r>
        <w:rPr>
          <w:b/>
          <w:bCs/>
        </w:rPr>
        <w:t>Patent Infringement Bond 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have the potential for patent infring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9 </w:t>
      </w:r>
      <w:r>
        <w:rPr/>
        <w:t xml:space="preserve"> </w:t>
      </w:r>
      <w:r>
        <w:rPr>
          <w:b/>
          <w:bCs/>
        </w:rPr>
        <w:t>Deposit of Assets Instead of Surety Bon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SIRs and contracts that allow alternate assets to support bonds in lieu of sure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0 </w:t>
      </w:r>
      <w:r>
        <w:rPr/>
        <w:t xml:space="preserve"> </w:t>
      </w:r>
      <w:r>
        <w:rPr>
          <w:b/>
          <w:bCs/>
        </w:rPr>
        <w:t>Insurance - Work on a Government Installation</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such period as the laws of the State in which this contract is to be performed prescrib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until 30 days after the insurer or the Contractor gives written notice to the Contracting Officer, whichever period is long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SIRs and contracts which are fixed price and the contractor may work at a Government install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1 </w:t>
      </w:r>
      <w:r>
        <w:rPr/>
        <w:t xml:space="preserve"> </w:t>
      </w:r>
      <w:r>
        <w:rPr>
          <w:b/>
          <w:bCs/>
        </w:rPr>
        <w:t>Insurance - Liability to Third Person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ll insurance required by this paragraph shall be in a form and amount and for those periods as the Contracting Officer may require or approve and with insurer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be reimbur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For that por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f the reasonable cost of insurance allocable to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required or approved under this claus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Loss of or damage to property (other than property owned, occupied, or used by the Contractor, rented to the Contractor, or in the care, custody, or control of the Contract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Death or bodily inju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not be reimbursed for liabilities (and expenses incidental to such li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For which the Contractor is otherwise responsible under the express terms of any clause specified in the "Schedule" or elsewhere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For which the Contractor has failed to insure or to maintain insurance as required by the Contracting Offic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at result from willful misconduct or lack of good faith on the part of any of the Contractor's directors, officers, managers, superintendents, or other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ll or substantially all of the Contractor's operations at any one plant or separate location in which this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 separate and complete major industrial operation in connection with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mmediately notify the Contracting Officer and promptly furnish copies of all pertinent papers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construction contracts and those for A&amp;E services when a cost 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2 </w:t>
      </w:r>
      <w:r>
        <w:rPr/>
        <w:t xml:space="preserve"> </w:t>
      </w:r>
      <w:r>
        <w:rPr>
          <w:b/>
          <w:bCs/>
        </w:rPr>
        <w:t>Insuranc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maintain and furnish evidence of the following insurance, with the stated minimum limi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Medical Malpractice.  When the contract will involve health care services, the contractor shall maintain medical malpractice liability insurance with coverage of at least $500,000* per occurr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ach policy shall include substantially the following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mod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other than fixed price or in other contracts where it is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3 </w:t>
      </w:r>
      <w:r>
        <w:rPr/>
        <w:t xml:space="preserve"> </w:t>
      </w:r>
      <w:r>
        <w:rPr>
          <w:b/>
          <w:bCs/>
        </w:rPr>
        <w:t>Errors and Omission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professional services when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4 </w:t>
      </w:r>
      <w:r>
        <w:rPr/>
        <w:t xml:space="preserve"> </w:t>
      </w:r>
      <w:r>
        <w:rPr>
          <w:b/>
          <w:bCs/>
        </w:rPr>
        <w:t>Liability and Insurance - Leased Motor Vehicle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shall be responsible for loss of or damag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Leased vehicles, excep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normal wear and tea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loss or damage caused by the negligence of the Contractor, its agents, or employe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perty of third persons, or the injury or death of third persons, if the Government is liable for such loss, damage, injury, or death under the Federal Tort Claims Act (28 U.S.C. 2671-268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such period as the laws of the State in which this contract is to be performed prescrib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until 30 days after written notice to the Contracting Officer, whichever period is long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olicies shall exclude any claim by the insurer for subrogation against Government by reason of any payment under the polic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include the leasing of motor vehicl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1 </w:t>
      </w:r>
      <w:r>
        <w:rPr/>
        <w:t xml:space="preserve"> </w:t>
      </w:r>
      <w:r>
        <w:rPr>
          <w:b/>
          <w:bCs/>
        </w:rPr>
        <w:t>State of New Mexico Gross Receipts and Compensating Tax</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appropriate agency name in blank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2 </w:t>
      </w:r>
      <w:r>
        <w:rPr/>
        <w:t xml:space="preserve"> </w:t>
      </w:r>
      <w:r>
        <w:rPr>
          <w:b/>
          <w:bCs/>
        </w:rPr>
        <w:t>Taxes - Cost-Reimbursement Contracts with Foreign Govern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 and the contract will be with a foreign governmen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3 </w:t>
      </w:r>
      <w:r>
        <w:rPr/>
        <w:t xml:space="preserve"> </w:t>
      </w:r>
      <w:r>
        <w:rPr>
          <w:b/>
          <w:bCs/>
        </w:rPr>
        <w:t>Taxes - Foreign Cost-Reimbursement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 and the contract will be performed in whole or in part in a foreign country, unless it is contemplated that the contract will be with a foreign governmen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4 </w:t>
      </w:r>
      <w:r>
        <w:rPr/>
        <w:t xml:space="preserve"> </w:t>
      </w:r>
      <w:r>
        <w:rPr>
          <w:b/>
          <w:bCs/>
        </w:rPr>
        <w:t>Taxes - Fixed-Price Contracts with Foreign Govern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ntract date,' as used in this clause, means effective date of this contract, or if a modification, the effective date of the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fixed price and with a foreign governmen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5 </w:t>
      </w:r>
      <w:r>
        <w:rPr/>
        <w:t xml:space="preserve"> </w:t>
      </w:r>
      <w:r>
        <w:rPr>
          <w:b/>
          <w:bCs/>
        </w:rPr>
        <w:t>Taxes - Foreign Fixed-Price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 date,' as used in this clause, means the effective date of this contract, or if a modification, effective date of this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untry concerned,' as used in this clause, means any country, other than the United States, its possessions, and Puerto Rico, in which expenditures under this contract ar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ax' and 'taxes,' as used in this clause, include fees and charges for doing business that are levied by the government of the country concerned or by its political subdi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SIRs and contracts expected to be performed partly or wholly in a foreign count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6 </w:t>
      </w:r>
      <w:r>
        <w:rPr/>
        <w:t xml:space="preserve"> </w:t>
      </w:r>
      <w:r>
        <w:rPr>
          <w:b/>
          <w:bCs/>
        </w:rPr>
        <w:t>Taxes - Contracts Performed in U.S. Possessions or Puerto Rico</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term 'local taxes,' as used in the "Federal, State, and Local Taxes - Fixed Price Contract" clause of this contract, includes taxes imposed by a possession of the United States or by Puerto R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include clauses 3.4.2-7 or 3.4.2-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7 </w:t>
      </w:r>
      <w:r>
        <w:rPr/>
        <w:t xml:space="preserve"> </w:t>
      </w:r>
      <w:r>
        <w:rPr>
          <w:b/>
          <w:bCs/>
        </w:rPr>
        <w:t>Federal, State, and Local Taxes - Fixed-Price, Noncompetitive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 date,' as used in this clause, means the effective date of this contract and, for any modification to this contract, the effective date of the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less otherwise provided in this contract, the contract price includes all applicable Federal, State, and local taxes and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Government shall furnish evidence appropriate to establish exemption from any Federal, State, or local tax wh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Contractor requests such exemption and states in writing that it applies to a tax excluded from the contract pric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reasonable basis exists to sustain the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fixed-price noncompetitive contracts to be performed wholly or partly within the United States its possessions or Puerto Rico when satisfied the contract does not contain contingencies for state and local taxes.  See 3.4.2-6.</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8 </w:t>
      </w:r>
      <w:r>
        <w:rPr/>
        <w:t xml:space="preserve"> </w:t>
      </w:r>
      <w:r>
        <w:rPr>
          <w:b/>
          <w:bCs/>
        </w:rPr>
        <w:t>Federal, State, and Local Taxes - Fixed Price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 date,' as used in this clause, means the effective date of this contract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 price includes all applicable Federal, State, and local taxes and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shall be decreased by the amount of any after-relieved Federal tax.</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 is to be performed wholly or partly within the United States, its possessions or Puerto Rico when a competitive fixed price contract is contemplated.  See 3.4.2-6.</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9 </w:t>
      </w:r>
      <w:r>
        <w:rPr/>
        <w:t xml:space="preserve"> </w:t>
      </w:r>
      <w:r>
        <w:rPr>
          <w:b/>
          <w:bCs/>
        </w:rPr>
        <w:t>North Carolina State and Local Sales and Use Tax - Construction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ertified statements to be furnished pursuant to paragraph (c) above shall be in the following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to be performed in North Carolin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10 </w:t>
      </w:r>
      <w:r>
        <w:rPr/>
        <w:t xml:space="preserve"> </w:t>
      </w:r>
      <w:r>
        <w:rPr>
          <w:b/>
          <w:bCs/>
        </w:rPr>
        <w:t>State and Local Taxes - Indefinite Delivery Contracts for Leased Equip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 </w:t>
      </w:r>
      <w:r>
        <w:rPr/>
        <w:t xml:space="preserve"> </w:t>
      </w:r>
      <w:r>
        <w:rPr>
          <w:b/>
          <w:bCs/>
        </w:rPr>
        <w:t>Authorization and Consent</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authorizes and consents to all use and manufacture, in performing this contract or any subcontract at any tier, of any invention described in and covered by a United States patent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Embodied in the structure or composition of any article the delivery of which is accepted by the Government under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Used in machinery, tools, or methods whose use necessarily results from compliance by the Contractor or a subcontractor wi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pecifications or written provisions forming a part of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Specific written instructions given by the Contracting Officer directing the manner of perform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entire liability to the Government for infringement of a United States patent must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include the substance of this clause, including this paragraph (b), in all subcontracts that are expected to exceed $100,000.00. However, omission of this clause, including those from any subcontract, including those at or below $100,000.00, does not affect this authorization and cons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SIRs and contracts except when both complete performance and delivery are outside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 Alternate I </w:t>
      </w:r>
      <w:r>
        <w:rPr/>
        <w:t xml:space="preserve"> </w:t>
      </w:r>
      <w:r>
        <w:rPr>
          <w:b/>
          <w:bCs/>
        </w:rPr>
        <w:t>Authorization and Consent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is substituted for paragraph (a) of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authorizes and consents to all use and manufacture of any invention described in and covered by a United States patent in the performance of this contract or any subcontract at any tier.</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 in all R&amp;D SIRs and contracts for which the primary purpose is R&amp;D work. Do not use this Alternate I in construction and architect-engineer contracts unless the contract calls exclusively for R&amp;D work.</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 Alternate II </w:t>
      </w:r>
      <w:r>
        <w:rPr/>
        <w:t xml:space="preserve"> </w:t>
      </w:r>
      <w:r>
        <w:rPr>
          <w:b/>
          <w:bCs/>
        </w:rPr>
        <w:t>Authorization and Consent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is substituted for paragraph (a) of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 in SIRs and contracts for communication services with a common carrier and the services are unregulated and not priced by a tariff schedule set by a regulatory bod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 </w:t>
      </w:r>
      <w:r>
        <w:rPr/>
        <w:t xml:space="preserve"> </w:t>
      </w:r>
      <w:r>
        <w:rPr>
          <w:b/>
          <w:bCs/>
        </w:rPr>
        <w:t>Notice and Assistance Regarding Patent and Copyright Infringement</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report to the Contracting Officer, promptly and in reasonable written detail, each notice or claim of patent or copyright infringement based on the performance of this contract of which the Contractor has knowled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must furnish to the Government, when requested by the Contracting Officer, all evidence and information in the contractor's possession pertaining to such claim or suit. Such evidence and information must be furnished at the expense of the Government except where the Contractor has agreed to indemnif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include the substance of this clause, including this paragraph (c), in all subcontracts that are exceeded to exceed the simplified purchasing thresho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at in all SIRs and contracts that include the clause at AMS 3.5-1, Authorization and Cons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w:t>
      </w:r>
      <w:r>
        <w:rPr/>
        <w:t xml:space="preserve"> </w:t>
      </w:r>
      <w:r>
        <w:rPr>
          <w:b/>
          <w:bCs/>
        </w:rPr>
        <w:t>Patent Indemnity</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is indemnity must not apply unless the Contractor must have been informed as soon as practicable by the Government of the suit or action alleging such infringement and must have been given such opportunity as is afforded by applicable laws, rules, or regulations to participate in its defense. Further, this indemnity must not apply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n infringement resulting from addition to or change in supplies or components furnished or construction work performed that was made subsequent to delivery or perform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 claimed infringement that is unreasonably settled without the consent of the Contractor, unless required by final decree of a court of competent jurisd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SIRs and contracts that may result in the delivery of commercial items, unless both complete performance and delivery are outside the United States. This clause may also be used when the contracting officer determines, after consultation with legal counsel, that omission of the clause would be consistent with commercial practic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he contracting officer must not include in any SIR or contract any clause whereby the Government agrees to indemnify a contractor for patent infring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Alternate I </w:t>
      </w:r>
      <w:r>
        <w:rPr/>
        <w:t xml:space="preserve"> </w:t>
      </w:r>
      <w:r>
        <w:rPr>
          <w:b/>
          <w:bCs/>
        </w:rPr>
        <w:t>Patent Indemnity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aragraph (c) is added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is patent indemnification must not apply to the following items: _________ [Contracting Officer list and/or identify the items to be excluded from this indemnity]</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 (identification of excluded items) if the contract also requires delivery of items that are not commercial items. The clause may also be used with Alternate I when the contracting officer determines, after consultation with legal counsel, that limitation of applicability of the clause would be consistent with commercial pract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Alternate II </w:t>
      </w:r>
      <w:r>
        <w:rPr/>
        <w:t xml:space="preserve"> </w:t>
      </w:r>
      <w:r>
        <w:rPr>
          <w:b/>
          <w:bCs/>
        </w:rPr>
        <w:t>Patent Indemnity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aragraph (c) is added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is patent indemnification must cover the following items:__________ [List and/or identify the items to be included under this indemnity]</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 (identification of included items) if the contract also requires delivery of items that are not commercial items. The clause may be used with Alternate II when the contracting officer determines, after consultation with legal counsel, that limitation of applicability of the clause would be consistent with commercial pract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Alternate III </w:t>
      </w:r>
      <w:r>
        <w:rPr/>
        <w:t xml:space="preserve"> </w:t>
      </w:r>
      <w:r>
        <w:rPr>
          <w:b/>
          <w:bCs/>
        </w:rPr>
        <w:t>Patent Indemnity Alternate I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aragraph is added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 As to subcontracts at any tier for communication service, this clause must apply only to individual communication service authorizations over the amount agreed to by the parties and covering those communications services and fac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at are or have been sold or offered for sale by the Contractor to the public;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at can be provided over commercially available equipmen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at involve relatively minor modification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I if the SIR or contract is for communication services and facilities where performance is by a common carrier, and the services are unregulated and are not priced by a tariff schedule set by a regulatory bod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4 </w:t>
      </w:r>
      <w:r>
        <w:rPr/>
        <w:t xml:space="preserve"> </w:t>
      </w:r>
      <w:r>
        <w:rPr>
          <w:b/>
          <w:bCs/>
        </w:rPr>
        <w:t>Patent Indemnity - Construction Contrac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as otherwise provided, the Contractor must indemnify the Government and its officers, agents, and employees against liability, including costs and expenses, for infringement of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SIRs and contracts for construction or SIRs and contracts that are fixed-price for dismantling, demolition, or removal of improvements. Do not insert the clause in contracts solely for architect-engineer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4 Alternate I </w:t>
      </w:r>
      <w:r>
        <w:rPr/>
        <w:t xml:space="preserve"> </w:t>
      </w:r>
      <w:r>
        <w:rPr>
          <w:b/>
          <w:bCs/>
        </w:rPr>
        <w:t>Patent Indemnity - Construction Contracts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gnate the first paragraph as paragraph (a) and add the following to the basic clause as paragraph (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is patent indemnification must not apply to the following items: </w:t>
      </w:r>
    </w:p>
    <w:p>
      <w:pPr>
        <w:pStyle w:val="Normal"/>
        <w:tabs>
          <w:tab w:val="clear" w:pos="720"/>
          <w:tab w:val="left" w:pos="1440" w:leader="none"/>
          <w:tab w:val="left" w:pos="2160" w:leader="none"/>
        </w:tabs>
        <w:rPr/>
      </w:pPr>
      <w:r>
        <w:rPr/>
        <w:t>___________ [Contracting Officer specifically identify the item to be exclu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Exclusion from indemnity of specified, identified patents, as distinguished from items, is the exclusive prerogative of the agency head or designe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that the construction will necessarily involve the use of structures, products, materials, equipment, processes, or methods that are nonstandard, noncommercial, or special, the contracting officer may expressly exclude them from the patent indemnification by using the clause with its Alternate I. Note that this exclusion is for items, as distinguished from identified pat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5 </w:t>
      </w:r>
      <w:r>
        <w:rPr/>
        <w:t xml:space="preserve"> </w:t>
      </w:r>
      <w:r>
        <w:rPr>
          <w:b/>
          <w:bCs/>
        </w:rPr>
        <w:t>Waiver of Indemnity</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 [Contracting Officer identify the patents by number or by other means if more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may be in the Government's interest to exempt specific U.S. patents from the patent indemnity clause. Exclusion from indemnity of identified patents, as distinguished from items, is the prerogative of the agency head. Upon written approval of the agency head, the contracting officer may insert the clause at AMS 3.5-5, Waiver of Indemnity, in SIRs and contracts in addition to the appropriate patent indemnity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6 </w:t>
      </w:r>
      <w:r>
        <w:rPr/>
        <w:t xml:space="preserve"> </w:t>
      </w:r>
      <w:r>
        <w:rPr>
          <w:b/>
          <w:bCs/>
        </w:rPr>
        <w:t>Royalty Information</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st or charges for royalties. When the response to this solicitation contains costs or charges for royalties totaling more than $250, the following information may be included in the response relating to each separate item of royalty or license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ame and address of licens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Date of licens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atent numbers, patent application serial numbers, or other basis on which the royalty is 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Brief description, including any part or model numbers of each contract item or component on which the royalty is 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Percentage or dollar rate of royalty per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Unit price of contract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Number of uni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Total dollar amount of roy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pies of current licenses. In addition, if specifically requested by the Contracting Officer before execution of the contract, the offeror must furnish a copy of the current license agreement and an identification of applicable claims of specific pat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in SIRs that may result in a contract for which royalty information is desired and for which cost or pricing data are obtain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6 Alternate I </w:t>
      </w:r>
      <w:r>
        <w:rPr/>
        <w:t xml:space="preserve"> </w:t>
      </w:r>
      <w:r>
        <w:rPr>
          <w:b/>
          <w:bCs/>
        </w:rPr>
        <w:t>Royalty Information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for the introductory portion of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the response to this solicitation covers charges for special construction or special assembly that contain costs or charges for royalties totaling more than $250, the following information must be included in the response relating to each separate item of royalty or license fe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solicitation is for communication services and facilities by a common carrier, use the provision with its Alternate I.</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7 </w:t>
      </w:r>
      <w:r>
        <w:rPr/>
        <w:t xml:space="preserve"> </w:t>
      </w:r>
      <w:r>
        <w:rPr>
          <w:b/>
          <w:bCs/>
        </w:rPr>
        <w:t>Patents - Notice of Government Licensee</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Government is obligated to pay a royalty applicable to the proposed acquisition because of a license agreement between the Government and the patent owner. The patent number is </w:t>
      </w:r>
    </w:p>
    <w:p>
      <w:pPr>
        <w:pStyle w:val="Normal"/>
        <w:tabs>
          <w:tab w:val="clear" w:pos="720"/>
          <w:tab w:val="left" w:pos="1440" w:leader="none"/>
          <w:tab w:val="left" w:pos="2160" w:leader="none"/>
        </w:tabs>
        <w:rPr/>
      </w:pPr>
      <w:r>
        <w:rPr/>
        <w:t>___________________________________ [Contracting Officer fill in]</w:t>
      </w:r>
    </w:p>
    <w:p>
      <w:pPr>
        <w:pStyle w:val="Normal"/>
        <w:tabs>
          <w:tab w:val="clear" w:pos="720"/>
          <w:tab w:val="left" w:pos="1440" w:leader="none"/>
          <w:tab w:val="left" w:pos="2160" w:leader="none"/>
        </w:tabs>
        <w:rPr/>
      </w:pPr>
      <w:r>
        <w:rPr/>
        <w:t>___________________________________ [Contracting Officer fill 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the owner of, or a licensee under, the patent, indicate below:</w:t>
      </w:r>
    </w:p>
    <w:p>
      <w:pPr>
        <w:pStyle w:val="Normal"/>
        <w:tabs>
          <w:tab w:val="clear" w:pos="720"/>
          <w:tab w:val="left" w:pos="1440" w:leader="none"/>
          <w:tab w:val="left" w:pos="2160" w:leader="none"/>
        </w:tabs>
        <w:rPr/>
      </w:pPr>
      <w:r>
        <w:rPr/>
        <w:t>( ) Owner ( ) Licens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n offeror does not indicate that it is the owner or a licensee of the patent, its offer will be evaluated by adding thereto an amount equal to the royal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Government is obligated to pay a royalty on a patent involved in the prospective contract, insert this clause in the SIR. If the clause at AMS 3.5-6, Royalty Information, is not included in the SIR, the Contracting Officer may require offerors to provide information sufficient to provide this notice to the other offero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8 </w:t>
      </w:r>
      <w:r>
        <w:rPr/>
        <w:t xml:space="preserve"> </w:t>
      </w:r>
      <w:r>
        <w:rPr>
          <w:b/>
          <w:bCs/>
        </w:rPr>
        <w:t>Refund of Royaltie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 price includes certain amounts for royalties payable by the Contractor or subcontractors or both, which amounts have been report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term "royalties"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will be reduced. Repayment or credit to the Government may be made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at any time within 3 years after final payment under this contract, the Contractor for any reason is relieved in whole or in part from the payment of the royalties included in the final contract price as adjusted pursuant to paragraph (d) above, the Contractor must promptly notify the Contracting Officer of that fact and must reimburse the Government in a corresponding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substance of this clause, including this paragraph (f), must be included in any subcontract in which the amount of royalties reported during negotiation of the subcontrac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fixed-price SIRs and contracts when royalties may be paid under the contract. If a fixed-price incentive contract is contemplated, change "price" to "target cost and target profit" wherever it appears in the clause. The clause may be used in cost-reimbursement contracts where agency approval of royalties is necessary to protect the Government's interes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9 </w:t>
      </w:r>
      <w:r>
        <w:rPr/>
        <w:t xml:space="preserve"> </w:t>
      </w:r>
      <w:r>
        <w:rPr>
          <w:b/>
          <w:bCs/>
        </w:rPr>
        <w:t>Filing of Patent Applications - Classified Subject Matter</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efore filing or causing to be filed a patent application in the United States disclosing any subject matter of this contract classified Secret or higher, the Contractor must, citing the 30-day provision below, transmit the proposed application to the Contracting Officer. The Government must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must observe any instructions of the Contracting Officer regarding the manner of delivery of the patent application to the United States Patent Office, but the Contractor must not be denied the right to file the application. If the Contracting Officer must not have given any such instructions within 30 days from the date of mailing or other transmittal of the proposed application, the Contractor may file the appl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Before filing a patent application in the United States disclosing any subject matter of this contract classified Confidential, the Contractor must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re the subject matter of this contract is classified for reasons of security, the Contractor must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 filing any patent application coming within the scope of this clause, the Contractor must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must by separate letter identify by agency and number the contract or contracts that require security classification markings to be placed on the appl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must include the substance of this clause, including this paragraph (e), in all subcontracts that cover or are likely to cover classified subject mat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all classified SIRs and contracts and in all SIRs and contracts where the nature of the work might reasonably result in a patent application containing classified subject matte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w:t>
      </w:r>
      <w:r>
        <w:rPr/>
        <w:t xml:space="preserve"> </w:t>
      </w:r>
      <w:r>
        <w:rPr>
          <w:b/>
          <w:bCs/>
        </w:rPr>
        <w:t>Patent Rights - Ownership by the Contractor</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As used in this claus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vention" means any invention or discovery that is or may be patentable or otherwise protectable under title 35 of the United States Code, or any variety of plant that is or may be protectable under the Plant Variety Protection Act (7 U.S.C. 2321, &lt;i&gt;&lt;u&gt;et seq&lt;/u&gt;&lt;/i&g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de" means - </w:t>
      </w:r>
    </w:p>
    <w:p>
      <w:pPr>
        <w:pStyle w:val="Normal"/>
        <w:tabs>
          <w:tab w:val="clear" w:pos="720"/>
          <w:tab w:val="left" w:pos="1440" w:leader="none"/>
          <w:tab w:val="left" w:pos="2160" w:leader="none"/>
        </w:tabs>
        <w:rPr/>
      </w:pPr>
      <w:r>
        <w:rPr/>
        <w:t>(1) When used in relation to any invention other than a plant variety, the conception or first actual reduction to practice of the invention; or</w:t>
      </w:r>
    </w:p>
    <w:p>
      <w:pPr>
        <w:pStyle w:val="Normal"/>
        <w:tabs>
          <w:tab w:val="clear" w:pos="720"/>
          <w:tab w:val="left" w:pos="1440" w:leader="none"/>
          <w:tab w:val="left" w:pos="2160" w:leader="none"/>
        </w:tabs>
        <w:rPr/>
      </w:pPr>
      <w:r>
        <w:rPr/>
        <w:t xml:space="preserve">(2) When used in relation to a plant variety, that the Contractor has at least tentatively determined that the variety has been reproduced with recognized characteristic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ject invention" means any invention of the Contractor made in the performance of work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s rights</w:t>
      </w:r>
    </w:p>
    <w:p>
      <w:pPr>
        <w:pStyle w:val="Normal"/>
        <w:tabs>
          <w:tab w:val="clear" w:pos="720"/>
          <w:tab w:val="left" w:pos="1440" w:leader="none"/>
          <w:tab w:val="left" w:pos="2160" w:leader="none"/>
        </w:tabs>
        <w:rPr/>
      </w:pPr>
      <w:r>
        <w:rPr/>
        <w:t>(1) Ownership.</w:t>
      </w:r>
    </w:p>
    <w:p>
      <w:pPr>
        <w:pStyle w:val="Normal"/>
        <w:tabs>
          <w:tab w:val="clear" w:pos="720"/>
          <w:tab w:val="left" w:pos="1440" w:leader="none"/>
          <w:tab w:val="left" w:pos="2160" w:leader="none"/>
        </w:tabs>
        <w:rPr/>
      </w:pPr>
      <w:r>
        <w:rPr/>
        <w:t xml:space="preserve"> </w:t>
      </w:r>
      <w:r>
        <w:rPr/>
        <w:t xml:space="preserve">The Contractor may retain ownership of each subject invention throughout the world in accordance with the provisions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License. </w:t>
      </w:r>
    </w:p>
    <w:p>
      <w:pPr>
        <w:pStyle w:val="Normal"/>
        <w:tabs>
          <w:tab w:val="clear" w:pos="720"/>
          <w:tab w:val="left" w:pos="1440" w:leader="none"/>
          <w:tab w:val="left" w:pos="2160" w:leader="none"/>
        </w:tabs>
        <w:rPr/>
      </w:pPr>
      <w:r>
        <w:rPr/>
        <w:t>(i) The Contractor must retain a nonexclusive royalty-free license throughout the world in each subject invention to which the Government obtains title, unless the Contractor fails to disclose the invention within the times specified in paragraph (c) of this clause. The Contractor's license extends to any domestic subsidiaries and affiliates, within the corporate structure of which the Contractor is a part, and includes the right to grant sublicenses to the extent the Contractor was legally obligated to do so at contract award. The license is transferable only with the written approval of the agency, except when transferred to the successor of that part of the Contractor's business to which the invention perta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Contractor's license may be revoked or modified by the agency to the extent necessary to achieve expeditious practical application of subject invention in a particular country, in accordance with procedures at 37 CFR Part 4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ntractor's oblig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disclose in writing each subject invention to the Contracting Officer within 2 months after the inventor discloses it in writing to Contractor personnel responsible for patent matters. The disclosure must identify the inventor(s) and this contract under which the invention was made. It must be sufficiently complete in technical detail to convey a clear understanding of the subject invention. The disclosure must also identify any publication, on sale (i.e. sale or offer for sale), or public use of the subject invention or whether a manuscript describing the invention has been submitted for publication and, if so, whether it has been accepted for publication. In addition, after disclosure to the agency, the Contractor must promptly notify the Contracting Officer of the acceptance of any manuscript describing the invention for publication, and any on sale or public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elect in writing whether or not to retain ownership of any subject invention by notifying the Contracting Officer within 2 years of disclosure to the agency. However, in any case where publication, on sale, or public use has initiated the 1-year statutory period during which valid patent protection can be obtained in the United States, the period for election of title may be shortened by the agency to a date that is no more than 60 days prior to the end of the statutory period.</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3) The Contractor must file either a provisional or nonprovisional patent application or a Plant Variety Protection Application on an elected subject invention within 1 year after election. However, in any case where a publication, sale, or public use has initiated the 1-year statutory period during which valid patent protection can be obtained in the United States, the Contractor must file the application prior to the end of the statutory period. If the Contractor files a provisional application, it must file a nonprovisional application within 10 months of the filing of the provisional application. The Contractor must file patent applications in additional countries or international patent offices within either 10 months of the first filed patent application (whether provisional or nonprovisional) or 6 months from the date permission is granted by the Commissioner of Patents to file foreign patent applications where such filing has been prohibited by a Secrecy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ay request extensions of the time for disclosure, election, or filing under subparagraphs (c) (1), (c)(2), and (c)(3)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Government rights - (1) Ownership. The Contractor must assign to the agency, upon written request, title to any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If the Contractor fails to disclose or elect ownership to the subject invention within the times specified in paragraph (c) of this clause, or elects not to retain ownership; provided, that the agency may request title only within 60 days after learning of the Contractor's failure to disclose or elect within the specified tim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agency, the Contractor must continue to retain ownership in that cou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License. If the Contractor retains ownership of any subject invention, the Government must have a nonexclusive, nontransferable, irrevocable, paid-up license to practice, or have practiced for or on its behalf, the subject invention throughout the worl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Contractor action to protect the Government's intere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execute or to have executed and promptly deliver to the agency all instruments necessary to -</w:t>
      </w:r>
    </w:p>
    <w:p>
      <w:pPr>
        <w:pStyle w:val="Normal"/>
        <w:tabs>
          <w:tab w:val="clear" w:pos="720"/>
          <w:tab w:val="left" w:pos="1440" w:leader="none"/>
          <w:tab w:val="left" w:pos="2160" w:leader="none"/>
        </w:tabs>
        <w:rPr/>
      </w:pPr>
      <w:r>
        <w:rPr/>
        <w:t xml:space="preserve">(i) Establish or confirm the rights the Government has throughout the world in those subject inventions in which the Contractor elects to retain ownership; and </w:t>
      </w:r>
    </w:p>
    <w:p>
      <w:pPr>
        <w:pStyle w:val="Normal"/>
        <w:tabs>
          <w:tab w:val="clear" w:pos="720"/>
          <w:tab w:val="left" w:pos="1440" w:leader="none"/>
          <w:tab w:val="left" w:pos="2160" w:leader="none"/>
        </w:tabs>
        <w:rPr/>
      </w:pPr>
      <w:r>
        <w:rPr/>
        <w:t>(ii) Assign title to the agency when requested under paragraph (d) of this clause and to enable the Government to obtain patent protection and plant variety protection for that subject invention in any cou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require, by written agreement, its employees, other than clerical and nontechnical employees, to disclose promptly in writing to personnel identified as responsible for the administration of patent matters and in the Contractor's format, each subject invention in order that the Contractor can comply with the disclosure provisions of paragraph (c) of this clause, and to execute all papers necessary to file patent applications on subject inventions and to establish the Government's rights in the subject inventions. The disclosure format should require, as a minimum, the information required by subparagraph (c)(1) of this clause. The Contractor must instruct such employees, through employee agreements or other suitable educational programs, as to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or must notify the Contracting Officer of any decisions not to file a nonprovisional patent application, continue the prosecution of a patent application, pay maintenance fees, or defend in a reexamination or opposition proceeding on a patent, in any country, not less than 30 days before the expiration of the response or filing period required by the relevant patent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ust include, within the specification of any United States nonprovisional patent or plant variety protection application and any patent or plant variety protection certificate issuing thereon covering a subject invention, the following statement, "The invention was made with Government support under (identify the contract) awarded by (identify the agency). The Government has certain rights in the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Reporting on utilization of subject inventions. </w:t>
      </w:r>
    </w:p>
    <w:p>
      <w:pPr>
        <w:pStyle w:val="Normal"/>
        <w:tabs>
          <w:tab w:val="clear" w:pos="720"/>
          <w:tab w:val="left" w:pos="1440" w:leader="none"/>
          <w:tab w:val="left" w:pos="2160" w:leader="none"/>
        </w:tabs>
        <w:rPr/>
      </w:pPr>
      <w:r>
        <w:rPr/>
        <w:t>The Contractor must submit, on request, periodic reports no more frequently than annually on the utilization of a subject invention or on efforts at obtaining utilization of the subject invention that are being made by the Contractor or its licensees or assignees. The reports must include information regarding the status of development, date of first commercial sale or use, gross royalties received by the Contractor, and such other data and information as the agency may reasonably specify. The Contractor also must provide additional reports as may be requested by the agency in connection with any march-in proceeding undertaken by the agency in accordance with paragraph (h) of this clause. The Contractor must also mark any utilization report as confidential/proprietary to help prevent inadvertent release outside the Government. As required by 35 U.S.C. 202(c)(5), the agency will not disclose such information to persons outside the Government without the Contractor's permis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Preference for United States industry. </w:t>
      </w:r>
    </w:p>
    <w:p>
      <w:pPr>
        <w:pStyle w:val="Normal"/>
        <w:tabs>
          <w:tab w:val="clear" w:pos="720"/>
          <w:tab w:val="left" w:pos="1440" w:leader="none"/>
          <w:tab w:val="left" w:pos="2160" w:leader="none"/>
        </w:tabs>
        <w:rPr/>
      </w:pPr>
      <w:r>
        <w:rPr/>
        <w:t>Notwithstanding any other provision of this clause, neither the Contractor nor any assignee must grant to any person the exclusive right to use or sell any subject invention in the United States unless such person agrees that any products embodying the subject invention or produced through the use of the subject invention will be manufactured substantially in the United States. However, in individual cases, the requirement for an agreement may be waived by the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March-in rights. </w:t>
      </w:r>
    </w:p>
    <w:p>
      <w:pPr>
        <w:pStyle w:val="Normal"/>
        <w:tabs>
          <w:tab w:val="clear" w:pos="720"/>
          <w:tab w:val="left" w:pos="1440" w:leader="none"/>
          <w:tab w:val="left" w:pos="2160" w:leader="none"/>
        </w:tabs>
        <w:rPr/>
      </w:pPr>
      <w:r>
        <w:rPr/>
        <w:t xml:space="preserve">The Contractor acknowledges that, with respect to any subject invention in which it has retained ownership, the agency has the right to require licensing pursuant to 35 U.S.C. 203 and 210(c), and in accordance with the procedures in 37 CFR 401.6 and any supplemental regulations of the agency in effect on the date of contract award. </w:t>
      </w:r>
    </w:p>
    <w:p>
      <w:pPr>
        <w:pStyle w:val="Normal"/>
        <w:tabs>
          <w:tab w:val="clear" w:pos="720"/>
          <w:tab w:val="left" w:pos="1440" w:leader="none"/>
          <w:tab w:val="left" w:pos="2160" w:leader="none"/>
        </w:tabs>
        <w:rPr/>
      </w:pPr>
      <w:r>
        <w:rPr/>
        <w:t xml:space="preserve">(i) Special provisions for contracts with nonprofit organizations. </w:t>
      </w:r>
    </w:p>
    <w:p>
      <w:pPr>
        <w:pStyle w:val="Normal"/>
        <w:tabs>
          <w:tab w:val="clear" w:pos="720"/>
          <w:tab w:val="left" w:pos="1440" w:leader="none"/>
          <w:tab w:val="left" w:pos="2160" w:leader="none"/>
        </w:tabs>
        <w:rPr/>
      </w:pPr>
      <w:r>
        <w:rPr/>
        <w:t xml:space="preserve">If the Contractor is a nonprofit organization, it must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ot assign rights to a subject invention in the United States without the written approval of the agency, except where an assignment is made to an organization that has as one of its primary functions the management of inventions, provided, that the assignee will be subject to the same provisions as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hare royalties collected on a subject invention with the inventor, including Federal employee co-inventors (but through their agency if the agency deems it appropriate) when the subject invention is assigned in accordance with 35 U.S.C. 202(e) and 37 CFR 401.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Use the balance of any royalties or income earned by the Contractor with respect to subject inventions, after payment of expenses (including payments to inventors) incidental to the administration of subject inventions for the support of scientific research or educ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Make efforts that are reasonable under the circumstances to attract licensees of subject inventions that are small business concerns, and give a preference to a small business concern when licensing a subject invention if the Contractor determines that the small business concern has a plan or proposal for marketing the invention which, if executed, is equally as likely to bring the invention to practical application as any plans or proposals from applicants that are not small business concerns; provided, that the Contractor is also satisfied that the small business concern has the capability and resources to carry out its plan or proposal. The decision whether to give a preference in any specific case will be at the discretion of the Contractor. </w:t>
      </w:r>
    </w:p>
    <w:p>
      <w:pPr>
        <w:pStyle w:val="Normal"/>
        <w:tabs>
          <w:tab w:val="clear" w:pos="720"/>
          <w:tab w:val="left" w:pos="1440" w:leader="none"/>
          <w:tab w:val="left" w:pos="2160" w:leader="none"/>
        </w:tabs>
        <w:rPr/>
      </w:pPr>
      <w:r>
        <w:rPr/>
        <w:t>(5) Allow the Secretary of Commerce to review the Contractor's licensing program and decisions regarding small business applicants, and the negotiate changes to its licensing policies, procedures, or practices with the Secretary of Commerce when the Secretary's review discloses that the Contractor could take reasonable steps to more effectively implement the requirements of paragraph (i)(4)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Communications. [Complete according to agency instructions]</w:t>
      </w:r>
    </w:p>
    <w:p>
      <w:pPr>
        <w:pStyle w:val="Normal"/>
        <w:tabs>
          <w:tab w:val="clear" w:pos="720"/>
          <w:tab w:val="left" w:pos="1440" w:leader="none"/>
          <w:tab w:val="left" w:pos="2160" w:leader="none"/>
        </w:tabs>
        <w:rPr/>
      </w:pPr>
      <w:r>
        <w:rPr/>
        <w:t xml:space="preserve">(k)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Contractor must include the substance of this clause, including this paragraph (k), in all subcontracts for experimental, developmental, or research work to be performed by a small business concern or nonprofit organiz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include in all other subcontracts for experimental, developmental, or research work the substance of the patent rights clause required to adequately protect the Government's interests consistent with section 3.5 of the FAA Acquisition Management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t all tiers, the patent rights clause must be modified to identify the parties as follows: references to the Government are not changed, and the subcontractor has all rights and obligations of the Contractor in the clause. The Contractor must not, as part of the consideration for awarding the subcontract, obtain rights in the subcontractor's subject inven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n subcontracts, at any tier, the agency, subcontractor, and the Contractor agree that the mutual obligations of the parties created by this clause constitute a contract between the subcontractor and the agency with respect to the matters covered by the clause; provided, however, that nothing in this paragraph is intended to confer any jurisdiction under the FAA disputes resolution process, or any board or judicial proceeding, in connection with proceedings under paragraph (h) of this clause, dealing with march-in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an alternative patent rights clause is required, must insert this clause in all SIRs and contracts for experimental, developmental, or research work, and in all SIRs and contracts for construction work or architect-engineer services that include-</w:t>
      </w:r>
    </w:p>
    <w:p>
      <w:pPr>
        <w:pStyle w:val="Normal"/>
        <w:tabs>
          <w:tab w:val="clear" w:pos="720"/>
          <w:tab w:val="left" w:pos="1440" w:leader="none"/>
          <w:tab w:val="left" w:pos="2160" w:leader="none"/>
        </w:tabs>
        <w:rPr/>
      </w:pPr>
      <w:r>
        <w:rPr/>
        <w:t xml:space="preserve">      </w:t>
      </w:r>
      <w:r>
        <w:rPr/>
        <w:t>(i) Experimental, developmental, or research work;</w:t>
      </w:r>
    </w:p>
    <w:p>
      <w:pPr>
        <w:pStyle w:val="Normal"/>
        <w:tabs>
          <w:tab w:val="clear" w:pos="720"/>
          <w:tab w:val="left" w:pos="1440" w:leader="none"/>
          <w:tab w:val="left" w:pos="2160" w:leader="none"/>
        </w:tabs>
        <w:rPr/>
      </w:pPr>
      <w:r>
        <w:rPr/>
        <w:t xml:space="preserve">      </w:t>
      </w:r>
      <w:r>
        <w:rPr/>
        <w:t>(ii) Test and evaluation studies; or</w:t>
      </w:r>
    </w:p>
    <w:p>
      <w:pPr>
        <w:pStyle w:val="Normal"/>
        <w:tabs>
          <w:tab w:val="clear" w:pos="720"/>
          <w:tab w:val="left" w:pos="1440" w:leader="none"/>
          <w:tab w:val="left" w:pos="2160" w:leader="none"/>
        </w:tabs>
        <w:rPr/>
      </w:pPr>
      <w:r>
        <w:rPr/>
        <w:t xml:space="preserve">      </w:t>
      </w:r>
      <w:r>
        <w:rPr/>
        <w:t>(iii) The design of a Government facility that may involve novel structures, machines, products, materials, processes, or equipment (including construction equipment).</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he Contracting Officer must not include a patent rights clause in SIRs or contracts for construction work or architect-engineer services that call for or can be expected to involve only "standard types of construction." "Standard types of construction" are those involving previously developed equipment, methods, and processes and in which the distinctive features include only-</w:t>
      </w:r>
    </w:p>
    <w:p>
      <w:pPr>
        <w:pStyle w:val="Normal"/>
        <w:tabs>
          <w:tab w:val="clear" w:pos="720"/>
          <w:tab w:val="left" w:pos="1440" w:leader="none"/>
          <w:tab w:val="left" w:pos="2160" w:leader="none"/>
        </w:tabs>
        <w:rPr/>
      </w:pPr>
      <w:r>
        <w:rPr/>
        <w:t xml:space="preserve">      </w:t>
      </w:r>
      <w:r>
        <w:rPr/>
        <w:t>(i) Variations in size, shape, or capacity of conventional structures; or</w:t>
      </w:r>
    </w:p>
    <w:p>
      <w:pPr>
        <w:pStyle w:val="Normal"/>
        <w:tabs>
          <w:tab w:val="clear" w:pos="720"/>
          <w:tab w:val="left" w:pos="1440" w:leader="none"/>
          <w:tab w:val="left" w:pos="2160" w:leader="none"/>
        </w:tabs>
        <w:rPr/>
      </w:pPr>
      <w:r>
        <w:rPr/>
        <w:t xml:space="preserve">      </w:t>
      </w:r>
      <w:r>
        <w:rPr/>
        <w:t>(ii) Purely artistic or aesthetic (as distinguished from functionally significant) architectural configurations and designs of both structural and nonstructural members or groupings, whether or not they qualify for design patent protect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o the extent the information is not required elsewhere in the contract, the contracting officer may modify AMS 3.5-10(e) or otherwise supplement the clause to require the contractor to do one or more of the following:</w:t>
      </w:r>
    </w:p>
    <w:p>
      <w:pPr>
        <w:pStyle w:val="Normal"/>
        <w:tabs>
          <w:tab w:val="clear" w:pos="720"/>
          <w:tab w:val="left" w:pos="1440" w:leader="none"/>
          <w:tab w:val="left" w:pos="2160" w:leader="none"/>
        </w:tabs>
        <w:rPr/>
      </w:pPr>
      <w:r>
        <w:rPr/>
        <w:t xml:space="preserve">      </w:t>
      </w:r>
      <w:r>
        <w:rPr/>
        <w:t>(i) Provide periodic (but not more frequently than annually) listings of all subject inventions required to be disclosed during the period covered by the report.</w:t>
      </w:r>
    </w:p>
    <w:p>
      <w:pPr>
        <w:pStyle w:val="Normal"/>
        <w:tabs>
          <w:tab w:val="clear" w:pos="720"/>
          <w:tab w:val="left" w:pos="1440" w:leader="none"/>
          <w:tab w:val="left" w:pos="2160" w:leader="none"/>
        </w:tabs>
        <w:rPr/>
      </w:pPr>
      <w:r>
        <w:rPr/>
        <w:t xml:space="preserve">      </w:t>
      </w:r>
      <w:r>
        <w:rPr/>
        <w:t>(ii) Provide a report prior to the closeout of the contract listing all subject inventions or stating that there were none.</w:t>
      </w:r>
    </w:p>
    <w:p>
      <w:pPr>
        <w:pStyle w:val="Normal"/>
        <w:tabs>
          <w:tab w:val="clear" w:pos="720"/>
          <w:tab w:val="left" w:pos="1440" w:leader="none"/>
          <w:tab w:val="left" w:pos="2160" w:leader="none"/>
        </w:tabs>
        <w:rPr/>
      </w:pPr>
      <w:r>
        <w:rPr/>
        <w:t xml:space="preserve">      </w:t>
      </w:r>
      <w:r>
        <w:rPr/>
        <w:t>(iii) Provide the filing date, serial number, title, patent number and issue date for any patent application filed on any subject invention in any country or, upon request, copies of any patent application so identified.</w:t>
      </w:r>
    </w:p>
    <w:p>
      <w:pPr>
        <w:pStyle w:val="Normal"/>
        <w:tabs>
          <w:tab w:val="clear" w:pos="720"/>
          <w:tab w:val="left" w:pos="1440" w:leader="none"/>
          <w:tab w:val="left" w:pos="2160" w:leader="none"/>
        </w:tabs>
        <w:rPr/>
      </w:pPr>
      <w:r>
        <w:rPr/>
        <w:t xml:space="preserve">      </w:t>
      </w:r>
      <w:r>
        <w:rPr/>
        <w:t>(iv) Furnish the FAA an irrevocable power to inspect and make copies of the patent application file when a Federal Government employee is a co-inventor.</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Special procedures apply if the SIR or contract is being placed by the FAA on behalf of another Government agency. Contracting Officers should consult legal counsel for guidance in this ca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 </w:t>
      </w:r>
      <w:r>
        <w:rPr/>
        <w:t xml:space="preserve"> </w:t>
      </w:r>
      <w:r>
        <w:rPr>
          <w:b/>
          <w:bCs/>
        </w:rPr>
        <w:t>Patent Rights - Ownership by the Contractor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to the end of paragraph (d)(2)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license will include the right of the Government to sublicense foreign governments, their nationals and international organizations pursuant to the following treaties or international agreements: 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 if the Government must grant a foreign government a sublicense in subject inventions pursuant to a specified treaty or executive agreement. The contracting officer may modify Alternate I, if the agency head determines, at contract award, that it would be in the national interest to sublicense foreign governments or international organizations pursuant to any existing or future treaty or agreement. When necessary to effectuate a treaty or agreement, Alternate I may be appropriately modifi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I </w:t>
      </w:r>
      <w:r>
        <w:rPr/>
        <w:t xml:space="preserve"> </w:t>
      </w:r>
      <w:r>
        <w:rPr>
          <w:b/>
          <w:bCs/>
        </w:rPr>
        <w:t>Patent Rights - Ownership by the Contractor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to the end of paragraph (d)(2)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gency reserves the right to unilaterally amend this contract to identify specific treaties or international agreements entered into by the Government before and after the effective date of the contract and effectuate those license or other rights that are necessary for the Government to meet its obligations to foreign governments, their nationals, and international organizations under the treaties or international agreements with respect to subject inventions made after the date of the amend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 in contracts that may be affected by existing or future treaties or agre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II </w:t>
      </w:r>
      <w:r>
        <w:rPr/>
        <w:t xml:space="preserve"> </w:t>
      </w:r>
      <w:r>
        <w:rPr>
          <w:b/>
          <w:bCs/>
        </w:rPr>
        <w:t>Patent Rights - Ownership by the Contractor Alternate I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in place of paragraph (i)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I in contracts with nonprofit organizations for the operation of a Government-owned fac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V </w:t>
      </w:r>
      <w:r>
        <w:rPr/>
        <w:t xml:space="preserve"> </w:t>
      </w:r>
      <w:r>
        <w:rPr>
          <w:b/>
          <w:bCs/>
        </w:rPr>
        <w:t>Patent Rights - Ownership by the Contractor Alternate 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clude the following subparagraph (d)(3) in paragraph (d)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3) CRADA licensing. If the Contractor performs services at a Government owned and operated laboratory or at a Government owned and Contractor operated laboratory directed by the Government to fulfill the Government's obligations under a Cooperative Research and Development Agreement (CRADA) authorized by 15 U.S.C. 3710a, the Government may require the Contractor to negotiate an agreement with the CRADA collaborating party or parties regarding the allocation of rights to any subject invention the Contractor makes, solely or jointly, under the CRADA. The agreement must be negotiated prior to the Contractor undertaking the CRADA work or, with the permission of the Government, upon the identification of a subject invention. In the absence of such an agreement, the Contractor agrees to grant the collaborating party or parties an option for a license in its inventions of the same scope and terms set forth in the CRADA for inventions made by the Govern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for the performance of services at a Government owned and operated laboratory or at a Government owned and contractor operated laboratory directed by the Government to fulfill the Government's obligations under a Cooperative Research and Development Agreement (CRADA) authorized by 15 U.S.C. 3710a, et seq., the contracting officer may use the clause with its Alternate V. Since this provision is considered an exercise of an agency's "exceptional circumstances" authority, the contracting officer must comply with 37 CFR 401.3(e) and 401.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V </w:t>
      </w:r>
      <w:r>
        <w:rPr/>
        <w:t xml:space="preserve"> </w:t>
      </w:r>
      <w:r>
        <w:rPr>
          <w:b/>
          <w:bCs/>
        </w:rPr>
        <w:t>Patent Rights - Ownership by the Contractor Alternate I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clude the following subparagraph in paragraph (e)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Contractor may establish and maintain active and effective procedures to ensure that subject inventions are promptly identified and timely disclosed, and must submit a description of the procedures to the Contracting Officer so that the Contracting Officer may evaluate and determine their effectivenes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for the operation of a Government-owned facility, the contracting officer may use the clause with its Alternate IV.</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2 </w:t>
      </w:r>
      <w:r>
        <w:rPr/>
        <w:t xml:space="preserve"> </w:t>
      </w:r>
      <w:r>
        <w:rPr>
          <w:b/>
          <w:bCs/>
        </w:rPr>
        <w:t>Patent Rights - Ownership by the Government</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As used in this claus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nvention,"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d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When used in relation to any invention other than a plant variety, means the conception or first actual reduction to practice of the inven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When used in relation to a plant variety, means that the Contractor has at least tentatively determined that the variety has been reproduced with recognized characteristic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ject invention" means any invention of the Contractor made in the performance of work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Ownership.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ssignment to the Government. The Contractor must assign to the Government title throughout the world to each subject invention, except to the extent that rights are retained by the Contractor under subparagraph (b)(2) and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Greater rights determin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Contractor, or an employee-inventor after consultation with the Contractor, may request greater rights than the nonexclusive license provided in paragraph (d) of this clause. The request for a greater rights must be submitted to the Contracting Officer at the time of the first disclosure of the subject invention pursuant to subparagraph (e)(2) of this clause, or not later than 8 months thereafter, unless a longer period is authorized in writing by the Contracting Officer for good cause shown in writing by the Contractor. Each determination of greater rights under this contract normally must be subject to paragraph (c) of this clause, and to the reservations and conditions deemed to be appropriate by the agenc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Upon request, the Contractor must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Upon request, the Contractor must furnish the agency an irrevocable power to inspect and make copies of the patent application fi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Minimum rights acquired by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Regarding each subject invention to which the Contractor retains ownership, the Contractor agree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Government will have a nonexclusive, nontransferable, irrevocable, paid-up license to practice, or have practiced for or on its behalf, the subject invention throughout the wor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agency has the right to require the licensing pursuant to 35 U.S.C.203 and 210(c) and in accordance with the procedures set forth in 37 CFR 401.6 and any supplemental regulations of the agency in effect on the date of the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Upon request, the Contractor must submit periodic reports no more frequently than annually on the utilization, or efforts to obtain utilization, of a subject invention by the Contractor or its licensees or assignees. The reports must include information regarding the status of development, date of first commercial sale or use, gross royalties received by the Contractor, and such other data and information as the agency may reasonably specify. The Contractor also must provide additional reports as may be requested by the agency in connection with any march-in proceedings undertaken by the agency in accordance with paragraph (c)(1) (ii) of this clause. To the extent data or information supplied under this section is considered by the Contractor, or its licensees, or assignees to be privileged and confidential and is so marked, the agency, to the extent permitted by law, will not disclose such information to persons outside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When licensing a subject invention, the Contractor mu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nsure that no royalties are charged on acquisitions involving Government funds, including funds derived through a Military Assistance Program of the Government or otherwise derived through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efund any amounts received as royalty charges on a subject invention in acquisitions for, or on behalf of,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rovide for this refund in any instrument transferring rights in the invention to any pa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When transferring rights in a subject invention, the Contractor must provide for the Government's rights set forth in paragraphs (c)(1)(i) through (c)(1)(iv)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Nothing contained in this paragraph (c) of this clause must be deemed to grant to the Government rights in any invention other than a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Minimum rights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is hereby granted a revocable nonexclusive, paid-up license in each patent application filed in any country on a subject invention and any resulting patent in which the Government obtains title, unless the Contractor fails to disclose the subject invention within the times specified in subparagraph (e)(2) of this clause The Contractor's license extends to any of its domestic subsidiaries and affiliates within the corporate structure of which the Contractor is a part and includes the right to grant sublicenses to the extent the Contractor was legally obligated to do so at contract award. The license is transferable only with the written approval of the agency except when transferred to the successor of that part of the Contractor's business to which the subject invention perta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s license may be revoked or modified by the agency to the extent necessary to achieve expeditious practical application of the subject invention in a particular country in accordance with the procedures in 37 CFR Part 4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When the Government elects not to apply for a patent in any foreign country, the Contractor retains rights in that foreign country to apply for a patent, subject to the Government's rights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nvention identification, disclosures, and repor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establish and maintain active and effective procedures to educate its employees in order to assure that subject inventions are promptly identified and disclosed to Contractor personnel responsible for patent matters. The procedures must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ust furnish the Contracting Officer a description of these procedures for evaluation and for determination as to their effective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or must disclose in writing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i.e., sale or offer for sale), public use, or publication of such invention known to the Contractor. The disclosure must identify the contract under which the subject invention was made and the inventor(s). It must be sufficiently complete in technical detail to convey a clear understanding, of the subject invention. The disclosure must also identify any publication, on sale, or public use of the subject invention and whether a manuscript describing the subject invention has been submitted for publication and, if so, whether it has been accepted for publication. In addition, after disclosure to the agency, the Contractor must promptly notify the Contracting Officer of the acceptance of any manuscript describing the invention for publication and any on sale or public 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or must furnish the Contracting Officer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Interim reports every 12 months (or such longer period as may be specified by the Contracting Officer) from the date of the contract, listing subject inventions during that period, and stating that all subject inventions have been disclosed (or that there are none) and that the procedures required by paragraph (e)(1) of this clause have been follow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final report, within 3 months after completion of the contracted work, listing all subject inventions or, stating that there were none, and listing all subcontracts at any tier containing a patent rights clause or stating that there were n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ust require, by written agreement, its employees, other than clerical and nontechnical employees, to disclose promptly in writing to personnel identified as responsible for the administration of patent matters and in the Contractor's format each subject invention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paragraph (e)(2) of this clause The Contractor must instruct such employees, through employee agreements or other suitable educational programs, as to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Contractor agrees that the Government may duplicate and disclose subject invention disclosures and all other reports and papers furnished or required to be furnished pursuan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Examination of records relating to inven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ing Officer or any authorized representative must,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ny such inventions are subject inven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he Contractor has established and maintains the procedures required by subparagraphs (e)(1) and (4) of this claus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The Contractor and its inventors have complied with the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disclose the invention to the Contracting Officer, for a determination of ownership rights, any unreported invention that the Contracting Officer believes may be a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ny examination of records under paragraph (f) of this clause will be subject to appropriate conditions to protect the confidentiality of the information invol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Withholding of payment (this paragraph does not apply to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Any time before final payment under this contract, the Contracting Officer may, in the Government's interest, withhold payment until a reserve not exceeding $50,000 or 5 percent of the amount of this contract, whichever is less, must have been set aside if, in the Contracting Officer's opinion, the Contractor fails to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Establish, maintain, and follow effective procedures for identifying and disclosing subject inventions pursuant to paragraph (e)(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Disclose any subject invention pursuant to paragraph (e)(2)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Deliver acceptable interim reports pursuant to paragraph (e)(3)(i) of this clau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Provide the information regarding subcontracts pursuant to subparagraph (i)(4)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ing Officer will withhold the reserve or balance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ing Officer will not make final payment under this contract before the Contractor delivers to the Contracting Officer, as required by this clause, all disclosures of subject inventions, an acceptable final report, and all due confirmatory instru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ing Officer may decrease or increase the sums withheld up to the maximum authorized. The Contracting Officer will not withhold any amount under this paragraph while the amount specified by this paragraph is being withheld under other provisions of the contract. The withholding of any amount or the subsequent payment must not be construed as a waiver of any Government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Preference for United States indust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provided otherwise, neither the Contractor nor the assignee must grant to any person the exclusive right to use or sell any subject invention in the United States unless the person agrees that any products embodying the subject invention or produced through the use of the subject invention will be manufactured substantially in the United States. However, in individual cases, the requirement may be waived by the agency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include the substance of the patents rights clause (suitably modified to identify the parties) in all subcontracts for experimental, developmental, or research work. The prescribed patent rights clause must be modified to identify the parties as follows: references to the Government are not changed, and the subcontractor has all rights and obligations of the Contractor in the clause. The Contractor must not, as part of the consideration for awarding the subcontract, obtain rights in the subcontractor's subject inven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n the event of a refusal by a prospective subcontractor to accept such a clause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Must promptly submit a written notice to the Contracting Officer setting forth the subcontractor's reasons for such refusal and other pertinent information that may expedite disposition of the matt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Must not proceed with such subcontract without the written authorizat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n subcontracts at any tier, the agency, subcontractor, and Contractor agree that the mutual obligations of the parties created by the patent rights clause constitute a contract between the subcontractor and the agency with respect to those matters cove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ust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ust furnish a copy of such subcontract, and, no more frequently than annually, a listing of the subcontracts that have been awar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as provided below, and after compliance with the applicable procedures in T3.5.A.3.d.(1)(b) the contracting officer may insert the clause at AMS 3.5-12, Patent Rights-Ownership by the Government if-</w:t>
      </w:r>
    </w:p>
    <w:p>
      <w:pPr>
        <w:pStyle w:val="Normal"/>
        <w:tabs>
          <w:tab w:val="clear" w:pos="720"/>
          <w:tab w:val="left" w:pos="1440" w:leader="none"/>
          <w:tab w:val="left" w:pos="2160" w:leader="none"/>
        </w:tabs>
        <w:rPr/>
      </w:pPr>
      <w:r>
        <w:rPr/>
        <w:t xml:space="preserve">      </w:t>
      </w:r>
      <w:r>
        <w:rPr/>
        <w:t>(i) The contractor is not located in the United States or does not have a place of business located in the United States or is subject to the control of a foreign government;</w:t>
      </w:r>
    </w:p>
    <w:p>
      <w:pPr>
        <w:pStyle w:val="Normal"/>
        <w:tabs>
          <w:tab w:val="clear" w:pos="720"/>
          <w:tab w:val="left" w:pos="1440" w:leader="none"/>
          <w:tab w:val="left" w:pos="2160" w:leader="none"/>
        </w:tabs>
        <w:rPr/>
      </w:pPr>
      <w:r>
        <w:rPr/>
        <w:t xml:space="preserve">      </w:t>
      </w:r>
      <w:r>
        <w:rPr/>
        <w:t>(ii) There are exceptional circumstances and the agency head determines that restriction or elimination of the right to retain title to any subject invention will better promote the policy and objectives of chapter 18 of title 35 of the United States Cod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If an agency exercises the exceptions at paragraph (ii) above in a contract with a small business concern or a nonprofit organization, the contracting officer must use this clause with only those modifications necessary to address the exceptional circumstances and must include in the modified clause greater rights determinations procedures equivalent to those at T3.5.A.3.d.(1)(b)(ii).</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When using the clause at AMS 3.5-12, Patent Rights-Ownership by the Government, the contracting officer may supplement the clause to require the contractor to-</w:t>
      </w:r>
    </w:p>
    <w:p>
      <w:pPr>
        <w:pStyle w:val="Normal"/>
        <w:tabs>
          <w:tab w:val="clear" w:pos="720"/>
          <w:tab w:val="left" w:pos="1440" w:leader="none"/>
          <w:tab w:val="left" w:pos="2160" w:leader="none"/>
        </w:tabs>
        <w:rPr/>
      </w:pPr>
      <w:r>
        <w:rPr/>
        <w:t xml:space="preserve">      </w:t>
      </w:r>
      <w:r>
        <w:rPr/>
        <w:t>(i) Furnish a copy of each subcontract containing a patent rights clause (but if a copy of a subcontract is furnished under another clause, a duplicate must not be requested under the patent rights clause);</w:t>
      </w:r>
    </w:p>
    <w:p>
      <w:pPr>
        <w:pStyle w:val="Normal"/>
        <w:tabs>
          <w:tab w:val="clear" w:pos="720"/>
          <w:tab w:val="left" w:pos="1440" w:leader="none"/>
          <w:tab w:val="left" w:pos="2160" w:leader="none"/>
        </w:tabs>
        <w:rPr/>
      </w:pPr>
      <w:r>
        <w:rPr/>
        <w:t xml:space="preserve">      </w:t>
      </w:r>
      <w:r>
        <w:rPr/>
        <w:t>(ii) Submit interim and final invention reports listing subject inventions and notifying the contracting officer of all subcontracts awarded for experimental, developmental, or research work;</w:t>
      </w:r>
    </w:p>
    <w:p>
      <w:pPr>
        <w:pStyle w:val="Normal"/>
        <w:tabs>
          <w:tab w:val="clear" w:pos="720"/>
          <w:tab w:val="left" w:pos="1440" w:leader="none"/>
          <w:tab w:val="left" w:pos="2160" w:leader="none"/>
        </w:tabs>
        <w:rPr/>
      </w:pPr>
      <w:r>
        <w:rPr/>
        <w:t xml:space="preserve">      </w:t>
      </w:r>
      <w:r>
        <w:rPr/>
        <w:t>(iii) Provide the filing date, serial number, title, patent number, and issue date for any patent application filed on any subject invention in any country or, upon specific request, copies of any patent application so identified; and,</w:t>
      </w:r>
    </w:p>
    <w:p>
      <w:pPr>
        <w:pStyle w:val="Normal"/>
        <w:tabs>
          <w:tab w:val="clear" w:pos="720"/>
          <w:tab w:val="left" w:pos="1440" w:leader="none"/>
          <w:tab w:val="left" w:pos="2160" w:leader="none"/>
        </w:tabs>
        <w:rPr/>
      </w:pPr>
      <w:r>
        <w:rPr/>
        <w:t xml:space="preserve">      </w:t>
      </w:r>
      <w:r>
        <w:rPr/>
        <w:t>(iv) Submit periodic reports on the utilization of a subject inven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2 Alternate I </w:t>
      </w:r>
      <w:r>
        <w:rPr/>
        <w:t xml:space="preserve"> </w:t>
      </w:r>
      <w:r>
        <w:rPr>
          <w:b/>
          <w:bCs/>
        </w:rPr>
        <w:t>Patent Rights - Ownership by the Government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o the end of paragraph (c)(1)(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license must include the right of the Government to sublicense foreign governments, their nationals, and international organizations pursuant to the following treaties or international agreements: 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at AMS 3.5-12 with its Alternate I if-</w:t>
      </w:r>
    </w:p>
    <w:p>
      <w:pPr>
        <w:pStyle w:val="Normal"/>
        <w:tabs>
          <w:tab w:val="clear" w:pos="720"/>
          <w:tab w:val="left" w:pos="1440" w:leader="none"/>
          <w:tab w:val="left" w:pos="2160" w:leader="none"/>
        </w:tabs>
        <w:rPr/>
      </w:pPr>
      <w:r>
        <w:rPr/>
        <w:t xml:space="preserve">      </w:t>
      </w:r>
      <w:r>
        <w:rPr/>
        <w:t>(i) The Government must grant a foreign government a sublicense in subject inventions pursuant to a treaty or executive agreement; or</w:t>
      </w:r>
    </w:p>
    <w:p>
      <w:pPr>
        <w:pStyle w:val="Normal"/>
        <w:tabs>
          <w:tab w:val="clear" w:pos="720"/>
          <w:tab w:val="left" w:pos="1440" w:leader="none"/>
          <w:tab w:val="left" w:pos="2160" w:leader="none"/>
        </w:tabs>
        <w:rPr/>
      </w:pPr>
      <w:r>
        <w:rPr/>
        <w:t xml:space="preserve">      </w:t>
      </w:r>
      <w:r>
        <w:rPr/>
        <w:t>(ii) The agency head determines, at contract award, that it would be in the national interest to sublicense foreign governments or international organizations pursuant to any existing or future treaty or agreement. If other rights are necessary to effectuate any treaty or agreement, Alternate I may be appropriately modifi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2 Alternate II </w:t>
      </w:r>
      <w:r>
        <w:rPr/>
        <w:t xml:space="preserve"> </w:t>
      </w:r>
      <w:r>
        <w:rPr>
          <w:b/>
          <w:bCs/>
        </w:rPr>
        <w:t>Patent Rights - Ownership by the Government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o the end of paragraph (c)(1)(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gency reserves the right to unilaterally amend this contract to identify specific treaties or international agreements entered into by the Government before or after the effective date of this contract, and effectuate those license or other rights that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at AMS 3.5-12 with its Alternate II in the contract when necessary to effectuate an existing or future treaty or agre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w:t>
      </w:r>
      <w:r>
        <w:rPr/>
        <w:t xml:space="preserve"> </w:t>
      </w:r>
      <w:r>
        <w:rPr>
          <w:b/>
          <w:bCs/>
        </w:rPr>
        <w:t>Rights in Data - General</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 -</w:t>
      </w:r>
    </w:p>
    <w:p>
      <w:pPr>
        <w:pStyle w:val="Normal"/>
        <w:tabs>
          <w:tab w:val="clear" w:pos="720"/>
          <w:tab w:val="left" w:pos="1440" w:leader="none"/>
          <w:tab w:val="left" w:pos="2160" w:leader="none"/>
        </w:tabs>
        <w:rPr/>
      </w:pPr>
      <w:r>
        <w:rPr/>
        <w:t xml:space="preserve">"Commercial Computer Software" means - </w:t>
      </w:r>
    </w:p>
    <w:p>
      <w:pPr>
        <w:pStyle w:val="Normal"/>
        <w:tabs>
          <w:tab w:val="clear" w:pos="720"/>
          <w:tab w:val="left" w:pos="1440" w:leader="none"/>
          <w:tab w:val="left" w:pos="2160" w:leader="none"/>
        </w:tabs>
        <w:rPr/>
      </w:pPr>
      <w:r>
        <w:rPr/>
        <w:t xml:space="preserve">(1) Computer software, that is of a type customarily used by the general public or by non-governmental entities for purposes other than governmental purposes, and - </w:t>
      </w:r>
    </w:p>
    <w:p>
      <w:pPr>
        <w:pStyle w:val="Normal"/>
        <w:tabs>
          <w:tab w:val="clear" w:pos="720"/>
          <w:tab w:val="left" w:pos="1440" w:leader="none"/>
          <w:tab w:val="left" w:pos="2160" w:leader="none"/>
        </w:tabs>
        <w:rPr/>
      </w:pPr>
      <w:r>
        <w:rPr/>
        <w:t>(i) Has been sold, leased, or licensed to the general public; or,</w:t>
      </w:r>
    </w:p>
    <w:p>
      <w:pPr>
        <w:pStyle w:val="Normal"/>
        <w:tabs>
          <w:tab w:val="clear" w:pos="720"/>
          <w:tab w:val="left" w:pos="1440" w:leader="none"/>
          <w:tab w:val="left" w:pos="2160" w:leader="none"/>
        </w:tabs>
        <w:rPr/>
      </w:pPr>
      <w:r>
        <w:rPr/>
        <w:t>(ii) Has been offered for sale, lease, or license to the general public;</w:t>
      </w:r>
    </w:p>
    <w:p>
      <w:pPr>
        <w:pStyle w:val="Normal"/>
        <w:tabs>
          <w:tab w:val="clear" w:pos="720"/>
          <w:tab w:val="left" w:pos="1440" w:leader="none"/>
          <w:tab w:val="left" w:pos="2160" w:leader="none"/>
        </w:tabs>
        <w:rPr/>
      </w:pPr>
      <w:r>
        <w:rPr/>
        <w:t>(2) Any computer software that evolved from computer software described in paragraph (1) of this definition through advances in technology or performance and that is not yet available in the commercial marketplace, but will be available in the commercial marketplace in time to satisfy the delivery requirements under a Government solicitation;</w:t>
      </w:r>
    </w:p>
    <w:p>
      <w:pPr>
        <w:pStyle w:val="Normal"/>
        <w:tabs>
          <w:tab w:val="clear" w:pos="720"/>
          <w:tab w:val="left" w:pos="1440" w:leader="none"/>
          <w:tab w:val="left" w:pos="2160" w:leader="none"/>
        </w:tabs>
        <w:rPr/>
      </w:pPr>
      <w:r>
        <w:rPr/>
        <w:t xml:space="preserve">(3) Any item that would satisfy a criterion expressed in paragraphs (1) or (2) of this definition, but for - </w:t>
      </w:r>
    </w:p>
    <w:p>
      <w:pPr>
        <w:pStyle w:val="Normal"/>
        <w:tabs>
          <w:tab w:val="clear" w:pos="720"/>
          <w:tab w:val="left" w:pos="1440" w:leader="none"/>
          <w:tab w:val="left" w:pos="2160" w:leader="none"/>
        </w:tabs>
        <w:rPr/>
      </w:pPr>
      <w:r>
        <w:rPr/>
        <w:t>(i) Modifications of a type customarily available in the commercial marketplace; or</w:t>
      </w:r>
    </w:p>
    <w:p>
      <w:pPr>
        <w:pStyle w:val="Normal"/>
        <w:tabs>
          <w:tab w:val="clear" w:pos="720"/>
          <w:tab w:val="left" w:pos="1440" w:leader="none"/>
          <w:tab w:val="left" w:pos="2160" w:leader="none"/>
        </w:tabs>
        <w:rPr/>
      </w:pPr>
      <w:r>
        <w:rPr/>
        <w:t>(ii) Minor modifications of a type not customarily available in the commercial marketplace made to meet Federal Government requirements. "Minor modifications" means modifications that do not significantly change the purpose of the computer software.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pPr>
      <w:r>
        <w:rPr/>
        <w:t>(4) Any combination of items meeting the requirements of paragraphs (1), (2), (3), of this definition that are of a type customarily combined and sold in combination to the general public; or</w:t>
      </w:r>
    </w:p>
    <w:p>
      <w:pPr>
        <w:pStyle w:val="Normal"/>
        <w:tabs>
          <w:tab w:val="clear" w:pos="720"/>
          <w:tab w:val="left" w:pos="1440" w:leader="none"/>
          <w:tab w:val="left" w:pos="2160" w:leader="none"/>
        </w:tabs>
        <w:rPr/>
      </w:pPr>
      <w:r>
        <w:rPr/>
        <w:t xml:space="preserve"> </w:t>
      </w:r>
      <w:r>
        <w:rPr/>
        <w:t>(5) Restricted Computer Software, if the procuring agency determines the restricted computer software is sold in substantial quantities, on a competitive basis, to multiple State and local governments.</w:t>
      </w:r>
    </w:p>
    <w:p>
      <w:pPr>
        <w:pStyle w:val="Normal"/>
        <w:tabs>
          <w:tab w:val="clear" w:pos="720"/>
          <w:tab w:val="left" w:pos="1440" w:leader="none"/>
          <w:tab w:val="left" w:pos="2160" w:leader="none"/>
        </w:tabs>
        <w:rPr/>
      </w:pPr>
      <w:r>
        <w:rPr/>
        <w:t xml:space="preserve"> </w:t>
      </w:r>
      <w:r>
        <w:rPr/>
        <w:t>"Computer database" or "database means" a collection of recorded information in a form capable of, and for the purpose of, being stored in, processed, and operated on by a computer. The term does not include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software" means -</w:t>
      </w:r>
    </w:p>
    <w:p>
      <w:pPr>
        <w:pStyle w:val="Normal"/>
        <w:tabs>
          <w:tab w:val="clear" w:pos="720"/>
          <w:tab w:val="left" w:pos="1440" w:leader="none"/>
          <w:tab w:val="left" w:pos="2160" w:leader="none"/>
        </w:tabs>
        <w:rPr/>
      </w:pPr>
      <w:r>
        <w:rPr/>
        <w:t>(i) Computer programs that comprise a series of instructions, rules ,routines, or statements, regardless of the media in which they are recorded, that allow or cause a computer to perform a specific operation or series of operation, and</w:t>
      </w:r>
    </w:p>
    <w:p>
      <w:pPr>
        <w:pStyle w:val="Normal"/>
        <w:tabs>
          <w:tab w:val="clear" w:pos="720"/>
          <w:tab w:val="left" w:pos="1440" w:leader="none"/>
          <w:tab w:val="left" w:pos="2160" w:leader="none"/>
        </w:tabs>
        <w:rPr/>
      </w:pPr>
      <w:r>
        <w:rPr/>
        <w:t>(ii) Recorded information comprising source code listings, design details, algorithms, processes, flow charts, formulas, and related material that would enable the computer program to be produced, created or compiled.</w:t>
      </w:r>
    </w:p>
    <w:p>
      <w:pPr>
        <w:pStyle w:val="Normal"/>
        <w:tabs>
          <w:tab w:val="clear" w:pos="720"/>
          <w:tab w:val="left" w:pos="1440" w:leader="none"/>
          <w:tab w:val="left" w:pos="2160" w:leader="none"/>
        </w:tabs>
        <w:rPr/>
      </w:pPr>
      <w:r>
        <w:rPr/>
        <w:t>Computer software does not include computer databases or computer software documentation.</w:t>
      </w:r>
    </w:p>
    <w:p>
      <w:pPr>
        <w:pStyle w:val="Normal"/>
        <w:tabs>
          <w:tab w:val="clear" w:pos="720"/>
          <w:tab w:val="left" w:pos="1440" w:leader="none"/>
          <w:tab w:val="left" w:pos="2160" w:leader="none"/>
        </w:tabs>
        <w:rPr/>
      </w:pPr>
      <w:r>
        <w:rPr/>
        <w:t xml:space="preserve"> </w:t>
      </w:r>
      <w:r>
        <w:rPr/>
        <w:t>"Computer software documentation" means owner's manuals, user's manuals, installation instructions, operating instructions, and other similar items, regardless of storage medium, that explains the capabilities of the computer software or provide instructions for using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a"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m, fit, and function data" means data relating to items, components, or processes that are sufficient to enable physical and functional interchangeability, and data identifying source, size, configuration, mating, and attachment characteristics, functional characteristics, and performance requirements. For computer software it means data identifying source, functional characteristics, and performance requirements but specifically excludes the source code, algorithms, processes, formulae, and flow charts of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Limited rights" means the rights of the Government in limited rights data as set forth in the Limited Rights Notice of subparagraph (g)(2) if included 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mited rights data" means data, other than computer software, that embody trade secrets or are commercial or financial and confidential or privileged, to the extent that such data pertain to items, components, or processes developed at private expense, including minor mod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stricted computer software," means computer software developed at private expense and that is a trade secret, is commercial or financial and is confidential or privileged, or is copyrighted computer software, including minor modifications of the computer softwa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tricted rights" means the rights of the Government in restricted computer software, as set forth in a Restricted Rights Notice of subparagraph (g) if included in this clause, or as otherwise may be provided in a collateral agreement incorporated in and made part of this contract, including minor modifications of such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echnical data" means recorded information (regardless of the form or method of the recording) of a scientific or technical nature (including computer databases and computer software documentation). This term does not include computer software or financial, administrative, cost or pricing, or management data or other information incidental to contract administration. The term includes recorded information of a scientific or technical nature that is included in computer datab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Unlimited rights" means the rights of the Government to use, disclose, reproduce, prepare derivative works, distribute copies to the public, and perform publicly and display publicly, in any manner and for any purpose, and to have or permit others to do s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llocations of righ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Except as provided in paragraph (c) of this clause, the Government must have unlimited rights 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Data first produced in the performanc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Form, fit, and function data delive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v) All other data delivered under this contract unless provided otherwise for limited rights data or restricted computer software in accordance with paragraph (g)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or must have the right to - </w:t>
      </w:r>
    </w:p>
    <w:p>
      <w:pPr>
        <w:pStyle w:val="Normal"/>
        <w:tabs>
          <w:tab w:val="clear" w:pos="720"/>
          <w:tab w:val="left" w:pos="1440" w:leader="none"/>
          <w:tab w:val="left" w:pos="2160" w:leader="none"/>
        </w:tabs>
        <w:rPr/>
      </w:pPr>
      <w:r>
        <w:rPr/>
        <w:t>(i) Assert copyright in data first produced in performance of this contract to the extent provided in paragraph (c)(1) of this claus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ii) Use, release to others, reproduce, distribute, or publish any data first produced or specifically used by the Contractor in the performance of this contract, unless provided otherwise in paragraph (d) of this clause;</w:t>
      </w:r>
    </w:p>
    <w:p>
      <w:pPr>
        <w:pStyle w:val="Normal"/>
        <w:tabs>
          <w:tab w:val="clear" w:pos="720"/>
          <w:tab w:val="left" w:pos="1440" w:leader="none"/>
          <w:tab w:val="left" w:pos="2160" w:leader="none"/>
        </w:tabs>
        <w:rPr/>
      </w:pPr>
      <w:r>
        <w:rPr/>
        <w:t>(iii) Substantiate use of, add or correct limited rights, restricted rights, or copyright notices and to take other appropriate action, in accordance with paragraphs (e) and (f) of this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rotect from unauthorized disclosure and use those data which are limited rights data or restricted computer software to the extent provided in paragraph (g)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Data first produced in the performance of this contract. </w:t>
      </w:r>
    </w:p>
    <w:p>
      <w:pPr>
        <w:pStyle w:val="Normal"/>
        <w:tabs>
          <w:tab w:val="clear" w:pos="720"/>
          <w:tab w:val="left" w:pos="1440" w:leader="none"/>
          <w:tab w:val="left" w:pos="2160" w:leader="none"/>
        </w:tabs>
        <w:rPr/>
      </w:pPr>
      <w:r>
        <w:rPr/>
        <w:t xml:space="preserve">(i) Unless provided otherwise in paragraph (d) of this clause, the Contractor may, without prior approval of the Contracting Officer, assert copyright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assert copyright subsisting in all other data first produced in the performance of this contract. </w:t>
      </w:r>
    </w:p>
    <w:p>
      <w:pPr>
        <w:pStyle w:val="Normal"/>
        <w:tabs>
          <w:tab w:val="clear" w:pos="720"/>
          <w:tab w:val="left" w:pos="1440" w:leader="none"/>
          <w:tab w:val="left" w:pos="2160" w:leader="none"/>
        </w:tabs>
        <w:rPr/>
      </w:pPr>
      <w:r>
        <w:rPr/>
        <w:t>(ii) When authorized to assert copyright to the data, the Contractor must affix the applicable copyright notices of 17 U.S.C. 401 or 402 and acknowledgment of Government sponsorship (including contract number).</w:t>
      </w:r>
    </w:p>
    <w:p>
      <w:pPr>
        <w:pStyle w:val="Normal"/>
        <w:tabs>
          <w:tab w:val="clear" w:pos="720"/>
          <w:tab w:val="left" w:pos="1440" w:leader="none"/>
          <w:tab w:val="left" w:pos="2160" w:leader="none"/>
        </w:tabs>
        <w:rPr/>
      </w:pPr>
      <w:r>
        <w:rPr/>
        <w:t>(iii)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ut not to distribute copies to the public) by or on behalf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Data not first produced in the performance of this contract. The Contractor must not, without prior written permission of the Contracting Officer, incorporate in data delivered under this contract any data not first produced in the performance of this contract unless the Contractor </w:t>
      </w:r>
    </w:p>
    <w:p>
      <w:pPr>
        <w:pStyle w:val="Normal"/>
        <w:tabs>
          <w:tab w:val="clear" w:pos="720"/>
          <w:tab w:val="left" w:pos="1440" w:leader="none"/>
          <w:tab w:val="left" w:pos="2160" w:leader="none"/>
        </w:tabs>
        <w:rPr/>
      </w:pPr>
      <w:r>
        <w:rPr/>
        <w:t xml:space="preserve">(i) Identifies such data, and </w:t>
      </w:r>
    </w:p>
    <w:p>
      <w:pPr>
        <w:pStyle w:val="Normal"/>
        <w:tabs>
          <w:tab w:val="clear" w:pos="720"/>
          <w:tab w:val="left" w:pos="1440" w:leader="none"/>
          <w:tab w:val="left" w:pos="2160" w:leader="none"/>
        </w:tabs>
        <w:rPr/>
      </w:pPr>
      <w:r>
        <w:rPr/>
        <w:t>(ii) Grants to the Government, or acquires on its behalf, a license of the same scope as set forth in subparagraph (c)(1) of this clause or, if such data are computer software, the Government must acquire a copyright license as set forth in subparagraph (g)(4) of this clause (if included in this contract) or as otherwise may be provided in a collateral agreement incorporated in or made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moval of copyright notices. The Government will not remove any authorized copyright notices placed on data pursuant to this paragraph (c), and will include such notices on all reproductions of th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Release, publication and use of data. The Contractor must have the right to use, release to others, reproduce, distribute, or publish any data first produced or specifically used by the Contractor in the performance of this contract, except </w:t>
      </w:r>
    </w:p>
    <w:p>
      <w:pPr>
        <w:pStyle w:val="Normal"/>
        <w:tabs>
          <w:tab w:val="clear" w:pos="720"/>
          <w:tab w:val="left" w:pos="1440" w:leader="none"/>
          <w:tab w:val="left" w:pos="2160" w:leader="none"/>
        </w:tabs>
        <w:rPr/>
      </w:pPr>
      <w:r>
        <w:rPr/>
        <w:t>(1) As prohibited by Federal law or regulation (e.g., export control or national security laws or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s expressly set forth in this contract; or,</w:t>
      </w:r>
    </w:p>
    <w:p>
      <w:pPr>
        <w:pStyle w:val="Normal"/>
        <w:tabs>
          <w:tab w:val="clear" w:pos="720"/>
          <w:tab w:val="left" w:pos="1440" w:leader="none"/>
          <w:tab w:val="left" w:pos="2160" w:leader="none"/>
        </w:tabs>
        <w:rPr/>
      </w:pPr>
      <w:r>
        <w:rPr/>
        <w:t>(3) If the Contractor receives or is given access to data necessary for the performance of this contract that contain restrictive markings, the Contractor must treat the data in accordance with such markings unless specifically authoriz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nauthorized marking of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otwithstanding any other provisions of this contract concerning inspection or acceptance, if any data delivered under this contract are marked with the notices specified in paragraph (g)(3) or (g)(4) if included in this clause, and use of the notices is not authorized by this clause, or if the data bears any other restrictive or limiting markings not authorized by this contract, the Contracting Officer may at any time either return the data to the Contractor, or cancel or ignore the markings. While the FAA is not subject to the requirements of 41 U.S.C. 253d, nor to the procedures of the Contract Disputes Act at 41 U.S.C. 601-613, the following procedures must apply prior to canceling or ignoring the mark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ing Officer must make written inquiry to the Contractor affording the Contractor 60 days from receipt of the inquiry to provide written justification to substantiate the propriety of the mark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f the Contractor fails to respond or fails to provide written justification to substantiate the propriety of the markings within the 60-day period (or a longer time approved in writing by the Contracting Officer for good cause shown), the Government must have the right to cancel or ignore the markings at any time after said period and the data will no longer be made subject to any disclosure prohib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f the Contractor provides written justification to substantiate the propriety of the markings within the period set in paragraph (e)(1)(i) of this clause, the Contracting Officer will consider such written justification and determine whether or not the markings are to be canceled or ignored. If the Contracting Officer determines that the markings are authorized, the Contractor will be so notified in writing. If the Contracting Officer determines, with concurrence of the Chief of the Contracting Office [COCO], that the markings are not authorized, the Contracting Officer must provide a written determination to the Contractor. If the Contractor disagrees with the Contracting Officer determination, the Contractor may seek adjudication of that determination under AMS 3.9.1-1 "Contract Dispute." The decision of the Office of Dispute Resolution [ODRA] must be final regarding the appropriateness of the markings unless the Contractor files an appeal pursuant to 49 U.S.C. 46110 in a court of competent jurisdiction within 90 days of receipt of the ODRA decision. This is the Contractor's sole remedy to an adverse decision of the ODRA.</w:t>
      </w:r>
    </w:p>
    <w:p>
      <w:pPr>
        <w:pStyle w:val="Normal"/>
        <w:tabs>
          <w:tab w:val="clear" w:pos="720"/>
          <w:tab w:val="left" w:pos="1440" w:leader="none"/>
          <w:tab w:val="left" w:pos="2160" w:leader="none"/>
        </w:tabs>
        <w:rPr/>
      </w:pPr>
      <w:r>
        <w:rPr/>
        <w:t>The Government must continue to abide by the markings under this paragraph (e)(1)(iii) until final resolution of the matter either by ODRA (in which instance the Government will thereafter have the right to cancel or ignore the markings at any time and the data will no longer be made subject to any disclosure prohibitions), or by final disposition of the matter by court decision if the ODRA's decision is appea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time limits in the procedures set forth in paragraph (e)(1) of this clause may be modified in accordance with agency regulations implementing the Freedom of Information Act (5 U.S.C. 552) if necessary to respond to a request t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Omitted or incorrect mark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Data delivered to the Government without any restrictive markings must be deemed to have been furnished with unlimited rights. The Government is not liable for the disclosure, use, or reproduction of such data. </w:t>
      </w:r>
    </w:p>
    <w:p>
      <w:pPr>
        <w:pStyle w:val="Normal"/>
        <w:tabs>
          <w:tab w:val="clear" w:pos="720"/>
          <w:tab w:val="left" w:pos="1440" w:leader="none"/>
          <w:tab w:val="left" w:pos="2160" w:leader="none"/>
        </w:tabs>
        <w:rPr/>
      </w:pPr>
      <w:r>
        <w:rPr/>
        <w:t>(2) If the unmarked data has not been disclosed without restriction outside the Government, the Contractor may request, within 6 months (or a longer time approved by the Contracting Officer for good cause shown) after delivery of such data, permission to have authorized notices placed on the data at the Contractor's expense. The Contracting Officer may agree to do so i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Identifies the data to which the omitted notice is to be appl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Demonstrates that the omission of the notice was inadvert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Establishes that the use of the proposed notice is author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Acknowledges that the Government has no liability for the disclosure, use, or reproduction of any such data made prior to the addition of the notice or resulting from the omission of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If data has been marked with an incorrect notice, the Contracting Officer may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Permit correction of the notice at the Contractor's expense if the Contractor identifies the data and demonstrates that the correct notice is authorized, or </w:t>
      </w:r>
    </w:p>
    <w:p>
      <w:pPr>
        <w:pStyle w:val="Normal"/>
        <w:tabs>
          <w:tab w:val="clear" w:pos="720"/>
          <w:tab w:val="left" w:pos="1440" w:leader="none"/>
          <w:tab w:val="left" w:pos="2160" w:leader="none"/>
        </w:tabs>
        <w:rPr/>
      </w:pPr>
      <w:r>
        <w:rPr/>
        <w:t>(ii) Correct any incorrect no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Protection of limited rights data and restricted computer software. </w:t>
      </w:r>
    </w:p>
    <w:p>
      <w:pPr>
        <w:pStyle w:val="Normal"/>
        <w:tabs>
          <w:tab w:val="clear" w:pos="720"/>
          <w:tab w:val="left" w:pos="1440" w:leader="none"/>
          <w:tab w:val="left" w:pos="2160" w:leader="none"/>
        </w:tabs>
        <w:rPr/>
      </w:pPr>
      <w:r>
        <w:rPr/>
        <w:t xml:space="preserve">(1) The Contractor may withhold from delivery qualified limited rights data or restricted computer software that are not identified in paragraphs (b)(1)(i), (ii), and (iii)of this clause. As a condition to this withholding, the Contractor must - </w:t>
      </w:r>
    </w:p>
    <w:p>
      <w:pPr>
        <w:pStyle w:val="Normal"/>
        <w:tabs>
          <w:tab w:val="clear" w:pos="720"/>
          <w:tab w:val="left" w:pos="1440" w:leader="none"/>
          <w:tab w:val="left" w:pos="2160" w:leader="none"/>
        </w:tabs>
        <w:rPr/>
      </w:pPr>
      <w:r>
        <w:rPr/>
        <w:t xml:space="preserve">(i) Identify the data being withheld; and </w:t>
      </w:r>
    </w:p>
    <w:p>
      <w:pPr>
        <w:pStyle w:val="Normal"/>
        <w:tabs>
          <w:tab w:val="clear" w:pos="720"/>
          <w:tab w:val="left" w:pos="1440" w:leader="none"/>
          <w:tab w:val="left" w:pos="2160" w:leader="none"/>
        </w:tabs>
        <w:rPr/>
      </w:pPr>
      <w:r>
        <w:rPr/>
        <w:t xml:space="preserve">(ii) Furnish form, fit, and function data instead. </w:t>
      </w:r>
    </w:p>
    <w:p>
      <w:pPr>
        <w:pStyle w:val="Normal"/>
        <w:tabs>
          <w:tab w:val="clear" w:pos="720"/>
          <w:tab w:val="left" w:pos="1440" w:leader="none"/>
          <w:tab w:val="left" w:pos="2160" w:leader="none"/>
        </w:tabs>
        <w:rPr/>
      </w:pPr>
      <w:r>
        <w:rPr/>
        <w:t>(2) Limited rights data that are formatted as a computer data base for delivery to the Government are to be treated as limited rights data and not restricted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Reserved.</w:t>
      </w:r>
    </w:p>
    <w:p>
      <w:pPr>
        <w:pStyle w:val="Normal"/>
        <w:tabs>
          <w:tab w:val="clear" w:pos="720"/>
          <w:tab w:val="left" w:pos="1440" w:leader="none"/>
          <w:tab w:val="left" w:pos="2160" w:leader="none"/>
        </w:tabs>
        <w:rPr/>
      </w:pPr>
      <w:r>
        <w:rPr/>
        <w:t xml:space="preserve">      </w:t>
      </w:r>
      <w:r>
        <w:rPr/>
        <w:t>(h) Subcontracting. The Contractor must obtain from its subcontractors all data and rights therein necessary to fulfill the Contractor's obligations to the Government under this contract. If a subcontractor refuses to accept terms affording the Government those rights, the Contractor must promptly notify the Contracting Officer of the refusal and must not proceed with subcontract award without authorization in writing from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Relationship to patents or other rights. Nothing contained in this clause must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enerally, a contract should contain only one data rights clause. However, where more than one is needed, the contract should distinguish the portion of contract performance to which each pertain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Must insert the clause at AMS 3.5-13, Rights in Data-General, in SIRs and contracts if it is contemplated that data will be produced, furnished, or acquired under the contract, unless the contract is-</w:t>
      </w:r>
    </w:p>
    <w:p>
      <w:pPr>
        <w:pStyle w:val="Normal"/>
        <w:tabs>
          <w:tab w:val="clear" w:pos="720"/>
          <w:tab w:val="left" w:pos="1440" w:leader="none"/>
          <w:tab w:val="left" w:pos="2160" w:leader="none"/>
        </w:tabs>
        <w:rPr/>
      </w:pPr>
      <w:r>
        <w:rPr/>
        <w:t xml:space="preserve">      </w:t>
      </w:r>
      <w:r>
        <w:rPr/>
        <w:t>(i) For the production of special works of the type set forth in T3.5.A.4.e.(1),although in these cases insert the clause at AMS 3.5-13, Rights in Data-General, and make it applicable to data other than special works, as appropriate;</w:t>
      </w:r>
    </w:p>
    <w:p>
      <w:pPr>
        <w:pStyle w:val="Normal"/>
        <w:tabs>
          <w:tab w:val="clear" w:pos="720"/>
          <w:tab w:val="left" w:pos="1440" w:leader="none"/>
          <w:tab w:val="left" w:pos="2160" w:leader="none"/>
        </w:tabs>
        <w:rPr/>
      </w:pPr>
      <w:r>
        <w:rPr/>
        <w:t xml:space="preserve">      </w:t>
      </w:r>
      <w:r>
        <w:rPr/>
        <w:t>(ii) For the acquisition of existing data, commercial computer software, or other existing data, as described in T3.5.A.4.e.(.2) through T3.5.A.4.e.(4);</w:t>
      </w:r>
    </w:p>
    <w:p>
      <w:pPr>
        <w:pStyle w:val="Normal"/>
        <w:tabs>
          <w:tab w:val="clear" w:pos="720"/>
          <w:tab w:val="left" w:pos="1440" w:leader="none"/>
          <w:tab w:val="left" w:pos="2160" w:leader="none"/>
        </w:tabs>
        <w:rPr/>
      </w:pPr>
      <w:r>
        <w:rPr/>
        <w:t xml:space="preserve">      </w:t>
      </w:r>
      <w:r>
        <w:rPr/>
        <w:t>(iii) A small business innovation research contract;</w:t>
      </w:r>
    </w:p>
    <w:p>
      <w:pPr>
        <w:pStyle w:val="Normal"/>
        <w:tabs>
          <w:tab w:val="clear" w:pos="720"/>
          <w:tab w:val="left" w:pos="1440" w:leader="none"/>
          <w:tab w:val="left" w:pos="2160" w:leader="none"/>
        </w:tabs>
        <w:rPr/>
      </w:pPr>
      <w:r>
        <w:rPr/>
        <w:t xml:space="preserve">      </w:t>
      </w:r>
      <w:r>
        <w:rPr/>
        <w:t>(iv) To be performed outside the United States;</w:t>
      </w:r>
    </w:p>
    <w:p>
      <w:pPr>
        <w:pStyle w:val="Normal"/>
        <w:tabs>
          <w:tab w:val="clear" w:pos="720"/>
          <w:tab w:val="left" w:pos="1440" w:leader="none"/>
          <w:tab w:val="left" w:pos="2160" w:leader="none"/>
        </w:tabs>
        <w:rPr/>
      </w:pPr>
      <w:r>
        <w:rPr/>
        <w:t xml:space="preserve">      </w:t>
      </w:r>
      <w:r>
        <w:rPr/>
        <w:t>(v) For architect-engineer services or construction work;</w:t>
      </w:r>
    </w:p>
    <w:p>
      <w:pPr>
        <w:pStyle w:val="Normal"/>
        <w:tabs>
          <w:tab w:val="clear" w:pos="720"/>
          <w:tab w:val="left" w:pos="1440" w:leader="none"/>
          <w:tab w:val="left" w:pos="2160" w:leader="none"/>
        </w:tabs>
        <w:rPr/>
      </w:pPr>
      <w:r>
        <w:rPr/>
        <w:t xml:space="preserve">      </w:t>
      </w:r>
      <w:r>
        <w:rPr/>
        <w:t>(vi) For the management, operation, design, or construction of a Government-owned facility to perform research, development, or production work; or</w:t>
      </w:r>
    </w:p>
    <w:p>
      <w:pPr>
        <w:pStyle w:val="Normal"/>
        <w:tabs>
          <w:tab w:val="clear" w:pos="720"/>
          <w:tab w:val="left" w:pos="1440" w:leader="none"/>
          <w:tab w:val="left" w:pos="2160" w:leader="none"/>
        </w:tabs>
        <w:rPr/>
      </w:pPr>
      <w:r>
        <w:rPr/>
        <w:t xml:space="preserve">      </w:t>
      </w:r>
      <w:r>
        <w:rPr/>
        <w:t>(vii) A contract involving cosponsored research and development in which a clause providing for less than unlimited right has been authorized (see T3.5.A.4.h.).</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 </w:t>
      </w:r>
      <w:r>
        <w:rPr/>
        <w:t xml:space="preserve"> </w:t>
      </w:r>
      <w:r>
        <w:rPr>
          <w:b/>
          <w:bCs/>
        </w:rPr>
        <w:t>Rights in Data - General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definition in paragraph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mited rights data,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in accordance with T3.5.A.4.d.(2)(b), that the adoption of the alternate definition of "Limited Rights Data" in paragraph (a) of the clause is more appropriate, must use the clause with its Alternate I.</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I </w:t>
      </w:r>
      <w:r>
        <w:rPr/>
        <w:t xml:space="preserve"> </w:t>
      </w:r>
      <w:r>
        <w:rPr>
          <w:b/>
          <w:bCs/>
        </w:rPr>
        <w:t>Rights in Data - General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the following in paragraph (g)(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3) Notwithstanding subparagraph (g)(1) of this clause, the contract may identify and specify the delivery of limited rights data, or the Contracting Officer may require by written request the delivery of limited rights data that has been withheld or would otherwise be entitled to be withheld. If delivery of such data is required, the Contractor must affix the following "Limited Rights Notice" to the data and the Government will the treat the data, subject to the provisions of paragraphs (e) and (f) of this clause, in accordance with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LIMITED RIGHTS NOTIC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a) These data are submitted with limited rights under Government Contract No. ___________ </w:t>
        <w:tab/>
        <w:t xml:space="preserve">(and subcontract____________, if appropriate). These data may be reproduced and used by the </w:t>
        <w:tab/>
        <w:t xml:space="preserve">Government with the express limitation that they will not, without written permission of the </w:t>
        <w:tab/>
        <w:t xml:space="preserve">Contractor, be used for purposes of manufacture nor disclosed outside the Government; except </w:t>
        <w:tab/>
        <w:t xml:space="preserve">that the Government may disclose these data outside the Government for the following purposes, </w:t>
        <w:tab/>
        <w:t xml:space="preserve">if any; provided that the Government makes such disclosure subject to prohibition against further </w:t>
        <w:tab/>
        <w:t xml:space="preserve">use and disclosure: ______________________ [Agencies may list additional purposes or if none, </w:t>
        <w:tab/>
        <w:t>so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b) This Notice must be marked on any reproduction of these data, in whole or in par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notic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in accordance with T3.5.A.4.d.(2)(c) that it is necessary to obtain limited rights data, must use the clause with its Alternate II. The contracting officer must complete paragraph (g)(3) to include the purposes, if any, for which limited rights data are to be disclosed outside the Govern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II </w:t>
      </w:r>
      <w:r>
        <w:rPr/>
        <w:t xml:space="preserve"> </w:t>
      </w:r>
      <w:r>
        <w:rPr>
          <w:b/>
          <w:bCs/>
        </w:rPr>
        <w:t>Rights in Data - General Alternate I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the following in paragraph (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entitled to be withheld. If delivery of that computer software is so required, the Contractor must affix the following "Restricted Rights Notice" to the computer software and the Government will treat the computer software, subject to paragraphs (e) and (f) of this clause, in accordance with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RESTRICTED RIGHTS NOTIC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a) This computer software is submitted with restricted rights under Government Contract No. </w:t>
        <w:tab/>
        <w:t xml:space="preserve">___________ (and subcontract ___________, if appropriate). It may not be used, reproduced, or </w:t>
        <w:tab/>
        <w:t xml:space="preserve">disclosed by the Government except as provided in paragraph (b) of this Notice or as otherwise </w:t>
        <w:tab/>
        <w:t>expressly st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b) This computer software may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Used or copied for use in or with the computer or computers for which it was acquired, </w:t>
        <w:tab/>
        <w:t xml:space="preserve">including use at any Government installation to which such computer or computers may be </w:t>
        <w:tab/>
        <w:t xml:space="preserve">transfer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Used or copied for use in a backup computer if any computer for which it was acquired is </w:t>
        <w:tab/>
        <w:t>inoper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Reproduced for safekeeping (archives) or backup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Modified, adapted, or combined with other computer software, provided that the modified, </w:t>
        <w:tab/>
        <w:t xml:space="preserve">adapted, or combined portions of the derivative software incorporating restricted computer </w:t>
        <w:tab/>
        <w:t>software must be subject to the same restricted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Disclosed to and reproduced for use by support service Contractors or their subcontractors in </w:t>
        <w:tab/>
        <w:t>accordance with subparagraphs (b) (1) through (4) of this noti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Used or copied for use in or transferred to a replacement compu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c) Notwithstanding the foregoing, if this computer software is copyrighted computer software, it </w:t>
        <w:tab/>
        <w:t>is licensed to the Government with the minimum rights set forth in paragraph (b) of this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d) Any other rights or limitations regarding the use, duplication, or disclosure of this computer </w:t>
        <w:tab/>
        <w:t>software are to be expressly stated in, or incorpor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e) This notice must be marked on any reproduction of this computer software, in whole or in </w:t>
        <w:tab/>
        <w:t>par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End of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here it is impractical to include the Restricted Rights Notice on restricted computer software, the following short- form Notice may be used inste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RESTRICTED RIGHTS NOTICE (SHORT FORM)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Use, reproduction, or disclosure is subject to restrictions set forth in Contract No. ___________ </w:t>
        <w:tab/>
        <w:t xml:space="preserve">(and subcontract ___________, if appropriate) with ___________ (name of Contractor and </w:t>
        <w:tab/>
        <w:t>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End of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f restricted computer software is delivered with the copyright notice of 17 U.S.C. 401, it will be presumed to be licensed to the Government without disclosure prohibitions, with the minimum rights set forth in paragraph (b) of this claus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d.(2)(c), if the contracting officer determines it is necessary to obtain restricted computer software, must use the clause with its Alternate III. Any greater or lesser rights regarding the use, reproduction, or disclosure of restricted computer software than those set forth in the Restricted Rights Notice of paragraph (g)(4) of the clause must be specified in the contract and the notice modified accordingl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V </w:t>
      </w:r>
      <w:r>
        <w:rPr/>
        <w:t xml:space="preserve"> </w:t>
      </w:r>
      <w:r>
        <w:rPr>
          <w:b/>
          <w:bCs/>
        </w:rPr>
        <w:t>Rights in Data - General Alternate I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for paragraph (c)(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ata First Produced in the Performance of the Contract. Except as otherwise specifically provided in this contract, the Contractor may assert copyright in any data first produced in the performance of this contract. When asserting copyright, the Contractor must affix the applicable copyright notice of 17 U.S.C. 401 or 402 and an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ut not to distribute copies to the public), by or on behalf of the Govern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V in contracts for basic or applied research (other than those for the management or operation of Government facilities, and contracts and subcontracts in support of programs being conducted at those facilities or where international agreements require otherwise) to be performed solely by universities and colleges. The clause may be used with its Alternate IV in other contracts if in accordance with T3.5.A.4.d.(3)(a), the Contracting Officer determines to grant permission for the contractor to establish claim to copyright subsisting in all data first produced without further request being made by the contractor. When Alternate IV is used, the contract may exclude items or categories of data from the permission granted, either by express provisions in the contract or by the addition of a paragraph (d)(4) to the clause (see T3.5.A.4.d.(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V </w:t>
      </w:r>
      <w:r>
        <w:rPr/>
        <w:t xml:space="preserve"> </w:t>
      </w:r>
      <w:r>
        <w:rPr>
          <w:b/>
          <w:bCs/>
        </w:rPr>
        <w:t>Rights in Data - General Alternate 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paragraph (j).</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agrees, except as may be otherwise specified in this contract for specific data deliverables listed as not subject to this paragraph, that the Contracting Officer may, up to three years after acceptance of all deliverables under this contract, inspect at the Contractor's facility any data withheld pursuant to paragraph (g)(1) of this clause, for purposes of verifying the Contractor's assertion of limited rights or restricted rights status of the data or for evaluating work performance. Where the Contractor whose data are to be inspected demonstrates to the Contracting Officer that there would be a possible conflict of interest if a particular representative made the inspection, the Contracting Officer must designate an alternate inspector.</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d.(6), if the FAA needs the right to inspect certain data at a contractor's facility, must use the clause with its Alternate V.</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4 </w:t>
      </w:r>
      <w:r>
        <w:rPr/>
        <w:t xml:space="preserve"> </w:t>
      </w:r>
      <w:r>
        <w:rPr>
          <w:b/>
          <w:bCs/>
        </w:rPr>
        <w:t>Representation of Limited Rights Data and Restricted Computer Software</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at AMS 3.5-15,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stead.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y completing the remainder of this paragraph, the offeror represents that it has reviewed the requirements for the delivery of technical data or computer software and states (offeror check appropriate block)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1) None of the data proposed for fulfilling the data delivery requirements qualifies as limited rights data or restricted computer softwar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2) Data proposed for fulfilling the data delivery requirements qualify as limited rights data or restricted computer software and are identifi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w:t>
      </w:r>
    </w:p>
    <w:p>
      <w:pPr>
        <w:pStyle w:val="Normal"/>
        <w:tabs>
          <w:tab w:val="clear" w:pos="720"/>
          <w:tab w:val="left" w:pos="1440" w:leader="none"/>
          <w:tab w:val="left" w:pos="2160" w:leader="none"/>
        </w:tabs>
        <w:rPr/>
      </w:pPr>
      <w:r>
        <w:rPr/>
        <w:t>__________________________________________</w:t>
      </w:r>
    </w:p>
    <w:p>
      <w:pPr>
        <w:pStyle w:val="Normal"/>
        <w:tabs>
          <w:tab w:val="clear" w:pos="720"/>
          <w:tab w:val="left" w:pos="1440" w:leader="none"/>
          <w:tab w:val="left" w:pos="2160" w:leader="none"/>
        </w:tabs>
        <w:rPr/>
      </w:pPr>
      <w:r>
        <w:rPr/>
        <w:t>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ny identification of limited rights data or restricted computer software in the offeror's response is not determinative of the status of the status of the date should the contract be awarded to the offeror.</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d.(2)(c)(ii) and T3.5.A.4.d.(2)(d)(v), if the Contracting Officer desires to have an offeror state in response to a SIR whether limited rights data or restricted computer software are likely to be used in meeting the data delivery requirements set forth in the solicitation, must insert the provision at AMS 3.5-14, Representation of Limited Rights Data and Restricted Computer Software, in any SIR containing the clause at AMS 3.5-13 Rights in Data-General. The contractor's response may provide an aid in determining whether the clause should be used with Alternate II and/or Alternate III.</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5 </w:t>
      </w:r>
      <w:r>
        <w:rPr/>
        <w:t xml:space="preserve"> </w:t>
      </w:r>
      <w:r>
        <w:rPr>
          <w:b/>
          <w:bCs/>
        </w:rPr>
        <w:t>Additional Data Requiremen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Rights in Data - General" clause or other equivalent included in this contract is applicable to all data ordered under this "Additional Data Requirements" clause. Nothing contained in this clause must require the Contractor to deliver any data the withholding of which is authorized by the "Rights in Data - General" or other equivalent clause of this contract, or data which are specifically identified in this contract as not subjec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data are to be delivered under this clause, the Contractor will be compensated for converting the data into the prescribed form, for reproduction, and for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may release the Contractor from the requirements of this clause for specifically identified data items at any time during the 3-year period set forth in paragraph (a) of this claus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at AMS 3.5-15, Additional Data Requirements, in SIRs and contracts involving experimental, developmental, research, or demonstration work (other than basic or applied research to be performed solely by a university or college where the contract amount will be $500,000 or less) unless all the requirements for data are believed to be known at the time of contracting and specified in the contract (see T3.5.A.4.f.(2)). This clause may also be used in other contracts when considered appropriate. For example, if the contract is for basic or applied research to be performed by a university or college, and the contracting officer believes the contract effort will in the future exceed $500,000, even though the initial award does not, the contracting officer may include the clause in the initial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6 </w:t>
      </w:r>
      <w:r>
        <w:rPr/>
        <w:t xml:space="preserve"> </w:t>
      </w:r>
      <w:r>
        <w:rPr>
          <w:b/>
          <w:bCs/>
        </w:rPr>
        <w:t>Rights in Data - Special Work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As used in this claus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a"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imited Rights" means the right of the Government to use, disclose, reproduce, prepare derivative works, distribute copies to the public, and perform publicly and display publicly, in any manner and for any purpose, and to have or permit others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llocation of Righ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Government must hav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Unlimited rights in all data delivered under this contract, and in all data first produced in the performance of this contract, except as provided in paragraph (c) of this clause for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right to limit assertion of copyright in data first produced in the performance of this contract, and to obtain assignment of copyright in that data, in accordance with sub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The right to limit the release and use of certain data in accordance with paragraph (d)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have, to the extent permission is granted in accordance with subparagraph (c)(1) of this clause, the right to assert claim to copyright subsisting in data first produc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ata first produc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must not assert or authorize others to assert any claim to copyright subsisting in any data first produced in the performance of this contract without prior written permission of the Contracting Officer. When copyright is asserted, the Contractor must affix the appropriate copyright notice of 17 U.S.C. 401 or 402 and acknowledgment of Government sponsorship (including contract number) to that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f the Government desires to obtain copyright in data first produced in the performance of this contract and permission has not been granted as set forth in subdivision (c)(1)(i) of this clause, the Contracting Officer must direct the Contractor to assign (with or without registration), or obtain the assignment of, the copyright to the Government or its designated assign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Data not first produced in the performance of this contract. </w:t>
      </w:r>
    </w:p>
    <w:p>
      <w:pPr>
        <w:pStyle w:val="Normal"/>
        <w:tabs>
          <w:tab w:val="clear" w:pos="720"/>
          <w:tab w:val="left" w:pos="1440" w:leader="none"/>
          <w:tab w:val="left" w:pos="2160" w:leader="none"/>
        </w:tabs>
        <w:rPr/>
      </w:pPr>
      <w:r>
        <w:rPr/>
        <w:t>The Contractor may not, without prior written permission of the Contracting Officer, incorporate in data delivered under this contract any data not first produced in the performance of this contract and that contain the copyright notice of 17 U.S.C. 401 or 402, unless the Contractor identifies such data and grants to the Government, or acquires on its behalf, a license of the same scope as set forth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elease and use restrictions. Except as otherwise specifically provided for in this contract, the Contractor must not use, release, reproduce, distribute, or publish any data first produced in the performance of this contract, nor authorize others to do so, without written permiss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ndemnity. </w:t>
      </w:r>
    </w:p>
    <w:p>
      <w:pPr>
        <w:pStyle w:val="Normal"/>
        <w:tabs>
          <w:tab w:val="clear" w:pos="720"/>
          <w:tab w:val="left" w:pos="1440" w:leader="none"/>
          <w:tab w:val="left" w:pos="2160" w:leader="none"/>
        </w:tabs>
        <w:rPr/>
      </w:pPr>
      <w:r>
        <w:rPr/>
        <w:t>The Contractor must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of the claim or suit, and obtains the Contractor's consent to the settlement of any claim or suit other than as required by final decree of a court of competent jurisdiction; and these provisions do not apply to material furnished to the Contractor by the Government and incorporated in data to which this clause a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e.(1), must insert the clause at AMS 3.5-16, Rights in Data-Special Works, in SIRs and contracts primarily for the production or compilation of data (other than limited rights data or restricted computer software) for the Government's internal use, or when there is a specific need to limit distribution and use of the data or to obtain indemnity for liabilities that may arise out of the content, performance, or disclosure of the data. Examples of such contracts are set forth in T3.5.A.4.e.(1).</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Must insert the clause if existing works are to be modified, as by editing, translation, addition of subject matter, etc.</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he contract may specify the purposes and conditions (including time limitations) under which the data may be used, released, or reproduced by the contractor for other than contract performance.</w:t>
      </w:r>
    </w:p>
    <w:p>
      <w:pPr>
        <w:pStyle w:val="Normal"/>
        <w:tabs>
          <w:tab w:val="clear" w:pos="720"/>
          <w:tab w:val="left" w:pos="1440" w:leader="none"/>
          <w:tab w:val="left" w:pos="2160" w:leader="none"/>
        </w:tabs>
        <w:rPr/>
      </w:pPr>
      <w:r>
        <w:rPr/>
        <w:t>Contracts for the production of audiovisual works, sound recordings, etc. may include limitations in connection with talent releases, music licenses, and the like that are consistent with the purposes for which the data is ac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lause may be modified in accordance with paragraphs (c) through (e) of T3.5.A.4.e.(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7 </w:t>
      </w:r>
      <w:r>
        <w:rPr/>
        <w:t xml:space="preserve"> </w:t>
      </w:r>
      <w:r>
        <w:rPr>
          <w:b/>
          <w:bCs/>
        </w:rPr>
        <w:t>Rights in Data - Existing Work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ust indemnify the Government and its officers, agents, and employees acting for the Government against any liability, including costs and expenses, incurred as the result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violation of trade secrets, copyrights, or right of privacy or publicity, arising out of the creation, delivery, publication or use of any data furnished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any libelous or other unlawful matter contained in such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at AMS 3.5-17, Rights in Data-Existing Works, in SIRs and contracts exclusively for the acquisition, without modification, of existing audiovisual and similar works of the type set forth in T3.5.A.4.e.(2). The contract may set forth limitations consistent with the purposes for which the work is being acquired. While no specific clause of this subpart is required to be included in contracts solely for the acquisition, without disclosure prohibitions, of books, publications, and similar items in the exact form in which the items exist prior to the request for purchase (i.e., the off-the-shelf purchase of such items), or in other contracts where only existing data available without disclosure prohibitions is to be furnished, if reproduction rights are to be acquired, the contract must include terms addressing such rights. (See T3.5.A.4.e.(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8 </w:t>
      </w:r>
      <w:r>
        <w:rPr/>
        <w:t xml:space="preserve"> </w:t>
      </w:r>
      <w:r>
        <w:rPr>
          <w:b/>
          <w:bCs/>
        </w:rPr>
        <w:t>Commercial Computer Software License</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otwithstanding any contrary provisions contained in the Contractor's standard commercial license or lease agreement, the Contractor agrees that the Government must have the rights that are set forth in paragraph (b) of this clause to use, duplicate, or disclose any commercial computer software delivered under this contract. The terms and provisions of contract must comply with applicable Federal la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1) The commercial computer software delivered under this contract must not be used, reproduced or disclosed by the Government except as provided in subparagraph (b)(2) of this clause or as expressly stated otherwis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restricted computer software may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Used or copied for use in or with the computer or computers for which it was acquired, including use at any Government installation to which such computer(s) may be transfer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Used or copied for use in or with backup computer if any computer for which it was acquired is inoper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Reproduced for safekeeping (archives) or backup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Modified, adapted, or combined with other computer software, provided that the modified, combined, or adapted portions of the derivative software incorporating any of the delivered, restricted computer software must be subject to same restrictions set forth in this purchase order/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Disclosed to and reproduced for use by support service Contractors or their subcontractors, subject to the same restrictions set forth in this purchase order/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Used or copied for use in or transferred to a replacement compu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e commercial computer software is otherwise available without disclosure restrictions, the Contractor licenses it to the Government without disclosure restri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ffix a Notice substantially as follows to any commercial computer software delivered under this contract: "Notice - Notwithstanding any other lease or license agreement that may pertain to, or accompany the delivery of, this computer software, the rights of the Government regarding its use, reproduction and disclosure are as set forth in Government Contract No. _______."(d) The term "contract" in this clause includes "purchase order" as we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e.(3), when contracting (other than from GSA's Multiple Award Schedule contracts) for the acquisition of commercial computer software, the contracting officer may insert the clause at AMS 3.5-18, Commercial Computer Software License, in the solicitation and contract. In any event, the contracting officer must assure that the contract contains terms to obtain sufficient rights for the FAA to fulfill the need for which the software is being acquired and is otherwise consistent with T3.5.A.4.e.(3).</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2 </w:t>
      </w:r>
      <w:r>
        <w:rPr/>
        <w:t xml:space="preserve"> </w:t>
      </w:r>
      <w:r>
        <w:rPr>
          <w:b/>
          <w:bCs/>
        </w:rPr>
        <w:t>Major System - Minimum Righ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rovision of this contract, the Government must have unlimited rights in any technical data, other than computer software, developed in the performance of this contract and relating to a major system or supplies for a major system procured or to be procured by the Government, to the extent that delivery of such technical data is required as an element of performance under this contract. The rights of the Government under this clause are in addition to and not in lieu of its rights under the other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f.(3)(b), must insert the clause at AMS 3.5-22, Major System-Minimum Rights, in SIRs and contracts for major systems or contracts in support of major sys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3 </w:t>
      </w:r>
      <w:r>
        <w:rPr/>
        <w:t xml:space="preserve"> </w:t>
      </w:r>
      <w:r>
        <w:rPr>
          <w:b/>
          <w:bCs/>
        </w:rPr>
        <w:t>Rights to Proposal Data (Technical)</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for data contained on pages _____, it is agreed that as a condition of award of this contract, and notwithstanding the conditions of any notice appearing thereon, the Government must have unlimited rights (as defined in the "Rights in Data - General" clause contained in this contract) in and to the technical data contained in the proposal dated ____________, upon which this contract is ba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g, if a contracting officer desires to acquire unlimited rights in technical data contained in a successful proposal upon which a contract award is based, must insert the clause at AMS 3.5-23, Rights to Proposal Data (Technical). Rights to technical data in a proposal are not acquired by mere incorporation by reference of the proposal in the contract, and if a proposal is incorporated by reference, the contracting officer must follow T.3.5.4.d. to assure that the rights are appropriately addres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0 </w:t>
      </w:r>
      <w:r>
        <w:rPr/>
        <w:t xml:space="preserve"> </w:t>
      </w:r>
      <w:r>
        <w:rPr>
          <w:b/>
          <w:bCs/>
        </w:rPr>
        <w:t>Technical Data Declaration, Revision, and Withholding of Payment - Major System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cope of declaration. The Contractor must provide the following declaration with respect to all technical data that relate to a major system and that are delivered that are delivered under this contract that are delivered within 3 years after acceptance of all items (other than technical data) delivered under this contract unless a different period is set forth in the contract.. The Contracting Officer may release the Contractor from all or part of the requirements of this clause for specifically identified technical data items at any time during the period covered by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echnical data declar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ll technical data that are subject to this clause must be accompanied by the following certification upon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TECHNICAL DATA DECLARATION (DECEMBER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The Contractor, ____________ , hereby declares that, to the best of its knowledge and belief, the </w:t>
        <w:tab/>
        <w:t xml:space="preserve">technical data delivered herewith under Government contract No. ____________ (and </w:t>
        <w:tab/>
        <w:t xml:space="preserve">subcontract____________, if appropriate) are complete, accurate, and comply with the </w:t>
        <w:tab/>
        <w:t xml:space="preserve">requirements of the contract concerning such technical data. </w:t>
      </w:r>
    </w:p>
    <w:p>
      <w:pPr>
        <w:pStyle w:val="Normal"/>
        <w:tabs>
          <w:tab w:val="clear" w:pos="720"/>
          <w:tab w:val="left" w:pos="1440" w:leader="none"/>
          <w:tab w:val="left" w:pos="2160" w:leader="none"/>
        </w:tabs>
        <w:rPr/>
      </w:pPr>
      <w:r>
        <w:rPr/>
        <w:tab/>
        <w:tab/>
        <w:tab/>
        <w:tab/>
        <w:t>(End of decla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Government may, at any time covered by the period of this clause, direct correction of any deficiencies that are not in compliance with contract requirements. The corrections must be made at the expense of the Contractor. Unauthorized markings on data must not be considered a deficiency for the purpose of this clause, but will be treated in accordance with paragraph (e) of the Rights in Data - General clause inclu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echnical data revision. The Contractor also must,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Withholding of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At any time before final payment under this contract the Contracting Officer may withhold payment until a reserve not exceeding $100,000 or 5 percent of the amount of this contract, whichever is less, if the Contractor fails to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Make timely delivery of the technical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Provide the certification required by subparagraph (b)(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Make the corrections required by subparagraph (b)(2) of this clau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v) Make revisions requested under paragraph (c)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ing Officer may withhold the reserve until the Contractor has complied with the direction or requests of the Contracting Officer or determines that the deficiencies relating to delivered data, arose out of causes beyond the control of the Contractor and without the fault or negligence of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withholding of any reserve under this clause, or the subsequent payment of the reserve, must not be construed as a waiver of any Government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f.(3)(a), must insert the clause at AMS 3.5-20, Technical Data Declaration, Revision, and Withholding of Payment-Major Systems, in SIRs and contracts for major systems acquisitions or for support of major systems acquisitions. This requirement includes contracts for detailed design, development, or production of a major system and contracts for any individual part, component, subassembly, assembly, or subsystem integral to the major system, and other property that may be replaced during the service life of the system, including spare parts. When used, this clause requires that the technical data to which it applies be specified in the contract (see T3.5.A.4.f.(3)(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1 </w:t>
      </w:r>
      <w:r>
        <w:rPr/>
        <w:t xml:space="preserve"> </w:t>
      </w:r>
      <w:r>
        <w:rPr>
          <w:b/>
          <w:bCs/>
        </w:rPr>
        <w:t>Rights In Data - SBIR Program</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database or database means a collection of recorded information in a form capable of, and for the purpose of, being stored in, processed, and operated on by a computer. The term does not include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softwar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i) Computer programs that comprise a series of instructions, rules, routines, or statements, regardless of the media in which recorded, that allow or cause a computer to perform a specific operation or series of operation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Recorded information comprising source code listings, design details, algorithms, processes, flow charts, formulas, and related material that would enable the computer program to be produced, created, or compi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Does not include computer databases or computer software documen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software documentation means owner's manuals, user's manuals, installation instructions, operating instructions, and other similar items, regardless of storage medium, that explain the capabilities of the computer software or provide instructions for using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a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m, fit, and function data means data relating to items, components, or processes that are sufficient to enable physical and functional interchangeability, and data identifying source, size, configuration, mating and attachment characteristics, functional characteristics, and performance requirements. For computer software it means data identifying source, functional characteristics, and performance requirements but specifically excludes the source code, algorithms, processes, formulas, and flow charts of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mited rights data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tricted computer software means computer software developed at private expense and that is a trade secret, is commercial or financial and confidential or privileged, or is copyrighted computer software, including minor modifications of the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BIR data means data first produced by a Contractor that is a small business concern in performance of a small business innovation research contract issued under the authority of 15 U.S.C. 638, or issued by the FAA under a program equivalent to the SBIR program, which data are not generally known, and which data without obligation as to its confidentiality have not been made available to others by the Contractor or are not already availabl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BIR rights means the rights in SBIR data set forth in the SBIR Rights Notice of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echnical data means recorded information (regardless of the form or method of the recording) of a scientific or technical nature (including computer databases and computer software documentation). This term does not include computer software or financial, administrative, cost or pricing, or management data or other information incidental to contract administration. The term includes recorded information of a scientific or technical nature that is included in computer datab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imited rights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ocation of rights. (1) Except as provided in paragraph (c) of this clause regarding copyright, the Government must have unlimited rights 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ata specifically identified in this contract as data to be delivered without restr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Form, fit, and function data delive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All other data delivered under this contract unless provided otherwise for SBIR data in accordance with paragraph (d) of this clause or for limited rights data or restricted computer software in accordance with paragraph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have the right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ssert copyright in data first produced in the performance of this contract to the extent provided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Protect SBIR rights in SBIR data delivered under this contract in the manner and to the extent provid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Substantiate use of, add, or correct SBIR rights or copyrights notices and to take other appropriate action, in accordance with paragraph (e) of this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Withhold from delivery those data which are limited rights data or restricted computer software to the extent provided in paragraph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pyright-(1) Data first produced in the performance of this contract. (i) Except as otherwise specifically provided in this contract, the Contractor may assert copyright subsisting in any data first produc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hen asserting copyright, the Contractor must affix the applicable copyright notice of 17 U.S.C. 401 or 402 and an acknowledgment of Government sponsorship (including contrac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For data other than computer software, the Contractor grants to the Government, and others acting on its behalf, a paid-up nonexclusive, irrevocable, worldwide license to reproduce, prepare derivative works, distribute copies to the public, and perform publicly and display publicly, by or on behalf of the Government. For computer software, the Contractor grants to the Government, and others acting on its behalf, a paid-up, nonexclusive, irrevocable, worldwide license in such copyrighted computer software to reproduce, prepare derivative works, and perform publicly and display publicly, by or on behalf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Data not first produced in the performance of this contract. The Contractor must not, without prior written permission of the Contracting Officer, incorporate in data delivered under this contract any data that are not first produced in the performance of this contract unless the Contractor (i) identifies such data and (ii) grants to the Government, or acquires on its behalf, a license of the same scope as set forth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moval of copyright notices. The Government will not remove any copyright notices placed on data pursuant to this paragraph (c), and will include such notices on all reproductions of th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ights to SBIR data. (1) The Contractor is authorized to affix the following "SBIR Rights Notice" to SBIR data delivered under this contract and the Government will treat the data, subject to the provisions of paragraphs (e) and (f) of this clause, in accordance with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BIR Rights Notic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se SBIR data are furnished with SBIR rights under Contract No._____ (and subcontract _____, if appropriate). For a period of 4 years, unless extended by the Contracting Officer, after acceptance of all items to be delivered under this contract, the Government will use these data for Government purposes only, and they must not be disclosed outside the Government (including disclosure for procurement purposes) during such period without permission of the Contractor, except that, subject to the foregoing use and disclosure prohibitions, these data may be disclosed for use by support Contractors. After the protection period, the Government has a paid-up license to use, and to authorize others to use on its behalf, these data for Government purposes, but is relieved of all disclosure prohibitions and assumes no liability for unauthorized use of these data by third parties. This notice must be affixed to any reproductions of these data, in whole or in par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Government's sole obligation with respect to any SBIR data must be as set forth in this paragraph (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Omitted or incorrect markings. (1) Data delivered to the Government without any notice authorized by paragraph (d) of this clause must be deemed to have been furnished with unlimited rights. The Government assumes no liability for the disclosure, use, or reproduction of such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f the unmarked data has not been disclosed without restriction outside the Government, the Contractor may request, within 6 months (or a longer time approved by the Contracting Officer in writing for good cause shown) after delivery of the data, permission to have authorized notices placed on the data at the Contractor's expense, and the Contracting Officer may agree to do so i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Identifies the data to which the omitted notice is to be appl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Demonstrates that the omission of the notice was inadvert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Establishes that the use of the proposed notice is authoriz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Acknowledges that the Government has no liability with respect to the disclosure or use of any such data made prior to the addition of the notice or resulting from the omission of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e data has been marked with an incorrect notice, the Contracting Officer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ermit correction of the notice at the Contractor's expense, if the Contractor identifies the data and demonstrates that the correct notice is authoriz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Correct any incorrect no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Protection of limited rights data and restricted computer software. The Contractor may withhold from delivery qualifying limited rights data and restricted computer software that are not identified in paragraphs (b)(1)(i), (ii), and (iii) of this clause. As a condition to this withholding, the Contractor must identify the data being withheld, and furnish form, fit, and function data inste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Subcontracting. The Contractor must obtain from its subcontractors all data and rights therein necessary to fulfill the Contractor's obligations to the Government under this contract. If a subcontractor refuses to accept terms affording the Government those rights, the Contractor must promptly notify the Contracting Officer of the refusal and not proceed with the subcontract award without further authorization in writing from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Relationship to patents. Nothing contained in this clause must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While most provisions of the Small Business Act, 15 U.S.C. 631, et seq., do not apply to the FAA, the contracting officer, with the concurrence of legal counsel, may insert the clause at AMS 3.5-21, Rights in Data-SBIR Program in all SIRs and contracts equivalent to Phase I, Phase II, and Phase III contracts authorized under the Small Business Innovation Research Program established pursuant to 15 U.S.C. 638.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With the concurrence of legal counsel, the SBIR protection period may be extended in accordance with the Small Business Administration's "Small Business Innovation Research Program Policy Directive" (September 24, 200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 </w:t>
      </w:r>
      <w:r>
        <w:rPr/>
        <w:t xml:space="preserve"> </w:t>
      </w:r>
      <w:r>
        <w:rPr>
          <w:b/>
          <w:bCs/>
        </w:rPr>
        <w:t>Notice of Total Small Business Set-Aside</w:t>
      </w:r>
      <w:r>
        <w:rPr/>
        <w:t xml:space="preserve"> (July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North American Industry Classification System (NAICS) standards in this Screening Information Request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Gener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award resulting from this SIR will be made to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greement.  A manufacturer or regular dealer submitting information and/or an offer in its own name agrees to furnish, in performing the contract, only end items manufactured or produced b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total small business set-asid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2 </w:t>
      </w:r>
      <w:r>
        <w:rPr/>
        <w:t xml:space="preserve"> </w:t>
      </w:r>
      <w:r>
        <w:rPr>
          <w:b/>
          <w:bCs/>
        </w:rPr>
        <w:t>Notice of Very Small Business Set-Aside</w:t>
      </w:r>
      <w:r>
        <w:rPr/>
        <w:t xml:space="preserve"> (July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Definition.  "Very small business concern," as used in this clause, means a concern, including its affiliates, that is independently owned and operated, not dominant in the field of operation in which it is bidding on Government contracts, whose size is no greater than 50 percent of the numerical size standard applicable to the North American Industrial Classification System (NAICS) code assigned to a contracting opportun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Gener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y award resulting from this SIR will be made to a very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small business set-asides restricted to very small business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3 </w:t>
      </w:r>
      <w:r>
        <w:rPr/>
        <w:t xml:space="preserve"> </w:t>
      </w:r>
      <w:r>
        <w:rPr>
          <w:b/>
          <w:bCs/>
        </w:rPr>
        <w:t>Utilization of Small, Small Disadvantaged and Women-Owned, and Service-Disabled Veteran Owned Small Business Concern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The terms "small disadvantaged business, and small business concern owned and controlled by socially and economically disadvantaged individuals" shall mean a small business concer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hose management and daily business operations are controlled by one or more of such individu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term ``small business concern owned and controlled by women' shall mean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ich is at least 51 percent owned by one or more women, or, in the case of any publicly owned business, at least 51 percent of the stock of which is owned by one or more wome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ose management and daily business operations are controlled by one or more wome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e)   The term "service-disabled veteran owned small business concern" shall mean a small business that is 51% owned and controlled by a service-disabled vetera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Contractors acting in good faith may rely on written representations by their subcontractors regarding their status as a small business concern, a small disadvantaged business concern, a small business concern owned and controlled by socially and economically disadvantaged individuals,  a small business concern owned and controlled by women or a service-disabled veteran owned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re are potential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4 </w:t>
      </w:r>
      <w:r>
        <w:rPr/>
        <w:t xml:space="preserve"> </w:t>
      </w:r>
      <w:r>
        <w:rPr>
          <w:b/>
          <w:bCs/>
        </w:rPr>
        <w:t>Small, Small Disadvantaged, Women-Owned and Service-Disabled Veteran Owned Small Business Subcontracting Plan</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does not apply to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mmercial product, as used in this clause, means a product in regular production that is sold in substantial quantities to the general public and/or industry at established catalog or market prices. It also means a product which, in the opinion of the Contracting Officer, differs only insignificantly from the Contractor's commercial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ubcontrac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terms "small disadvantaged business and small business concern owned and controlled by socially and economically disadvantaged individuals" shall mean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Which is at least 51 percent unconditionally owned by one or more socially and economically disadvantaged individuals; or, in the case of any publicly owned business at least 51 percentum of the stock of which is unconditionally owned by one or more socially and economically disadvantaged individu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hose management and daily business operations are controlled by one or more of such individu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Pacific Americans, Subcontinent Asian Americans and other minorities, or any other individual found to be disadvantaged by the FAA. The contractor shall presume that socially and econmically disadvantaged entities also include Indian Tribes and Native Hawaiian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term "small business concern owned and controlled by women" shall mean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Which is at least 51 percent owned by one or more women or in the case of any publicly owned business, at least 51 percent of the stock of which is owned by one or more wome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hose management and daily business operations are controlled by one or more wom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term "service disabled veteran owned small business concern" shall mean a small business that is 51 percent owned and controlled by a service disabled veter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 upon request by the Contracting Officer, shall submit and negotiate a subcontracting plan, where applicable, which separately addresses subcontracting with small business concerns, with small disadvantaged business concerns, with women-owned small business concerns, and with service- disabled veteran owned small business concerns. If the offeror is submitting an individual contract plan, the plan must separately address subcontracting with small business concerns, small disadvantaged business concerns, women-owned small business concerns and service-disabled veteran 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offeror's subcontracting plan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Goals, expressed in terms of percentages of total planned subcontracting dollars, for the use of small business concerns, small disadvantaged business concerns, women-owned small business concerns, and service-disabled veteran owned small business concerns as subcontractors. The offeror shall include all subcontracts that contribute to contract performance, and may include a proportionate share of products and services that are normally allocated as indirect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 statemen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otal dollars planned to be subcontra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otal dollars planned to be subcontracted to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Total dollars planned to be subcontracted to small disadvantaged business concer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Total dollars planned to be subcontracted to women-owned small business concern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Total dollars planned to be subcontracted to service-disabled veteran owned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A description of the principal types of supplies and services to be subcontracted, and an identification of the types planned for subcontracting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mall business concer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small disadvantaged business concer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women-owned small business concern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service-disabled veteran owned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 description of the method used to develop the subcontracting goals in paragraph (d)(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6) A statement as to whether or not the offeror included indirect costs in establishing subcontracting goals, and a description of the method used to determine the proportionate share of indirect costs to be incurred wi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mall business concer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small disadvantaged business concer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women-owned small business concern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service-disabled veteran owned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The name of the individual employed by the offeror who will administer the offeror's subcontracting program, and a description of the duties of the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A description of the efforts the offeror will make to assure that small, small disadvantaged, women-owned, service-disabled veteran owned small business concerns have an equitable opportunity to compete for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9) Assurances that the offeror will include the clause in this contract titled ``Utilization of Small, Small Disadvantaged, Women-Owned, and Service-Disabled Veteran Owned Small Business Concerns' in all subcontracts that offer further subcontracting opportunities, and that the offeror will require all subcontractors (except small business concerns) who receive subcontracts in excess of $550,000 ($1,000,000 for construction of any public facility) to adopt a plan similar to the plan agreed to by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0) Assurances that the offeror wi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Cooperate in any studies or surveys as may be requi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Submit periodic reports in order to allow the Government to determine the extent of compliance by the offeror with the subcontracting pl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Submit SF 294, Subcontracting Report for Individual Contracts, in accordance with the  instructions on the SF 294.  Submit SF 295, Summary Subcontract Report, in accordance with the instructions on the SF 295 and forward a copy of the SF 295 to the FAA Air Traffic Organization, Acquisition and Business Services, Small Business Development Office located at 800 Independence Ave., S.W., Washington, D.C.  20591, Room 715, AJA-8;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Ensure that its subcontractors agree to submit Subcontracting Reports for Individual Contracts and Standard Form 29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1) A recitation of the types of records the offeror will maintain to demonstrate procedures that have been adopted to comply with the requirements and goals in the plan, including establishing source lists; and a description of its efforts to locate small, small disadvantaged, women-owned, and service-disabled veteran owned small business concerns and award subcontracts to them. The records shall include at least the following (on a plant-wide or company-wide basis, unless otherwise indi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Source lists (e.g., PASS), guides, and other data that identify small, small disadvantaged, women-owned and service-disabled veteran owned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Organizations contacted in an attempt to locate sources that are small, small disadvantaged women-owned, or service-disabled veteran owned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Records on each subcontract solicitation resulting in an award of more than $100,000, indica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ther small business concerns were solicited and if not, why no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hether small disadvantaged business concerns were solicited and if not, why no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hether women-owned small business concerns were solicited and if not, why no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Whether service-disabled veteran owned small business concerns were solicited and if not, why no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applicable, the reason award was not made to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v) Records of any outreach efforts to contact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rade associ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usiness development organization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ferences and trade fairs to locate small, small disadvantaged, women-owned, and service-disabled small business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v) Records of internal guidance and encouragement provided to buyers throug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orkshops, seminars, training, etc.,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onitoring performance to evaluate compliance with the program's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On a contract-by-contract basis, records to support award data submitted by the offeror to the Government, including the name, address, and business size of each subcontractor. Contractors having company or division-wide annual plans need not comply with this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n order to effectively implement this plan to the extent consistent with efficient contract performance, the Contractor shall perform the following fun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ssist small, small disadvantaged, women-owned, and service-disabled veteran owned small business concerns by arranging solicitations, time for the preparation of bids, quantities, specifications, and delivery schedules so as to facilitate the participation by such concerns. Where the contractor's lists of potential small, small disadvantaged, women-owned, and service-disabled veteran owned small business subcontractors are excessively long, reasonable effort shall be made to give all such small business concerns an opportunity to compete over a period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rovide adequate and timely consideration of the potentialities of small, small disadvantaged, women-owned, and service-disabled veteran owned small business concerns in all ``make-or-buy' dec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ounsel and discuss subcontracting opportunities with representatives of small, small disadvantaged, women-owned, and service-disabled veteran owned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Provide notice to subcontractors concerning penalties and remedies for misrepresentations of business status as small, small disadvantaged, women-owned or service-disabled veteran owned small business for the purpose of obtaining a subcontract that is to be included as part or all of a goal contained in the Contractor's subcontracting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 master subcontracting plan on a plant or division-wide basis which contains all the elements required by (d) above, except goals, may be incorporated by reference as a part of the subcontracting plan required of the offeror by this claus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master plan has been approv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offeror provides copies of the approved master plan and evidence of its approval to the Contracting Offic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Goals and any deviations from the master plan deemed necessary by the Contracting Officer to satisfy the requirements of this contract are set forth in the individual subcontracting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annual plan shall be reviewed for approval by the agency awarding the offeror its first prime contract requiring a subcontracting plan during the fiscal year, or by an agency satisfactory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approved plan shall remain in effect during the offeror's fiscal year for all of the offeror's commercial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Prior compliance of the offeror with other such subcontracting plans under previous contracts will be considered by the Contracting Officer in determining the responsibility of the offeror for award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failure of the Contractor or subcontractor to comply in good faith with (1) the clause of this contract titled "Utilization Of Small, Small Disadvantaged, Women-Owned, and Service-Disabled Veteran Owned Small Business Concerns," or (2) an approved plan required by this clause, shall be a material breach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re are potential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6 </w:t>
      </w:r>
      <w:r>
        <w:rPr/>
        <w:t xml:space="preserve"> </w:t>
      </w:r>
      <w:r>
        <w:rPr>
          <w:b/>
          <w:bCs/>
        </w:rPr>
        <w:t>Liquidated Damages - Subcontracting Plan</w:t>
      </w:r>
      <w:r>
        <w:rPr/>
        <w:t xml:space="preserve"> (September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Failure to make a good faith effort to comply with the subcontracting plan, as used in this clause, means a willful or intentional failure to perform in accordance with the requirements of the subcontracting plan approved under the clause in this contract titled "Small, Small Disadvantaged, Women-Owned, and Service-Disabled Veteran Owned Small Business Subcontracting Plan," or willful or intentional action to frustrate the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f, at contract completion, or in the case of a commercial product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titled "Small, Small Disadvantaged, Women-Owned, and Service-Disabled Veteran Owned Small Business Subcontracting Plan," the Contractor shall pay the Government liquidated damages in an amount stated.  The amount of damages attributable to the Contractor's failure to comply shall be an amount equal to the actual dollar amount by which the Contractor failed to achieve each subcontract goal or, in the case of a commercial products plan, that portion of the dollar amount allocable to Government contracts by which the Contractor failed to achieve each subcontract go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With respect to commercial product plans; i.e., company- wide or division-wide subcontracting   plans approved under paragraph (g) of the clause in this contract titled "Small, Small Disadvantaged, Women-Owned, and Service-Disabled Veteran Owned Small Business Subcontracting Plan," the Contracting Officer of the agency that originally approved the plan will exercise the functions of the Contracting Officer under this clause on behalf of all agencies that awarded contracts covered by that commercial product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or shall have the right of appeal from any final decis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Liquidated damages shall be in addition to any other remedies that the Government may ha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there are potential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7 </w:t>
      </w:r>
      <w:r>
        <w:rPr/>
        <w:t xml:space="preserve"> </w:t>
      </w:r>
      <w:r>
        <w:rPr>
          <w:b/>
          <w:bCs/>
        </w:rPr>
        <w:t>Limitations on Subcontracting</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y submission of an offer and execution of a contract, the Offeror/Contractor agrees that in performance of the contract in the case of a contrac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rvices (except construction). At least 50 percent of the cost of contract performance incurred for personnel shall be expended for employees of the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General construction. The prime contractor shall perform at least 15 percent of the cost of the contract, not including the cost of materials, with its own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struction by special trade contractors. The prime contractor shall perform at least 25 percent of the cost of the contract, not including the cost of materials, with its own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 small business subcontracting labor cost percentages as follows:</w:t>
      </w:r>
    </w:p>
    <w:p>
      <w:pPr>
        <w:pStyle w:val="Normal"/>
        <w:tabs>
          <w:tab w:val="clear" w:pos="720"/>
          <w:tab w:val="left" w:pos="1440" w:leader="none"/>
          <w:tab w:val="left" w:pos="2160" w:leader="none"/>
        </w:tabs>
        <w:rPr/>
      </w:pPr>
      <w:r>
        <w:rPr/>
        <w:t>Contractor Subcontractor</w:t>
      </w:r>
    </w:p>
    <w:p>
      <w:pPr>
        <w:pStyle w:val="Normal"/>
        <w:tabs>
          <w:tab w:val="clear" w:pos="720"/>
          <w:tab w:val="left" w:pos="1440" w:leader="none"/>
          <w:tab w:val="left" w:pos="2160" w:leader="none"/>
        </w:tabs>
        <w:rPr/>
      </w:pPr>
      <w:r>
        <w:rPr/>
        <w:t>Direct Labor $ ________ $ ________</w:t>
      </w:r>
    </w:p>
    <w:p>
      <w:pPr>
        <w:pStyle w:val="Normal"/>
        <w:tabs>
          <w:tab w:val="clear" w:pos="720"/>
          <w:tab w:val="left" w:pos="1440" w:leader="none"/>
          <w:tab w:val="left" w:pos="2160" w:leader="none"/>
        </w:tabs>
        <w:rPr/>
      </w:pPr>
      <w:r>
        <w:rPr/>
        <w:t>Allowable Overhead ________ ________</w:t>
      </w:r>
    </w:p>
    <w:p>
      <w:pPr>
        <w:pStyle w:val="Normal"/>
        <w:tabs>
          <w:tab w:val="clear" w:pos="720"/>
          <w:tab w:val="left" w:pos="1440" w:leader="none"/>
          <w:tab w:val="left" w:pos="2160" w:leader="none"/>
        </w:tabs>
        <w:rPr/>
      </w:pPr>
      <w:r>
        <w:rPr/>
        <w:t>Subtotal (A) ________ (B) ________</w:t>
      </w:r>
    </w:p>
    <w:p>
      <w:pPr>
        <w:pStyle w:val="Normal"/>
        <w:tabs>
          <w:tab w:val="clear" w:pos="720"/>
          <w:tab w:val="left" w:pos="1440" w:leader="none"/>
          <w:tab w:val="left" w:pos="2160" w:leader="none"/>
        </w:tabs>
        <w:rPr/>
      </w:pPr>
      <w:r>
        <w:rPr/>
        <w:t>Labor G&amp;A @_____% ________ ________</w:t>
      </w:r>
    </w:p>
    <w:p>
      <w:pPr>
        <w:pStyle w:val="Normal"/>
        <w:tabs>
          <w:tab w:val="clear" w:pos="720"/>
          <w:tab w:val="left" w:pos="1440" w:leader="none"/>
          <w:tab w:val="left" w:pos="2160" w:leader="none"/>
        </w:tabs>
        <w:rPr/>
      </w:pPr>
      <w:r>
        <w:rPr/>
        <w:t>Total Labor Costs (C) ________ (D) 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calculate the subcontracting percentage, first add Direct Labor and Allowable Overhead and enter the figures for the contractor in space (A) and for the subcontractor (if available)* in space (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w, using the formula (D)/(C) + (D), calculate the subcontracting labor cost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included used in SIRs and contracts if any portion of the requirement is to be set aside for small businesses, very small businesses, socially and economically disadvantaged businesses (SEDB), and service-disabled veteran owned small businesses (SDVOSB).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8 </w:t>
      </w:r>
      <w:r>
        <w:rPr/>
        <w:t xml:space="preserve"> </w:t>
      </w:r>
      <w:r>
        <w:rPr>
          <w:b/>
          <w:bCs/>
        </w:rPr>
        <w:t>Notification of Competition Limited to Eligible SEDB Concerns</w:t>
      </w:r>
      <w:r>
        <w:rPr/>
        <w:t xml:space="preserve"> (April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release of the initial SIR or public announcement (if issued), whichever i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offeror is in conformance with the 8(a) support limitation set forth in its approved business pla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offeror is in conformance with the Business Activity Targets set forth in its approved business plan or any remedial action direct by the SB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By submission of its offer, the offeror certifies that it meets all of the criteria set forth in paragraph (a)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1) Agreement.  A manufacturer or regular dealer submitting an offer in its own name agrees to furnish, in performing the contract, only end items manufactured or produced by small business concerns inside the United States, its territories or possessions, the Commonwealth of Puerto Rico, or the Trust Territory of the Pacific Islands.  However , this requirement does not apply in connection with construction or service contract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b/>
        <w:t>(2)  The [Offeror insert name here] will notify the [Insert name of FAA Contracting Officer] in writing immediately upon entering an agreement (either oral or written) to transfer all or part of its stock or other ownership interest to any other pa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set-aside for competition among socially and economically disadvantaged business (SEDB) concern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9 </w:t>
      </w:r>
      <w:r>
        <w:rPr/>
        <w:t xml:space="preserve"> </w:t>
      </w:r>
      <w:r>
        <w:rPr>
          <w:b/>
          <w:bCs/>
        </w:rPr>
        <w:t>Mentor Protégé Program</w:t>
      </w:r>
      <w:r>
        <w:rPr/>
        <w:t xml:space="preserve"> (October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ilot program consists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Mentor firms, which are large prime contractors or eligible small businesses capable of providing developmental assis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rotégé firms, which include socially and economically disadvantaged businesses, service-disabled veteran-owned small businesses, historically black colleges and universities, minority educational institutions, and woman-owned small business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Mentor-Protégé agreements, approved by the Contracting Officer and the Small Business Development Office (SB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tractors interested in participating in the pilot program are encouraged to contact the SBO, (202) 267-8881 or (202) 267-7454, for further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ith subcontracting plans and in SIRs and contracts exceeding $5,000,000 ($1,000,000 for construction) that are set aside for small business that offer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0 </w:t>
      </w:r>
      <w:r>
        <w:rPr/>
        <w:t xml:space="preserve"> </w:t>
      </w:r>
      <w:r>
        <w:rPr>
          <w:b/>
          <w:bCs/>
        </w:rPr>
        <w:t>Evaluation of Contractor Participation in the FAA Mentor Protégé Program</w:t>
      </w:r>
      <w:r>
        <w:rPr/>
        <w:t xml:space="preserve">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AA will evaluate the proposed participation and extent of developmental assistance to be provided by mentor firms to protégé firms as an approved mentor firm in the FAA Mentor-Proteg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containing the provisions at 3.6.1-9, FAA Mentor-Protégé Program and require subcontracting pla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1 </w:t>
      </w:r>
      <w:r>
        <w:rPr/>
        <w:t xml:space="preserve"> </w:t>
      </w:r>
      <w:r>
        <w:rPr>
          <w:b/>
          <w:bCs/>
        </w:rPr>
        <w:t>Mentor Requirements and Evaluation</w:t>
      </w:r>
      <w:r>
        <w:rPr/>
        <w:t xml:space="preserve"> (October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purpose of the FAA Mentor-Protégé Program is for a FAA prime contractor to provide developmental assistance to qualifying eligible protégés include Historically Black Colleges and Universities, Minority Institutions, Service-Disabled Veteran-Owned Small Businesses, Small Socially and Economically Disadvantaged Business concerns including women-owned small businesses, as those terms are defined here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erformance Evaluation Process. The FAA will evaluate the contractor's performance through the performance evaluation process (PEP). The PEP will consider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Specific actions taken by the contractor, during the evaluation period,to increase the participation of protégés as suppliers to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pecific actions taken by the contractor, during the evaluation period, to develop the technical and corporate administrative expertise of a protégé as defined in th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o what extent the protégé has met the developmental objectives in the agree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emi-annual reports shall be submitted by the mentor to the FAA Mentor-Protégé Program Manager in OSDBU.</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mentor shall notify the SBO and the Contracting Officer, in writing, at least 30 days in advance of the mentor-firm's intent to voluntarily withdraw from the program or upon receipt of a protégé's notice to withdraw from th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Mentor and protégé firms shall submit a "lessons learned" evaluation to the SBO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FAA may terminate Mentor-Protégé agreements and exclude mentor or protégé-firms from participating in the FAA program if FAA determines that such actions are in FAA's best interest. These actions shall be approved by the Contracting Officer and Small Business Development Office. FAA will terminate an agreement by delivering to the contractor a notice specifying the reason for termination and the effective date. 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ith contractors that participate in the FAA Mentor-Protégé Program.</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2 </w:t>
      </w:r>
      <w:r>
        <w:rPr/>
        <w:t xml:space="preserve"> </w:t>
      </w:r>
      <w:r>
        <w:rPr>
          <w:b/>
          <w:bCs/>
        </w:rPr>
        <w:t>Notice of Service-Disabled Veteran Owned Small Business Set-Aside</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Service-disabled veteran owned small business concern, as used in this clause, means a concern, including its affiliates, that is independently owned and operated by a service-disabled veteran, not dominant in the field of operation in which it is bidding on government contracts, and qualified as a small business under the North American Industry Classification System (NAICS) standards in this Screening Information Request (SI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Gener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Information and/or offers are requested only from service-disabled veteran owned small business concerns.  Information and/or offers received from concerns that are not service-disabled veteran owned small business concerns shall be considered nonresponsive and will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ny award resulting from this SIR will be to a service-disabled veteran owned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greement. A manufacturer or regular dealer submitting information and/or an offer in its own name agrees to furnish, in performing the contract, only end items manufactured or produced by service-disabled veteran owned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total service-disabled veteran owned small business set-asid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 </w:t>
      </w:r>
      <w:r>
        <w:rPr/>
        <w:t xml:space="preserve"> </w:t>
      </w:r>
      <w:r>
        <w:rPr>
          <w:b/>
          <w:bCs/>
        </w:rPr>
        <w:t>Contract Work Hours and Safety Standards Act-Overtime Compensation</w:t>
      </w:r>
      <w:r>
        <w:rPr/>
        <w:t xml:space="preserve"> (Septem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Payrolls and basic reco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327) when the contract may require or involve the employment of laborers or mechanics. However, the Contracting Officer may not include the clause in SIRs or contracts for any contract under $100,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 </w:t>
      </w:r>
      <w:r>
        <w:rPr/>
        <w:t xml:space="preserve"> </w:t>
      </w:r>
      <w:r>
        <w:rPr>
          <w:b/>
          <w:bCs/>
        </w:rPr>
        <w:t>Convict Labo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not to employ any person undergoing sentence of imprisonment in performing this contract except as provided by 18 U.S.C. 4082(c)(2) and Executive Order 1175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 </w:t>
      </w:r>
      <w:r>
        <w:rPr/>
        <w:t xml:space="preserve"> </w:t>
      </w:r>
      <w:r>
        <w:rPr>
          <w:b/>
          <w:bCs/>
        </w:rPr>
        <w:t>Walsh-Healey Public Contracts Act Representation</w:t>
      </w:r>
      <w:r>
        <w:rPr/>
        <w:t xml:space="preserve"> (January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offeror represents as a part of this offer that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s [ ] or is not [ ] a regular dealer in, 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is [ ] or is not [ ] a manufacturer of, the supplies off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 </w:t>
      </w:r>
      <w:r>
        <w:rPr/>
        <w:t xml:space="preserve"> </w:t>
      </w:r>
      <w:r>
        <w:rPr>
          <w:b/>
          <w:bCs/>
        </w:rPr>
        <w:t>Walsh-Healey Public Contracts 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5 </w:t>
      </w:r>
      <w:r>
        <w:rPr/>
        <w:t xml:space="preserve"> </w:t>
      </w:r>
      <w:r>
        <w:rPr>
          <w:b/>
          <w:bCs/>
        </w:rPr>
        <w:t>Certification of Nonsegregated Facilitie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offeror further agrees that (except where it has obtained identical certifications from proposed subcontractors for specific time periods) it wi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btain identical certifications from proposed subcontractors before the award of subcontracts under which the subcontractor will be subject to the "Equal Opportunity"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Retain the certifications in the fil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Forward the following notice to the proposed subcontractors (except if the proposed subcontractors have submitted identical certifications for specific time perio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O PROSPECTIVE SUBCONTRACTORS OF REQUIREMENT FOR CERTIFICATIONS OF NONSEGREGATED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e penalty for making false statements in offers is prescribed in 18 U.S.C.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expected to exceed $1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6 </w:t>
      </w:r>
      <w:r>
        <w:rPr/>
        <w:t xml:space="preserve"> </w:t>
      </w:r>
      <w:r>
        <w:rPr>
          <w:b/>
          <w:bCs/>
        </w:rPr>
        <w:t>Previous Contracts and Compliance Repor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lause 3.6.2-9 will be includ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7 </w:t>
      </w:r>
      <w:r>
        <w:rPr/>
        <w:t xml:space="preserve"> </w:t>
      </w:r>
      <w:r>
        <w:rPr>
          <w:b/>
          <w:bCs/>
        </w:rPr>
        <w:t>Preaward On-Site Equal Opportunity Compliance Review</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other than those for construction when contract clause 3.6.2.9 is used and the contract amount is expected to exceed $10 mill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8 </w:t>
      </w:r>
      <w:r>
        <w:rPr/>
        <w:t xml:space="preserve"> </w:t>
      </w:r>
      <w:r>
        <w:rPr>
          <w:b/>
          <w:bCs/>
        </w:rPr>
        <w:t>Affirmative Action Complian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other than those for construction, when contract clause 3.6.2-9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9 </w:t>
      </w:r>
      <w:r>
        <w:rPr/>
        <w:t xml:space="preserve"> </w:t>
      </w:r>
      <w:r>
        <w:rPr>
          <w:b/>
          <w:bCs/>
        </w:rPr>
        <w:t>Equal Opportunity</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uring performing this contract, the Contractor agree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not discriminate against any employee or applicant for  employment because of race, color, religion, sex, or national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or shall take affirmative action to ensure that applicants are employed, and that employees are treated during employment, without regard to their race, color, religion, sex, or national origin.  This shall include, but not be limited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emplo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upgra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demo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v) transf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 recruitment or recruitment advertis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i) layoff or 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ii) rates of pay or other forms of compensa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iii) selection for training, including apprenticeship.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e Contractor shall post in conspicuous places available to employees and applicants for employment the notices that expla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6)  The Contractor shall comply with Executive Order 11246, as amended, and the rules, regulations, and orders of the Secretary of Lab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otwithstanding any other clause in this contract, disputes relative to this clause will be governed by the procedures in 41 CFR 6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 expected to exceed $10,000 unless the Contracting Officer has obtained an exemption from all of the terms of the clause.  See 3.6.2-5; 3.6.2-6; 3.6.2-7; 3.6.2-8; and 3.6.2-24.  Also see 3.6.2-1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9 Alternate I </w:t>
      </w:r>
      <w:r>
        <w:rPr/>
        <w:t xml:space="preserve"> </w:t>
      </w:r>
      <w:r>
        <w:rPr>
          <w:b/>
          <w:bCs/>
        </w:rPr>
        <w:t>Equal Opportunity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one or more, but not all of the terms of the clause are exempt from the requirements of EO11246, add the following as a preamble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terms of this clause are waived for this contract: ________________</w:t>
      </w:r>
    </w:p>
    <w:p>
      <w:pPr>
        <w:pStyle w:val="Normal"/>
        <w:tabs>
          <w:tab w:val="clear" w:pos="720"/>
          <w:tab w:val="left" w:pos="1440" w:leader="none"/>
          <w:tab w:val="left" w:pos="2160" w:leader="none"/>
        </w:tabs>
        <w:rPr/>
      </w:pPr>
      <w:r>
        <w:rPr/>
        <w:t>[Contracting Officer shall lis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ing Officer has obtained a waiver of specific terms of the clause.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0 </w:t>
      </w:r>
      <w:r>
        <w:rPr/>
        <w:t xml:space="preserve"> </w:t>
      </w:r>
      <w:r>
        <w:rPr>
          <w:b/>
          <w:bCs/>
        </w:rPr>
        <w:t>Equal Opportunity Preaward Clearance of Subcontracts</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construction, when the amount of the contract is expected to exceed $10 million and other clauses included in the contract, e.g., 3.10.2-1, will require consent or notification prior to subcontracting.</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1 </w:t>
      </w:r>
      <w:r>
        <w:rPr/>
        <w:t xml:space="preserve"> </w:t>
      </w:r>
      <w:r>
        <w:rPr>
          <w:b/>
          <w:bCs/>
        </w:rPr>
        <w:t>Notification of Visa Denial</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when contract clause 3.6.2-9 is used and the contractor is required to perform in or on behalf of a foreign count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2 </w:t>
      </w:r>
      <w:r>
        <w:rPr/>
        <w:t xml:space="preserve"> </w:t>
      </w:r>
      <w:r>
        <w:rPr>
          <w:b/>
          <w:bCs/>
        </w:rPr>
        <w:t>Affirmative Action for Special Disabled and Vietnam Era Veterans</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Suitable employment openings," as used in this clause--(1) Includes, but is not limited to, openings that occur in jobs categorized 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Production and nonproduction; </w:t>
      </w:r>
    </w:p>
    <w:p>
      <w:pPr>
        <w:pStyle w:val="Normal"/>
        <w:tabs>
          <w:tab w:val="clear" w:pos="720"/>
          <w:tab w:val="left" w:pos="1440" w:leader="none"/>
          <w:tab w:val="left" w:pos="2160" w:leader="none"/>
        </w:tabs>
        <w:rPr/>
      </w:pPr>
      <w:r>
        <w:rPr/>
        <w:t xml:space="preserve">(ii) Plant and office; (iii) Laborers and mechanics; </w:t>
      </w:r>
    </w:p>
    <w:p>
      <w:pPr>
        <w:pStyle w:val="Normal"/>
        <w:tabs>
          <w:tab w:val="clear" w:pos="720"/>
          <w:tab w:val="left" w:pos="1440" w:leader="none"/>
          <w:tab w:val="left" w:pos="2160" w:leader="none"/>
        </w:tabs>
        <w:rPr/>
      </w:pPr>
      <w:r>
        <w:rPr/>
        <w:t xml:space="preserve">(iv) Supervisory and nonsupervisory; </w:t>
      </w:r>
    </w:p>
    <w:p>
      <w:pPr>
        <w:pStyle w:val="Normal"/>
        <w:tabs>
          <w:tab w:val="clear" w:pos="720"/>
          <w:tab w:val="left" w:pos="1440" w:leader="none"/>
          <w:tab w:val="left" w:pos="2160" w:leader="none"/>
        </w:tabs>
        <w:rPr/>
      </w:pPr>
      <w:r>
        <w:rPr/>
        <w:t xml:space="preserve">(v) Technical; and </w:t>
      </w:r>
    </w:p>
    <w:p>
      <w:pPr>
        <w:pStyle w:val="Normal"/>
        <w:tabs>
          <w:tab w:val="clear" w:pos="720"/>
          <w:tab w:val="left" w:pos="1440" w:leader="none"/>
          <w:tab w:val="left" w:pos="2160" w:leader="none"/>
        </w:tabs>
        <w:rPr/>
      </w:pPr>
      <w:r>
        <w:rPr/>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Gener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720"/>
          <w:tab w:val="left" w:pos="1440" w:leader="none"/>
          <w:tab w:val="left" w:pos="2160" w:leader="none"/>
        </w:tabs>
        <w:rPr/>
      </w:pPr>
      <w:r>
        <w:rPr/>
        <w:t xml:space="preserve">(i) Employment; </w:t>
      </w:r>
    </w:p>
    <w:p>
      <w:pPr>
        <w:pStyle w:val="Normal"/>
        <w:tabs>
          <w:tab w:val="clear" w:pos="720"/>
          <w:tab w:val="left" w:pos="1440" w:leader="none"/>
          <w:tab w:val="left" w:pos="2160" w:leader="none"/>
        </w:tabs>
        <w:rPr/>
      </w:pPr>
      <w:r>
        <w:rPr/>
        <w:t xml:space="preserve">(ii) Upgrading; </w:t>
      </w:r>
    </w:p>
    <w:p>
      <w:pPr>
        <w:pStyle w:val="Normal"/>
        <w:tabs>
          <w:tab w:val="clear" w:pos="720"/>
          <w:tab w:val="left" w:pos="1440" w:leader="none"/>
          <w:tab w:val="left" w:pos="2160" w:leader="none"/>
        </w:tabs>
        <w:rPr/>
      </w:pPr>
      <w:r>
        <w:rPr/>
        <w:t xml:space="preserve">(iii) Demotion or transfer; </w:t>
      </w:r>
    </w:p>
    <w:p>
      <w:pPr>
        <w:pStyle w:val="Normal"/>
        <w:tabs>
          <w:tab w:val="clear" w:pos="720"/>
          <w:tab w:val="left" w:pos="1440" w:leader="none"/>
          <w:tab w:val="left" w:pos="2160" w:leader="none"/>
        </w:tabs>
        <w:rPr/>
      </w:pPr>
      <w:r>
        <w:rPr/>
        <w:t xml:space="preserve">(iv) Recruitment; </w:t>
      </w:r>
    </w:p>
    <w:p>
      <w:pPr>
        <w:pStyle w:val="Normal"/>
        <w:tabs>
          <w:tab w:val="clear" w:pos="720"/>
          <w:tab w:val="left" w:pos="1440" w:leader="none"/>
          <w:tab w:val="left" w:pos="2160" w:leader="none"/>
        </w:tabs>
        <w:rPr/>
      </w:pPr>
      <w:r>
        <w:rPr/>
        <w:t xml:space="preserve">(v) Advertising; </w:t>
      </w:r>
    </w:p>
    <w:p>
      <w:pPr>
        <w:pStyle w:val="Normal"/>
        <w:tabs>
          <w:tab w:val="clear" w:pos="720"/>
          <w:tab w:val="left" w:pos="1440" w:leader="none"/>
          <w:tab w:val="left" w:pos="2160" w:leader="none"/>
        </w:tabs>
        <w:rPr/>
      </w:pPr>
      <w:r>
        <w:rPr/>
        <w:t xml:space="preserve">(vi) Layoff or termination; </w:t>
      </w:r>
    </w:p>
    <w:p>
      <w:pPr>
        <w:pStyle w:val="Normal"/>
        <w:tabs>
          <w:tab w:val="clear" w:pos="720"/>
          <w:tab w:val="left" w:pos="1440" w:leader="none"/>
          <w:tab w:val="left" w:pos="2160" w:leader="none"/>
        </w:tabs>
        <w:rPr/>
      </w:pPr>
      <w:r>
        <w:rPr/>
        <w:t xml:space="preserve">(viii) Rates of pay or other forms of compensation; and </w:t>
      </w:r>
    </w:p>
    <w:p>
      <w:pPr>
        <w:pStyle w:val="Normal"/>
        <w:tabs>
          <w:tab w:val="clear" w:pos="720"/>
          <w:tab w:val="left" w:pos="1440" w:leader="none"/>
          <w:tab w:val="left" w:pos="2160" w:leader="none"/>
        </w:tabs>
        <w:rPr/>
      </w:pPr>
      <w:r>
        <w:rPr/>
        <w:t>(viii) Selection for training, including apprentice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agrees to comply with the rules, regulations, and relevant orders of the Secretary of Labor (Secretary) issued under the Vietnam Era Veterans' Readjustment Assistance Act of 1972 (the Act),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Listing open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tate and local government agencies holding Federal contracts of $100,000 or more shall also list all their suitable openings with the appropriate office of the State employment serv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pplic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ost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Subcontracts. The Contractor shall include the terms of this clause in every subcontract or purchase order of $100,000 or more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expected to exceed $100,000, unless the work will be performed outside the U.S. by non-U.S. employees or the Contracting Officer has obtained an exemption from all of the terms of the clau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2 Alternate I </w:t>
      </w:r>
      <w:r>
        <w:rPr/>
        <w:t xml:space="preserve"> </w:t>
      </w:r>
      <w:r>
        <w:rPr>
          <w:b/>
          <w:bCs/>
        </w:rPr>
        <w:t>Affirmative Action for Special Disabled and Vietnam Era Veterans Alternate I</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as a preamble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he following term(s) of this clause are waived for this contract:  [Lis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ing Officer has obtained a waiver of specific terms of the clause.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3 </w:t>
      </w:r>
      <w:r>
        <w:rPr/>
        <w:t xml:space="preserve"> </w:t>
      </w:r>
      <w:r>
        <w:rPr>
          <w:b/>
          <w:bCs/>
        </w:rPr>
        <w:t>Affirmative Action for Workers With Disabilities</w:t>
      </w:r>
      <w:r>
        <w:rPr/>
        <w:t xml:space="preserve"> (April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Gener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 Recruitment, advertising, and job applica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i) Hiring, upgrading, promotion, award of tenure, demotion, transfer, layoff, termination, right of return from layoff, and rehir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ii) Rates of pay or any other form of compensation and changes in compens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v) Job assignments, job classifications, organizational structures, position descriptions, lines of progression, and seniority li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 Leaves of absence, sick leave, or any other lea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i) Fringe benefits available by virtue of employment, whether or not administer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ii) Selection and financial support for training, including apprenticeships, professional meetings, conferences, and other related activities, and selection for leaves of absence to pursue trai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iii) Activities sponsored by the Contractor, including social or recreational program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x) Any other term, condition, or privilege of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2) The Contractor agrees to comply with the rules, regulations, and relevant orders of the Secretary of Labor (Secretary) issued under the Rehabilitation Act of 1973 (29 U.S.C. 793) (the Act),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Posting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agrees to post employment notices sta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 The Contractor's obligation under the law to take affirmative action to employ and advance in employment qualified individuals with disabiliti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i) The rights of applicants and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contracts.  The Contractor shall include the terms of this clause in every subcontract or purchase order in excess of $10,000 unless exempted by rules, regulations, or orders of the Secretary.  The Contractor shall act as specified by the Deputy Assistant Secretary to enforce the terms, including action for non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expected to exceed $2,500, unless the Contracting Officer has obtained a waiver from all of the terms of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3 Alternate I </w:t>
      </w:r>
      <w:r>
        <w:rPr/>
        <w:t xml:space="preserve"> </w:t>
      </w:r>
      <w:r>
        <w:rPr>
          <w:b/>
          <w:bCs/>
        </w:rPr>
        <w:t>Affirmative Action for Workers With Disabilities Alternate I</w:t>
      </w:r>
      <w:r>
        <w:rPr/>
        <w:t xml:space="preserve"> (April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as a preamble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he following term(s) of this clause are waived for this contract: [CO to list terms 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ing Officer has obtained a waiver of specific terms of the clause.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4 </w:t>
      </w:r>
      <w:r>
        <w:rPr/>
        <w:t xml:space="preserve"> </w:t>
      </w:r>
      <w:r>
        <w:rPr>
          <w:b/>
          <w:bCs/>
        </w:rPr>
        <w:t>Employment Reports on Special Disabled Veterans and Veterans of Vietnam Era</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report at least annually, as required by the Secretary of Labor, 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number of special disabled veterans and the number of veterans of the Vietnam era in the workforce of the contractor by job category and hiring loca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total number of new employees hired during the period covered by the report, and of that total, the number of special disabled veterans, and the number of veterans of the Vietnam er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above items shall be reported by completing the form titled 'Federal Contractor Veterans' Employment Report VETS-1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ports shall be submitted no later than March 31 of each year beginning March 31, 198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ubcontracts. The Contractor shall include the terms of this clause in every subcontract or purchase order of $100,000 or more unless exempted by rules, regulations, or orders of the Secret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taining clause 3.6.2-1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5 </w:t>
      </w:r>
      <w:r>
        <w:rPr/>
        <w:t xml:space="preserve"> </w:t>
      </w:r>
      <w:r>
        <w:rPr>
          <w:b/>
          <w:bCs/>
        </w:rPr>
        <w:t>Evaluation of Compensation for Professional Employe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Failure to comply with these provisions may constitute sufficient cause to justify rejection of asubmitt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negotiated service contracts when the services to be provided include a meaningful number of professional employe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6 </w:t>
      </w:r>
      <w:r>
        <w:rPr/>
        <w:t xml:space="preserve"> </w:t>
      </w:r>
      <w:r>
        <w:rPr>
          <w:b/>
          <w:bCs/>
        </w:rPr>
        <w:t>Notice to the Government of Labor Disput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if the possibility of a labor conflict exists which could impact the performance of the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7 </w:t>
      </w:r>
      <w:r>
        <w:rPr/>
        <w:t xml:space="preserve"> </w:t>
      </w:r>
      <w:r>
        <w:rPr>
          <w:b/>
          <w:bCs/>
        </w:rPr>
        <w:t>Payment for Overtime Premiu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use of overtime is authorized under this contract if the overtime premium cost does not exceed __________ *[insert amount] or the overtime premium is paid for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Necessary to cope with emergencies such as those resulting from accidents, natural disasters, breakdowns of production equipment, or occasional production bottlenecks of a sporadic nat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By indirect-labor employees such as those performing duties in connection with administration, protection, transportation, maintenance, standby plant protection, operation of utilities, or accoun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at will result in lower overall costs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request for estimated overtime premiums that exceeds the amount specified above shall include all estimated overtime for contract completion and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Demonstrate the effect that denial of the request will have on the contract delivery or performanc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dentify the extent to which approval of overtime would affect the performance or payments in connection with other Government contracts, together with identification of each affected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Provide reasons why the required work cannot be performed by using multishift operations or by employing additional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either "zero" or the dollar amount agreed to during communications.  The inserted figure does not apply to the exceptions in subparagraph (a)(1) through (a)(4) of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reimbursement contract is contemplated and the contract value is expected to exceed $100,000.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8 </w:t>
      </w:r>
      <w:r>
        <w:rPr/>
        <w:t xml:space="preserve"> </w:t>
      </w:r>
      <w:r>
        <w:rPr>
          <w:b/>
          <w:bCs/>
        </w:rPr>
        <w:t>Davis Bacon Act</w:t>
      </w:r>
      <w:r>
        <w:rPr/>
        <w:t xml:space="preserve"> (Ma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dditional wage class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Except with respect to helpers as defined in 29 CFR 5.2(n)(4), the work to be performed by the classification requested is not performed by a classification in the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lassification is utilized in the area by the construction indus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proposed wage rate, including any bona fide fringe benefits, bears a reasonable relationship to the wage rates contained in the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With respect to helpers, such classification prevails in the area in which the work i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276a et seq.), for contracts over $2,000 for construction, alteration or repair of public buildings or public works to be performed within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9 </w:t>
      </w:r>
      <w:r>
        <w:rPr/>
        <w:t xml:space="preserve"> </w:t>
      </w:r>
      <w:r>
        <w:rPr>
          <w:b/>
          <w:bCs/>
        </w:rPr>
        <w:t>Withholding-Labor Viola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0 </w:t>
      </w:r>
      <w:r>
        <w:rPr/>
        <w:t xml:space="preserve"> </w:t>
      </w:r>
      <w:r>
        <w:rPr>
          <w:b/>
          <w:bCs/>
        </w:rPr>
        <w:t>Payrolls and Basic Records</w:t>
      </w:r>
      <w:r>
        <w:rPr/>
        <w:t xml:space="preserve"> (June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1)  Submission of Payroll Records.  The Contractor shall submit a copy of all payrolls to the Contracting Officer weekly for each week in which any contract work is performed.    The payrolls submitted shall set out the information required under paragraph (a) of this clause accurately and completely.  Optional Form WH-347 (Federal Stock Number 029-005-00014-1) is available for this purpose and may be purchased from the Superintendent of Documents, U.S. Government Printing Office, Washington, DC 20402.  The Contractor is responsible for the submission of copies of payrolls by all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That the payroll for the payroll period contains the information required to be maintained under paragraph (a) of this clause and that such information is correct and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submission of a properly executed certification set forth on the reverse side of Optional Form WH-347 shall satisfy the requirement for submission of the "Statement of Compliance" required by paragraph (b)(2)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1 </w:t>
      </w:r>
      <w:r>
        <w:rPr/>
        <w:t xml:space="preserve"> </w:t>
      </w:r>
      <w:r>
        <w:rPr>
          <w:b/>
          <w:bCs/>
        </w:rPr>
        <w:t>Apprentices, Trainees, and Helper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2 </w:t>
      </w:r>
      <w:r>
        <w:rPr/>
        <w:t xml:space="preserve"> </w:t>
      </w:r>
      <w:r>
        <w:rPr>
          <w:b/>
          <w:bCs/>
        </w:rPr>
        <w:t>Subcontracts (Labor Standar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ification of subcontra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ithin 14 days after the award of any subsequently awarded subcontract the Contractor shall deliver to the Contracting Officer an updated completed SF 1413 for such additional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3 </w:t>
      </w:r>
      <w:r>
        <w:rPr/>
        <w:t xml:space="preserve"> </w:t>
      </w:r>
      <w:r>
        <w:rPr>
          <w:b/>
          <w:bCs/>
        </w:rPr>
        <w:t>Certification of Eligibil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 part of this contract shall be subcontracted to any person or firm ineligible for award of a Government contract by virtue of section 3(a) of the Davis-Bacon Act or 29 CFR 5.12(a)(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enalty for making false statements is prescribed in the U.S. Criminal Code, 18 U.S.C.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4 </w:t>
      </w:r>
      <w:r>
        <w:rPr/>
        <w:t xml:space="preserve"> </w:t>
      </w:r>
      <w:r>
        <w:rPr>
          <w:b/>
          <w:bCs/>
        </w:rPr>
        <w:t>Affirmative Action Compliance Requirements for Construction</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Employer identification number," as used in this clause, means the Federal Social Security number used on the employer's quarterly federal tax return, U.S. Treasury Department Form 94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inority,"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Black (all persons having origins in any of the black African racial groups not of Hispanic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  Hispanic (all persons of Mexican, Puerto Rican, Cuban, Central or South American, or other Spanish culture or origin, regardless of r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Asian and Pacific Islander (all persons having origins in any of the original peoples of the Far East, Southeast Asia, the Indian Subcontinent, or the Pacific Island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als for minority and female participation, expressed in percentage terms for the Contractor's aggregate work force in each trade on all construction work in the covered area, ar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Goals for minority participation:  </w:t>
        <w:tab/>
        <w:t>___________________________</w:t>
      </w:r>
    </w:p>
    <w:p>
      <w:pPr>
        <w:pStyle w:val="Normal"/>
        <w:tabs>
          <w:tab w:val="clear" w:pos="720"/>
          <w:tab w:val="left" w:pos="1440" w:leader="none"/>
          <w:tab w:val="left" w:pos="2160" w:leader="none"/>
        </w:tabs>
        <w:rPr/>
      </w:pPr>
      <w:r>
        <w:rPr/>
        <w:tab/>
        <w:t xml:space="preserve">Goals for female participation: </w:t>
        <w:tab/>
        <w:tab/>
        <w:t>___________________________</w:t>
      </w:r>
    </w:p>
    <w:p>
      <w:pPr>
        <w:pStyle w:val="Normal"/>
        <w:tabs>
          <w:tab w:val="clear" w:pos="720"/>
          <w:tab w:val="left" w:pos="1440" w:leader="none"/>
          <w:tab w:val="left" w:pos="2160" w:leader="none"/>
        </w:tabs>
        <w:rPr/>
      </w:pPr>
      <w:r>
        <w:rPr/>
        <w:tab/>
        <w:tab/>
        <w:tab/>
        <w:tab/>
        <w:t xml:space="preserve">    </w:t>
        <w:tab/>
        <w:t xml:space="preserve"> </w:t>
        <w:tab/>
        <w:t>[Contracting Officer insert go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liance with the goals will be measured against the total work hour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Name, address, and telephone number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mployer identification number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Estimated dollar amount of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Estimated starting and completion dates of the sub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Geographical area in which the subcontract i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take affirmative action steps at least as extensive as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shall not use goals or affirmative action standards to discriminate against any person because of race, color, religion, sex, or national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shall not enter into any subcontract with any person or firm debarred from Government contracts under Executive Order 11246,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Nothing contained herein shall be construed as a limitation upon the application of other laws that establish different standards of 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10,000 and includes 3.6.2-9.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8 </w:t>
      </w:r>
      <w:r>
        <w:rPr/>
        <w:t xml:space="preserve"> </w:t>
      </w:r>
      <w:r>
        <w:rPr>
          <w:b/>
          <w:bCs/>
        </w:rPr>
        <w:t>Service Contract Act of 1965, as Amended</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ct, as used in this clause, means the Service Contract Act of 1965, as amended (41 U.S.C. 351, et seq.).</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tractor, as used in this clause or in any subcontract, shall be deemed to refer to the subcontractor, except in the term Government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mpens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co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For each employee subjec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Name and address and social security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Correct work classification or classifications, rate or rates of monetary wages paid and fringe benefits provided, rate or rates of payments in lieu of fringe benefits, and total daily and weekly compens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Daily and weekly hours worked by each employe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Any deductions, rebates, or refunds from the total daily or weekly compensation of each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ny list of the predecessor Contractor's employees which had been furnished to the Contractor as prescribed by paragraph (n)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also make available a copy of this contract for inspection or transcription by authorized representatives of the Wage and Hour Di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permit authorized representatives of the Wage and Hour Division to conduct interviews with employees at the worksite during normal working hou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Subcontracts.  The Contractor agrees to insert this clause in all subcontracts subjec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Rulings and Interpretations.  Rulings and interpretations of the Act are contained in Regulations, 29 CFR Part 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  Contractor's Certific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 part of this contract shall be subcontracted to any person or firm ineligible for award of a Government contract under section 5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enalty for making false statements is prescribed in the U.S. Criminal Code, 18 U.S.C.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Administrator will also withdraw, annul, or cancel such certificates in accordance with the regulations in 29 CFR Parts 525 and 52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mployer must inform tipped employees about this tip credit allowance before the credit is util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employees must be allowed to retain all tips (individually or through a pooling arrangement and regardless of whether the employer elects to take a credit for tips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employer must be able to show by records that the employee receives at least the applicable Service Contract Act minimum wage through the combination of direct wages and tip cred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use of such tip credit must have been permitted under any predecessor collective bargaining agreement applicable by virtue of section 4(c)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1 U.S.C. 351) for services if the contract is subject to the Act and is expected to exceed $2,500.  See 3.6.2-30 and 3.6.2-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9 </w:t>
      </w:r>
      <w:r>
        <w:rPr/>
        <w:t xml:space="preserve"> </w:t>
      </w:r>
      <w:r>
        <w:rPr>
          <w:b/>
          <w:bCs/>
        </w:rPr>
        <w:t>Statement of Equivalent Rates for Federal Hir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mployee class</w:t>
        <w:tab/>
        <w:tab/>
        <w:t>Monetary Wage-Fringe Benefi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if the contract is subject to the Act and is expected to exceed $2,500 and equivalent rates for federal hires exist or can be reasonably estim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0 </w:t>
      </w:r>
      <w:r>
        <w:rPr/>
        <w:t xml:space="preserve"> </w:t>
      </w:r>
      <w:r>
        <w:rPr>
          <w:b/>
          <w:bCs/>
        </w:rPr>
        <w:t>Fair Labor Standards Act and Service Contract Act - Price Adjustment (Multiple Year and Option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both contracts subject to area prevailing wage determinations and contracts subject to collective bargaining agre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wage determination, issued under the Service Contract Act of 1965, as </w:t>
      </w:r>
    </w:p>
    <w:p>
      <w:pPr>
        <w:pStyle w:val="Normal"/>
        <w:tabs>
          <w:tab w:val="clear" w:pos="720"/>
          <w:tab w:val="left" w:pos="1440" w:leader="none"/>
          <w:tab w:val="left" w:pos="2160" w:leader="none"/>
        </w:tabs>
        <w:rPr/>
      </w:pPr>
      <w:r>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increased or decreased wage determination otherwise applied to the contract by operation of la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 amendment to the Fair Labor Standards Act of l938 that is enacted after award of this contract, affects the minimum wage, and becomes applicable to this contract under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service contracts with multiple year options, and will include clause 3.6.2-2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1 </w:t>
      </w:r>
      <w:r>
        <w:rPr/>
        <w:t xml:space="preserve"> </w:t>
      </w:r>
      <w:r>
        <w:rPr>
          <w:b/>
          <w:bCs/>
        </w:rPr>
        <w:t>Fair Labor Standards Act and Service Contract Act-Price Adjust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both contracts subject to area prevailing wage determinations and contracts subject to Contractor collective bargaining agre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 increased or decreased wage determination applied to this contract by operation of la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amendment to the Fair Labor Standards Act of 1938 that is enacted subsequent to award of this contract, affects the minimum wage, and becomes applicable to this contract under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service contracts which are not multiple year or contain options, and will include clause 3.6.2-2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2 </w:t>
      </w:r>
      <w:r>
        <w:rPr/>
        <w:t xml:space="preserve"> </w:t>
      </w:r>
      <w:r>
        <w:rPr>
          <w:b/>
          <w:bCs/>
        </w:rPr>
        <w:t>SCA Minimum Wages and Fringe Benefits (Applicable to Successor Contract Pursuant to Predecessor Contractor Collective Bargaining Agreements (CBA))</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if the successor contract will be for substantially the same services in the same locality, the incumbent contractor has a collective bargaining agreement, and a wage determination has been requested, but not yet receiv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3 </w:t>
      </w:r>
      <w:r>
        <w:rPr/>
        <w:t xml:space="preserve"> </w:t>
      </w:r>
      <w:r>
        <w:rPr>
          <w:b/>
          <w:bCs/>
        </w:rPr>
        <w:t>Exemption from Application of Service Contract Act Provisions (for Contracts for Maintenance, Calibration, and/or Repair of Certain ADP, Scientific and Medical, and/or Office and Business Equipment-Contractor Certific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ollowing certification shall be check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er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 negative certification is made and a Service Contract Act wage determination is not attached to the solicitation, the Contractor shall notify the Contracting Officer as soon as possible.</w:t>
      </w:r>
    </w:p>
    <w:p>
      <w:pPr>
        <w:pStyle w:val="Normal"/>
        <w:tabs>
          <w:tab w:val="clear" w:pos="720"/>
          <w:tab w:val="left" w:pos="1440" w:leader="none"/>
          <w:tab w:val="left" w:pos="2160" w:leader="none"/>
        </w:tabs>
        <w:rPr/>
      </w:pPr>
      <w:r>
        <w:rPr/>
        <w:t>(c)  Failure to execute the certification in paragraph (a) of this clause or to contact the Contracting Officer as required in paragraph (b) of this clause may render the bid or offer nonrespons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4 </w:t>
      </w:r>
      <w:r>
        <w:rPr/>
        <w:t xml:space="preserve"> </w:t>
      </w:r>
      <w:r>
        <w:rPr>
          <w:b/>
          <w:bCs/>
        </w:rPr>
        <w:t>Service Contract Act - Place of Performance Unknow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when the Contracting Officer believes that there may be offerors interested in performing in unidentified places or area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5 </w:t>
      </w:r>
      <w:r>
        <w:rPr/>
        <w:t xml:space="preserve"> </w:t>
      </w:r>
      <w:r>
        <w:rPr>
          <w:b/>
          <w:bCs/>
        </w:rPr>
        <w:t>Prevention of Sexual Harassment</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o support this policy in performing work under this contract, and that sexual harassment in any form will not be tolerated in the FAA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or a subcontractor of any tier, subcontracts any portion of the work under this contract, each such subcontract shall include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ing Officer may require the Contractor to remove employee(s) from the FAA worksite that the Contracting Officer deems to have engaged in sexual harass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ny FAA action under subsection (f) above does not relieve the Contractor of its liability or obligations under the Civil Rights Act of 1964, or any other applicable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will be performed at an FAA work loc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7 </w:t>
      </w:r>
      <w:r>
        <w:rPr/>
        <w:t xml:space="preserve"> </w:t>
      </w:r>
      <w:r>
        <w:rPr>
          <w:b/>
          <w:bCs/>
        </w:rPr>
        <w:t>Notification of Employees' Rights Concerning Payment of Union Dues or Fees</w:t>
      </w:r>
      <w:r>
        <w:rPr/>
        <w:t xml:space="preserve"> (Octo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6.2-37 Notification of Employees' Rights Concerning Payment of Union Dues or Fe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uring the term of this contract, the contractor agrees to post a notice in conspicuous places in and about its plants and offices, including all places where notices to employees are customarily posted. The notice must include the following information [except that the last two sentences must not be included in notices posted in the plants or offices of carriers subject to the Railway Labor Act, as amended (45 U.S.C. 151-18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O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der federal law, employees cannot be required to join a union or maintain membership in a union in order to retain their jobs. Under certain conditions, the law permits a union and an employer to enter into a union-security agreement requiring employees to pay uniform periodic dues and initiation fees. However, employees who are not union members can object to the use of their payments for certain purposes and can only be required to pay their share of union costs relating to collective bargaining, contract administration, and grievance adjustment. If you do not want to pay that portion of dues or fees used to support activities not related to collective bargaining, contract administration, or grievance adjustment, you are entitled to an appropriate reduction in your payment. If you believe that you have been required to pay dues or fees used in part to support activities not related to collective bargaining, contract administration, or grievance adjustment, you may be entitled to a refund and to an appropriate reduction in futur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further information concerning your rights, contact the National Labor Relations Board (NLRB) either at one of its Regional offices or at the following addr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tional Labor Relations Board</w:t>
      </w:r>
    </w:p>
    <w:p>
      <w:pPr>
        <w:pStyle w:val="Normal"/>
        <w:tabs>
          <w:tab w:val="clear" w:pos="720"/>
          <w:tab w:val="left" w:pos="1440" w:leader="none"/>
          <w:tab w:val="left" w:pos="2160" w:leader="none"/>
        </w:tabs>
        <w:rPr/>
      </w:pPr>
      <w:r>
        <w:rPr/>
        <w:t>Division of Information</w:t>
      </w:r>
    </w:p>
    <w:p>
      <w:pPr>
        <w:pStyle w:val="Normal"/>
        <w:tabs>
          <w:tab w:val="clear" w:pos="720"/>
          <w:tab w:val="left" w:pos="1440" w:leader="none"/>
          <w:tab w:val="left" w:pos="2160" w:leader="none"/>
        </w:tabs>
        <w:rPr/>
      </w:pPr>
      <w:r>
        <w:rPr/>
        <w:t>1099 14th Street, NW</w:t>
      </w:r>
    </w:p>
    <w:p>
      <w:pPr>
        <w:pStyle w:val="Normal"/>
        <w:tabs>
          <w:tab w:val="clear" w:pos="720"/>
          <w:tab w:val="left" w:pos="1440" w:leader="none"/>
          <w:tab w:val="left" w:pos="2160" w:leader="none"/>
        </w:tabs>
        <w:rPr/>
      </w:pPr>
      <w:r>
        <w:rPr/>
        <w:t>Washington, D.C. 20570</w:t>
      </w:r>
    </w:p>
    <w:p>
      <w:pPr>
        <w:pStyle w:val="Normal"/>
        <w:tabs>
          <w:tab w:val="clear" w:pos="720"/>
          <w:tab w:val="left" w:pos="1440" w:leader="none"/>
          <w:tab w:val="left" w:pos="2160" w:leader="none"/>
        </w:tabs>
        <w:rPr/>
      </w:pPr>
      <w:r>
        <w:rPr/>
        <w:t>1-866-667-6572</w:t>
      </w:r>
    </w:p>
    <w:p>
      <w:pPr>
        <w:pStyle w:val="Normal"/>
        <w:tabs>
          <w:tab w:val="clear" w:pos="720"/>
          <w:tab w:val="left" w:pos="1440" w:leader="none"/>
          <w:tab w:val="left" w:pos="2160" w:leader="none"/>
        </w:tabs>
        <w:rPr/>
      </w:pPr>
      <w:r>
        <w:rPr/>
        <w:t>1-866-315-6572 (T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locate the nearest NLRB office, see NLRB's website at:  www.nlrb.gov.</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will comply with all provisions of E.O. 13502 of February 6, 2009, and related rules, regulations, and orders of the Secretary of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n the event that the contractor does not comply with any of the requirements set forth in paragraphs (1) or (2) above, this contract may be cancelled, terminated, or suspended in whole or in part, and the contractor may be declared ineligible for further government contracts in accordance with procedures authorized in or adopted pursuant to E.O. 13502 of February 6 2009. Such other sanctions or remedies may be imposed as are provided in E.O. 13502 of February 6, 2009, or by rule, regulation, or order of the Secretary of Labor, or as are otherwise provided by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will include the provisions of paragraphs (1) through (4) herein in every subcontract or purchase order entered into in connection with this contract unless exempted by rules, regulations, or orders of the Secretary of Labor issued pursuant to E.O. 13502 of February 6, 2009, so that such provisions will be binding upon each subcontractor or vendor. The contractor will take such action with respect to any such subcontract or purchase order as may be directed by the Secretary of Labor as a means of enforcing such provisions, including the imposition of sanctions for noncompliance: However, if the contractor becomes involved in litigation with a subcontractor or vendor, or is threatened with such involvement, as a result of such direction, the contractor may request the United States to enter into such litigation to protect the interests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that exceed $100,000 (including all option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8 </w:t>
      </w:r>
      <w:r>
        <w:rPr/>
        <w:t xml:space="preserve"> </w:t>
      </w:r>
      <w:r>
        <w:rPr>
          <w:b/>
          <w:bCs/>
        </w:rPr>
        <w:t>Certification of Knowledge Regarding Child Labor End Products</w:t>
      </w:r>
      <w:r>
        <w:rPr/>
        <w:t xml:space="preserve"> (July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ced or indentured child labor," as used in this clause, means all work or service:</w:t>
      </w:r>
    </w:p>
    <w:p>
      <w:pPr>
        <w:pStyle w:val="Normal"/>
        <w:tabs>
          <w:tab w:val="clear" w:pos="720"/>
          <w:tab w:val="left" w:pos="1440" w:leader="none"/>
          <w:tab w:val="left" w:pos="2160" w:leader="none"/>
        </w:tabs>
        <w:rPr/>
      </w:pPr>
      <w:r>
        <w:rPr/>
        <w:t>(i) Exacted from any person under the age of 18 under the menace of any penalty for its nonperformance and for which the worker does not offer itself voluntarily; or</w:t>
      </w:r>
    </w:p>
    <w:p>
      <w:pPr>
        <w:pStyle w:val="Normal"/>
        <w:tabs>
          <w:tab w:val="clear" w:pos="720"/>
          <w:tab w:val="left" w:pos="1440" w:leader="none"/>
          <w:tab w:val="left" w:pos="2160" w:leader="none"/>
        </w:tabs>
        <w:rPr/>
      </w:pPr>
      <w:r>
        <w:rPr/>
        <w:t>(ii) Performed by any person under the age of 18 pursuant to a contract, the enforcement of which can be accomplished by process or pen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Listed End Products. The following end product(s) being acquired under this solicitation is (are) included in the List of Products Requiring Contractor Certification as to Forced or Indentured Child Labor, identified by their country of origin.  There is a reasonable basis that the listed end products from the listed countries of origin may have been mined, produced, or manufactured by forced or indentured child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sted End Product</w:t>
        <w:tab/>
        <w:tab/>
        <w:tab/>
        <w:t>Listed Countries of Origin</w:t>
      </w:r>
    </w:p>
    <w:p>
      <w:pPr>
        <w:pStyle w:val="Normal"/>
        <w:tabs>
          <w:tab w:val="clear" w:pos="720"/>
          <w:tab w:val="left" w:pos="1440" w:leader="none"/>
          <w:tab w:val="left" w:pos="2160" w:leader="none"/>
        </w:tabs>
        <w:rPr/>
      </w:pPr>
      <w:r>
        <w:rPr/>
        <w:t>______________________</w:t>
        <w:tab/>
        <w:tab/>
        <w:t>______________________</w:t>
      </w:r>
    </w:p>
    <w:p>
      <w:pPr>
        <w:pStyle w:val="Normal"/>
        <w:tabs>
          <w:tab w:val="clear" w:pos="720"/>
          <w:tab w:val="left" w:pos="1440" w:leader="none"/>
          <w:tab w:val="left" w:pos="2160" w:leader="none"/>
        </w:tabs>
        <w:rPr/>
      </w:pPr>
      <w:r>
        <w:rPr/>
        <w:t>______________________</w:t>
        <w:tab/>
        <w:tab/>
        <w:t>______________________</w:t>
      </w:r>
    </w:p>
    <w:p>
      <w:pPr>
        <w:pStyle w:val="Normal"/>
        <w:tabs>
          <w:tab w:val="clear" w:pos="720"/>
          <w:tab w:val="left" w:pos="1440" w:leader="none"/>
          <w:tab w:val="left" w:pos="2160" w:leader="none"/>
        </w:tabs>
        <w:rPr/>
      </w:pPr>
      <w:r>
        <w:rPr/>
        <w:t>______________________</w:t>
        <w:tab/>
        <w:tab/>
        <w:t>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ertification. The FAA will not make award to an offeror unless the offeror, by checking the appropriate block, certifies to either paragraph (c)(1) or (c)(2) of this provision.</w:t>
      </w:r>
    </w:p>
    <w:p>
      <w:pPr>
        <w:pStyle w:val="Normal"/>
        <w:tabs>
          <w:tab w:val="clear" w:pos="720"/>
          <w:tab w:val="left" w:pos="1440" w:leader="none"/>
          <w:tab w:val="left" w:pos="2160" w:leader="none"/>
        </w:tabs>
        <w:rPr/>
      </w:pPr>
      <w:r>
        <w:rPr/>
        <w:t>[  ] (1) The offeror will not supply any end product listed in paragraph (b) of this provision that was mined, produced, or manufactured in a corresponding country as listed for that end product.</w:t>
      </w:r>
    </w:p>
    <w:p>
      <w:pPr>
        <w:pStyle w:val="Normal"/>
        <w:tabs>
          <w:tab w:val="clear" w:pos="720"/>
          <w:tab w:val="left" w:pos="1440" w:leader="none"/>
          <w:tab w:val="left" w:pos="2160" w:leader="none"/>
        </w:tabs>
        <w:rPr/>
      </w:pPr>
      <w:r>
        <w:rPr/>
        <w:t>[  ] (2) The offeror may supply an end product listed in paragraph (b) of this provision that was mined, produced, or manufactured in the corresponding country as listed for that product, and the offeror certifies that it has made a good faith effort to determine whether forced or indentured child labor was used to mine, produce, or manufacture that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supplies expected to exceed $10,000, except for those countries and thresholds identified in T3.6.2.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9 </w:t>
      </w:r>
      <w:r>
        <w:rPr/>
        <w:t xml:space="preserve"> </w:t>
      </w:r>
      <w:r>
        <w:rPr>
          <w:b/>
          <w:bCs/>
        </w:rPr>
        <w:t>Trafficking in Persons</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ercion," as used in this clause, means:</w:t>
      </w:r>
    </w:p>
    <w:p>
      <w:pPr>
        <w:pStyle w:val="Normal"/>
        <w:tabs>
          <w:tab w:val="clear" w:pos="720"/>
          <w:tab w:val="left" w:pos="1440" w:leader="none"/>
          <w:tab w:val="left" w:pos="2160" w:leader="none"/>
        </w:tabs>
        <w:rPr/>
      </w:pPr>
      <w:r>
        <w:rPr/>
        <w:t>(i) Threats of serious harm to or physical restraint against any person;</w:t>
      </w:r>
    </w:p>
    <w:p>
      <w:pPr>
        <w:pStyle w:val="Normal"/>
        <w:tabs>
          <w:tab w:val="clear" w:pos="720"/>
          <w:tab w:val="left" w:pos="1440" w:leader="none"/>
          <w:tab w:val="left" w:pos="2160" w:leader="none"/>
        </w:tabs>
        <w:rPr/>
      </w:pPr>
      <w:r>
        <w:rPr/>
        <w:t>(ii) Any Scheme, plan, or pattern intended to cause a person to believe that failure to perform an act would result in serious harm to or physical restraint against any person; or</w:t>
      </w:r>
    </w:p>
    <w:p>
      <w:pPr>
        <w:pStyle w:val="Normal"/>
        <w:tabs>
          <w:tab w:val="clear" w:pos="720"/>
          <w:tab w:val="left" w:pos="1440" w:leader="none"/>
          <w:tab w:val="left" w:pos="2160" w:leader="none"/>
        </w:tabs>
        <w:rPr/>
      </w:pPr>
      <w:r>
        <w:rPr/>
        <w:t>(iii) The abuse or threatened abuse of the legal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mercial sex Act," as used in this clause, means any sex act on account of which anything of value is given to or received by any pers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bt bondage," as used in this clause, means the status or condition of a debtor arising from a pledge by the debtor of his or her personal services or those of a person under his or her control as a security for debt, if the value of those services as reasonably assessed is not applied toward the liquidation of the debt or the length and nature of those services are not respectively limited and def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mployee," as used in this clause, means an employee of a contractor or subcontractor directly engaged in the performance of work under a FA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voluntary servitude," as used in this clause, means a condition of servitude induced by means of:</w:t>
      </w:r>
    </w:p>
    <w:p>
      <w:pPr>
        <w:pStyle w:val="Normal"/>
        <w:tabs>
          <w:tab w:val="clear" w:pos="720"/>
          <w:tab w:val="left" w:pos="1440" w:leader="none"/>
          <w:tab w:val="left" w:pos="2160" w:leader="none"/>
        </w:tabs>
        <w:rPr/>
      </w:pPr>
      <w:r>
        <w:rPr/>
        <w:t>(i) Any scheme, plan, or pattern intended to cause a person to believe that if the person did not enter into or continue in such conditions, that person or another person would suffer harm or physical restraint; or</w:t>
      </w:r>
    </w:p>
    <w:p>
      <w:pPr>
        <w:pStyle w:val="Normal"/>
        <w:tabs>
          <w:tab w:val="clear" w:pos="720"/>
          <w:tab w:val="left" w:pos="1440" w:leader="none"/>
          <w:tab w:val="left" w:pos="2160" w:leader="none"/>
        </w:tabs>
        <w:rPr/>
      </w:pPr>
      <w:r>
        <w:rPr/>
        <w:t>(ii) The abuse or threatened abuse of the legal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vere trafficking of persons," as used in this clause, means: </w:t>
      </w:r>
    </w:p>
    <w:p>
      <w:pPr>
        <w:pStyle w:val="Normal"/>
        <w:tabs>
          <w:tab w:val="clear" w:pos="720"/>
          <w:tab w:val="left" w:pos="1440" w:leader="none"/>
          <w:tab w:val="left" w:pos="2160" w:leader="none"/>
        </w:tabs>
        <w:rPr/>
      </w:pPr>
      <w:r>
        <w:rPr/>
        <w:t>(i) Sex trafficking in which a commercial sex act is induced by force, fraud, coercion, or in which the person induced has not attained 18 years of age; or</w:t>
      </w:r>
    </w:p>
    <w:p>
      <w:pPr>
        <w:pStyle w:val="Normal"/>
        <w:tabs>
          <w:tab w:val="clear" w:pos="720"/>
          <w:tab w:val="left" w:pos="1440" w:leader="none"/>
          <w:tab w:val="left" w:pos="2160" w:leader="none"/>
        </w:tabs>
        <w:rPr/>
      </w:pPr>
      <w:r>
        <w:rPr/>
        <w:t>(ii) The recruitment, harboring, transportation, provision, or obtaining of a person for labor or services through force, fraud, or coercion for the purpose of involuntary servitude, peonage, debt bondage, or sla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x trafficking," as used in this clause, means the recruitment, harboring, transportation, provision, or obtaining of a person for the purpose of a commercial sex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ill establish policies and procedures for ensuring that its employees do not engage in or support severe forms of trafficking of persons, procurement of sexual acts, or use forced labor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will take action to ensure that all contractor and subcontractor employees are aware of laws, regulations, and polices, to include actions taken by the contractor if violated, regarding severe forms of trafficking of persons, procurement of sexual acts, or use of forced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must notify the contracting officer of:</w:t>
      </w:r>
    </w:p>
    <w:p>
      <w:pPr>
        <w:pStyle w:val="Normal"/>
        <w:tabs>
          <w:tab w:val="clear" w:pos="720"/>
          <w:tab w:val="left" w:pos="1440" w:leader="none"/>
          <w:tab w:val="left" w:pos="2160" w:leader="none"/>
        </w:tabs>
        <w:rPr/>
      </w:pPr>
      <w:r>
        <w:rPr/>
        <w:t>(1) Any information it receives that alleges an employee or subcontractor employee has engaged in conduct that violates this policy; and</w:t>
      </w:r>
    </w:p>
    <w:p>
      <w:pPr>
        <w:pStyle w:val="Normal"/>
        <w:tabs>
          <w:tab w:val="clear" w:pos="720"/>
          <w:tab w:val="left" w:pos="1440" w:leader="none"/>
          <w:tab w:val="left" w:pos="2160" w:leader="none"/>
        </w:tabs>
        <w:rPr/>
      </w:pPr>
      <w:r>
        <w:rPr/>
        <w:tab/>
        <w:t>(2) Any actions taken against the employee or subcontractor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n addition to other remedies available to the FAA, the contractor's failure to comply with the requirements of this clause may render the contractor subject to:</w:t>
      </w:r>
    </w:p>
    <w:p>
      <w:pPr>
        <w:pStyle w:val="Normal"/>
        <w:tabs>
          <w:tab w:val="clear" w:pos="720"/>
          <w:tab w:val="left" w:pos="1440" w:leader="none"/>
          <w:tab w:val="left" w:pos="2160" w:leader="none"/>
        </w:tabs>
        <w:rPr/>
      </w:pPr>
      <w:r>
        <w:rPr/>
        <w:t>(1) Required removal of a contractor or subcontractor employee from the performance of the contract;</w:t>
      </w:r>
    </w:p>
    <w:p>
      <w:pPr>
        <w:pStyle w:val="Normal"/>
        <w:tabs>
          <w:tab w:val="clear" w:pos="720"/>
          <w:tab w:val="left" w:pos="1440" w:leader="none"/>
          <w:tab w:val="left" w:pos="2160" w:leader="none"/>
        </w:tabs>
        <w:rPr/>
      </w:pPr>
      <w:r>
        <w:rPr/>
        <w:tab/>
        <w:t>(2) Suspension of contract payments;</w:t>
      </w:r>
    </w:p>
    <w:p>
      <w:pPr>
        <w:pStyle w:val="Normal"/>
        <w:tabs>
          <w:tab w:val="clear" w:pos="720"/>
          <w:tab w:val="left" w:pos="1440" w:leader="none"/>
          <w:tab w:val="left" w:pos="2160" w:leader="none"/>
        </w:tabs>
        <w:rPr/>
      </w:pPr>
      <w:r>
        <w:rPr/>
        <w:tab/>
        <w:t>(3) Loss of award fee for the period of noncompliance;</w:t>
      </w:r>
    </w:p>
    <w:p>
      <w:pPr>
        <w:pStyle w:val="Normal"/>
        <w:tabs>
          <w:tab w:val="clear" w:pos="720"/>
          <w:tab w:val="left" w:pos="1440" w:leader="none"/>
          <w:tab w:val="left" w:pos="2160" w:leader="none"/>
        </w:tabs>
        <w:rPr/>
      </w:pPr>
      <w:r>
        <w:rPr/>
        <w:tab/>
        <w:t>(4) Termination for default; or</w:t>
      </w:r>
    </w:p>
    <w:p>
      <w:pPr>
        <w:pStyle w:val="Normal"/>
        <w:tabs>
          <w:tab w:val="clear" w:pos="720"/>
          <w:tab w:val="left" w:pos="1440" w:leader="none"/>
          <w:tab w:val="left" w:pos="2160" w:leader="none"/>
        </w:tabs>
        <w:rPr/>
      </w:pPr>
      <w:r>
        <w:rPr/>
        <w:tab/>
        <w:t>(5) Suspension or debarment.</w:t>
      </w:r>
    </w:p>
    <w:p>
      <w:pPr>
        <w:pStyle w:val="Normal"/>
        <w:tabs>
          <w:tab w:val="clear" w:pos="720"/>
          <w:tab w:val="left" w:pos="1440" w:leader="none"/>
          <w:tab w:val="left" w:pos="2160" w:leader="none"/>
        </w:tabs>
        <w:rPr/>
      </w:pPr>
      <w:r>
        <w:rPr/>
        <w:t xml:space="preserve"> </w:t>
      </w:r>
      <w:r>
        <w:rPr/>
        <w:t>(f) The contractor must include the substance of this clause in all subcontracts for performance of work under a FA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0 </w:t>
      </w:r>
      <w:r>
        <w:rPr/>
        <w:t xml:space="preserve"> </w:t>
      </w:r>
      <w:r>
        <w:rPr>
          <w:b/>
          <w:bCs/>
        </w:rPr>
        <w:t xml:space="preserve">Nondisplacement of Qualified Workers </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and its subcontractors must, except as otherwise provided herein, in good faith offer those employees (other than managerial and supervisory employees) employed under the predecessor contract whose employment will be terminated as a result of award of this contract or the expiration of the contract under which the employees were hired, a right of first refusal of employment under this contract in positions for which employees are qualified.  The contractor and its subcontractors must determine the number of employees necessary for efficient performance of this contract and may elect to employ fewer employees than the predecessor contractor employed in connection with performance of the work.  Except as provided in paragraph (b), there must be no employment opening under this contract, and the contractor and any subcontractors must not offer employment under this contract, to any person prior to having complied fully with this obligation.  The contractor and its subcontractors must make an express offer of employment to each employee as provided herein and must state the time within which the employee must accept such offer.  In no case must the period within which the employee must accept the offer of employment be less than 10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withstanding the obligation under paragraph (a) above, the contractor and any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May employ under this contract any employee who has worked for the contractor or subcontractor for at least 3 months immediately preceding the commencement of this contract and who would otherwise face lay-off or dis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Are not required to offer a right of first refusal to any employee(s) of the predecessor contractor who are not service employees within the meaning of the Service Contract 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re not required to offer a right of first refusal to any employee(s) of the predecessor contractor whom the contractor or any of its subcontractors reasonably believes, based on the particular employee's past performance, has failed to perform suitably on the jo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not less than 10 days before completion of this contract, furnish the Contracting Officer a certified list of the names of all service employees working under this contract and its subcontracts during the last month of contract performance.  The list must contain anniversary dates of employment of each service employee under this contract and its predecessor contracts either with the current or predecessor contractors or their subcontractors.  The Contracting Officer will provide the list to the successor contractor, and the list must be provided on request to employees or their representativ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it is determined, pursuant to regulations issued by the Secretary of Labor (Secretary), that the contractor or its subcontractors are not in compliance with the requirements of this clause or any regulation or order of the Secretary, appropriate sanctions may be imposed and remedies invoked against the contractor or its subcontractors, as provided in Executive Order 13495, the regulations, and relevant orders of the Secretary, or as otherwise provided by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n every subcontract entered into in order to perform services under this contract, the contractor will include provisions that ensure that each subcontractor will honor the requirements of paragraphs (a) through (b) with respect to the employees of a predecessor subcontractor or subcontractors working under this contract, as well as of a predecessor contractor and its subcontractors.  The subcontract must also include provisions to ensure that the subcontractor will provide the contractor with the information about employees of the subcontractor needed by the contractor to comply with this clause.  The contractor will take such action with respect to any such subcontract as may be directed by the Secretary as a means of enforcing such provisions, including the imposition of sanctions for non-compliance; however, if the contractor, as a result of such direction, becomes involved in litigation with a subcontractor, or is threatened with such involvement, the contractor may request that the United States enter into such litigation to protect the interests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subject to Service Contract Act with a total estimated value of $100,000 and that succeed service contracts for performance of the same or similar work at the same loc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1 </w:t>
      </w:r>
      <w:r>
        <w:rPr/>
        <w:t xml:space="preserve"> </w:t>
      </w:r>
      <w:r>
        <w:rPr>
          <w:b/>
          <w:bCs/>
        </w:rPr>
        <w:t>Employment Eligibility Verification</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mployee assigned to the contract" means an employee who was hired after November 6, 1986, who is directly performing work, in the United States, under a contract that is required to include the Employment Eligibility Verification clause. An employee is not considered to be directly performing work under a contract if the employee--</w:t>
      </w:r>
    </w:p>
    <w:p>
      <w:pPr>
        <w:pStyle w:val="Normal"/>
        <w:tabs>
          <w:tab w:val="clear" w:pos="720"/>
          <w:tab w:val="left" w:pos="1440" w:leader="none"/>
          <w:tab w:val="left" w:pos="2160" w:leader="none"/>
        </w:tabs>
        <w:rPr/>
      </w:pPr>
      <w:r>
        <w:rPr/>
        <w:t>(1) Normally performs support work, such as indirect or overhead functions; and</w:t>
      </w:r>
    </w:p>
    <w:p>
      <w:pPr>
        <w:pStyle w:val="Normal"/>
        <w:tabs>
          <w:tab w:val="clear" w:pos="720"/>
          <w:tab w:val="left" w:pos="1440" w:leader="none"/>
          <w:tab w:val="left" w:pos="2160" w:leader="none"/>
        </w:tabs>
        <w:rPr/>
      </w:pPr>
      <w:r>
        <w:rPr/>
        <w:t>(2) Does not perform any substantial duties applicable 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contract" means any contract entered into by a subcontractor to furnish supplies or services for performance of a prime contract or a subcontract. It includes but is not limited to purchase orders, and changes and modifications to purchase ord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contractor" means any supplier, distributor, vendor, or firm that furnishes supplies or services to or for a prime Contractor or anothe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ited States", as defined in 8 U.S.C. 1101(a)(38), means the 50 States, the District of Columbia, Puerto Rico, Guam, and the U.S. Virgin Isla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Enrollment and verification requirements. </w:t>
      </w:r>
    </w:p>
    <w:p>
      <w:pPr>
        <w:pStyle w:val="Normal"/>
        <w:tabs>
          <w:tab w:val="clear" w:pos="720"/>
          <w:tab w:val="left" w:pos="1440" w:leader="none"/>
          <w:tab w:val="left" w:pos="2160" w:leader="none"/>
        </w:tabs>
        <w:rPr/>
      </w:pPr>
      <w:r>
        <w:rPr/>
        <w:t>(1) If the Contractor is not enrolled as a Federal Contractor in Department of Homeland Security's Employment Eligibility Verification system ("E-Verify") at time of contract award, the Contractor shall--</w:t>
      </w:r>
    </w:p>
    <w:p>
      <w:pPr>
        <w:pStyle w:val="Normal"/>
        <w:tabs>
          <w:tab w:val="clear" w:pos="720"/>
          <w:tab w:val="left" w:pos="1440" w:leader="none"/>
          <w:tab w:val="left" w:pos="2160" w:leader="none"/>
        </w:tabs>
        <w:rPr/>
      </w:pPr>
      <w:r>
        <w:rPr/>
        <w:t>(i) Enroll. Enroll as a Federal Contractor in the E-Verify program within 30 calendar days of contract award;</w:t>
      </w:r>
    </w:p>
    <w:p>
      <w:pPr>
        <w:pStyle w:val="Normal"/>
        <w:tabs>
          <w:tab w:val="clear" w:pos="720"/>
          <w:tab w:val="left" w:pos="1440" w:leader="none"/>
          <w:tab w:val="left" w:pos="2160" w:leader="none"/>
        </w:tabs>
        <w:rPr/>
      </w:pPr>
      <w:r>
        <w:rPr/>
        <w:t>(ii) Verify all new employees. Within 90 calendar days of enrollment in the E-Verify program, begin to use E-Verify to initiate verification of employment eligibility of all new hires of the Contractor, who are working in the United States, whether or not assigned to the contract, within 3 business days after the date of hire (but see paragraph (b)(3) of this section); and</w:t>
      </w:r>
    </w:p>
    <w:p>
      <w:pPr>
        <w:pStyle w:val="Normal"/>
        <w:tabs>
          <w:tab w:val="clear" w:pos="720"/>
          <w:tab w:val="left" w:pos="1440" w:leader="none"/>
          <w:tab w:val="left" w:pos="2160" w:leader="none"/>
        </w:tabs>
        <w:rPr/>
      </w:pPr>
      <w:r>
        <w:rPr/>
        <w:t xml:space="preserve">(iii) Verify employees assigned to the contract. For each employee assigned to the contract, initiate verification within 90 calendar days after date of enrollment or within 30 calendar days of the employee's assignment to the contract, whichever date is later </w:t>
      </w:r>
    </w:p>
    <w:p>
      <w:pPr>
        <w:pStyle w:val="Normal"/>
        <w:tabs>
          <w:tab w:val="clear" w:pos="720"/>
          <w:tab w:val="left" w:pos="1440" w:leader="none"/>
          <w:tab w:val="left" w:pos="2160" w:leader="none"/>
        </w:tabs>
        <w:rPr/>
      </w:pPr>
      <w:r>
        <w:rPr/>
        <w:t>(but see paragraph (b)(4) of this section).</w:t>
      </w:r>
    </w:p>
    <w:p>
      <w:pPr>
        <w:pStyle w:val="Normal"/>
        <w:tabs>
          <w:tab w:val="clear" w:pos="720"/>
          <w:tab w:val="left" w:pos="1440" w:leader="none"/>
          <w:tab w:val="left" w:pos="2160" w:leader="none"/>
        </w:tabs>
        <w:rPr/>
      </w:pPr>
      <w:r>
        <w:rPr/>
        <w:t>(2) If the Contractor is enrolled as a Federal Contractor in E-Verify at time of contract award, the Contractor shall use E-Verify to initiate verification of employment eligibility of--</w:t>
      </w:r>
    </w:p>
    <w:p>
      <w:pPr>
        <w:pStyle w:val="Normal"/>
        <w:tabs>
          <w:tab w:val="clear" w:pos="720"/>
          <w:tab w:val="left" w:pos="1440" w:leader="none"/>
          <w:tab w:val="left" w:pos="2160" w:leader="none"/>
        </w:tabs>
        <w:rPr/>
      </w:pPr>
      <w:r>
        <w:rPr/>
        <w:t xml:space="preserve">(i) All new employees. </w:t>
      </w:r>
    </w:p>
    <w:p>
      <w:pPr>
        <w:pStyle w:val="Normal"/>
        <w:tabs>
          <w:tab w:val="clear" w:pos="720"/>
          <w:tab w:val="left" w:pos="1440" w:leader="none"/>
          <w:tab w:val="left" w:pos="2160" w:leader="none"/>
        </w:tabs>
        <w:rPr/>
      </w:pPr>
      <w:r>
        <w:rPr/>
        <w:t xml:space="preserve">(A) Enrolled 90 calendar days or more. </w:t>
      </w:r>
    </w:p>
    <w:p>
      <w:pPr>
        <w:pStyle w:val="Normal"/>
        <w:tabs>
          <w:tab w:val="clear" w:pos="720"/>
          <w:tab w:val="left" w:pos="1440" w:leader="none"/>
          <w:tab w:val="left" w:pos="2160" w:leader="none"/>
        </w:tabs>
        <w:rPr/>
      </w:pPr>
      <w:r>
        <w:rPr/>
        <w:t>The Contractor shall initiate verification of all new hires of the Contractor, who are working in the United States, whether or not assigned to the contract, within 3 business days after the date of hire (but see paragraph (b)(3) of this section); or</w:t>
      </w:r>
    </w:p>
    <w:p>
      <w:pPr>
        <w:pStyle w:val="Normal"/>
        <w:tabs>
          <w:tab w:val="clear" w:pos="720"/>
          <w:tab w:val="left" w:pos="1440" w:leader="none"/>
          <w:tab w:val="left" w:pos="2160" w:leader="none"/>
        </w:tabs>
        <w:rPr/>
      </w:pPr>
      <w:r>
        <w:rPr/>
        <w:t xml:space="preserve">(B) Enrolled less than 90 calendar days. Within 90 calendar days after enrollment as a Federal Contractor in E-verify, the Contractor shall initiate verification of all new hires of the Contractor, who are working in the United States, whether or not assigned to the </w:t>
      </w:r>
    </w:p>
    <w:p>
      <w:pPr>
        <w:pStyle w:val="Normal"/>
        <w:tabs>
          <w:tab w:val="clear" w:pos="720"/>
          <w:tab w:val="left" w:pos="1440" w:leader="none"/>
          <w:tab w:val="left" w:pos="2160" w:leader="none"/>
        </w:tabs>
        <w:rPr/>
      </w:pPr>
      <w:r>
        <w:rPr/>
        <w:t>contract, within 3 business days after the date of hire (but see paragraph (b)(3) of this section); or</w:t>
      </w:r>
    </w:p>
    <w:p>
      <w:pPr>
        <w:pStyle w:val="Normal"/>
        <w:tabs>
          <w:tab w:val="clear" w:pos="720"/>
          <w:tab w:val="left" w:pos="1440" w:leader="none"/>
          <w:tab w:val="left" w:pos="2160" w:leader="none"/>
        </w:tabs>
        <w:rPr/>
      </w:pPr>
      <w:r>
        <w:rPr/>
        <w:t>(ii) Employees assigned to the contract. For each employee assigned to the contract, the Contractor shall initiate verification within 90 calendar days after date of contract award or within 30 calendar days after assignment to the contract, whichever date is later (but see paragraph (b)(4) of this section).</w:t>
      </w:r>
    </w:p>
    <w:p>
      <w:pPr>
        <w:pStyle w:val="Normal"/>
        <w:tabs>
          <w:tab w:val="clear" w:pos="720"/>
          <w:tab w:val="left" w:pos="1440" w:leader="none"/>
          <w:tab w:val="left" w:pos="2160" w:leader="none"/>
        </w:tabs>
        <w:rPr/>
      </w:pPr>
      <w:r>
        <w:rPr/>
        <w:t xml:space="preserve">(3) If the Contractor is an institution of higher education (as defined at 20 U.S.C. 1001(a)); a State or local government or the government of a Federally recognized Indian tribe; or a surety performing under a takeover agreement entered into with a Federal </w:t>
      </w:r>
    </w:p>
    <w:p>
      <w:pPr>
        <w:pStyle w:val="Normal"/>
        <w:tabs>
          <w:tab w:val="clear" w:pos="720"/>
          <w:tab w:val="left" w:pos="1440" w:leader="none"/>
          <w:tab w:val="left" w:pos="2160" w:leader="none"/>
        </w:tabs>
        <w:rPr/>
      </w:pPr>
      <w:r>
        <w:rPr/>
        <w:t xml:space="preserve">agency pursuant to a performance bond, the Contractor may choose to verify only employees assigned to the contract, whether existing employees or new hires. The Contractor shall follow the applicable verification requirements at (b)(1) or (b)(2), respectively, except that any requirement for verification of new employees applies only </w:t>
      </w:r>
    </w:p>
    <w:p>
      <w:pPr>
        <w:pStyle w:val="Normal"/>
        <w:tabs>
          <w:tab w:val="clear" w:pos="720"/>
          <w:tab w:val="left" w:pos="1440" w:leader="none"/>
          <w:tab w:val="left" w:pos="2160" w:leader="none"/>
        </w:tabs>
        <w:rPr/>
      </w:pPr>
      <w:r>
        <w:rPr/>
        <w:t>to new employees assigned to the contract.</w:t>
      </w:r>
    </w:p>
    <w:p>
      <w:pPr>
        <w:pStyle w:val="Normal"/>
        <w:tabs>
          <w:tab w:val="clear" w:pos="720"/>
          <w:tab w:val="left" w:pos="1440" w:leader="none"/>
          <w:tab w:val="left" w:pos="2160" w:leader="none"/>
        </w:tabs>
        <w:rPr/>
      </w:pPr>
      <w:r>
        <w:rPr/>
        <w:t>(4) Option to verify employment eligibility of all employees. The Contractor may elect to verify all existing employees hired after November 6, 1986, rather than just those employees assigned to the contract. The Contractor shall initiate verification for each existing employee working in the United States who was hired after November 6, 1986, within 180 calendar days of--</w:t>
      </w:r>
    </w:p>
    <w:p>
      <w:pPr>
        <w:pStyle w:val="Normal"/>
        <w:tabs>
          <w:tab w:val="clear" w:pos="720"/>
          <w:tab w:val="left" w:pos="1440" w:leader="none"/>
          <w:tab w:val="left" w:pos="2160" w:leader="none"/>
        </w:tabs>
        <w:rPr/>
      </w:pPr>
      <w:r>
        <w:rPr/>
        <w:t>(i) Enrollment in the E-Verify program; or</w:t>
      </w:r>
    </w:p>
    <w:p>
      <w:pPr>
        <w:pStyle w:val="Normal"/>
        <w:tabs>
          <w:tab w:val="clear" w:pos="720"/>
          <w:tab w:val="left" w:pos="1440" w:leader="none"/>
          <w:tab w:val="left" w:pos="2160" w:leader="none"/>
        </w:tabs>
        <w:rPr/>
      </w:pPr>
      <w:r>
        <w:rPr/>
        <w:t>(ii) Notification to E-Verify Operations of the Contractor's decision to exercise this option, using the contact information provided in the E-Verify program Memorandum of Understanding (MOU).</w:t>
      </w:r>
    </w:p>
    <w:p>
      <w:pPr>
        <w:pStyle w:val="Normal"/>
        <w:tabs>
          <w:tab w:val="clear" w:pos="720"/>
          <w:tab w:val="left" w:pos="1440" w:leader="none"/>
          <w:tab w:val="left" w:pos="2160" w:leader="none"/>
        </w:tabs>
        <w:rPr/>
      </w:pPr>
      <w:r>
        <w:rPr/>
        <w:t>(5) The Contractor shall comply, for the period of performance of this contract, with the requirements of the E-Verify program MOU.</w:t>
      </w:r>
    </w:p>
    <w:p>
      <w:pPr>
        <w:pStyle w:val="Normal"/>
        <w:tabs>
          <w:tab w:val="clear" w:pos="720"/>
          <w:tab w:val="left" w:pos="1440" w:leader="none"/>
          <w:tab w:val="left" w:pos="2160" w:leader="none"/>
        </w:tabs>
        <w:rPr/>
      </w:pPr>
      <w:r>
        <w:rPr/>
        <w:t xml:space="preserve">(i) The Department of Homeland Security (DHS) or the Social Security Administration (SSA) may terminate the Contractor's MOU and deny access to the E-Verify system in accordance with the terms of the MOU. In such case, the Contractor will be referred to a </w:t>
      </w:r>
    </w:p>
    <w:p>
      <w:pPr>
        <w:pStyle w:val="Normal"/>
        <w:tabs>
          <w:tab w:val="clear" w:pos="720"/>
          <w:tab w:val="left" w:pos="1440" w:leader="none"/>
          <w:tab w:val="left" w:pos="2160" w:leader="none"/>
        </w:tabs>
        <w:rPr/>
      </w:pPr>
      <w:r>
        <w:rPr/>
        <w:t>suspension or debarment official by the terminating agency.</w:t>
      </w:r>
    </w:p>
    <w:p>
      <w:pPr>
        <w:pStyle w:val="Normal"/>
        <w:tabs>
          <w:tab w:val="clear" w:pos="720"/>
          <w:tab w:val="left" w:pos="1440" w:leader="none"/>
          <w:tab w:val="left" w:pos="2160" w:leader="none"/>
        </w:tabs>
        <w:rPr/>
      </w:pPr>
      <w:r>
        <w:rPr/>
        <w:t>(ii) During the period between termination of the MOU and a decision by the suspension or debarment official whether to suspend or debar, the Contractor is excused from its obligations under paragraph (b) of this clause. If the Contractor is suspended or debarred as a result of the MOU termination, the contractor is not eligible to participate in E-Verify during the period of its suspension or debarment. If the suspension or debarment official determines not to suspend or debar the Contractor, then the Contractor must reenroll in E-Ver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eb site. Information on registration for and use of the E-Verify program can be obtained via the Internet at the Department of Homeland Security Web site: </w:t>
      </w:r>
      <w:hyperlink r:id="rId6">
        <w:r>
          <w:rPr>
            <w:rStyle w:val="InternetLink"/>
            <w:color w:val="0000FF"/>
          </w:rPr>
          <w:t>http://www.dhs.gov/E-Verify</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dividuals previously verified. The Contractor is not required by this clause to perform additional employment verification using E-Verify for any employee--</w:t>
      </w:r>
    </w:p>
    <w:p>
      <w:pPr>
        <w:pStyle w:val="Normal"/>
        <w:tabs>
          <w:tab w:val="clear" w:pos="720"/>
          <w:tab w:val="left" w:pos="1440" w:leader="none"/>
          <w:tab w:val="left" w:pos="2160" w:leader="none"/>
        </w:tabs>
        <w:rPr/>
      </w:pPr>
      <w:r>
        <w:rPr/>
        <w:t>(1) Whose employment eligibility was previously verified by the Contractor through the E-Verify program;</w:t>
      </w:r>
    </w:p>
    <w:p>
      <w:pPr>
        <w:pStyle w:val="Normal"/>
        <w:tabs>
          <w:tab w:val="clear" w:pos="720"/>
          <w:tab w:val="left" w:pos="1440" w:leader="none"/>
          <w:tab w:val="left" w:pos="2160" w:leader="none"/>
        </w:tabs>
        <w:rPr/>
      </w:pPr>
      <w:r>
        <w:rPr/>
        <w:t>(2) Who has been granted and holds an active U.S. Government security clearance for access to confidential, secret, or top secret information in accordance with the National Industrial Security Program Operating Manual; or</w:t>
      </w:r>
    </w:p>
    <w:p>
      <w:pPr>
        <w:pStyle w:val="Normal"/>
        <w:tabs>
          <w:tab w:val="clear" w:pos="720"/>
          <w:tab w:val="left" w:pos="1440" w:leader="none"/>
          <w:tab w:val="left" w:pos="2160" w:leader="none"/>
        </w:tabs>
        <w:rPr/>
      </w:pPr>
      <w:r>
        <w:rPr/>
        <w:t>(3) Who has undergone a completed background investigation and been issued credentials pursuant to Homeland Security Presidential Directive (HSPD)-12, Policy for a Common Identification Standard for Federal Employees and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ubcontracts. The Contractor shall include the requirements of this clause, including this paragraph (e) (appropriately modified for identification of the parties), in each subcontract that is for Noncommercial services or construction with a value greater than $3,000 and includes work that is performed inside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mplex and noncommercial SIRs and contracts for services or construction valued over $100,000, except for those that are performed outside the United States or have a period of performance less than 120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3 </w:t>
      </w:r>
      <w:r>
        <w:rPr/>
        <w:t xml:space="preserve"> </w:t>
      </w:r>
      <w:r>
        <w:rPr>
          <w:b/>
          <w:bCs/>
        </w:rPr>
        <w:t>Hazardous Material Identification and Material Safety Data</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Hazardous material, as used in this clause, includes any material defined as hazardous under the latest version of Federal Standard No. 313 (including revisions adopted during the term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terial (If none, insert None) __________________________________</w:t>
      </w:r>
    </w:p>
    <w:p>
      <w:pPr>
        <w:pStyle w:val="Normal"/>
        <w:tabs>
          <w:tab w:val="clear" w:pos="720"/>
          <w:tab w:val="left" w:pos="1440" w:leader="none"/>
          <w:tab w:val="left" w:pos="2160" w:leader="none"/>
        </w:tabs>
        <w:rPr/>
      </w:pPr>
      <w:r>
        <w:rPr/>
        <w:t>Identification No. 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s rights in data furnished under this contract with respect to hazardous material ar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o use, duplicate and disclose any data to which this clause is applicable. The purposes of this right ar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pprise personnel of the hazards to which they may be exposed in using, handling, packaging, transporting, or disposing of hazardous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Obtain medical treatment for those affected by the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Have others use, duplicate, and disclose the data for the Government for these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Government is not precluded from using similar or identical data acquired from other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expected to require the delivery of hazardous materia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4 </w:t>
      </w:r>
      <w:r>
        <w:rPr/>
        <w:t xml:space="preserve"> </w:t>
      </w:r>
      <w:r>
        <w:rPr>
          <w:b/>
          <w:bCs/>
        </w:rPr>
        <w:t>Recovered Material Certification</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s required by the Resource Conservation and Recovery Act of 1976 (42 U.S.C. 6962(c)(3)(A)(i), the offeror certifies, by signing this offer, that the percentage of recovered material content for EPA-designated items to be delivered, or to be used in the performance of the contact will be at least the amount required by the applicable contract specifications or other contractual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in accordance with 42 U.S.C. 6901) using specifications requiring the use of recovered material cont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5 </w:t>
      </w:r>
      <w:r>
        <w:rPr/>
        <w:t xml:space="preserve"> </w:t>
      </w:r>
      <w:r>
        <w:rPr>
          <w:b/>
          <w:bCs/>
        </w:rPr>
        <w:t>Estimate of Percentage of Recovered Material for Designated Items to be Used in the Performance of the Contract</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t>(1) "Post consumer material" means a material or finished product that has served its intended use and has been discarded for disposal or recovery, having completed its life as a consumer item. Post consumer material is a part of the broader category of "recovered material content."</w:t>
      </w:r>
    </w:p>
    <w:p>
      <w:pPr>
        <w:pStyle w:val="Normal"/>
        <w:tabs>
          <w:tab w:val="clear" w:pos="720"/>
          <w:tab w:val="left" w:pos="1440" w:leader="none"/>
          <w:tab w:val="left" w:pos="2160" w:leader="none"/>
        </w:tabs>
        <w:rPr/>
      </w:pPr>
      <w:r>
        <w:rPr/>
        <w:t>(2) "Recovered material content" means waste materials and by-products which have been recovered or diverted from solid waste including post consumer material, but such term does not include those materials and by-products generated from, and commonly reused within, an original manufacturing process.</w:t>
      </w:r>
    </w:p>
    <w:p>
      <w:pPr>
        <w:pStyle w:val="Normal"/>
        <w:tabs>
          <w:tab w:val="clear" w:pos="720"/>
          <w:tab w:val="left" w:pos="1440" w:leader="none"/>
          <w:tab w:val="left" w:pos="2160" w:leader="none"/>
        </w:tabs>
        <w:rPr/>
      </w:pPr>
      <w:r>
        <w:rPr/>
        <w:t xml:space="preserve">(b) By signing this offer, the offeror estimates that the total percentage(s) of recovered material </w:t>
      </w:r>
    </w:p>
    <w:p>
      <w:pPr>
        <w:pStyle w:val="Normal"/>
        <w:tabs>
          <w:tab w:val="clear" w:pos="720"/>
          <w:tab w:val="left" w:pos="1440" w:leader="none"/>
          <w:tab w:val="left" w:pos="2160" w:leader="none"/>
        </w:tabs>
        <w:rPr/>
      </w:pPr>
      <w:r>
        <w:rPr/>
        <w:t>for EPA-designated Items (see 40 CFR Part 247) delivered and/or to be used in the products and services provided under the terms and specifications set forth in this screening information request must b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Estimated percentage </w:t>
      </w:r>
    </w:p>
    <w:p>
      <w:pPr>
        <w:pStyle w:val="Normal"/>
        <w:tabs>
          <w:tab w:val="clear" w:pos="720"/>
          <w:tab w:val="left" w:pos="1440" w:leader="none"/>
          <w:tab w:val="left" w:pos="2160" w:leader="none"/>
        </w:tabs>
        <w:rPr/>
      </w:pPr>
      <w:r>
        <w:rPr/>
        <w:t xml:space="preserve">of recovered material content* </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for paper products, include the percentage of post consumer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rospective offerors are cautioned that the Government will conclude that the percentage(s) of recovered material content delivered and/or to be used in products and services provided under any resulting contract will be '0%' if the estimate(s) requested in this solicitation provision are left blan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Prospective offerors are further cautioned that estimated percentage(s) of recovered material content to be delivered and/or to be used in products and services provided under any resulting contract that are less than the requirements set forth in this solicitation may render a prospective offeror's offer as nonrespons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in accordance with 40 CFR, Part 247 I) where the offeror may use EPA or FAA designated recovered material cont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5 Alternate I </w:t>
      </w:r>
      <w:r>
        <w:rPr/>
        <w:t xml:space="preserve"> </w:t>
      </w:r>
      <w:r>
        <w:rPr>
          <w:b/>
          <w:bCs/>
        </w:rPr>
        <w:t>Estimate of Percentage of Recovered Material for Designated Items to be Used in the Performance of the Contract Alternate 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b) for paragraph (b) of the basic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By signing this offer, the offeror estimates that the total percentage(s) of recovered material content for  FAA Designated Items to be delivered and/or used in the products and services to be provided under the terms and specifications set forth in this solicitation  must b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Estimated percentage </w:t>
      </w:r>
    </w:p>
    <w:p>
      <w:pPr>
        <w:pStyle w:val="Normal"/>
        <w:tabs>
          <w:tab w:val="clear" w:pos="720"/>
          <w:tab w:val="left" w:pos="1440" w:leader="none"/>
          <w:tab w:val="left" w:pos="2160" w:leader="none"/>
        </w:tabs>
        <w:rPr/>
      </w:pPr>
      <w:r>
        <w:rPr/>
        <w:t>of recovered material content*</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for paper products, include the percentage of post consumer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re the contractor may use EPA or FAA designated recovered material cont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5 Alternate II </w:t>
      </w:r>
      <w:r>
        <w:rPr/>
        <w:t xml:space="preserve"> </w:t>
      </w:r>
      <w:r>
        <w:rPr>
          <w:b/>
          <w:bCs/>
        </w:rPr>
        <w:t>Estimate of Percentage of Recovered Material for Designated Items to be Used in the Performance of the Contract Alternate I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b) for paragraph (b) of the basic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By signing this offer,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stimates that the total percentage(s) of recovered material content for EPA Designated Items (see 40 CFR, Chapter 1, Subchapter I) and  FAA designated items to be delivered and/or to be used in the products and services  provided under the terms and specifications set forth in this solicitation  will be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Estimated percentage </w:t>
      </w:r>
    </w:p>
    <w:p>
      <w:pPr>
        <w:pStyle w:val="Normal"/>
        <w:tabs>
          <w:tab w:val="clear" w:pos="720"/>
          <w:tab w:val="left" w:pos="1440" w:leader="none"/>
          <w:tab w:val="left" w:pos="2160" w:leader="none"/>
        </w:tabs>
        <w:rPr/>
      </w:pPr>
      <w:r>
        <w:rPr/>
        <w:t>of recovered material content*</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for paper products, include the percentage of post consumer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re the contractor may use EPA or FAA designated recovered material cont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6 </w:t>
      </w:r>
      <w:r>
        <w:rPr/>
        <w:t xml:space="preserve"> </w:t>
      </w:r>
      <w:r>
        <w:rPr>
          <w:b/>
          <w:bCs/>
        </w:rPr>
        <w:t>Notice of Radioactive Material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notify the Contracting Officer or designee, in writing, ____________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must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must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Be submitted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Contain a certification that the quantity of activity, characteristics, and composition of the radioactive material have not chang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ite the contract number on which the prior notification was submitted and the contracting office to which it was submit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must be clearly marked and Labeled as required by the latest revision of MIL-STD 129 in effect on the dat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is clause, including this paragraph (d), must be inserted in all subcontracts for radioactive materials meeting the criteria in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could involve the use or handling or radioactive material.  The CO must insert the number of days prior to delivery of the item or before completion of the serv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7 </w:t>
      </w:r>
      <w:r>
        <w:rPr/>
        <w:t xml:space="preserve"> </w:t>
      </w:r>
      <w:r>
        <w:rPr>
          <w:b/>
          <w:bCs/>
        </w:rPr>
        <w:t>Waste Reduction Program</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t>(1) "Recycling" means the series of activities including collection, separation, and processing from which products or other materials are recovered from a solid waste stream for use in the form of raw materials in the manufacture of products other than fuel for producing heat or power by combustion.</w:t>
      </w:r>
    </w:p>
    <w:p>
      <w:pPr>
        <w:pStyle w:val="Normal"/>
        <w:tabs>
          <w:tab w:val="clear" w:pos="720"/>
          <w:tab w:val="left" w:pos="1440" w:leader="none"/>
          <w:tab w:val="left" w:pos="2160" w:leader="none"/>
        </w:tabs>
        <w:rPr/>
      </w:pPr>
      <w:r>
        <w:rPr/>
        <w:t>(2) "Waste prevention" means any change in the design, manufacturing, purchase, or use of materials or products (including packaging) to reduce their amount of toxicity before they are discarded. Waste prevention also refers to the reuse of products or materials.</w:t>
      </w:r>
    </w:p>
    <w:p>
      <w:pPr>
        <w:pStyle w:val="Normal"/>
        <w:tabs>
          <w:tab w:val="clear" w:pos="720"/>
          <w:tab w:val="left" w:pos="1440" w:leader="none"/>
          <w:tab w:val="left" w:pos="2160" w:leader="none"/>
        </w:tabs>
        <w:rPr/>
      </w:pPr>
      <w:r>
        <w:rPr/>
        <w:t>(3) "Waste reduction," as used in this clause, means preventing or decreasing the amount of waste being generated through waste prevention, recycling, or purchasing recycled and environmentally preferable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sistent with the requirements of  Executive Order  13423, the Contractor must establish a program to promote cost-effective waste reduction in all operations and facilities covered by this contract. Any such program must comply with applicable Federal, State, and local requirements, specifically including Section 6002 of the Resource Conservation and Recovery Act (42 U.S.C. 6901, et seq.) and implementing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for contractor operation of Government-owned or leased faciliti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8 </w:t>
      </w:r>
      <w:r>
        <w:rPr/>
        <w:t xml:space="preserve"> </w:t>
      </w:r>
      <w:r>
        <w:rPr>
          <w:b/>
          <w:bCs/>
        </w:rPr>
        <w:t>Ozone Depleting Substance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w:t>
      </w:r>
    </w:p>
    <w:p>
      <w:pPr>
        <w:pStyle w:val="Normal"/>
        <w:tabs>
          <w:tab w:val="clear" w:pos="720"/>
          <w:tab w:val="left" w:pos="1440" w:leader="none"/>
          <w:tab w:val="left" w:pos="2160" w:leader="none"/>
        </w:tabs>
        <w:rPr/>
      </w:pPr>
      <w:r>
        <w:rPr/>
        <w:t>"Ozone-depleting substance", as used in this clause, means any substance the Environmental Protection Agency (EPA) designates in 40 CFR Part 82 as:</w:t>
      </w:r>
    </w:p>
    <w:p>
      <w:pPr>
        <w:pStyle w:val="Normal"/>
        <w:tabs>
          <w:tab w:val="clear" w:pos="720"/>
          <w:tab w:val="left" w:pos="1440" w:leader="none"/>
          <w:tab w:val="left" w:pos="2160" w:leader="none"/>
        </w:tabs>
        <w:rPr/>
      </w:pPr>
      <w:r>
        <w:rPr/>
        <w:t xml:space="preserve">(1) Class I, including, but not limited to chlorofluorocarbons, halons, carbon tetrachloride, and methyl chloroform; or </w:t>
      </w:r>
    </w:p>
    <w:p>
      <w:pPr>
        <w:pStyle w:val="Normal"/>
        <w:tabs>
          <w:tab w:val="clear" w:pos="720"/>
          <w:tab w:val="left" w:pos="1440" w:leader="none"/>
          <w:tab w:val="left" w:pos="2160" w:leader="none"/>
        </w:tabs>
        <w:rPr/>
      </w:pPr>
      <w:r>
        <w:rPr/>
        <w:t xml:space="preserve"> </w:t>
      </w:r>
      <w:r>
        <w:rPr/>
        <w:t xml:space="preserve">(2) Class II, including but not limited to hydrochlorofluorocarb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ust label products which contain or are manufactured with ozone-depleting substances in the manner and to the extent required by 42 U.S.C. 7671j (b), (c), and (d) and 40 CFR Part 82, Subpart E,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WARNING"  </w:t>
      </w:r>
    </w:p>
    <w:p>
      <w:pPr>
        <w:pStyle w:val="Normal"/>
        <w:tabs>
          <w:tab w:val="clear" w:pos="720"/>
          <w:tab w:val="left" w:pos="1440" w:leader="none"/>
          <w:tab w:val="left" w:pos="2160" w:leader="none"/>
        </w:tabs>
        <w:rPr/>
      </w:pPr>
      <w:r>
        <w:rPr/>
        <w:tab/>
        <w:tab/>
      </w:r>
    </w:p>
    <w:p>
      <w:pPr>
        <w:pStyle w:val="Normal"/>
        <w:tabs>
          <w:tab w:val="clear" w:pos="720"/>
          <w:tab w:val="left" w:pos="1440" w:leader="none"/>
          <w:tab w:val="left" w:pos="2160" w:leader="none"/>
        </w:tabs>
        <w:rPr/>
      </w:pPr>
      <w:r>
        <w:rPr/>
        <w:t>Contains (or manufactured with, if applicable) _________________[Contractor to insert information], a substance(s) which harm(s) public health and environment by destroying ozone in the upper atmosp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ozone-depleting substances or for supplies that may contain or be manufactured with ozone-depleting substances, except for contracts to be performed outside the United States, its possessions, and Puerto Rico.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9 </w:t>
      </w:r>
      <w:r>
        <w:rPr/>
        <w:t xml:space="preserve"> </w:t>
      </w:r>
      <w:r>
        <w:rPr>
          <w:b/>
          <w:bCs/>
        </w:rPr>
        <w:t>Refrigeration Equipment and Air Conditioner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comply with the applicable requirements of Sections 608 and 609 of the Clean Air Act (42 U.S.C. 7671g and 7671h) as each or both apply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0 </w:t>
      </w:r>
      <w:r>
        <w:rPr/>
        <w:t xml:space="preserve"> </w:t>
      </w:r>
      <w:r>
        <w:rPr>
          <w:b/>
          <w:bCs/>
        </w:rPr>
        <w:t>Certification of Toxic Chemical Release Reporting</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Pursuant to Executive Order 13423, the offeror must execute this certification as a prerequisite for making or entering into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y signing this offer, the offeror certifies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EPCRA sections 313(a) and (g), and PPA section 6607;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None of its owned or operated facilities to be used in the performance of this contract is subject to the Form R filing and reporting requirements because each such facility is exempt for at least one of the following reasons: [The offeror to check each block that is applicab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i) The facility does not manufacture, process, or otherwise use any toxic chemicals listed under section 313(c) of EPCRA, 42 U.S.C. 11023(c);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ii) The facility does not have 10 or more full-time employees as specified in section 313(b)(1)(A) of EPCRA, 42 U.S.C. 11023(b)(1)(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iii) The facility does not meet the reporting thresholds of toxic chemicals established under section 313(f) of EPCRA, 42 U.S.C. 11023(f) (including the alternate thresholds at 40 CFR 372.27, provided an appropriate certification form has been filed with EP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iv) The facility does not fall within the following Standard Industrial Classification (SIC) codes or their corresponding Northern American Industry Classification System (NAICS) sectors:</w:t>
      </w:r>
    </w:p>
    <w:p>
      <w:pPr>
        <w:pStyle w:val="Normal"/>
        <w:tabs>
          <w:tab w:val="clear" w:pos="720"/>
          <w:tab w:val="left" w:pos="1440" w:leader="none"/>
          <w:tab w:val="left" w:pos="2160" w:leader="none"/>
        </w:tabs>
        <w:rPr/>
      </w:pPr>
      <w:r>
        <w:rPr/>
        <w:t>(a) Major group code 10 (except 1011, 1081,amd 1094).</w:t>
      </w:r>
    </w:p>
    <w:p>
      <w:pPr>
        <w:pStyle w:val="Normal"/>
        <w:tabs>
          <w:tab w:val="clear" w:pos="720"/>
          <w:tab w:val="left" w:pos="1440" w:leader="none"/>
          <w:tab w:val="left" w:pos="2160" w:leader="none"/>
        </w:tabs>
        <w:rPr/>
      </w:pPr>
      <w:r>
        <w:rPr/>
        <w:t>(b) Major group code 12 (except 1241).</w:t>
      </w:r>
    </w:p>
    <w:p>
      <w:pPr>
        <w:pStyle w:val="Normal"/>
        <w:tabs>
          <w:tab w:val="clear" w:pos="720"/>
          <w:tab w:val="left" w:pos="1440" w:leader="none"/>
          <w:tab w:val="left" w:pos="2160" w:leader="none"/>
        </w:tabs>
        <w:rPr/>
      </w:pPr>
      <w:r>
        <w:rPr/>
        <w:t>(c) Major group code 20 through 39.</w:t>
      </w:r>
    </w:p>
    <w:p>
      <w:pPr>
        <w:pStyle w:val="Normal"/>
        <w:tabs>
          <w:tab w:val="clear" w:pos="720"/>
          <w:tab w:val="left" w:pos="1440" w:leader="none"/>
          <w:tab w:val="left" w:pos="2160" w:leader="none"/>
        </w:tabs>
        <w:rPr/>
      </w:pPr>
      <w:r>
        <w:rPr/>
        <w:t>(d) Industry code 4911, 4931, or 4939 (limited to facilities that combust coal and/or oil for the purpose of generating power distribution in commerce).</w:t>
      </w:r>
    </w:p>
    <w:p>
      <w:pPr>
        <w:pStyle w:val="Normal"/>
        <w:tabs>
          <w:tab w:val="clear" w:pos="720"/>
          <w:tab w:val="left" w:pos="1440" w:leader="none"/>
          <w:tab w:val="left" w:pos="2160" w:leader="none"/>
        </w:tabs>
        <w:rPr/>
      </w:pPr>
      <w:r>
        <w:rPr/>
        <w:t>(e) Industry code 4953 (limited to facilities regulated under the Resource Conservation and Recovery Act, Subtitle C (42 U.S.C. 6921), 5169, 5171, or 7389 (limited to facilities primarily engaged in solvent services on a contract or fee basis); or</w:t>
      </w:r>
    </w:p>
    <w:p>
      <w:pPr>
        <w:pStyle w:val="Normal"/>
        <w:tabs>
          <w:tab w:val="clear" w:pos="720"/>
          <w:tab w:val="left" w:pos="1440" w:leader="none"/>
          <w:tab w:val="left" w:pos="2160" w:leader="none"/>
        </w:tabs>
        <w:rPr/>
      </w:pPr>
      <w:r>
        <w:rPr/>
        <w:t>__(v)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competitive contracts expected to exceed $100,000 (including all options), unless it has been determined in accordance with AMS Guidance T3.6.3(A)(5)(c) that to do so is not practic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1 </w:t>
      </w:r>
      <w:r>
        <w:rPr/>
        <w:t xml:space="preserve"> </w:t>
      </w:r>
      <w:r>
        <w:rPr>
          <w:b/>
          <w:bCs/>
        </w:rPr>
        <w:t>Toxic Chemical Release Reporting</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 Contractor owned or operated facility used in the performance of this contract is exempt from the requirement to file an annual Form R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facility does not manufacture, process, or otherwise use any toxic chemicals listed under section 313(c) of EPCRA, 42 U.S.C. 11023(c);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facility does not have 10 or more full-time employees as specified in section 313(b)(1)(A) of EPCRA, 42 U.S.C. 11023(b)(1)(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facility does not fall within the following Standard Industrial Classification (SIC) codes or their corresponding North American Industry Classification System (NAICS) se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Major group code 10 (except 1011, 1081, and 109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Major group code 12 (except 124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Major group codes 20 through 3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Industry code 4911, 4931, or 4939 (limited to facilities that combust coal and/or oil for the purpose of generating power for distribution in commer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Industry code 4953 (limited to facilities regulated under the Resource Conservation and Recovery Act, Subtitle C (42 U.S.C. 6921), 5169, 5171, or 7389 (limited to facilities primarily engaged in solvent recovery services on a contract or fee basi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Contractor shall notify the Contracting Offic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or, as owner or operator of a facility used in the performance of this contract that is no longer exempt,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ubmit a Toxic Chemical Release Inventory Form (Form R) on or before July 1 for the prior calendar year during which the facility becomes eligibl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Continue to file the annual Form R for the life of the contract for such facil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Except for acquisitions of commercial items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nclude in any resultant subcontract exceeding $100,000 (including all options), the substance of this clause, except this paragraph (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contain the provision entitled Certification of Toxic Chemical Release Reporting, if the contract is expected to exceed $100,000 (including all op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2 </w:t>
      </w:r>
      <w:r>
        <w:rPr/>
        <w:t xml:space="preserve"> </w:t>
      </w:r>
      <w:r>
        <w:rPr>
          <w:b/>
          <w:bCs/>
        </w:rPr>
        <w:t>Asbestos - Free Construction</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contracts for construction, renovation and or modernization of facilities. CO to insert inform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3 </w:t>
      </w:r>
      <w:r>
        <w:rPr/>
        <w:t xml:space="preserve"> </w:t>
      </w:r>
      <w:r>
        <w:rPr>
          <w:b/>
          <w:bCs/>
        </w:rPr>
        <w:t>Recycle Content and Environmentally Preferable Product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the performance of this contract, the Contractor shall make maximum use of products containing recovered materials that are EPA-designated items unless the product cannot be acquired--</w:t>
      </w:r>
    </w:p>
    <w:p>
      <w:pPr>
        <w:pStyle w:val="Normal"/>
        <w:tabs>
          <w:tab w:val="clear" w:pos="720"/>
          <w:tab w:val="left" w:pos="1440" w:leader="none"/>
          <w:tab w:val="left" w:pos="2160" w:leader="none"/>
        </w:tabs>
        <w:rPr/>
      </w:pPr>
      <w:r>
        <w:rPr/>
        <w:t>(1) Competitively within a timeframe providing for compliance with the contract performance schedule;</w:t>
      </w:r>
    </w:p>
    <w:p>
      <w:pPr>
        <w:pStyle w:val="Normal"/>
        <w:tabs>
          <w:tab w:val="clear" w:pos="720"/>
          <w:tab w:val="left" w:pos="1440" w:leader="none"/>
          <w:tab w:val="left" w:pos="2160" w:leader="none"/>
        </w:tabs>
        <w:rPr/>
      </w:pPr>
      <w:r>
        <w:rPr/>
        <w:t>(2) Meeting contract performance requirements; or</w:t>
      </w:r>
    </w:p>
    <w:p>
      <w:pPr>
        <w:pStyle w:val="Normal"/>
        <w:tabs>
          <w:tab w:val="clear" w:pos="720"/>
          <w:tab w:val="left" w:pos="1440" w:leader="none"/>
          <w:tab w:val="left" w:pos="2160" w:leader="none"/>
        </w:tabs>
        <w:rPr/>
      </w:pPr>
      <w:r>
        <w:rPr/>
        <w:t>(3) At a reasonable price.</w:t>
      </w:r>
    </w:p>
    <w:p>
      <w:pPr>
        <w:pStyle w:val="Normal"/>
        <w:tabs>
          <w:tab w:val="clear" w:pos="720"/>
          <w:tab w:val="left" w:pos="1440" w:leader="none"/>
          <w:tab w:val="left" w:pos="2160" w:leader="none"/>
        </w:tabs>
        <w:rPr/>
      </w:pPr>
      <w:r>
        <w:rPr/>
        <w:t xml:space="preserve">(b) Information about this requirement is available at EPA's Comprehensive Procurement Guidelines web site, </w:t>
      </w:r>
      <w:hyperlink r:id="rId7">
        <w:r>
          <w:rPr>
            <w:rStyle w:val="InternetLink"/>
            <w:color w:val="0000FF"/>
          </w:rPr>
          <w:t>http://www.epa.gov/osw/conserve/tools/cpg/index.htm</w:t>
        </w:r>
      </w:hyperlink>
      <w:r>
        <w:rPr/>
        <w:t xml:space="preserve">.  The list of EPA-designated items is available at </w:t>
      </w:r>
      <w:hyperlink r:id="rId8">
        <w:r>
          <w:rPr>
            <w:rStyle w:val="InternetLink"/>
            <w:color w:val="0000FF"/>
          </w:rPr>
          <w:t>http://www.epa.gov/epawaste/conserve/tools/cpg/products/index.htm</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an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4 </w:t>
      </w:r>
      <w:r>
        <w:rPr/>
        <w:t xml:space="preserve"> </w:t>
      </w:r>
      <w:r>
        <w:rPr>
          <w:b/>
          <w:bCs/>
        </w:rPr>
        <w:t xml:space="preserve">Use Of Environmentally Preferable Products </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Environmentally preferable" as used in this clause means products or services that have a lesser or reduced effect on human health and the environment when compared with competing products or services that serve the same purpose.  This comparison may consider raw materials acquisition, production, manufacturing, packaging, distribution, reuse, operation, maintenance, or disposal of the product or service.</w:t>
      </w:r>
    </w:p>
    <w:p>
      <w:pPr>
        <w:pStyle w:val="Normal"/>
        <w:tabs>
          <w:tab w:val="clear" w:pos="720"/>
          <w:tab w:val="left" w:pos="1440" w:leader="none"/>
          <w:tab w:val="left" w:pos="2160" w:leader="none"/>
        </w:tabs>
        <w:rPr/>
      </w:pPr>
      <w:r>
        <w:rPr/>
        <w:t>(b) The offeror's signature on this contract certifies that environmentally preferable products will be used in products and services for construction whe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construc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6 </w:t>
      </w:r>
      <w:r>
        <w:rPr/>
        <w:t xml:space="preserve"> </w:t>
      </w:r>
      <w:r>
        <w:rPr>
          <w:b/>
          <w:bCs/>
        </w:rPr>
        <w:t>Drug Free Workplace</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Definitions. As used 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Employee" means an employee of a Contractor directly engaged in the performance of work under a Governme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Individual" means an offeror/contractor that has no more than one employee including the offeror/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Establish an ongoing drug-free awareness program to inform such employees abou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dangers of drug abuse in th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Contractor's policy of maintaining a drug-fre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ny available drug counseling, rehabilitation, and employee assistance program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penalties that may be imposed upon employees for drug abuse violations occurring in th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bide by the terms of the state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aking appropriate personnel action against such employee, up to and including termination; or</w:t>
      </w:r>
    </w:p>
    <w:p>
      <w:pPr>
        <w:pStyle w:val="Normal"/>
        <w:tabs>
          <w:tab w:val="clear" w:pos="720"/>
          <w:tab w:val="left" w:pos="1440" w:leader="none"/>
          <w:tab w:val="left" w:pos="2160" w:leader="none"/>
        </w:tabs>
        <w:rPr/>
      </w:pPr>
      <w:r>
        <w:rPr/>
        <w:t xml:space="preserve">                </w:t>
      </w:r>
      <w:r>
        <w:rPr/>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7 </w:t>
      </w:r>
      <w:r>
        <w:rPr/>
        <w:t xml:space="preserve"> </w:t>
      </w:r>
      <w:r>
        <w:rPr>
          <w:b/>
          <w:bCs/>
        </w:rPr>
        <w:t>Efficiency in Energy-Using Product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ensure that any energy-using products specified or supplied to FAA are Energy Star® products or products designated under the Federal Energy Management Program (FEMP) of the Department of Energ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ensure that energy-using products are Energy Star® or FEMP-designated products that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cquired by the Contractor in performing services at a Federally-controlled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urnished by the Contractor for use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Specified in the design of a building or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Provided as material or supply for incorporation into the construction, renovation, or maintenance of a building or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requirements of paragraphs (a) and (b) apply to the Contractor (including any subcontractors)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nergy-using product is not listed in the Energy Star® program or FEMP;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xempt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nergy Star® or FEMP Refere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nergy Star®: www.energystar.gov/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EMP: www.eere.energy.gov/femp/procu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energy-using products will be delivered by a contractor, acquired by a contractor in the performance of services at a Federally-controlled facility, furnished by a contractor for use by the Government, or specified in the design, construction, renovation, or maintenance of a fac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 </w:t>
      </w:r>
      <w:r>
        <w:rPr/>
        <w:t xml:space="preserve"> </w:t>
      </w:r>
      <w:r>
        <w:rPr>
          <w:b/>
          <w:bCs/>
        </w:rPr>
        <w:t>Waiver of Buy American Act for Civil Aircraft and Related Art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ivil aircraft and related articles," as used in this provision,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ll aircraft other than aircraft to be purchased for use by the Department of Defense or the U.S. Coast Gu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engines (and parts and components for incorporation into the engines) of these airc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y other parts, components, and subassemblies for incorporation into the aircraf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the purpose of this waiver, an article is a product of a country or instrumentality on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t is wholly the growth, product, or manufacture of that country or instrumenta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waiver is subject to modification or withdrawal by the U.S. Trade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the acquisition of civil aircraft and related articl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2 </w:t>
      </w:r>
      <w:r>
        <w:rPr/>
        <w:t xml:space="preserve"> </w:t>
      </w:r>
      <w:r>
        <w:rPr>
          <w:b/>
          <w:bCs/>
        </w:rPr>
        <w:t>Buy American Act - Supplie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Buy American Act (41 U.S.C. 10) and Executive Order No. 10582, dated December 17, 1954, as amended, provide that the Government give preference to domestic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as used in this clause, means those articles, materials, and supplies incorporated directly into the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End products," as used in this clause, means those articles, materials, and supplies to be acquired for public us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oreign offer," as used in this clause, means an offered price for a foreign end product, including transportation to destination and duty (whether or not a duty free entry certificate is issu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deliver only domestic end products, except th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use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at the FAA determines are not mined, produced, or manufactured in the United States in sufficient and reasonably available commercial quantities of a satisfactory qua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For which the FAA determines that domestic preference would be inconsistent with the public interes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or which the FAA determines the cost to be unreas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More than 6 percent, if a domestic offer is from a large business that is not a labor surplus area concer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More than 12 percent, if a domestic offer is from a small business concern or any labor surplus area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evaluation in subparagraph (i) above shall be applied on an item by item basis or to any group of items on which award may be made, as specifically provided by the screening informati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9 U.S.C. 10) for the acquisition of supplies, or for services involving the furnishing of supplies for use within the United States.  See 3.6.4-1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3 </w:t>
      </w:r>
      <w:r>
        <w:rPr/>
        <w:t xml:space="preserve"> </w:t>
      </w:r>
      <w:r>
        <w:rPr>
          <w:b/>
          <w:bCs/>
        </w:rPr>
        <w:t>Buy American Act - Construction Material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as used in this clause, means those articles, materials, and supplies incorporated directly into construction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in accordance with 49 U.S.C. 49101) except when 3.6.4-4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4 </w:t>
      </w:r>
      <w:r>
        <w:rPr/>
        <w:t xml:space="preserve"> </w:t>
      </w:r>
      <w:r>
        <w:rPr>
          <w:b/>
          <w:bCs/>
        </w:rPr>
        <w:t>Buy American Act - Construction Materials Under North American Free Trade Agreement</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means those articles, materials, and supplies incorporated directly into construction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rth American Free Trade Agreement (NAFTA) country" means Canada or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acquisition value of the construction contract is $6,500,000 or mor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AFTA country construction material will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ith an estimated acquisition value of $6,500,000 or more.  See 3.6.4-3.</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5 </w:t>
      </w:r>
      <w:r>
        <w:rPr/>
        <w:t xml:space="preserve"> </w:t>
      </w:r>
      <w:r>
        <w:rPr>
          <w:b/>
          <w:bCs/>
        </w:rPr>
        <w:t>Buy American - Steel and Manufactured Product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deliver only steel and manufactured products produced in the United States.  This requirement shall not apply where the Secretary or his or her designee has fou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at its application would be inconsistent with the public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at such materials are not produced in the United States in sufficient and reasonably available quantities and of a satisfactory qua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at inclusion of domestic material will increase the cost of the overall contract by more than 25 perc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 calculating components' costs, labor costs involved in final assembly shall not be included in the calc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is clause takes precedence over the provisions of clause "Buy American Act--Supplies" and clause "Buy American Act--Construction Materials" in respect to their applicability to steel and manufacture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9 U.S.C. 49101) if the procurement includes the acquisition of steel or manufactured produ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6 </w:t>
      </w:r>
      <w:r>
        <w:rPr/>
        <w:t xml:space="preserve"> </w:t>
      </w:r>
      <w:r>
        <w:rPr>
          <w:b/>
          <w:bCs/>
        </w:rPr>
        <w:t>Balance of Payments Program</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as used in this clause, means those articles, materials, and supplies directly incorporated into the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Domestic end product,"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unmanufactured end product mined or produced in the United St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End product," as used in this clause, means an article, material, or supply acquired for public us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Foreign end product," as used in this clause, means a product other than a domestic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See 3.6.4-16.</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8 </w:t>
      </w:r>
      <w:r>
        <w:rPr/>
        <w:t xml:space="preserve"> </w:t>
      </w:r>
      <w:r>
        <w:rPr>
          <w:b/>
          <w:bCs/>
        </w:rPr>
        <w:t>Buy American Act - NAFTA Implementation Act - Balance of Payments Program</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nd products" means those articles, materials, and supplies to be acquired under this contract for public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Foreign end product" means an end product other than a domestic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rth American Free Trade Agreement (NAFTA) country" means Canada or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restrictions of the Buy American Act or the Balance of Payments Program will be applied to foreign offers, except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1) Canadian end products under supply contracts with an estimated value above $25,000 and Mexican end products under supply contracts with an estimated value above $50,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2)  NAFTA country construction materials under construction contracts with an estimated acquisition value of $6,500,000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the Contracting Officer determines are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0 </w:t>
      </w:r>
      <w:r>
        <w:rPr/>
        <w:t xml:space="preserve"> </w:t>
      </w:r>
      <w:r>
        <w:rPr>
          <w:b/>
          <w:bCs/>
        </w:rPr>
        <w:t>Restrictions on Certain Foreign Purchas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advance written approval of the Contracting Officer is obtained, the Contractor shall not acquire for use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supplies or services originating from sources within the communist areas of North Korea, Vietnam, Cambodia, or Cub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supplies that are or were located in or transported from or through North Korea, Vietnam, Cambodia, or Cuba;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rms, ammunition, or military vehicles produced in South Africa, or manufacturing data for such artic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 acquire for use in the performance of this contract supplies or services originating from sources within Iraq, any supplies that are or were located in or transported from or through Iraq, or any supplies or services from entities controlled by the Government of Iraq.</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c)  The Contractor agrees to insert the provisions of this clause, including this paragraph (c), in all subcontracts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1 </w:t>
      </w:r>
      <w:r>
        <w:rPr/>
        <w:t xml:space="preserve"> </w:t>
      </w:r>
      <w:r>
        <w:rPr>
          <w:b/>
          <w:bCs/>
        </w:rPr>
        <w:t>Inconsistency Between English Version and Translation of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the event of inconsistency between any terms of this contract and any translation thereof into another language, the English language meaning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ranslation into another language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4 </w:t>
      </w:r>
      <w:r>
        <w:rPr/>
        <w:t xml:space="preserve"> </w:t>
      </w:r>
      <w:r>
        <w:rPr>
          <w:b/>
          <w:bCs/>
        </w:rPr>
        <w:t>Balance of Payments Program-Construction Materials-NAFTA</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construction contracts outside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rth American Free Trade Agreement (NAFTA) country" means Canada or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Balance of Payments Program provides that the FAA give preference to domestic construction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contracts outside of the U.S. and the Contracting Officer determines is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5 </w:t>
      </w:r>
      <w:r>
        <w:rPr/>
        <w:t xml:space="preserve"> </w:t>
      </w:r>
      <w:r>
        <w:rPr>
          <w:b/>
          <w:bCs/>
        </w:rPr>
        <w:t>Buy American Act Certificat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Excluded End Product</w:t>
        <w:tab/>
        <w:tab/>
        <w:tab/>
        <w:t>Country of Origin</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or services involving the furnishing of supplies and clause 3.6.4-2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6 </w:t>
      </w:r>
      <w:r>
        <w:rPr/>
        <w:t xml:space="preserve"> </w:t>
      </w:r>
      <w:r>
        <w:rPr>
          <w:b/>
          <w:bCs/>
        </w:rPr>
        <w:t>Balance of Payments Program Certificat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luded End Product Country of Origin or Serv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 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 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 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or services, contract performance will be outside of the U.S. and clause 3.6.4-6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7 </w:t>
      </w:r>
      <w:r>
        <w:rPr/>
        <w:t xml:space="preserve"> </w:t>
      </w:r>
      <w:r>
        <w:rPr>
          <w:b/>
          <w:bCs/>
        </w:rPr>
        <w:t>Buy American Act-NAFTA Implementation Act-Balance of Payments Certificat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Excluded End Product</w:t>
        <w:tab/>
        <w:tab/>
        <w:tab/>
        <w:t>Country of Origin</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Excluded End</w:t>
        <w:tab/>
        <w:t xml:space="preserve"> </w:t>
        <w:tab/>
        <w:tab/>
        <w:tab/>
        <w:t>NAFTA Country of Origin</w:t>
      </w:r>
    </w:p>
    <w:p>
      <w:pPr>
        <w:pStyle w:val="Normal"/>
        <w:tabs>
          <w:tab w:val="clear" w:pos="720"/>
          <w:tab w:val="left" w:pos="1440" w:leader="none"/>
          <w:tab w:val="left" w:pos="2160" w:leader="none"/>
        </w:tabs>
        <w:rPr/>
      </w:pPr>
      <w:r>
        <w:rPr/>
        <w:tab/>
        <w:t>Product</w:t>
        <w:tab/>
        <w:tab/>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when clause 3.6.4-8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8 </w:t>
      </w:r>
      <w:r>
        <w:rPr/>
        <w:t xml:space="preserve"> </w:t>
      </w:r>
      <w:r>
        <w:rPr>
          <w:b/>
          <w:bCs/>
        </w:rPr>
        <w:t>Certification Regarding Steel and Manufactured Product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49 USC Section 50101, the offeror/contractor certifie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heck 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 The steel and manufactured goods, including components and subcomponents  provided in accordance with this contract are entirely produced in United States (or deemed United States produced pursuant to International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 The cost of components and subcomponents produced in the United States is more than 60 percent of the cost of all components of the facility or equipment and final assembly of the facility or equipment has occurred in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 using steel or for manufactured produ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5-1 </w:t>
      </w:r>
      <w:r>
        <w:rPr/>
        <w:t xml:space="preserve"> </w:t>
      </w:r>
      <w:r>
        <w:rPr>
          <w:b/>
          <w:bCs/>
        </w:rPr>
        <w:t>Utilization of Indian Organizations and Indian Owned Economic Enterprise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is clause applies only if the contract includes a subcontracting plan incorporated under the terms of the clause 3.6.1-4 titled, "Small Business and Small Disadvantaged Business Subcontracting Pl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may rely on the written representation of the Indian organization or Indian-owned economic enterpr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amount of the equitable adjustment to the prime contract shall be the lesser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ive percent of the estimated cost, target cost or firm-fixed-price included in the subcontract initially awarded to the Indian organization or enterpr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has the burden of proving the amount claimed and must assert its request for an adjustment prior to completion of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contracts that include a subcontracting plan incorporated under the terms of the clause 3.6.1-4 Small, Small Disadvantaged, Women-Owned and Service-Disabled Veteran Owned Small Business Subcontracting Plan (April 2007)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7-1 </w:t>
      </w:r>
      <w:r>
        <w:rPr/>
        <w:t xml:space="preserve"> </w:t>
      </w:r>
      <w:r>
        <w:rPr>
          <w:b/>
          <w:bCs/>
        </w:rPr>
        <w:t>Privacy Act Notification</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7-2 </w:t>
      </w:r>
      <w:r>
        <w:rPr/>
        <w:t xml:space="preserve"> </w:t>
      </w:r>
      <w:r>
        <w:rPr>
          <w:b/>
          <w:bCs/>
        </w:rPr>
        <w:t>Privacy Act</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gree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systems of record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design, development, or operation work that the contractor is to per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clude this clause, including this subparagraph (3), in all subcontracts awarded under this contract which requires the design, development, or operation of such a system of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Operation of a system of records,' as used in this clause, means performance of any of the activities associated with maintaining the system of records, including the collection, use, and dissemination of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720"/>
          <w:tab w:val="left" w:pos="1440" w:leader="none"/>
          <w:tab w:val="left" w:pos="2160" w:leader="none"/>
        </w:tabs>
        <w:rPr/>
      </w:pPr>
      <w:r>
        <w:rPr/>
        <w:t>number, symbol, or other identifying particular assigned to the individual, such as a fingerprint or voiceprint or a photograph.</w:t>
      </w:r>
    </w:p>
    <w:p>
      <w:pPr>
        <w:pStyle w:val="Normal"/>
        <w:tabs>
          <w:tab w:val="clear" w:pos="720"/>
          <w:tab w:val="left" w:pos="1440" w:leader="none"/>
          <w:tab w:val="left" w:pos="2160" w:leader="none"/>
        </w:tabs>
        <w:rPr/>
      </w:pPr>
      <w:r>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9 </w:t>
      </w:r>
      <w:r>
        <w:rPr/>
        <w:t xml:space="preserve"> </w:t>
      </w:r>
      <w:r>
        <w:rPr>
          <w:b/>
          <w:bCs/>
        </w:rPr>
        <w:t>Site Visi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0 </w:t>
      </w:r>
      <w:r>
        <w:rPr/>
        <w:t xml:space="preserve"> </w:t>
      </w:r>
      <w:r>
        <w:rPr>
          <w:b/>
          <w:bCs/>
        </w:rPr>
        <w:t>Protection of Government Buildings, Equipment, and Veget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1 </w:t>
      </w:r>
      <w:r>
        <w:rPr/>
        <w:t xml:space="preserve"> </w:t>
      </w:r>
      <w:r>
        <w:rPr>
          <w:b/>
          <w:bCs/>
        </w:rPr>
        <w:t>Continuity of Services</w:t>
      </w:r>
      <w:r>
        <w:rPr/>
        <w:t xml:space="preserve"> (October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recognizes that the services under this contract are vital to the FAA and must be continued without interruption and that, upon contract expiration, a successor, either the FAA or another contractor, may continue them. The Contractor agree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urnish phase-in training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exercise its best efforts and cooperation to effect an orderly and efficient transition to a success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ust, upon the CO's written no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urnish phase-in, phase-out services for up to 90 days after this contract expir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negotiate in good faith a plan with a successor to determine the nature and extent of phase-in, phase-out services required. The plan must specify a training program and a date for transferring responsibilities for each division of work described in the plan, and must be subject to the CO's approval. The Contractor must provide sufficient experienced personnel during the phase- in, phase-out period to ensure that the services called for by this contract are maintained at the required level of profici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llow as many personnel as practicable to remain on the job to help the successor maintain the continuity and consistency of the services required by this contract. The Contractor must also disclose necessary personnel records and allow the successor to conduct onsite interviews with these employees. If selected employees are agreeable to the change, the Contractor must release them at a mutually agreeable date and negotiate transfer of their earned fringe benefits to the success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must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services under the contract are considered vital to the FAA and must be continued without interruption; and (1) upon contract expiration, a successor, either the FAA or another contractor, may continue them; and (2) the FAA anticipates difficulties during the transition from one contractor to another, or to the FAA. (i.e. the type of services, or service to remote locations, or service requires special security clearances, etc.)</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2 </w:t>
      </w:r>
      <w:r>
        <w:rPr/>
        <w:t xml:space="preserve"> </w:t>
      </w:r>
      <w:r>
        <w:rPr>
          <w:b/>
          <w:bCs/>
        </w:rPr>
        <w:t>Payment by Government to Contracto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_____ [insert "full" if Alternate I is used; otherwise insert "partial"] consideration of the performance of the work called for in the Schedule, the Government will pay to the Contractor _____ [fill in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2 Alternate I </w:t>
      </w:r>
      <w:r>
        <w:rPr/>
        <w:t xml:space="preserve"> </w:t>
      </w:r>
      <w:r>
        <w:rPr>
          <w:b/>
          <w:bCs/>
        </w:rPr>
        <w:t>Payment by Government to Contractor</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with the basic clause when the Contracting Officer determines that all material resulting from the dismantling or demolition work is to be retained by the Govern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3 </w:t>
      </w:r>
      <w:r>
        <w:rPr/>
        <w:t xml:space="preserve"> </w:t>
      </w:r>
      <w:r>
        <w:rPr>
          <w:b/>
          <w:bCs/>
        </w:rPr>
        <w:t>Payment by Contractor to Govern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4 </w:t>
      </w:r>
      <w:r>
        <w:rPr/>
        <w:t xml:space="preserve"> </w:t>
      </w:r>
      <w:r>
        <w:rPr>
          <w:b/>
          <w:bCs/>
        </w:rPr>
        <w:t>Incremental Payment by Contractor to Govern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5 </w:t>
      </w:r>
      <w:r>
        <w:rPr/>
        <w:t xml:space="preserve"> </w:t>
      </w:r>
      <w:r>
        <w:rPr>
          <w:b/>
          <w:bCs/>
        </w:rPr>
        <w:t>Indemnification and Medical Liability Insuran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contracts for nonpersonal health care service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6 </w:t>
      </w:r>
      <w:r>
        <w:rPr/>
        <w:t xml:space="preserve"> </w:t>
      </w:r>
      <w:r>
        <w:rPr>
          <w:b/>
          <w:bCs/>
        </w:rPr>
        <w:t>Restriction on Severance Payments to National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making the determination, the head of the agency, or designee, will determine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pplication of the severance pay limitations to the contract would adversely affect the continuation of a program, project, or activity that provides significant support services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members of the armed forces stationed or deployed outside the United States, or </w:t>
      </w:r>
    </w:p>
    <w:p>
      <w:pPr>
        <w:pStyle w:val="Normal"/>
        <w:tabs>
          <w:tab w:val="clear" w:pos="720"/>
          <w:tab w:val="left" w:pos="1440" w:leader="none"/>
          <w:tab w:val="left" w:pos="2160" w:leader="none"/>
        </w:tabs>
        <w:rPr/>
      </w:pPr>
      <w:r>
        <w:rPr/>
        <w:t xml:space="preserve">          </w:t>
      </w:r>
      <w:r>
        <w:rPr/>
        <w:t>(ii) employees of an executive agency post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7 </w:t>
      </w:r>
      <w:r>
        <w:rPr/>
        <w:t xml:space="preserve"> </w:t>
      </w:r>
      <w:r>
        <w:rPr>
          <w:b/>
          <w:bCs/>
        </w:rPr>
        <w:t>Key Personnel and Facilitie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o diversion shall be made by the Contractor without the written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key personnel and/or facilities under this contract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st key personnel and/or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contractor selection will be based substantially on having key personnel or facil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8 </w:t>
      </w:r>
      <w:r>
        <w:rPr/>
        <w:t xml:space="preserve"> </w:t>
      </w:r>
      <w:r>
        <w:rPr>
          <w:b/>
          <w:bCs/>
        </w:rPr>
        <w:t>Certification of Data</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 agrees to obtain a similar certification from its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Signature:</w:t>
        <w:tab/>
        <w:tab/>
        <w:t>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Date:</w:t>
        <w:tab/>
        <w:tab/>
        <w:tab/>
        <w:t>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Typed Name and Title: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Company Name:</w:t>
        <w:tab/>
        <w:t>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for training services, or other service contracts if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9 </w:t>
      </w:r>
      <w:r>
        <w:rPr/>
        <w:t xml:space="preserve"> </w:t>
      </w:r>
      <w:r>
        <w:rPr>
          <w:b/>
          <w:bCs/>
        </w:rPr>
        <w:t>Prohibition on Advertising</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training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22 </w:t>
      </w:r>
      <w:r>
        <w:rPr/>
        <w:t xml:space="preserve"> </w:t>
      </w:r>
      <w:r>
        <w:rPr>
          <w:b/>
          <w:bCs/>
        </w:rPr>
        <w:t>Substitution or Addition Of Personnel</w:t>
      </w:r>
      <w:r>
        <w:rPr/>
        <w:t xml:space="preserve"> (October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assign only those individuals whose resumes, personnel data, or personnel qualification statements have been submitted  and determined by the Contracting Officer to meet the minimum requirements of the contract.  The Contractor must not substitute or add personnel except in accordance with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ubstitution of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or the first  [CO to insert information]  days of contract performance, the Contractor must not substitute personnel for the individuals whose resumes or other personal qualification were submitted with its offer and that were determined by the Contracting Officer to be acceptable at the time of contract award, unless such substitutions are because of an individual's sudden illness, death, or termination of employment.  In any of these events, the Contractor must promptly notify the Contracting Officer and propose substitute personnel as required by paragraph (4)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 individual becomes, for whatever reason, unavailable for work under the contract for a continuous period exceeding thirty (30) working days, or is expected to devote substantially less effort to the planned work, the Contractor must propose a substitute personnel as required by paragraph (4)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ddition of Personnel.  If an FAA requirement will increase the specified level of effort for a designated labor category, but not the overall level of effort of the contract, then the Contractor must notify the Contracting Officer to add personnel to the designated labor category.  The Contractor must request added personnel as required by paragraph (4)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Request and Review.  The Contractor must submit the request for substitute or added personnel in writing to the Contracting Officer at least [CO to insert information]  days  (if a security clearance must be obtained, at least [CO to insert information] days) before the proposed date of substitution or addition.  The Contractor's request must provide a detailed explanation of the circumstances causing the proposed substitution or addition, a complete resume for the proposed substitute or added personnel, and any additional information required by the Contracting Officer.  Proposed substitutes and added personnel must have qualifications equal to or higher than those stated in the contract for the labor category.  The Contracting Officer will evaluate the Contractor's request and promptly notify the Contractor of the decision to accept or reject the qualifications of the substitute or added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Contracting Officer may terminate the contract if the Contractor has not made suitable, timely, and reasonably forthcoming replacement of personnel who have been reassigned or terminated or otherwise become unavailable to work under the contract or the resulting loss of productive effort would impair the successful completion of the contract.  Alternatively, if the Contracting Officer finds the Contractor to be at fault for the condition, then the Contracting Officer may equitably adjust (downward) the contract price or fixed fee to compensate the Government for any delay, loss or damage as a result of the Contractor's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ort services with time and materials or labor hour provisions and that specify minimum qualifications for labor categories.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1 </w:t>
      </w:r>
      <w:r>
        <w:rPr/>
        <w:t xml:space="preserve"> </w:t>
      </w:r>
      <w:r>
        <w:rPr>
          <w:b/>
          <w:bCs/>
        </w:rPr>
        <w:t>Vehicle Lease 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pon the submission of proper invoices or vouchers, the Government shall pay rent for each vehicle at the rate(s) specifi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ing of motor vehicles, unless the motor vehicles are leased in foreign countr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2 </w:t>
      </w:r>
      <w:r>
        <w:rPr/>
        <w:t xml:space="preserve"> </w:t>
      </w:r>
      <w:r>
        <w:rPr>
          <w:b/>
          <w:bCs/>
        </w:rPr>
        <w:t>Condition of Leased Veh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ing of motor vehicles, unless the motor vehicles are leased in foreign countr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3 </w:t>
      </w:r>
      <w:r>
        <w:rPr/>
        <w:t xml:space="preserve"> </w:t>
      </w:r>
      <w:r>
        <w:rPr>
          <w:b/>
          <w:bCs/>
        </w:rPr>
        <w:t>Marking of Leased Veh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ing of motor vehicles, unless the motor vehicles are leased in foreign countr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4 </w:t>
      </w:r>
      <w:r>
        <w:rPr/>
        <w:t xml:space="preserve"> </w:t>
      </w:r>
      <w:r>
        <w:rPr>
          <w:b/>
          <w:bCs/>
        </w:rPr>
        <w:t>Tagging of Leased Veh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vehicles leased over 60 day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5 </w:t>
      </w:r>
      <w:r>
        <w:rPr/>
        <w:t xml:space="preserve"> </w:t>
      </w:r>
      <w:r>
        <w:rPr>
          <w:b/>
          <w:bCs/>
        </w:rPr>
        <w:t>Government Supply Sour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the Contracting Officer may authorize the contractor to acquire supplies or services from a Government supply sour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5 Alternate I </w:t>
      </w:r>
      <w:r>
        <w:rPr/>
        <w:t xml:space="preserve"> </w:t>
      </w:r>
      <w:r>
        <w:rPr>
          <w:b/>
          <w:bCs/>
        </w:rPr>
        <w:t>Government Supply Source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facilities contract is contemplated, delete the last sentence from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if a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6 </w:t>
      </w:r>
      <w:r>
        <w:rPr/>
        <w:t xml:space="preserve"> </w:t>
      </w:r>
      <w:r>
        <w:rPr>
          <w:b/>
          <w:bCs/>
        </w:rPr>
        <w:t>Interagency Fleet Management System Vehicles and Related Serv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a cost-reimbursement contract where the Contracting Officer may authorize the contractor to use interagency fleet management system vehicles and 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9.1-1 </w:t>
      </w:r>
      <w:r>
        <w:rPr/>
        <w:t xml:space="preserve"> </w:t>
      </w:r>
      <w:r>
        <w:rPr>
          <w:b/>
          <w:bCs/>
        </w:rPr>
        <w:t>Contract Disputes</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iling of a contract dispute with the ODRA may be accomplished by mail, overnight delivery, hand delivery, or by facsimile. A contract dispute is considered to be filed on the date it is received by the ODR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ntract disputes are to be in writing and shall conta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contractor's name, address, telephone and fax numbers and the name, address, telephone and fax numbers of the contractor's legal representative(s) (if any) for the contract disp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 number and the name of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All information establishing that the contract dispute was timely fil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6) The signature of a duly authorized representative of the initiating pa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tract disputes shall be filed at the following addr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Office of Dispute Resolution for Acquisition, AGC-70, </w:t>
      </w:r>
    </w:p>
    <w:p>
      <w:pPr>
        <w:pStyle w:val="Normal"/>
        <w:tabs>
          <w:tab w:val="clear" w:pos="720"/>
          <w:tab w:val="left" w:pos="1440" w:leader="none"/>
          <w:tab w:val="left" w:pos="2160" w:leader="none"/>
        </w:tabs>
        <w:rPr/>
      </w:pPr>
      <w:r>
        <w:rPr/>
        <w:t xml:space="preserve">Federal Aviation Administration, </w:t>
      </w:r>
    </w:p>
    <w:p>
      <w:pPr>
        <w:pStyle w:val="Normal"/>
        <w:tabs>
          <w:tab w:val="clear" w:pos="720"/>
          <w:tab w:val="left" w:pos="1440" w:leader="none"/>
          <w:tab w:val="left" w:pos="2160" w:leader="none"/>
        </w:tabs>
        <w:rPr/>
      </w:pPr>
      <w:r>
        <w:rPr/>
        <w:t xml:space="preserve">800 Independence Ave, S.W., Room 323, </w:t>
      </w:r>
    </w:p>
    <w:p>
      <w:pPr>
        <w:pStyle w:val="Normal"/>
        <w:tabs>
          <w:tab w:val="clear" w:pos="720"/>
          <w:tab w:val="left" w:pos="1440" w:leader="none"/>
          <w:tab w:val="left" w:pos="2160" w:leader="none"/>
        </w:tabs>
        <w:rPr/>
      </w:pPr>
      <w:r>
        <w:rPr/>
        <w:t>Washington, DC 2059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elephone: (202) 267-3290, </w:t>
      </w:r>
    </w:p>
    <w:p>
      <w:pPr>
        <w:pStyle w:val="Normal"/>
        <w:tabs>
          <w:tab w:val="clear" w:pos="720"/>
          <w:tab w:val="left" w:pos="1440" w:leader="none"/>
          <w:tab w:val="left" w:pos="2160" w:leader="none"/>
        </w:tabs>
        <w:rPr/>
      </w:pPr>
      <w:r>
        <w:rPr/>
        <w:t>Facsimile: (202) 267-3720;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ther address as specified in 14 CFR Part 1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 party shall serve a copy of the contract dispute upon the other party, by means reasonably calculated to be received on the same day as the filing is to be received by the ODR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fter filing the contract dispute, the contractor should seek informal resolution wit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FAA requires continued performance with respect to contract disputes arising under this contract, in accordance with the provisions of the contract, pending a final FAA deci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 Interest will not accrue for more than one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Additional information and guidance about the ODRA dispute resolution process for contract disputes can be found on the ODRA Website at </w:t>
      </w:r>
      <w:hyperlink r:id="rId9">
        <w:r>
          <w:rPr>
            <w:rStyle w:val="InternetLink"/>
            <w:color w:val="0000FF"/>
          </w:rPr>
          <w:t>http://www.faa.gov</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9.1-2 </w:t>
      </w:r>
      <w:r>
        <w:rPr/>
        <w:t xml:space="preserve"> </w:t>
      </w:r>
      <w:r>
        <w:rPr>
          <w:b/>
          <w:bCs/>
        </w:rPr>
        <w:t>Protest After Award</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ancel the stop-work orde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For other than cost-reimbursement contracts, terminate the work covered by the order as provided in the "Default" or the "Termination for Convenience of the Government" clause(s) of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For cost-reimbursement contracts, terminate the work covered by the order as provided in the "Termination"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Government's rights to terminate this contract at any time are not affected by action take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9.1-3 </w:t>
      </w:r>
      <w:r>
        <w:rPr/>
        <w:t xml:space="preserve"> </w:t>
      </w:r>
      <w:r>
        <w:rPr>
          <w:b/>
          <w:bCs/>
        </w:rPr>
        <w:t>Protest</w:t>
      </w:r>
      <w:r>
        <w:rPr/>
        <w:t xml:space="preserve"> (November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S A CONDITION OF SUBMITTING AN OFFER OR RESPONSE TO THIS SIR (OR OTHER SOLICITATION, IF APPROPRIATE), THE OFFEROR OR POTENTIAL OFFEROR AGREES TO BE BOUND BY THE FOLLOWING PROVISIONS RELATING TO PRO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filing of a protest with the ODRA may be accomplished by mail, overnight delivery, hand delivery, or by facsimile. A protest is considered to be filed on the date it is received by the ODR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e) A written protest must be filed with the ODRA within the times set forth below, or the protest shall be dismissed as untime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rotests based upon alleged improprieties in a solicitation or a SIR that are apparent prior to bid opening or the time set for receipt of initial proposals shall be filed prior to bid opening or the time set for the receipt of initial proposal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protests other than those related to alleged solicitation improprieties, the protest must be filed on the later of the following two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Not later than seven (7) business days after the date the protester knew or should have known of the grounds for the protes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protester has requested a post-award debriefing from the FAA Product Team, not later than five (5) business days after the date on which the Product Team holds that debrief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Protests shall be filed 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ffice of Dispute Resolution for Acquisition, AGC-70, </w:t>
      </w:r>
    </w:p>
    <w:p>
      <w:pPr>
        <w:pStyle w:val="Normal"/>
        <w:tabs>
          <w:tab w:val="clear" w:pos="720"/>
          <w:tab w:val="left" w:pos="1440" w:leader="none"/>
          <w:tab w:val="left" w:pos="2160" w:leader="none"/>
        </w:tabs>
        <w:rPr/>
      </w:pPr>
      <w:r>
        <w:rPr/>
        <w:t xml:space="preserve">                 </w:t>
      </w:r>
      <w:r>
        <w:rPr/>
        <w:t xml:space="preserve">Federal Aviation Administration, </w:t>
      </w:r>
    </w:p>
    <w:p>
      <w:pPr>
        <w:pStyle w:val="Normal"/>
        <w:tabs>
          <w:tab w:val="clear" w:pos="720"/>
          <w:tab w:val="left" w:pos="1440" w:leader="none"/>
          <w:tab w:val="left" w:pos="2160" w:leader="none"/>
        </w:tabs>
        <w:rPr/>
      </w:pPr>
      <w:r>
        <w:rPr/>
        <w:t xml:space="preserve">                 </w:t>
      </w:r>
      <w:r>
        <w:rPr/>
        <w:t xml:space="preserve">800 Independence Ave., S.W., </w:t>
      </w:r>
    </w:p>
    <w:p>
      <w:pPr>
        <w:pStyle w:val="Normal"/>
        <w:tabs>
          <w:tab w:val="clear" w:pos="720"/>
          <w:tab w:val="left" w:pos="1440" w:leader="none"/>
          <w:tab w:val="left" w:pos="2160" w:leader="none"/>
        </w:tabs>
        <w:rPr/>
      </w:pPr>
      <w:r>
        <w:rPr/>
        <w:t xml:space="preserve">                 </w:t>
      </w:r>
      <w:r>
        <w:rPr/>
        <w:t xml:space="preserve">Room 323, </w:t>
      </w:r>
    </w:p>
    <w:p>
      <w:pPr>
        <w:pStyle w:val="Normal"/>
        <w:tabs>
          <w:tab w:val="clear" w:pos="720"/>
          <w:tab w:val="left" w:pos="1440" w:leader="none"/>
          <w:tab w:val="left" w:pos="2160" w:leader="none"/>
        </w:tabs>
        <w:rPr/>
      </w:pPr>
      <w:r>
        <w:rPr/>
        <w:t xml:space="preserve">                 </w:t>
      </w:r>
      <w:r>
        <w:rPr/>
        <w:t>Washington, DC 2059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Telephone: (202) 267-3290, </w:t>
      </w:r>
    </w:p>
    <w:p>
      <w:pPr>
        <w:pStyle w:val="Normal"/>
        <w:tabs>
          <w:tab w:val="clear" w:pos="720"/>
          <w:tab w:val="left" w:pos="1440" w:leader="none"/>
          <w:tab w:val="left" w:pos="2160" w:leader="none"/>
        </w:tabs>
        <w:rPr/>
      </w:pPr>
      <w:r>
        <w:rPr/>
        <w:t xml:space="preserve">                 </w:t>
      </w:r>
      <w:r>
        <w:rPr/>
        <w:t>Facsimile: (202) 267-3720;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ther address as specified in 14 CFR Part 1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Additional information and guidance about the ODRA dispute resolution process for protests can be found on the ODRA Website at </w:t>
      </w:r>
      <w:hyperlink r:id="rId10">
        <w:r>
          <w:rPr>
            <w:rStyle w:val="InternetLink"/>
            <w:color w:val="0000FF"/>
          </w:rPr>
          <w:t>http://www.faa.gov</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 </w:t>
      </w:r>
      <w:r>
        <w:rPr/>
        <w:t xml:space="preserve"> </w:t>
      </w:r>
      <w:r>
        <w:rPr>
          <w:b/>
          <w:bCs/>
        </w:rPr>
        <w:t>Notice of Intent To Disallow Cos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Notwithstanding any other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Failure to issue a notice under this "Notice of Intent to Disallow Costs" clause shall not affect the Government's rights to take exception to incurred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firm fixed price, when cost-reimbursement, or fixed-price incentive contract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 </w:t>
      </w:r>
      <w:r>
        <w:rPr/>
        <w:t xml:space="preserve"> </w:t>
      </w:r>
      <w:r>
        <w:rPr>
          <w:b/>
          <w:bCs/>
        </w:rPr>
        <w:t>Production Progress Repor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prepare and submit to the Contracting Officer the production progress reports specified in the contract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production progress reporting will be requir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3 </w:t>
      </w:r>
      <w:r>
        <w:rPr/>
        <w:t xml:space="preserve"> </w:t>
      </w:r>
      <w:r>
        <w:rPr>
          <w:b/>
          <w:bCs/>
        </w:rPr>
        <w:t>Penalties for Unallowable Cos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Proposal, as used in this clause, means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 final indirect cost rate proposal submitted by the Contractor after the expiration of its fiscal year whi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Relates to any payment made on the basis of billing r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Will be used in negotiating the final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final statement of costs incurred and estimated to be incurred under the "Incentive Price Revision" clause (if applicable), which is used to establish the final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s which include unallowable indirect costs in a proposal may be subject to penalties, as described in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not include in any proposal any cost which is unallowable, as defined in the FAA Contract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ing Officer determines that a cost submitted by the Contractor in its proposal is unallowable , the Contractor shall be assessed a penalty equal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amount of the disallowed cost allocated to this contract; pl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Simple interest, to be compu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On the amount the Contractor was paid (whether as a progress or billing payment) in excess of the amount to which the Contractor was entitl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Using the applicable rate effective for each six-month interval prescribed by the Secretary of the Treasury pursuant to Pub. L. 92-41 (85 Stat. 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Determinations under paragraphs (d) and (e) of this clause, if disputed, may be the basis of a claim under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Payment by the Contractor of any penalty assessed under this clause does not constitute repayment to the Government of any unallowable cost which has been paid by the Government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reimbursement and incentive type contract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4 </w:t>
      </w:r>
      <w:r>
        <w:rPr/>
        <w:t xml:space="preserve"> </w:t>
      </w:r>
      <w:r>
        <w:rPr>
          <w:b/>
          <w:bCs/>
        </w:rPr>
        <w:t>FOB Origin - Government Bills of Lading or Prepaid Postag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f.o.b. origin shipments are to be made using FAA bills of lading or prepaid posta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5 </w:t>
      </w:r>
      <w:r>
        <w:rPr/>
        <w:t xml:space="preserve"> </w:t>
      </w:r>
      <w:r>
        <w:rPr>
          <w:b/>
          <w:bCs/>
        </w:rPr>
        <w:t>FOB Government Bills of Lading or Indicia Mail</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b. origin shipments shall be made on Government bills of lading, or, if the supplies are mailable, via the U.S. Postal System, using ``Penalty Permit Imprint' indicia labe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f.o.b. origin shipments are to be made using FAA bills of lading or indicia mai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6 </w:t>
      </w:r>
      <w:r>
        <w:rPr/>
        <w:t xml:space="preserve"> </w:t>
      </w:r>
      <w:r>
        <w:rPr>
          <w:b/>
          <w:bCs/>
        </w:rPr>
        <w:t>Nonrefundable, Nonrecurring Service Charg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when the FAA is required to pay a nonrefundable, nonrecurring membership fe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7 </w:t>
      </w:r>
      <w:r>
        <w:rPr/>
        <w:t xml:space="preserve"> </w:t>
      </w:r>
      <w:r>
        <w:rPr>
          <w:b/>
          <w:bCs/>
        </w:rPr>
        <w:t>Bankruptc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8 </w:t>
      </w:r>
      <w:r>
        <w:rPr/>
        <w:t xml:space="preserve"> </w:t>
      </w:r>
      <w:r>
        <w:rPr>
          <w:b/>
          <w:bCs/>
        </w:rPr>
        <w:t>Suspension of Work</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 performance of all or any part of the work is, for an unreasonable period of time, suspended, delayed, or interrup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an act of the Contracting Officer in the administration of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 claim under this clause shall not be allow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any costs incurred more than 20 days before the Contractor shall have notified the Contracting Officer in writing of the act or failure to act involved (but this requirement shall not apply as to a claim resulting from a suspension ord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the claim, in an amount stated, is asserted in writing as soon as practicable after the termination of the suspension, delay, or interruption, but not later than the date of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construction or architect-engineer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9 </w:t>
      </w:r>
      <w:r>
        <w:rPr/>
        <w:t xml:space="preserve"> </w:t>
      </w:r>
      <w:r>
        <w:rPr>
          <w:b/>
          <w:bCs/>
        </w:rPr>
        <w:t>Stop-Work Order</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ancel the stop-work orde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erminate the work covered by the order as provided in the termination for default or the termination for convenience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services, or research and develo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9 Alternate I </w:t>
      </w:r>
      <w:r>
        <w:rPr/>
        <w:t xml:space="preserve"> </w:t>
      </w:r>
      <w:r>
        <w:rPr>
          <w:b/>
          <w:bCs/>
        </w:rPr>
        <w:t>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 reimburs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0 </w:t>
      </w:r>
      <w:r>
        <w:rPr/>
        <w:t xml:space="preserve"> </w:t>
      </w:r>
      <w:r>
        <w:rPr>
          <w:b/>
          <w:bCs/>
        </w:rPr>
        <w:t>Stop-Work Order - Facilities</w:t>
      </w:r>
      <w:r>
        <w:rPr/>
        <w:t xml:space="preserve"> (June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ancel the stop-work orde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erminate the work covered by the order as provided in the termination provision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acilities acquisition contract or a consolidated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1 </w:t>
      </w:r>
      <w:r>
        <w:rPr/>
        <w:t xml:space="preserve"> </w:t>
      </w:r>
      <w:r>
        <w:rPr>
          <w:b/>
          <w:bCs/>
        </w:rPr>
        <w:t>Government Delay of Work</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 claim under this clause shall not be allow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any costs incurred more than 20 days before the Contractor shall have notified the Contracting Officer in writing of the act or failure to act involv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the claim, in an amount stated, is asserted in writing as soon as practicable after the termination of the delay or interruption, but not later than the day of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w:t>
      </w:r>
      <w:r>
        <w:rPr/>
        <w:t xml:space="preserve"> </w:t>
      </w:r>
      <w:r>
        <w:rPr>
          <w:b/>
          <w:bCs/>
        </w:rPr>
        <w:t>Changes - Fixed-Pri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ethod of shipment or pac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s proposal includes the cost of property made obsolete or excess by the change, the Contracting Officer shall have the right to prescribe the manner of the disposition of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fixed-price contracts for supplie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 </w:t>
      </w:r>
      <w:r>
        <w:rPr/>
        <w:t xml:space="preserve"> </w:t>
      </w:r>
      <w:r>
        <w:rPr>
          <w:b/>
          <w:bCs/>
        </w:rPr>
        <w:t>Changes - Fixed-Price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escription of services to be perform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performance of th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other than architect-engineer or other professional services) and no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I </w:t>
      </w:r>
      <w:r>
        <w:rPr/>
        <w:t xml:space="preserve"> </w:t>
      </w:r>
      <w:r>
        <w:rPr>
          <w:b/>
          <w:bCs/>
        </w:rPr>
        <w:t>Changes - Fixed-Price Alternate 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Description of services to be perform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Place of performance of the serv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Method of shipment or packing of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other than architect-engineer, transportation, or research and development) and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II </w:t>
      </w:r>
      <w:r>
        <w:rPr/>
        <w:t xml:space="preserve"> </w:t>
      </w:r>
      <w:r>
        <w:rPr>
          <w:b/>
          <w:bCs/>
        </w:rPr>
        <w:t>Changes - Fixed-Price Alternate I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architect-engineer or other professional services, substitute the following paragraph (a) for paragraph (a) of the basic clause and add the following paragraph (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the service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services for which an additional cost or fee will be charged by the Contractor shall be furnished without the prior written authorizat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architect-engineer or other professional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V </w:t>
      </w:r>
      <w:r>
        <w:rPr/>
        <w:t xml:space="preserve"> </w:t>
      </w:r>
      <w:r>
        <w:rPr>
          <w:b/>
          <w:bCs/>
        </w:rPr>
        <w:t>Changes - Fixed-Price Alternate I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transportation services,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Work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onnage to be shipp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Amount of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V </w:t>
      </w:r>
      <w:r>
        <w:rPr/>
        <w:t xml:space="preserve"> </w:t>
      </w:r>
      <w:r>
        <w:rPr>
          <w:b/>
          <w:bCs/>
        </w:rPr>
        <w:t>Changes - Fixed-Price Alternate 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inspection, delivery, 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esearch and develo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w:t>
      </w:r>
      <w:r>
        <w:rPr/>
        <w:t xml:space="preserve"> </w:t>
      </w:r>
      <w:r>
        <w:rPr>
          <w:b/>
          <w:bCs/>
        </w:rPr>
        <w:t>Changes - Cost-Reimburs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ethod of shipment or pac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estimated cost, delivery or completion schedule, or bo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mount of any fixed fe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ther affected terms and shall modify the contract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st reimbursement SIRs and contracts for suppl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 </w:t>
      </w:r>
      <w:r>
        <w:rPr/>
        <w:t xml:space="preserve"> </w:t>
      </w:r>
      <w:r>
        <w:rPr>
          <w:b/>
          <w:bCs/>
        </w:rPr>
        <w:t>Changes - Cost-Reimbursement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services and no supplies are to be furnished,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scription of service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performance of th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and no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I </w:t>
      </w:r>
      <w:r>
        <w:rPr/>
        <w:t xml:space="preserve"> </w:t>
      </w:r>
      <w:r>
        <w:rPr>
          <w:b/>
          <w:bCs/>
        </w:rPr>
        <w:t>Changes - Cost-Reimbursement Alternate 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services and supplies are to be furnished,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escription of service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performance of th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Method of shipment or packing of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and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II </w:t>
      </w:r>
      <w:r>
        <w:rPr/>
        <w:t xml:space="preserve"> </w:t>
      </w:r>
      <w:r>
        <w:rPr>
          <w:b/>
          <w:bCs/>
        </w:rPr>
        <w:t>Changes - Cost-Reimbursement Alternate I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construction,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V </w:t>
      </w:r>
      <w:r>
        <w:rPr/>
        <w:t xml:space="preserve"> </w:t>
      </w:r>
      <w:r>
        <w:rPr>
          <w:b/>
          <w:bCs/>
        </w:rPr>
        <w:t>Changes - Cost-Reimbursement Alternate I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facilities contract is contemplated, substitute the following paragraphs (a) and (e) for paragraphs (a) and (e)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the facilities or work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ny related contract with the Contractor may be equitably adjusted if it provides for adjustment and is affected by a change order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a facilitie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V </w:t>
      </w:r>
      <w:r>
        <w:rPr/>
        <w:t xml:space="preserve"> </w:t>
      </w:r>
      <w:r>
        <w:rPr>
          <w:b/>
          <w:bCs/>
        </w:rPr>
        <w:t>Changes - Cost-Reimbursement Alternate 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research and development, and it is desired to include the clause, substitute the following subparagraphs (a)(1) and (a)(3) for subparagraphs (a)(1) and (a)(3)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inspection, delivery, 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research and develop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4 </w:t>
      </w:r>
      <w:r>
        <w:rPr/>
        <w:t xml:space="preserve"> </w:t>
      </w:r>
      <w:r>
        <w:rPr>
          <w:b/>
          <w:bCs/>
        </w:rPr>
        <w:t>Changes - Time and Materials or Labor Hour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ethod of shipment or pac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mount of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eiling pr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hourly r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delivery schedul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other affected terms, and shall modify the contract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d in SIRs and contracts when a time and material or labor-hour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5 </w:t>
      </w:r>
      <w:r>
        <w:rPr/>
        <w:t xml:space="preserve"> </w:t>
      </w:r>
      <w:r>
        <w:rPr>
          <w:b/>
          <w:bCs/>
        </w:rPr>
        <w:t>Changes-Construction, Dismantling, Demolition, or Removal of Improvement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n the specifications (including drawings and desig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n the method or manner of performance of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 the Government-furnished facilities, equipment, materials, services, or sit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Directing acceleration in the performance of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date, circumstances, and source of the ord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at the Contractor regards the order as a change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as provided in this clause, no order, statement, or conduct of the Contracting Officer shall be treated as a change under this clause or entitle the Contractor to an equitabl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must assert its right to an adjustment under this clause within 30 days af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receipt of a written change order under paragraph (a) of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proposal by the Contractor for an equitable adjustment shall be allowed if asserted after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ismantling, demolition, or removal of improvements, or when a fixed-price construc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6 </w:t>
      </w:r>
      <w:r>
        <w:rPr/>
        <w:t xml:space="preserve"> </w:t>
      </w:r>
      <w:r>
        <w:rPr>
          <w:b/>
          <w:bCs/>
        </w:rPr>
        <w:t>Changes and Changed Condi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in writing, order changes in the drawings and specifications within the general scop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shall not make an equitable adjustment under paragraph (b)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has submitted and the Contracting Officer has received the required written noti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waives the requirement for the written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Failure to agree to any adjustment shall be a dispute under the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7 </w:t>
      </w:r>
      <w:r>
        <w:rPr/>
        <w:t xml:space="preserve"> </w:t>
      </w:r>
      <w:r>
        <w:rPr>
          <w:b/>
          <w:bCs/>
        </w:rPr>
        <w:t>Change Order Accounting</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upply and research and development contracts of significant technical complexity, if numerous changes are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8 </w:t>
      </w:r>
      <w:r>
        <w:rPr/>
        <w:t xml:space="preserve"> </w:t>
      </w:r>
      <w:r>
        <w:rPr>
          <w:b/>
          <w:bCs/>
        </w:rPr>
        <w:t>Notification of Chang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date, nature, and circumstances of the conduct regarded as a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name, function, and activity of each Government individual and Contractor official or employee involved in or knowledgeable about such con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identification of any documents and the substance of any oral communication involved in such con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n the instance of alleged acceleration of scheduled performance or delivery, the basis upon which it ar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particular elements of contract performance for which the Contractor may seek an equitable adjustment under this clause,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What contract line items have been or may be affected by the alleg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What labor or materials or both have been or may be added, deleted, or wasted by the alleg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o the extent practicable, what delay and disruption in the manner and sequence of performance and effect on continued performance have been or may be caused by the alleg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What adjustments to contract price, delivery schedule, and other provisions affected by the alleged change are estim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s estimate of the time by which the Government must respond to the Contractor's notice to minimize cost, delay or disruption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Government response.  The Contracting Officer shall promptly, within --- (to be negotiated) calendar days after receipt of notice, respond to the notice in writing.  In responding,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firm that the conduct of which the Contractor gave notice constitutes a change and when necessary direct the mode of further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untermand any communication regarded as a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ny that the conduct of which the Contractor gave notice constitutes a change and when necessary direct the mode of further perform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Equitable adjust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n the contract price or delivery schedule or both;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such other provisions of the contract as may be aff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e phrases contract price and cost wherever they appear in the clause, may be appropriately modified to apply to cost-reimbursement or incentive contracts, or to combinations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negotiated R&amp;D or for supply contracts involving major systems/subsystem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9 </w:t>
      </w:r>
      <w:r>
        <w:rPr/>
        <w:t xml:space="preserve"> </w:t>
      </w:r>
      <w:r>
        <w:rPr>
          <w:b/>
          <w:bCs/>
        </w:rPr>
        <w:t>Modification Cost Proposal - Price Breakdown (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0 </w:t>
      </w:r>
      <w:r>
        <w:rPr/>
        <w:t xml:space="preserve"> </w:t>
      </w:r>
      <w:r>
        <w:rPr>
          <w:b/>
          <w:bCs/>
        </w:rPr>
        <w:t>Warranty-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s failure to conform to contract requirement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y defect of equipment, material, workmanship, or design furnish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ing Officer will notify the Contractor, in writing, within a reasonable time after the discovery of any failure, defect,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With respect to all warranties, express or implied, from subcontractors, manufacturers, or suppliers for work performed and materials furnished under this contract,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btain all warranties that would be given in normal commerc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Require all warranties to be executed, in writing, for the benefit of the Government, if directed by the Contracting Offic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Enforce all warranties for the benefit of the Government if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n the event the Contractor's warranty under paragraph (b) of this clause has expired, the Government may bring suit at its expense to enforce a subcontractor's, manufacturer's, or supplier's warran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is warranty shall not limit the Government's rights under the Inspection and Acceptance clause of this contract with respect to latent defects, gross mistakes, or frau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fixed price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2 </w:t>
      </w:r>
      <w:r>
        <w:rPr/>
        <w:t xml:space="preserve"> </w:t>
      </w:r>
      <w:r>
        <w:rPr>
          <w:b/>
          <w:bCs/>
        </w:rPr>
        <w:t>Contracting Officer's Technical Representative</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immediately contact the Contracting Officer if there is any question regarding the authority of an individual to act on behalf of the Contracting Office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3 </w:t>
      </w:r>
      <w:r>
        <w:rPr/>
        <w:t xml:space="preserve"> </w:t>
      </w:r>
      <w:r>
        <w:rPr>
          <w:b/>
          <w:bCs/>
        </w:rPr>
        <w:t>Contracting Officer's Representative-Construction Contract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Perform as the authorized representative of the Contracting Officer for technical matters, including interpretation of specifications and drawings, and inspection and review of work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erform as the authorized representative of the Contracting Officer for administrative matters, including reviewing payments, and updated delivery sched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se representatives are authorized to act for the Contracting Officer in all specifically delegated matters pertaining to the contract, excep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contract modifications that change the contract price or cost, technical requirements or time for performance, unless delegated field change order author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suspension or termination of the Contractor's right to proceed, either for default or for convenie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final decisions on any matters subject to appeal, e.g., disputes under the "Contract Disputes" claus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final acceptance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3 Alternate I </w:t>
      </w:r>
      <w:r>
        <w:rPr/>
        <w:t xml:space="preserve"> </w:t>
      </w:r>
      <w:r>
        <w:rPr>
          <w:b/>
          <w:bCs/>
        </w:rPr>
        <w:t>Contracting Officer's Representative-Construction Contracts Alternate 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 has authorized the COTR to utilize his or her warrant for field change order authority, add the following paragraphs (c) and (d)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has authorized the COTR to issue change orders under this contract. This authority is limited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 to enter dollar amount up to $25,000] per change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nly those change orders that do not change the intent or overall scope of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Only those change orders in which agreement with the contractor can be easily obta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ay enter additional limitations or further define the scope of the COTR's field change order authority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cannot reach agreement with the COTR on a change order, the Contractor will forward the request to the Contracting Officer for conside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ere the COTR is granted field change authority by the Contracting Officer. The Contracting Officer must insert limitations to the COTR's field change authority as necessa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4 </w:t>
      </w:r>
      <w:r>
        <w:rPr/>
        <w:t xml:space="preserve"> </w:t>
      </w:r>
      <w:r>
        <w:rPr>
          <w:b/>
          <w:bCs/>
        </w:rPr>
        <w:t>Notice of Delay</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included in SIRs and contracts when receiving contractor's notice regarding delay is in the best interest of the Govern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5 </w:t>
      </w:r>
      <w:r>
        <w:rPr/>
        <w:t xml:space="preserve"> </w:t>
      </w:r>
      <w:r>
        <w:rPr>
          <w:b/>
          <w:bCs/>
        </w:rPr>
        <w:t>Novation and Change-Of-Name Agreements</w:t>
      </w:r>
      <w:r>
        <w:rPr/>
        <w:t xml:space="preserve"> (October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the event the Contractor wishes the Government to recognize a successor in interest to the contract due to a complete transfer of assets required to perform the contract or an applicable merger, the Contractor must submit a written request to the Contracting Officer with the required documentation. This is required in order to obtain the Government's consent for the successor Contractor to assume contract performance and receive payments for deliver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a change of Contractor name the contractor agrees to provide the necessary documentation to establish that a legal name change has been made, including any revision to payment addresses/accou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agrees to follow the procedures and provide the documents, as requested by the cognizant Contracting Officer, described in AMS Procurement Guidance T3.10.1, "Novation and Change-of-Name Agre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 it is in the Government's interest not to concur in the transfer of the contract from one company to another, the Contractor remains subject to all contract terms and conditions including termination for default should the Contractor fail to per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1 </w:t>
      </w:r>
      <w:r>
        <w:rPr/>
        <w:t xml:space="preserve"> </w:t>
      </w:r>
      <w:r>
        <w:rPr>
          <w:b/>
          <w:bCs/>
        </w:rPr>
        <w:t>Subcontracts (Fixed-Price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is clause does not apply to firm-fixed-price contracts and fixed-price contracts with economic price adjustment.  However, it does apply to subcontracts resulting from unpriced modifications to such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s proposed to exceed $100,000;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s one of a number of subcontracts with a single subcontractor, under this contract, for the same or related supplies or services, that in the aggregate are expected to exceed $100,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advance notification required by paragraph (b) above shall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 description of the supplies or services to be subcontra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dentification of the type of subcontract to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proposed subcontract price and the Contractor's cost or price analy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subcontractor's Disclosure Statement or Certificate relating to Cost Accounting Standards when such data are required by other provisions of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A negotiation memorandum refle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principal elements of the subcontract price negot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most significant considerations controlling establishment of initial or revised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reason cost or pricing data were or were not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reasons for any significant difference between the Contractor's price objective and the price negotiat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f the acceptability of any subcontract terms or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f the acceptability of any subcontract price or of any amount paid under any sub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relieve the Contractor of any responsibility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No subcontract placed under this contract shall provide for payment on a cost-plus-a-percentage-of-cost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reserves the right to review the Contractor's purchasing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contract is contemplated.  See Clause 3.6.2-1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1 Alternate I </w:t>
      </w:r>
      <w:r>
        <w:rPr/>
        <w:t xml:space="preserve"> </w:t>
      </w:r>
      <w:r>
        <w:rPr>
          <w:b/>
          <w:bCs/>
        </w:rPr>
        <w:t>Subcontracts (Fixed-Price Contract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Paragraphs (b) and (c) of this clause do not apply to the following subcontracts, which were evaluated during negotiations: _________________[list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ing Officer elects not to require advance notification or consent to subcontracts  evaluated during negotiation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2 </w:t>
      </w:r>
      <w:r>
        <w:rPr/>
        <w:t xml:space="preserve"> </w:t>
      </w:r>
      <w:r>
        <w:rPr>
          <w:b/>
          <w:bCs/>
        </w:rPr>
        <w:t>Subcontracts (Cost-Reimbursement and Ceiling Priced Contrac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The proposed subcontract is of the cost-reimbursement, time-and-materials, or labor-hour typ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The proposed subcontract is fixed-price and exceeds either $100,000 or 5 percent of the total estimated cos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The proposed subcontract has experimental, developmental, or research work as one of its purpos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w:t>
      </w:r>
    </w:p>
    <w:p>
      <w:pPr>
        <w:pStyle w:val="Normal"/>
        <w:tabs>
          <w:tab w:val="clear" w:pos="720"/>
          <w:tab w:val="left" w:pos="1440" w:leader="none"/>
          <w:tab w:val="left" w:pos="2160" w:leader="none"/>
        </w:tabs>
        <w:rPr/>
      </w:pPr>
      <w:r>
        <w:rPr/>
        <w:t xml:space="preserve">          </w:t>
      </w:r>
      <w:r>
        <w:rPr/>
        <w:t xml:space="preserve">(1)  In the case of a proposed subcontract that </w:t>
      </w:r>
    </w:p>
    <w:p>
      <w:pPr>
        <w:pStyle w:val="Normal"/>
        <w:tabs>
          <w:tab w:val="clear" w:pos="720"/>
          <w:tab w:val="left" w:pos="1440" w:leader="none"/>
          <w:tab w:val="left" w:pos="2160" w:leader="none"/>
        </w:tabs>
        <w:rPr/>
      </w:pPr>
      <w:r>
        <w:rPr/>
        <w:t xml:space="preserve">               </w:t>
      </w:r>
      <w:r>
        <w:rPr/>
        <w:t xml:space="preserve">(i) is of the cost-reimbursement, time-and-materials, or labor-hour type and is estimated to exceed $25,000, including any fee, </w:t>
      </w:r>
    </w:p>
    <w:p>
      <w:pPr>
        <w:pStyle w:val="Normal"/>
        <w:tabs>
          <w:tab w:val="clear" w:pos="720"/>
          <w:tab w:val="left" w:pos="1440" w:leader="none"/>
          <w:tab w:val="left" w:pos="2160" w:leader="none"/>
        </w:tabs>
        <w:rPr/>
      </w:pPr>
      <w:r>
        <w:rPr/>
        <w:t xml:space="preserve">               </w:t>
      </w:r>
      <w:r>
        <w:rPr/>
        <w:t>(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w:t>
      </w:r>
    </w:p>
    <w:p>
      <w:pPr>
        <w:pStyle w:val="Normal"/>
        <w:tabs>
          <w:tab w:val="clear" w:pos="720"/>
          <w:tab w:val="left" w:pos="1440" w:leader="none"/>
          <w:tab w:val="left" w:pos="2160" w:leader="none"/>
        </w:tabs>
        <w:rPr/>
      </w:pPr>
      <w:r>
        <w:rPr/>
        <w:t xml:space="preserve">              </w:t>
      </w:r>
      <w:r>
        <w:rPr/>
        <w:t>(i)  A description of the supplies or services to be subcontra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  Identification of the type of subcontract to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proposed subcontract price and the Contractor's cost or price analy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  The subcontractor's Disclosure Statement or Certificate relating to Cost Accounting Standards when such data are required by other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  A negotiation memorandum refle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principal elements of the subcontract price negot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he most significant considerations controlling establishment of initial or revised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The reason cost or pricing data were or were not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D)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F)  The reasons for any significant difference between the Contractor's price objective and the price negotiat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pPr>
      <w:r>
        <w:rPr/>
        <w:tab/>
        <w:t>______________________________</w:t>
      </w:r>
    </w:p>
    <w:p>
      <w:pPr>
        <w:pStyle w:val="Normal"/>
        <w:tabs>
          <w:tab w:val="clear" w:pos="720"/>
          <w:tab w:val="left" w:pos="1440" w:leader="none"/>
          <w:tab w:val="left" w:pos="2160" w:leader="none"/>
        </w:tabs>
        <w:rPr/>
      </w:pPr>
      <w:r>
        <w:rPr/>
        <w:tab/>
        <w:t>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 the acceptability of any subcontract terms or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f the allowability of any cost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relieve the Contractor of any responsibility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No subcontract placed under this contract shall provide for payment on a cost-plus-a-percentage-of-cost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Reser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k)  The Government reserves the right to review the Contractor's purchasing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or ceiling priced contract is contemplate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3 </w:t>
      </w:r>
      <w:r>
        <w:rPr/>
        <w:t xml:space="preserve"> </w:t>
      </w:r>
      <w:r>
        <w:rPr>
          <w:b/>
          <w:bCs/>
        </w:rPr>
        <w:t>Subcontracts (Time-and-Materials and Labor-Hour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No subcontract placed under this contract shall provide for payment on a cost-plus-a-percentage-of-cost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Government reserves the right to review the Contractor's purchasing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d)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f the acceptability of any subcontract terms or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f the acceptability of any subcontract price or of any amount paid under any subcontract, 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3) to relieve the Contractor of any responsibility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time-and-materials or labor-hour contracts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4 </w:t>
      </w:r>
      <w:r>
        <w:rPr/>
        <w:t xml:space="preserve"> </w:t>
      </w:r>
      <w:r>
        <w:rPr>
          <w:b/>
          <w:bCs/>
        </w:rPr>
        <w:t>Subcontractors and Outside Associates and Consulta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architect-engineer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5 </w:t>
      </w:r>
      <w:r>
        <w:rPr/>
        <w:t xml:space="preserve"> </w:t>
      </w:r>
      <w:r>
        <w:rPr>
          <w:b/>
          <w:bCs/>
        </w:rPr>
        <w:t>Competition in Subcontracting</w:t>
      </w:r>
      <w:r>
        <w:rPr/>
        <w:t xml:space="preserve"> (January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Contractor shall select subcontractors (including suppliers) on a competitive basis to the maximum practical extent consistent with the objectives and requirement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 will be other than fixed price awarded with price competition/prices set by law or regul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6 </w:t>
      </w:r>
      <w:r>
        <w:rPr/>
        <w:t xml:space="preserve"> </w:t>
      </w:r>
      <w:r>
        <w:rPr>
          <w:b/>
          <w:bCs/>
        </w:rPr>
        <w:t>Subcontracts for Commercial Items and Commercial Compon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Commercial item," as used in this clause, mea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item, other than real property, that is of a type  customarily used for nongovernmental purposes and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Has been sold, leased, or licensed to the general public;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Has been offered for sale, lease, or license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y item that would satisfy a criterion expressed in  paragraphs I(a)(1) or (a)(2) of this clause, bu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Modifications of a type customarily available in the  commercial marketpla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y combination of items meeting the requirements of  paragraphs I(a)(1), (2), (3), or (5) of this clause that are of a type customarily combined and sold in combination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Offers such services to the general public and the Federal Government contemporaneously and under similar terms and condition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ffers to use the same work force for providing the Federal Government with such services as the source uses for providing such services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Subcontract," as used in this clause, includes a transfer of commercial items between divisions, subsidiaries, or affiliates of the Contractor or subcontractor at any t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Equal Opportunity (E.O. 1124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ffirmative Action for Special Disabled and Vietnam Era Veterans (38 U.S.C. 4212(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ffirmative Action for Handicapped Workers (29 U.S.C. 793);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reference for Privately Owned U.S.-Flagged Commercial Vessels (46 U.S.C. 1241) (flow down not required for subcontracts awarded beginning May 1,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The Contractor shall include the terms of this clause, including this paragraph IV, in subcontracts award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or services other than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1 </w:t>
      </w:r>
      <w:r>
        <w:rPr/>
        <w:t xml:space="preserve"> </w:t>
      </w:r>
      <w:r>
        <w:rPr>
          <w:b/>
          <w:bCs/>
        </w:rPr>
        <w:t>Definition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ccessory item - an item that facilitates or enhances the operation of plant equipment but which is not essential for its ope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uxiliary item - an item without which the basic unit of plant equipment cannot oper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mmon item - material that is common to the applicable Government contract and the Contractor's other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ntractor-acquired property (CAP) - property acquired or otherwise provided by the Contractor for performing a contract and to which the Government has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Contractor invento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Government-furnished property that exceeds the amounts needed to complete full performance under the entir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ntracting Officer Technical Representative (COTR)  a designated representative of the Contracting Officer responsible for the technical aspects of contract administ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Custodial records - written memoranda of any kind, such as requisitions, issue hand receipts, tool checks, and stock record books, used to control items issued from tool cribs, tool rooms, and stockroo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acilities acquisition contract providing for the acquisition, construction , and installation of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acilities use contract providing for the use, maintenance, accountability, and disposition of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consolidated facilities contract, which is a combination of facilities acquisition and a facilities us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Government-furnished property (GFP) - property in the possession of, or directly acquired by, the Government and subsequently made available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Government production and research property - Government-owned facilities, Government owned special test equipment, and special Blank Side-tooling to which the Government has title or the right to acquire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Individual item record - a separate card, form, document or specific line(s) of computer data used to account for one item of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 Line item - a single line entry on a reporting form that indicates a quantity of property having the same description and condition code from any one contract at any one reporting lo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Plant clearance officer - an authorized representative of the Contracting Officer assigned responsibility for plant clear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x)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y)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z) Property - all property, both real and personal. It includes facilities, material, special tooling, special test equipment, and agency-peculiar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a) Property Administrator (PA) - an authorized representative of Contracting Officer assigned to administer the contract requirements and obligations relating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b)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c)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d)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e) Reporting activity - the Government activity that initiates the Standard Form 120, Report of Excess Personal Property (or when acceptable to GSA, by data processing outpu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f)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g) Scrap - personal property that has no value except for its basic material cont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h) Screening completion date - the date on which all screening required by this subpart is to be completed. It includes screening within the Government and the donation screening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Serviceable or usable property - property that has a reasonable prospect of use or sale either in its existing form or after minor repairs or alt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j)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k)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l) Stock record - perpetual inventory record which shows by nomenclature the quantities of each item received and issued and the balance on h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m)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n) Surplus property - Contractor inventory not required by any Federal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o)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p)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q)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r) Work-in-process - material that has been released to manufacturing, engineering, design or other services under the contract and includes undelivered manufactured parts, assemblies, and products, either complete or in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any of the clauses 3.10.3-2 through 3.10.3-7 are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2 </w:t>
      </w:r>
      <w:r>
        <w:rPr/>
        <w:t xml:space="preserve"> </w:t>
      </w:r>
      <w:r>
        <w:rPr>
          <w:b/>
          <w:bCs/>
        </w:rPr>
        <w:t>Government Property - Basic Clause</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e Contractor receives GFP in a condition not suitable for the intended use, the Contractor shall, upon receipt, notify the Contracting Officer (CO),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Section A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f GFP is not delivered to the Contractor by the required time, the Contracting Officer will, upon the Contractor's timely written request, make a determination of the delay, if any, caused the Contractor and shall make an equitable adjustment in accordance with Section A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hanges in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by written notice,  decrease GFP provided or to be provided under this contract, or  substitute other GFP for the property to be provided by the Government, or to be acquired by the Contractor for the Government, under this contract.  The Contractor shall promptly take such action as the Property Administrator may direct regarding the removal, shipment, or disposal of the GFP covered by such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 </w:t>
      </w:r>
    </w:p>
    <w:p>
      <w:pPr>
        <w:pStyle w:val="Normal"/>
        <w:tabs>
          <w:tab w:val="clear" w:pos="720"/>
          <w:tab w:val="left" w:pos="1440" w:leader="none"/>
          <w:tab w:val="left" w:pos="2160" w:leader="none"/>
        </w:tabs>
        <w:rPr/>
      </w:pPr>
      <w:r>
        <w:rPr/>
        <w:t xml:space="preserve">         </w:t>
      </w:r>
      <w:r>
        <w:rPr/>
        <w:t>(i) Decrease or substitution in this property pursuant to subparagraph (b)(1) above; or</w:t>
      </w:r>
    </w:p>
    <w:p>
      <w:pPr>
        <w:pStyle w:val="Normal"/>
        <w:tabs>
          <w:tab w:val="clear" w:pos="720"/>
          <w:tab w:val="left" w:pos="1440" w:leader="none"/>
          <w:tab w:val="left" w:pos="2160" w:leader="none"/>
        </w:tabs>
        <w:rPr/>
      </w:pPr>
      <w:r>
        <w:rPr/>
        <w:t xml:space="preserve">         </w:t>
      </w:r>
      <w:r>
        <w:rPr/>
        <w:t>(ii) Withdrawal of authority to use this property, if provided under any other contract or l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itle in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shall retain title to all GFP and Contractor-acquired property (CAP) (collectively referred to as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Use of Government property </w:t>
      </w:r>
    </w:p>
    <w:p>
      <w:pPr>
        <w:pStyle w:val="Normal"/>
        <w:tabs>
          <w:tab w:val="clear" w:pos="720"/>
          <w:tab w:val="left" w:pos="1440" w:leader="none"/>
          <w:tab w:val="left" w:pos="2160" w:leader="none"/>
        </w:tabs>
        <w:rPr/>
      </w:pPr>
      <w:r>
        <w:rPr/>
        <w:t>The Government property shall be used only for performing this contract unless otherwise provided in this contract or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A - Management of Government Property in Contractor's Possession </w:t>
      </w:r>
    </w:p>
    <w:p>
      <w:pPr>
        <w:pStyle w:val="Normal"/>
        <w:tabs>
          <w:tab w:val="clear" w:pos="720"/>
          <w:tab w:val="left" w:pos="1440" w:leader="none"/>
          <w:tab w:val="left" w:pos="2160" w:leader="none"/>
        </w:tabs>
        <w:rPr/>
      </w:pPr>
      <w:r>
        <w:rPr/>
        <w:t>(a)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establish and maintain a program for the use, maintenance, repair, protection, and preservation of Government property in accordance with sound industrial practice and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ccess. The FAA and all its designees shall have access at all reasonable times to the premises in which any Government property is located for the purpose of inspecting the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isk of loss or damage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otherwise provided in this contract, the Contractor assumes the risk of, and shall be responsible for, any loss or destruction of, or damage to, Government property upon its delivery to the Contractor or upon passage of title to the Government under paragraph (c) Title in Government Property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Section A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 any delay in delivery of Government-furnished property; delivery of GFP in a condition not suitable for its intended use; a decrease in or substitution of GFP; or failure to repair or replace GFP for which the FAA is respon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bandonment and restoration of Contractor's premises. Unless otherwise provided herein,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abandon any Government property in place, at which time all obligations of the FAA regarding such abandoned Government property shall cea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Section A (e) of this clause may properly include restoration or rehabilit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Communications. All communications under this clause shall be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 </w:t>
      </w:r>
    </w:p>
    <w:p>
      <w:pPr>
        <w:pStyle w:val="Normal"/>
        <w:tabs>
          <w:tab w:val="clear" w:pos="720"/>
          <w:tab w:val="left" w:pos="1440" w:leader="none"/>
          <w:tab w:val="left" w:pos="2160" w:leader="none"/>
        </w:tabs>
        <w:rPr/>
      </w:pPr>
      <w:r>
        <w:rPr/>
        <w:t xml:space="preserve">(j) Contractor responsibility. </w:t>
      </w:r>
    </w:p>
    <w:p>
      <w:pPr>
        <w:pStyle w:val="Normal"/>
        <w:tabs>
          <w:tab w:val="clear" w:pos="720"/>
          <w:tab w:val="left" w:pos="1440" w:leader="none"/>
          <w:tab w:val="left" w:pos="2160" w:leader="none"/>
        </w:tabs>
        <w:rPr/>
      </w:pPr>
      <w:r>
        <w:rPr/>
        <w:t xml:space="preserve">     </w:t>
      </w:r>
      <w:r>
        <w:rPr/>
        <w:t>(1) In accordance with (b) above,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w:t>
      </w:r>
    </w:p>
    <w:p>
      <w:pPr>
        <w:pStyle w:val="Normal"/>
        <w:tabs>
          <w:tab w:val="clear" w:pos="720"/>
          <w:tab w:val="left" w:pos="1440" w:leader="none"/>
          <w:tab w:val="left" w:pos="2160" w:leader="none"/>
        </w:tabs>
        <w:rPr/>
      </w:pPr>
      <w:r>
        <w:rPr/>
        <w:t xml:space="preserve">     </w:t>
      </w:r>
      <w:r>
        <w:rPr/>
        <w:t>(2)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B - Review and Correction of Contractors' Property Control Systems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review and approval of a contractor's property control system shall be accomplished by the agency responsible for contract administration at a contractor's plant or installation.   If another Government agency has reviewed and approved the Contractor's property control system, the FAA may accept that approval if there is an interagency agreements with the approving agency.  Otherwise, the Property Administrator will conduct a property control system revie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ing Officer or the representative assigned the responsibility as Property </w:t>
      </w:r>
    </w:p>
    <w:p>
      <w:pPr>
        <w:pStyle w:val="Normal"/>
        <w:tabs>
          <w:tab w:val="clear" w:pos="720"/>
          <w:tab w:val="left" w:pos="1440" w:leader="none"/>
          <w:tab w:val="left" w:pos="2160" w:leader="none"/>
        </w:tabs>
        <w:rPr/>
      </w:pPr>
      <w:r>
        <w:rPr/>
        <w:t xml:space="preserve">Administrator shall review contractors' property control systems to ensure compliance with the Government property clauses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Property Administrator shall notify the Contractor in writing when its property control system does not comply with FAA's contract requirements and shall request prompt correction of deficiencies.   If the Contractor does not correct the deficiencies within a specified period of time, the Property Administrator shall request action by the Contracting Officer administering the contract. The Contracting Office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ify the Contractor in writing of any required corrections and establish a schedule for completion of ac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Caution the Contractor that failure to take the required corrective actions within the time specified will result in withholding or withdrawing system approval;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Advise the Contractor that its liability for loss of or damage to Government property may increase if approval is withheld or withdraw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Audit of property control system. </w:t>
      </w:r>
    </w:p>
    <w:p>
      <w:pPr>
        <w:pStyle w:val="Normal"/>
        <w:tabs>
          <w:tab w:val="clear" w:pos="720"/>
          <w:tab w:val="left" w:pos="1440" w:leader="none"/>
          <w:tab w:val="left" w:pos="2160" w:leader="none"/>
        </w:tabs>
        <w:rPr/>
      </w:pPr>
      <w:r>
        <w:rPr/>
        <w:t>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ction C - Contractor's Liability (April 2004)</w:t>
        <w:tab/>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ubject to the terms of the contract and the circumstances surrounding the particular case, the Contractor may be liable for shortages, loss, damages, or destruction of Government property.  The Contractor may also be liable when the use or consumption of Government property unreasonably exceeds the allowances provided for by the contract, the bill of material, or other appropriate criteri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Contractor shall investigate and report to the Property Administrator and the Contracting Officer's Technical Representative, all cases of loss, damage or destruction of Government property in its possession or control as soon as the facts become known or when requested by the Property Administrator.  A report shall be furnished when completed and accepted products or end items are lost, damaged or destroyed while in the Contractor's possession or control.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2) The Contractor shall require any of its subcontractors possessing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ction D - Relief from Responsibility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Unless the contract or Contracting Officer provides otherwise, the Contractor should be relieved of property control responsibility for Government property under the following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Property Administrator determines that reasonable and proper consumption of property in the performance of the contract has occurred.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 xml:space="preserve">(2) The Property Administrator authorizes retention by the Contractor in return for appropriate consideration from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roperty Administrator authorizes the sale of property, provided the proceeds are returned to the Government;</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4) The property is transferred to another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nprofit organizations are relieved of responsibility for property when title to the property is transferr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ction E - Acquisition of Government Property (April 2004)</w:t>
      </w:r>
    </w:p>
    <w:p>
      <w:pPr>
        <w:pStyle w:val="Normal"/>
        <w:tabs>
          <w:tab w:val="clear" w:pos="720"/>
          <w:tab w:val="left" w:pos="1440" w:leader="none"/>
          <w:tab w:val="left" w:pos="2160" w:leader="none"/>
        </w:tabs>
        <w:rPr/>
      </w:pPr>
      <w:r>
        <w:rPr/>
        <w:t xml:space="preserve">(a) The Contractor may obtain Government property through a transfer from an FAA office, another contract, or by securing excess property.  The Contractor may be authorized to acquire property by purchasing it from GSA supply sources (this requires a special contract authorization) from a private vendor, or may be required to fabricate, lease or rent the property.  Regardless of how the Contractor acquires property; the Contracting Officer must authorize any use of Government property, under a FAA contract in writing. </w:t>
      </w:r>
    </w:p>
    <w:p>
      <w:pPr>
        <w:pStyle w:val="Normal"/>
        <w:tabs>
          <w:tab w:val="clear" w:pos="720"/>
          <w:tab w:val="left" w:pos="1440" w:leader="none"/>
          <w:tab w:val="left" w:pos="2160" w:leader="none"/>
        </w:tabs>
        <w:rPr/>
      </w:pPr>
      <w:r>
        <w:rPr/>
        <w:t>(b) The Contractor's property control system shall include procedures to ensure that; acquisition authority exists; items ordered are in accordance with quantities specified in the contract; existing equipment on-hand is screened before submitting requisitions; and, material controls are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Receipts for Government property. </w:t>
      </w:r>
    </w:p>
    <w:p>
      <w:pPr>
        <w:pStyle w:val="Normal"/>
        <w:tabs>
          <w:tab w:val="clear" w:pos="720"/>
          <w:tab w:val="left" w:pos="1440" w:leader="none"/>
          <w:tab w:val="left" w:pos="2160" w:leader="none"/>
        </w:tabs>
        <w:rPr/>
      </w:pPr>
      <w:r>
        <w:rPr/>
        <w:t>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Contracting Officer's Technical Representative (COT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Discrepancies incident to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Government-furnished property. If overages, shortages, or damages are discovered upon receipt of GFP, the Contractor shall provide a statement of the condition and apparent causes to the COTR. Official records shall reflect the quantity actually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tractor-acquired property. The Contractor shall remedy overages, shortages, or damages in shipment of Contractor-acquired property from a vendor or supplier. However, when the shipment has moved by Bill of Lading and carrier liability is indicated, the Contractor shall report the discrepancy in accordance with paragraph (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F - Special Tooling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pecial tooling furnish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return such items at the Government's expense or otherwise dispose of the property,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effect repair to return the property to its condition when inspected under the solicitation or, if not inspected, last available for inspection under the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Use of special tooling. </w:t>
      </w:r>
    </w:p>
    <w:p>
      <w:pPr>
        <w:pStyle w:val="Normal"/>
        <w:tabs>
          <w:tab w:val="clear" w:pos="720"/>
          <w:tab w:val="left" w:pos="1440" w:leader="none"/>
          <w:tab w:val="left" w:pos="2160" w:leader="none"/>
        </w:tabs>
        <w:rPr/>
      </w:pPr>
      <w:r>
        <w:rPr/>
        <w:t>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roperty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Number or code of the contract to which the tooling is accountable and the number or code of the contract for which the tooling was originally acquired or fabri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tention codes as defin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Primary Code. Assign one of the following to each item of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ode A. Spares Tooling. Required to produce a provisioned spare </w:t>
      </w:r>
    </w:p>
    <w:p>
      <w:pPr>
        <w:pStyle w:val="Normal"/>
        <w:tabs>
          <w:tab w:val="clear" w:pos="720"/>
          <w:tab w:val="left" w:pos="1440" w:leader="none"/>
          <w:tab w:val="left" w:pos="2160" w:leader="none"/>
        </w:tabs>
        <w:rPr/>
      </w:pPr>
      <w:r>
        <w:rPr/>
        <w:t>part or assembly.</w:t>
      </w:r>
    </w:p>
    <w:p>
      <w:pPr>
        <w:pStyle w:val="Normal"/>
        <w:tabs>
          <w:tab w:val="clear" w:pos="720"/>
          <w:tab w:val="left" w:pos="1440" w:leader="none"/>
          <w:tab w:val="left" w:pos="2160" w:leader="none"/>
        </w:tabs>
        <w:rPr/>
      </w:pPr>
      <w:r>
        <w:rPr/>
        <w:t xml:space="preserve">               </w:t>
      </w:r>
      <w:r>
        <w:rPr/>
        <w:t>Code B. Judgment (Insurance) Tooling. Fabrication tools for parts that are not provisioned spares but which in the judgment of the Contractor will be required at some time for logistic support of the end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C. Rate Tooling. Necessary to economically produce increased rates (e.g., for mobilization or surge) but not essential for parts fabrication at low production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Secondary Code. Assign one or more of the following codes, as applicable, to each item of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1. Repair Tooling. Items that are capable of being used for repair of provisioned parts or assemb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3. Maintenance Tooling. Items that are capable of being used for depot level maintenance of the applicable end item or components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4. Crash Damage Tooling. Items which apply to provisioned or nonprovisioned parts or assemblies which are designated as or have the potential of being required for crash damage repai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Nomenclature, function, or comparable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ool part number or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Tool identification number, or quantity of each tool part number or code, if tool identification number is not assig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Part number(s) of item(s) on which used (complete hierarchy of part numb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 Unit price. (Estimates are accept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i) Storage method code. Assign on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J. Inside stor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K. Outside stor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L. O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x) Estimated weight of tool, if over 25 po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 Estimated volume of tool, if over 3 cubic fe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 Location of Contractor, subcontractor, vendor for each item. Use Federal Supply Code for Manufacturers (FSCM), or name and address if code is not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i) All operation sheets or other data as are necessary to show the manufacturing operation or processes for which such items were used, designed, or mod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dentification or tagging. To the extent practicable, the Contractor shall identify all special tooling subject to this clause in accordance with the Contractor's identifica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720"/>
          <w:tab w:val="left" w:pos="1440" w:leader="none"/>
          <w:tab w:val="left" w:pos="2160" w:leader="none"/>
        </w:tabs>
        <w:rPr/>
      </w:pPr>
      <w:r>
        <w:rPr/>
        <w:t>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dentification of excess special tooling. The Contractor shall promptly identify and report all special tooling in excess of the amounts needed to complete full performance under this contract (see subdivision (h)(2)(i) 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Lists of special tooling. The Contractor shall periodically prepare and distribute lists of special tooling as describ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Special tooling list. </w:t>
      </w:r>
    </w:p>
    <w:p>
      <w:pPr>
        <w:pStyle w:val="Normal"/>
        <w:tabs>
          <w:tab w:val="clear" w:pos="720"/>
          <w:tab w:val="left" w:pos="1440" w:leader="none"/>
          <w:tab w:val="left" w:pos="2160" w:leader="none"/>
        </w:tabs>
        <w:rPr/>
      </w:pPr>
      <w:r>
        <w:rPr/>
        <w:t>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xcess special tooling li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Excess special tooling. Except for items subject to subdivision (h)(2)(ii) Section F of this clause, lists of special tooling excess to this contract shall be furnished within 60 days of the date that the item is determined to be excess. The Contractor shall include in this list the information prescribed in Format of lists, subparagraph (h)(3) Section F of this clause, as well as the applicable excess cod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V. Excess to contract requirements with no follow-on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W. Excess to contract requirements but can be used to support actual or anticipated follow-on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X. Excess due to changes in design or specification of the end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Y. Excess due to nonserviceable or nonrepairable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Z. O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Distribution of lists. The Contractor shall submit two copies of lists to each of the following recipients unless otherwise dir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ntracting Officer's Technical Representative</w:t>
      </w:r>
    </w:p>
    <w:p>
      <w:pPr>
        <w:pStyle w:val="Normal"/>
        <w:tabs>
          <w:tab w:val="clear" w:pos="720"/>
          <w:tab w:val="left" w:pos="1440" w:leader="none"/>
          <w:tab w:val="left" w:pos="2160" w:leader="none"/>
        </w:tabs>
        <w:rPr/>
      </w:pPr>
      <w:r>
        <w:rPr/>
        <w:t xml:space="preserve">     </w:t>
      </w:r>
      <w:r>
        <w:rPr/>
        <w:t xml:space="preserve">(iii)The Administrativ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inventory control point designated by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 Disposition instructions. </w:t>
      </w:r>
    </w:p>
    <w:p>
      <w:pPr>
        <w:pStyle w:val="Normal"/>
        <w:tabs>
          <w:tab w:val="clear" w:pos="720"/>
          <w:tab w:val="left" w:pos="1440" w:leader="none"/>
          <w:tab w:val="left" w:pos="2160" w:leader="none"/>
        </w:tabs>
        <w:rPr/>
      </w:pPr>
      <w:r>
        <w:rPr/>
        <w:t>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ing Officer may furnish the Contractor with a statement disclaiming further Government interest or right in specified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Section F of this clause may properly include restoration or rehabilit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Access to special tooling. The Contractor shall provide access to special tooling subject to this clause at all reasonable times to all individuals designa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delay in delivery of Government-furnished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Delivery of Government-furnished special tooling in a condition not suitable for its intended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decrease in or substitution of specified tool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ailure to repair or replace Government-furnished special tooling for which the Government is respon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G - Special Test Equipment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nd use application and function of each proposed special test unit, identifying special characteristics and the reasons for the classification of the test unit as special tes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complete description identifying the items to be acquired and the items to be fabrica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estimated cost of the item of special test equipment or compon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 statement that intra-plant screening of Contractor and FAA-owned special test equipment and components has been accomplished and that none are available for use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a) Section G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n engineering change requires either the acquisition or fabrication of new special test equipment or substantial modification of existing special test equipment the Contractor shall comply with Section G, paragraph (a) above. In so complying, the Contractor shall identify the change order, which requires the proposed acquisition, fabrication,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Section H _ Government Furnished Information (April 2004)</w:t>
      </w:r>
    </w:p>
    <w:p>
      <w:pPr>
        <w:pStyle w:val="Normal"/>
        <w:tabs>
          <w:tab w:val="clear" w:pos="720"/>
          <w:tab w:val="left" w:pos="1440" w:leader="none"/>
          <w:tab w:val="left" w:pos="2160" w:leader="none"/>
        </w:tabs>
        <w:rPr/>
      </w:pPr>
      <w:r>
        <w:rPr/>
        <w:t xml:space="preserve">(a) The Contractor shall manage Government Furnished Information (GFI) as any other Government asset in accordance with the terms of the contract.  The Contractor shall record all GFI promptly upon receipt.  </w:t>
      </w:r>
    </w:p>
    <w:p>
      <w:pPr>
        <w:pStyle w:val="Normal"/>
        <w:tabs>
          <w:tab w:val="clear" w:pos="720"/>
          <w:tab w:val="left" w:pos="1440" w:leader="none"/>
          <w:tab w:val="left" w:pos="2160" w:leader="none"/>
        </w:tabs>
        <w:rPr/>
      </w:pPr>
      <w:r>
        <w:rPr/>
        <w:t xml:space="preserve">(b) When practical, the Contractor shall tag or label the GFI indicating FAA ownership and contract number, as a minimum.  The GFI shall be used only for the performance of this contract, unless otherwise approved by the Contracting Officer.  </w:t>
      </w:r>
    </w:p>
    <w:p>
      <w:pPr>
        <w:pStyle w:val="Normal"/>
        <w:tabs>
          <w:tab w:val="clear" w:pos="720"/>
          <w:tab w:val="left" w:pos="1440" w:leader="none"/>
          <w:tab w:val="left" w:pos="2160" w:leader="none"/>
        </w:tabs>
        <w:rPr/>
      </w:pPr>
      <w:r>
        <w:rPr/>
        <w:t xml:space="preserve">(c) Special controls shall be provided to safeguard sensitive GFI.  Access to sensitive GFI shall be limited.  Records shall be maintained to track the movement of GFI.  Inventory reports of GFI shall be provided in accordance with the terms and conditions of the contract.   </w:t>
      </w:r>
    </w:p>
    <w:p>
      <w:pPr>
        <w:pStyle w:val="Normal"/>
        <w:tabs>
          <w:tab w:val="clear" w:pos="720"/>
          <w:tab w:val="left" w:pos="1440" w:leader="none"/>
          <w:tab w:val="left" w:pos="2160" w:leader="none"/>
        </w:tabs>
        <w:rPr/>
      </w:pPr>
      <w:r>
        <w:rPr/>
        <w:t>(d) When GFI is no longer required for the contract, the Contractor shall notify the FAA in writing and request disposal instructions.  Unless otherwise specified in the contract, all GFI shall be returned to FAA in the original format delivered to the Contractor.</w:t>
      </w:r>
    </w:p>
    <w:p>
      <w:pPr>
        <w:pStyle w:val="Normal"/>
        <w:tabs>
          <w:tab w:val="clear" w:pos="720"/>
          <w:tab w:val="left" w:pos="1440" w:leader="none"/>
          <w:tab w:val="left" w:pos="2160" w:leader="none"/>
        </w:tabs>
        <w:rPr/>
      </w:pPr>
      <w:r>
        <w:rPr/>
        <w:t xml:space="preserve">(e) The Contractor shall establish a flowdown of responsibility for property control provisions to subcontractors that have Government furnished information in their possession and contro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Section I - Government Property Furnished "As Is" (April 2004)</w:t>
      </w:r>
    </w:p>
    <w:p>
      <w:pPr>
        <w:pStyle w:val="Normal"/>
        <w:tabs>
          <w:tab w:val="clear" w:pos="720"/>
          <w:tab w:val="left" w:pos="1440" w:leader="none"/>
          <w:tab w:val="left" w:pos="2160" w:leader="none"/>
        </w:tabs>
        <w:rPr/>
      </w:pPr>
      <w:r>
        <w:rPr/>
        <w:t xml:space="preserve">(a) The FAA makes no warranty whatsoever with respect to Government property furnished "as is," except that the property is in the same condition when placed at the f.o.b. point specified in the solicitation as when inspected by the Contractor pursuant to the solicitation or, if not inspected by the Contractor, as when last available for inspection under the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ay repair any property made available on an "as is" basis. Such repair will be at the Contractor's expense except as otherwise provided in this clause. Such property may be modified at the Contractor's expense, but only with the written permission of the Contracting Officer. Any repair or modification of property furnished "as is" shall not affect the title of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re is any change in the condition of Government property furnished "as is" from the time inspected or last available for inspection under the solicitation to the time placed on board at the location specified in the solicitation, and such change will adversely affect the Contractor, the Contractor shall, upon receipt of the property, notify the Contracting Officer detailing the facts and, as directed by the Contracting Officer, either (1) return such property at the Government's expense or otherwise dispose of the property or (2) effect repairs to return the property to its condition when inspected under the solicitation or, if not inspected, last available for inspection under the solicitation. After completing the directed action and upon written request of the Contractor, the Contracting Officer shall equitably adjust any contractual provisions affected by the return, disposition, or repair in accordance with the procedures provided for in the Changes clause of this contract. The foregoing provisions for adjustment are the exclusive remedy available to the Contractor, and the Government shall not be otherwise liable for any delivery of Government property furnished "as is" in a condition other than that in which it was originally off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Except as otherwise provided in this clause, Government property furnished "as is" shall be governed by the Government Property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Section J -  Identification of Government Property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pon receipt of Government property, the Contractor shall promp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dentify the property in accordance with agency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ark the property in accordance with this sec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Record the property in its property control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1) Except for the following, the Contractor shall mark all Government property with an identifier of FAA owner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tems issued to individuals for use in their work (e.g., protective clothing or tool crib tools) where adequate physical control is maintained ov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roperty of a bulk type, or where its general nature of packing or handling precludes adequate mar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Where the Property Administrator agrees that marking is impractic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xempted items shall be entered and described on the accountable property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In addition to marking with an indication of Government ownership, the following property shall be marked with a serial number in accordance with procedures approved by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pecial tes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Components of special test equipment that have an acquisition cost of $5,000 or more and are incorporated in a manner that makes removal and reutilization feasible and economic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Accessory or auxiliary equipment associated with a specific item of plant equipment that is recorded on the property records, if necessary to assure return with the associated basic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record assigned numbers on all applicable documents pertaining to the property control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markings in Section J paragraphs (b) and (c) of this section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ecurely affixe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legib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nspicuo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Section K - Records and Reports of FAA Property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s property control system shall provide financial accounts for Government-owned property in the Contractor's possession or control until relieved of that responsibility. The system should be subject to internal control standards and be supported by property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keep separate property records for each contract unless otherwise authorized by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establish property records for serviceable components permanently removed from items of Government property as a result of modification as the type established for components acquired separ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s property control system shall contain a system or technique to locate any item of Government property within a reasonable period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Basic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name, description, and National Stock Number (if furnished by the FAA or available in the property control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Quantity received (or fabricated), issued, and on h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Unit price (and unit of meas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Contract number or equivalent code desig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FAA Decal number</w:t>
      </w:r>
    </w:p>
    <w:p>
      <w:pPr>
        <w:pStyle w:val="Normal"/>
        <w:tabs>
          <w:tab w:val="clear" w:pos="720"/>
          <w:tab w:val="left" w:pos="1440" w:leader="none"/>
          <w:tab w:val="left" w:pos="2160" w:leader="none"/>
        </w:tabs>
        <w:rPr/>
      </w:pPr>
      <w:r>
        <w:rPr/>
        <w:t xml:space="preserve">          </w:t>
      </w:r>
      <w:r>
        <w:rPr/>
        <w:t>(vi) Acquisition date</w:t>
      </w:r>
    </w:p>
    <w:p>
      <w:pPr>
        <w:pStyle w:val="Normal"/>
        <w:tabs>
          <w:tab w:val="clear" w:pos="720"/>
          <w:tab w:val="left" w:pos="1440" w:leader="none"/>
          <w:tab w:val="left" w:pos="2160" w:leader="none"/>
        </w:tabs>
        <w:rPr/>
      </w:pPr>
      <w:r>
        <w:rPr/>
        <w:t xml:space="preserve">          </w:t>
      </w:r>
      <w:r>
        <w:rPr/>
        <w:t>(vii)  Manufacturer's name, model and serial numbers</w:t>
      </w:r>
    </w:p>
    <w:p>
      <w:pPr>
        <w:pStyle w:val="Normal"/>
        <w:tabs>
          <w:tab w:val="clear" w:pos="720"/>
          <w:tab w:val="left" w:pos="1440" w:leader="none"/>
          <w:tab w:val="left" w:pos="2160" w:leader="none"/>
        </w:tabs>
        <w:rPr/>
      </w:pPr>
      <w:r>
        <w:rPr/>
        <w:t xml:space="preserve">          </w:t>
      </w:r>
      <w:r>
        <w:rPr/>
        <w:t>(viii)  Condition Code</w:t>
      </w:r>
    </w:p>
    <w:p>
      <w:pPr>
        <w:pStyle w:val="Normal"/>
        <w:tabs>
          <w:tab w:val="clear" w:pos="720"/>
          <w:tab w:val="left" w:pos="1440" w:leader="none"/>
          <w:tab w:val="left" w:pos="2160" w:leader="none"/>
        </w:tabs>
        <w:rPr/>
      </w:pPr>
      <w:r>
        <w:rPr/>
        <w:t xml:space="preserve">          </w:t>
      </w:r>
      <w:r>
        <w:rPr/>
        <w:t>(ix) Lo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 Posting reference and date of trans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h) (1)(i) through (1)(xi) above, but may reference a general location, provided the Contractor can locate the property within a reasonable period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Records of pricing information. Requirement for unit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s property control system shall contain the unit price for each item of Government property except as provided in (2) below. When a Contractor records the unit price of property on other than the quantitative inventory records, those supplementary records shall become part of the official Government property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e: This subparagraph (2)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Records maintained by the prime Contractor at its primary site include unit pric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 The prime Contractor agrees to furnish actual or estimated unit prices to the secondary site or subcontractor as the need ar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hen definite information as to unit price cannot be obtained, reasonable estimates shall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Determining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ontractor-acquired and Contractor-fabricated property. </w:t>
      </w:r>
    </w:p>
    <w:p>
      <w:pPr>
        <w:pStyle w:val="Normal"/>
        <w:tabs>
          <w:tab w:val="clear" w:pos="720"/>
          <w:tab w:val="left" w:pos="1440" w:leader="none"/>
          <w:tab w:val="left" w:pos="2160" w:leader="none"/>
        </w:tabs>
        <w:rPr/>
      </w:pPr>
      <w:r>
        <w:rPr/>
        <w:t>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Records of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General. The Contractor shall record, in accordance with contract requirements and the Contractor's property control system,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Government material furnish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material to which title has passed to the FAA by reason of allocation from Contractor-owned sto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ll material acquired by the Contractor for direct charge to an FA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solidated stock record. The Contractor shall not use consolidated stock records without the prior consent of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ustodial records. The Contractor shall maintain custodial records for tool crib items, guard force items, protective clothing, and other items issued to individuals for use in their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Material charged through overhe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Material under research and development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Subcontracted or outside production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Non stock or special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Items that are produced for direct charge to a contract, or are acquired and issued for installation upon receipt, and involve no spoilag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Items issued from Contractor-owned inventory direct to production or maintenance,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Material issued directly upon receipt. (Note: This paragraph (5) applies only to nonprofit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Multicontract cost and material control. (Note: This paragraph (6) does not apply to nonprofit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 below.) The system operate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may acquire, requisition, receive, store, and issue like items of material for the total requirements of all contracts involved in the system without identifying the material to each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system may include all FAA contracts of any type that involve common repetitive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riteria. A multicontract cost and material control system may be authorized if _</w:t>
      </w:r>
    </w:p>
    <w:p>
      <w:pPr>
        <w:pStyle w:val="Normal"/>
        <w:tabs>
          <w:tab w:val="clear" w:pos="720"/>
          <w:tab w:val="left" w:pos="1440" w:leader="none"/>
          <w:tab w:val="left" w:pos="2160" w:leader="none"/>
        </w:tabs>
        <w:rPr/>
      </w:pPr>
      <w:r>
        <w:rPr/>
        <w:t xml:space="preserve">               </w:t>
      </w:r>
      <w:r>
        <w:rPr/>
        <w:t>(A) The Contractor demonstrates that adopting the system would result in savings or improved operations or that it will otherwise be in the Government's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system is applied to existing FAA contracts only and excludes materials acquired or costs incurred for non-FAA work or in anticipation of future FAA work;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Contractor's accounting system is adequat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a) Provide on a complete and timely basis a clear 'audit trail' from costs of materials acquired for each contract to materials used or disposed of on each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b) Reflect separately for Government-furnished and Contractor-acquired material in stores (except work-in-process) the inventory balances as affected by receipts, issues, adjustments, and other dispos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c) Determine unit costs for each identifiable part, component, subassembly, assembly, end item, and contract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e) Assure that when Government material furnished for use under one contract is authorized for use on another contract, the initial contract receives cred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 Records of special tooling and special test equipment. (This sub-section does not apply to nonprofit organizations except for paragraph (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the Property Administrator has authorized summary records, the Contractor's property control system shall provide the basic information listed above (h)(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uses group pricing of special tooling or special test equipment, as recognized above in (j), unit prices shall be computed when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Records identifying special tooling and special test equipment shall include the identification number and item on which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when specified by the contract, identify and report special tooling and special test equipment by retention category (e.g., assembly tooling or critical tooling for spares or replac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Records of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the Property Administrator authorizes summary records, the Contractor shall maintain individual item records for each item of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 addition to information required in Section K, paragraph (m) of this clause, the Contractor's records of Government-owned plant equipment, regardless of value, shall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Federal Supply Code for the manufacturer (as listed in Cataloging Handbook H4-1 and H4-2) (available from the Superintendent of Documents, Government Printing Office (GPO), Washington, DC 204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ederal Supply Classification (Cataloging Handbooks H2-1, H2-2, and H2-3) (available from GPO);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original manufacturer's model or par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Unless otherwise authorized by the Property Administrator, the Contractor shall also include the following for each item of Government-owned plant equipment having a unit cost of $5,000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Serial number and year built (when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Government identification/tag numb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cquisition and disposition document references and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Property Administrator may determine that the information in (3)(i) and (3)(ii) above shall be recorded in the property records for plant equipment costing less than $5,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Records of real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e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how the original cost of the property and improvements and the cost of any changes and addition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be appropriately index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Records of scrap or salv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maintain records of all scrap or salvage generated, except as provided in Section N. These records shall conform to the Contractor's established system of scrap and salvage control approved by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s property control system shall provide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Contract number, if practical, or equivalent code designation from which the scrap or salvage der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Nomenclature or description of salvable items or classification (material content) of scra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Quantity on h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osting reference and date of trans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Records of completed products. The Contractor shall maintain a record of all completed products produced under a contract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 Records of transportation and installation costs of plant equipment. (Note: This subsection does not apply to nonprofit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ransport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ransportation costs are not included in the price of equipment delivered, the Contractor shall contact the Property Administrator for instructions for obtaining applicable freight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stall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When installation is subcontracted, the Contractor shall record the cost paid to the subcontractor in the property reco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When installation costs are included in the price of equipment delivered to the using location, the Contractor shall annotate the property records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 Records of misdirected shipments. The Contractor's property control system shall provide the following information regarding each misdirected shipment of Government property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dentity of shipment, such as shipping document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2 Alternate I </w:t>
      </w:r>
      <w:r>
        <w:rPr/>
        <w:t xml:space="preserve"> </w:t>
      </w:r>
      <w:r>
        <w:rPr>
          <w:b/>
          <w:bCs/>
        </w:rPr>
        <w:t>Government Property - Basic Clause Alternate I</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in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ixed pr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is contract contains a provision directing the Contractor to purchase material for which the Government will reimburse the Contractor as a direct item of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to material purchased from a vendor shall pass to and vest in the Government upon the vendor's delivery of such material;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itle to all other material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ssuance of the material for use in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mmencement of processing of the material or its use in contract performan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imbursement of the cost of the material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isk of loss or damage to GF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are fixed price and include property.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2 Alternate II </w:t>
      </w:r>
      <w:r>
        <w:rPr/>
        <w:t xml:space="preserve"> </w:t>
      </w:r>
      <w:r>
        <w:rPr>
          <w:b/>
          <w:bCs/>
        </w:rPr>
        <w:t>Government Property - Basic Clause Alternate II</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in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Cost, labor hour, time and materials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itle to all other property, the cost of which is reimbursable to the Contractor, shall pass to and vest in the Government up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ssuance of the property for use in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mmencement of processing of the property for use in contract perform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isk of loss or damage to GF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st-reimbursemen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2)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shall be responsible for loss or destruction of, or damage to, the Government property provided under this contract (including expenses incidental to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For which the Contractor is otherwise responsible under the express term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That results from willful misconduct or lack of good faith on the part of the Contractor's managerial personnel;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id not result from the Contractor's failure to maintain an approved program or system;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Occurred while an approved program or system was maintain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lost, destroyed, or damaged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time and origin of the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All known interests in commingled property of which the Government property is a part; and</w:t>
      </w:r>
    </w:p>
    <w:p>
      <w:pPr>
        <w:pStyle w:val="Normal"/>
        <w:tabs>
          <w:tab w:val="clear" w:pos="720"/>
          <w:tab w:val="left" w:pos="1440" w:leader="none"/>
          <w:tab w:val="left" w:pos="2160" w:leader="none"/>
        </w:tabs>
        <w:rPr/>
      </w:pPr>
      <w:r>
        <w:rPr/>
        <w:t>(iv) The insurance, if any, covering any part of or interest in such commingl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9)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0)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1) 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are cost, labor hour, or time and materials and include property.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3 </w:t>
      </w:r>
      <w:r>
        <w:rPr/>
        <w:t xml:space="preserve"> </w:t>
      </w:r>
      <w:r>
        <w:rPr>
          <w:b/>
          <w:bCs/>
        </w:rPr>
        <w:t>Government Property Consolidated Facilitie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acilities to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ll shipments of the facilities shall be made on approved bills of lading/shipping documents, unless otherwise authorized by the Contracting Officer. The required number of such bills of lading/shipping documents will be furnished to the Contractor by, and the Contractor shall be accountable therefore to, the transportation activity designa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itle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shall retain title to all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suance of the property for use in performing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ommencement of processing or use of the property in performing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ransfer of title to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Vesting title under paragraph (1) above is subject to rights legislation, 42 U.S.C. 2000d. Before title is vested and by signing this contract, the Contractor accepts and agrees that_"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tice of use of the facilities. The Contractor shall notify the Contracting Officer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enever use of all facilities for Government work in any quarterly period averages less than 75 percent of the total use of the faciliti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Property control. The Contractor shall maintain property control procedures and records and a system of identification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Mainten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Late delivery, diversion, and sub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should not be liable for breach of contract for any delay in delivery or nondelivery of facilities to be furnish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has the right, at its expense, to divert the facilities under this contract by directing the Contractor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Deliver any of the facilities to locations other than those specified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ssign purchase orders or subcontracts for any of the facilities to the Government or third par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ppropriate equitable adjustment may be made in any related contract that so provides and that is affected by any nondelivery, delay, diversion, or substitution under this paragraph (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Representations and warran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Termination of the use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Disposition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visions of this paragraph (n) shall apply to facilities for which either the Contracting Officer or the Contractor under paragraph (m) has terminated use, except as provided in subparagraph (n)(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otherwise directed by the Contracting Officer, this paragraph shall not apply to facilities terminated by the Contractor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facilities terminated do not comprise all of the facilities in the possession of the Contracto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ntracting Officer determines that continued retention of the facilities will not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preparation, protection, removal, or shipment of the affected fac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The restoration of Government-owned property incident to the removal of the facilities from such propert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4 </w:t>
      </w:r>
      <w:r>
        <w:rPr/>
        <w:t xml:space="preserve"> </w:t>
      </w:r>
      <w:r>
        <w:rPr>
          <w:b/>
          <w:bCs/>
        </w:rPr>
        <w:t>Liability for the Facilitie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 or substantially all of the Contractor's operations at any one plant or separate location in which the facilities are installed or locat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separate and complete major industrial operation in connection with which the facilities ar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 be liable for any loss or destruction of, or damage to, the facilities or for expenses incidental to such loss, destruction, or damage, except as provid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be liable for loss or destruction of, or damage to, the facilities, and for expenses incidental to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which the Contractor is otherwise responsible under the express term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at results from willful misconduct or lack of good faith on the part of the Contractor's managerial personnel;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at results from a failure, due to willful misconduct or lack of good faith on the part of the Contractor's managerial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o establish, maintain, and administer a system for control of the facilities in accordance with AMS Clause 3.10.3-2,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maintain and administer a program for maintenance, repair, protection, and preservation of the facilities, in accordance with AMS Clause 3.10.3-2, or to take reasonable steps to comply with any appropriate written direction that the Contracting Officer may prescribe as reasonably necessary for the protection of the facilities. If the Government Property clause does not include Section A paragraph (b), then the Contractor shall exercise sound industrial practice in complying with the requirements of this subdivision (c)(5)(i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id not result from the Contractor's failure to maintain an approved program or system;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ccurred while an approved program or system was maintain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When there is any loss or destruction of, or damage to,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facilities lost or damag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The time and origin of the loss or damag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All known interests in commingled property of which the facilities are a par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v) Any insurance covering any part of or interest in such commingled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Except to the extent of any loss or destruction of, or damage to, the facilities for which the Contractor is relieved of liability, the facilities shall be returned to the Government or otherwise disposed of under the terms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n as good condition as when received b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mprov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s required under the terms of this contract, less ordinary wear and t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se the proceeds to repair, renovate, or replace the facilities involv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ay such proceeds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5 </w:t>
      </w:r>
      <w:r>
        <w:rPr/>
        <w:t xml:space="preserve"> </w:t>
      </w:r>
      <w:r>
        <w:rPr>
          <w:b/>
          <w:bCs/>
        </w:rPr>
        <w:t>Use and Charge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ay use the facilities without charge in the performance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s with the Government that specifically authorize such use without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ther work, if the Contracting Officer specifically authorizes in writing use without charge for such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following bases are or shall be established in writing for the rental computation prescribed in paragraphs (d) and (e) below in advance of any use of the facilities on a rental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rental rates shall be those set forth in Table 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determinations of the Contracting Officer under this subparagraph (c)(2) shall be fin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the purpose of determining the amount of rental due under paragraph (d), the rental period shall be not less than 1 month nor more than 6 months, a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ABLE I - Rental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For real property and associated fixtures, a fair and reasonable rental shall be established, based on sound commerc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ge of Equipment</w:t>
        <w:tab/>
        <w:t>Monthly Rental Rate</w:t>
      </w:r>
    </w:p>
    <w:p>
      <w:pPr>
        <w:pStyle w:val="Normal"/>
        <w:tabs>
          <w:tab w:val="clear" w:pos="720"/>
          <w:tab w:val="left" w:pos="1440" w:leader="none"/>
          <w:tab w:val="left" w:pos="2160" w:leader="none"/>
        </w:tabs>
        <w:rPr/>
      </w:pPr>
      <w:r>
        <w:rPr/>
        <w:t>Under 2 years old</w:t>
        <w:tab/>
        <w:t>3.0 percent</w:t>
      </w:r>
    </w:p>
    <w:p>
      <w:pPr>
        <w:pStyle w:val="Normal"/>
        <w:tabs>
          <w:tab w:val="clear" w:pos="720"/>
          <w:tab w:val="left" w:pos="1440" w:leader="none"/>
          <w:tab w:val="left" w:pos="2160" w:leader="none"/>
        </w:tabs>
        <w:rPr/>
      </w:pPr>
      <w:r>
        <w:rPr/>
        <w:t>Over 2 to 3 years old</w:t>
        <w:tab/>
        <w:t>2.0 percent</w:t>
      </w:r>
    </w:p>
    <w:p>
      <w:pPr>
        <w:pStyle w:val="Normal"/>
        <w:tabs>
          <w:tab w:val="clear" w:pos="720"/>
          <w:tab w:val="left" w:pos="1440" w:leader="none"/>
          <w:tab w:val="left" w:pos="2160" w:leader="none"/>
        </w:tabs>
        <w:rPr/>
      </w:pPr>
      <w:r>
        <w:rPr/>
        <w:t>Over 3 to 6 years old</w:t>
        <w:tab/>
        <w:t>1.5 percent</w:t>
      </w:r>
    </w:p>
    <w:p>
      <w:pPr>
        <w:pStyle w:val="Normal"/>
        <w:tabs>
          <w:tab w:val="clear" w:pos="720"/>
          <w:tab w:val="left" w:pos="1440" w:leader="none"/>
          <w:tab w:val="left" w:pos="2160" w:leader="none"/>
        </w:tabs>
        <w:rPr/>
      </w:pPr>
      <w:r>
        <w:rPr/>
        <w:t>Over 6 to 10 years old</w:t>
        <w:tab/>
        <w:t>1.0 percent</w:t>
      </w:r>
    </w:p>
    <w:p>
      <w:pPr>
        <w:pStyle w:val="Normal"/>
        <w:tabs>
          <w:tab w:val="clear" w:pos="720"/>
          <w:tab w:val="left" w:pos="1440" w:leader="none"/>
          <w:tab w:val="left" w:pos="2160" w:leader="none"/>
        </w:tabs>
        <w:rPr/>
      </w:pPr>
      <w:r>
        <w:rPr/>
        <w:t>Over 10 years old</w:t>
        <w:tab/>
        <w:t>0.75 perc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6 </w:t>
      </w:r>
      <w:r>
        <w:rPr/>
        <w:t xml:space="preserve"> </w:t>
      </w:r>
      <w:r>
        <w:rPr>
          <w:b/>
          <w:bCs/>
        </w:rPr>
        <w:t>Government Property (Facilities Acquisition)</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acilities to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itle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shall retain title to all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ssuance of the property for use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ommencement of processing or use of the property in performing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Late delivery, diversion, and sub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shall not be liable for breach of contract for any delay in delivery or non delivery of facilities to be furnish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has the right, at its expense, to divert the facilities under this contract by directing the Contractor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eliver any of the facilities to locations other than those specified in the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ssign purchase orders or subcontracts for any of the facilities to the Government or third par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ppropriate equitable adjustment may be made in any related contract that so provides and that is affected by nondelivery, delay, diversion, or substitution under this paragraph (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epresentations and warran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Supersedure. </w:t>
      </w:r>
    </w:p>
    <w:p>
      <w:pPr>
        <w:pStyle w:val="Normal"/>
        <w:tabs>
          <w:tab w:val="clear" w:pos="720"/>
          <w:tab w:val="left" w:pos="1440" w:leader="none"/>
          <w:tab w:val="left" w:pos="2160" w:leader="none"/>
        </w:tabs>
        <w:rPr/>
      </w:pPr>
      <w:r>
        <w:rPr/>
        <w:t>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7 </w:t>
      </w:r>
      <w:r>
        <w:rPr/>
        <w:t xml:space="preserve"> </w:t>
      </w:r>
      <w:r>
        <w:rPr>
          <w:b/>
          <w:bCs/>
        </w:rPr>
        <w:t>Government Property - Facilities Use</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itle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tice of use of the facilities. The Contractor shall notify the Contracting Officer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henever use of all facilities for Government work in any quarterly period averages less than 75 percent of the total use of the faciliti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Property control. </w:t>
      </w:r>
    </w:p>
    <w:p>
      <w:pPr>
        <w:pStyle w:val="Normal"/>
        <w:tabs>
          <w:tab w:val="clear" w:pos="720"/>
          <w:tab w:val="left" w:pos="1440" w:leader="none"/>
          <w:tab w:val="left" w:pos="2160" w:leader="none"/>
        </w:tabs>
        <w:rPr/>
      </w:pPr>
      <w:r>
        <w:rPr/>
        <w:t>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Mainten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s obligation under this clause for each item of facilities shall continue until the item is removed, abandoned, or disposed of at the expiration of the 120-day period stated in subparagraph (k)(4) of this clause and when the Contractor has discharged its other obligations under this contract with respect to such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Representations and warran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ermination of use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Disposition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otherwise directed by the Contracting Officer, this paragraph (k)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Abandon the facilities in place, in which case all obligations of the Government regarding such abandoned facilities and the rehabilitation of the premises in and on which they are located shall immediately cea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preparation, protection, removal, or shipment of the affected facilitie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restoration of Government-owned property incident to the removal of the facilities from such propert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If the Contracting Officer fails to give the written notice required by subparagraph (k)(4) of this clause within the prescribed 120-day period, the Contractor may, upon not less than 30 days' written notice to the Government, and at Government risk and expen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retain the facilities in pla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remove any of the affected severable facilities located in Contractor-owned property and store them at the Contractor's plant or in a public insured wareho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Supersed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7 Alternate I </w:t>
      </w:r>
      <w:r>
        <w:rPr/>
        <w:t xml:space="preserve"> </w:t>
      </w:r>
      <w:r>
        <w:rPr>
          <w:b/>
          <w:bCs/>
        </w:rPr>
        <w:t>Government Property (Facilities Use). Alternate I</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itle to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The parties shall upon terms and conditions, agree to any such transfer.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shall retain title to all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itle to other property, the cost of which is reimbursable to the Contractor under this contract or a related contract,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ssuance of the property for use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Commencement of processing or use of the property in performing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Vesting title under this paragraph (b) is subject to civil rights legislation, 42 U.S.C. 2000d. Before title is vested and by signing this contract, the Contractor accepts and agree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and the contract is for research conducted at or by nonprofit institutions of higher educ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 </w:t>
      </w:r>
      <w:r>
        <w:rPr/>
        <w:t xml:space="preserve"> </w:t>
      </w:r>
      <w:r>
        <w:rPr>
          <w:b/>
          <w:bCs/>
        </w:rPr>
        <w:t>Contractor Inspection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non-complex, non-critical items, where Government inspection is deemed unnecessa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 </w:t>
      </w:r>
      <w:r>
        <w:rPr/>
        <w:t xml:space="preserve"> </w:t>
      </w:r>
      <w:r>
        <w:rPr>
          <w:b/>
          <w:bCs/>
        </w:rPr>
        <w:t>Inspection of Supplies - Fixed Price</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Supplies,' as used in this clause, includes but is not limited to raw materials, components, intermediate assemblies, end products, and lots of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1)  When supplies are not ready at the time specified by the Contractor for inspection or test, the Contracting Officer may charge to the Contractor the additional cost of inspection or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ing Officer may also charge the Contractor for any additional cost of inspection or test when prior rejection makes reinspection or retest necessa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charge the cost to the Contract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If the contract type is fixed-price incentive, substitute the following for subparagraph (h).  "(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y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equitably reduce the initial contract price or, if established, the redetermined contract pri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y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l)  If acceptance is not conclusive for any of the reasons in paragraph (k) hereof,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ithin a reasonable time after receipt by the Contractor of notice of defects or nonconformance, to repay such portion of the contract price as is equitable under the circumstances if the Contracting Officer elects not to require correction or replacement.  </w:t>
      </w:r>
    </w:p>
    <w:p>
      <w:pPr>
        <w:pStyle w:val="Normal"/>
        <w:tabs>
          <w:tab w:val="clear" w:pos="720"/>
          <w:tab w:val="left" w:pos="1440" w:leader="none"/>
          <w:tab w:val="left" w:pos="2160" w:leader="none"/>
        </w:tabs>
        <w:rPr/>
      </w:pPr>
      <w:r>
        <w:rPr/>
        <w:t>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suppl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 Alternate I </w:t>
      </w:r>
      <w:r>
        <w:rPr/>
        <w:t xml:space="preserve"> </w:t>
      </w:r>
      <w:r>
        <w:rPr>
          <w:b/>
          <w:bCs/>
        </w:rPr>
        <w:t>Inspection of Supplies - Fixed Price Alternate 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type is fixed price incentive, the following (g) and (h) should be substituted for (g) and (h)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y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incentive contracts for suppl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 Alternate II </w:t>
      </w:r>
      <w:r>
        <w:rPr/>
        <w:t xml:space="preserve"> </w:t>
      </w:r>
      <w:r>
        <w:rPr>
          <w:b/>
          <w:bCs/>
        </w:rPr>
        <w:t>Inspection of Supplies - Fixed Price Alternate I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a fixed-ceiling price contract with retroactive price redetermination, the following (g) and (h) will replace the (g) and (h)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ceiling price with retroactive price redeterm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3 </w:t>
      </w:r>
      <w:r>
        <w:rPr/>
        <w:t xml:space="preserve"> </w:t>
      </w:r>
      <w:r>
        <w:rPr>
          <w:b/>
          <w:bCs/>
        </w:rPr>
        <w:t>Inspection of Supplies - Cost Reimburs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or substantially all of the Contractor's operation at a plant or separate location at which the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separate and complete major industrial operation connected with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pplies,' as used in this clause, includes but is not limited to raw materials, components, intermediate assemblies, end products, lots of supplies, and, when the contract does not include the "Warranty of Data"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contract or otherwise, perform the replacement or correction and charge to the Contractor any increased cost or make an equitable reduction in any fixed fee paid or payable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ire delivery of undelivered supplies at an equitable reduction in any fixed fee paid or payable under the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erminate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Failure to agree on the amount of increased cost to be charged to the Contractor or to the reduction in the fixed fee shall be a disp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otwithstanding paragraphs (f) and (g) above, the Government may at any time require the Contractor to correct or replace, without cost to the Government, nonconforming supplies, if the nonconformances are du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raud, lack of good faith, or willful misconduct on the part of the Contractor's managerial personnel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is clause applies in the same manner to corrected or replacement supplies as to supplies originally deliv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Except a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or services that involve the furnishing of supplies, when a cost-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4 </w:t>
      </w:r>
      <w:r>
        <w:rPr/>
        <w:t xml:space="preserve"> </w:t>
      </w:r>
      <w:r>
        <w:rPr>
          <w:b/>
          <w:bCs/>
        </w:rPr>
        <w:t>Inspection of Services - Both Fixed-Price &amp; Cost Reimburs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rvices,' as used in this clause, includes services performed, workmanship, and material furnished or utilized in the performance of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require the Contractor to take necessary action to ensure that future performance conforms to contract requir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reduce the contract price, or any fee payable under the contract, to reflect the reduced value of the service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Contractor fails to promptly perform the services again or to take the necessary action to ensure future performance in conformity with contract requirements,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e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or supplies that involve the furnishing of services, when a fixed-price or cost-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5 </w:t>
      </w:r>
      <w:r>
        <w:rPr/>
        <w:t xml:space="preserve"> </w:t>
      </w:r>
      <w:r>
        <w:rPr>
          <w:b/>
          <w:bCs/>
        </w:rPr>
        <w:t>Inspection - Time-and-Material and Labor-Hou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separate and complete major industrial operation connected with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aterials,' as used in this clause, includes data when the contract does not include the "Warranty of Data"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contract or otherwise, perform the replacement or correction, charge to the Contractor any increased cost, or deduct such increased cost from any amounts paid or due under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erminate this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ailure to agree to the amount of increased cost to be charged to the Contractor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otwithstanding paragraphs (f) and (g) above, the Government may at any time require the Contractor to remedy by correction or replacement, without cost to the Government, any failure by the Contractor to comply with the requirements of this contract, if the failure is du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raud, lack of good faith, or willful misconduct on the part of the Contractor's managerial personnel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is clause applies in the same manner and to the same extent to corrected or replacement materials or services as to materials and services originally delive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Unles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time and material and labor hou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6 </w:t>
      </w:r>
      <w:r>
        <w:rPr/>
        <w:t xml:space="preserve"> </w:t>
      </w:r>
      <w:r>
        <w:rPr>
          <w:b/>
          <w:bCs/>
        </w:rPr>
        <w:t>Inspection of Research and Development - Fixed-Pri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ithin a reasonable time after the Contractor's receipt of notice of defects or nonconformance, to repayment of such portion of the contract price as is equitable under the circumstances if the Government elects not to require correction or replacement.  </w:t>
      </w:r>
    </w:p>
    <w:p>
      <w:pPr>
        <w:pStyle w:val="Normal"/>
        <w:tabs>
          <w:tab w:val="clear" w:pos="720"/>
          <w:tab w:val="left" w:pos="1440" w:leader="none"/>
          <w:tab w:val="left" w:pos="2160" w:leader="none"/>
        </w:tabs>
        <w:rPr/>
      </w:pPr>
      <w:r>
        <w:rPr/>
        <w:t>When supplies (work) are (is) returned to the Contractor, the Contractor shall bear transportation costs from the original point of delivery to the Contractor's plant and return to the original point of delivery when that point is not the Contractor's pl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price R&amp;D where the primary objective of the contract is end items other than designs, drawings, or reports.  See 3.10.4-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7 </w:t>
      </w:r>
      <w:r>
        <w:rPr/>
        <w:t xml:space="preserve"> </w:t>
      </w:r>
      <w:r>
        <w:rPr>
          <w:b/>
          <w:bCs/>
        </w:rPr>
        <w:t>Inspection of Research and Development - Cost Reimbursement</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or's managerial personnel,' as used in this clause, means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separate and complete major industrial operation connected with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ork,' as used in this clause, includes data when the contract does not include the "Warranty of Data"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contract or otherwise, perform the replacement or correction, charge to the Contractor any increased cost, or make an equitable reduction in any fixed fee paid or payable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Require delivery of any undelivered articles and shall have the right to make an equitable reduction in any fixed fee paid or payable under the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erminate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Failure to agree on the amount of increased cost to be charged the Contractor or to the reduction in fixed fee shall be a disp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raud, lack of good faith, or willful misconduct on the part of the Contractor's managerial personnel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is clause shall apply in the same manner to a corrected or replacement end item or components as to work originally deliv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k)  Unless otherwise provided in the contract, the Contractor's obligations to correct or replace Government-furnished property shall be governed by the clause pertaining to Government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If the contract is on a no-fee basis, substitute the following paragraphs "(f)" and "(g)"  for paragraphs (f) and (g)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R&amp;D when: (a) the primary objective is the delivery of end items other than designs, drawings, or reports; and (b) a cost reimbursement contract is contemplated; unless use of the clause is impractical and the clause 3.10.4-8 is considered to be more appropriat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7 Alternate I </w:t>
      </w:r>
      <w:r>
        <w:rPr/>
        <w:t xml:space="preserve"> </w:t>
      </w:r>
      <w:r>
        <w:rPr>
          <w:b/>
          <w:bCs/>
        </w:rPr>
        <w:t>Inspection of Research and Development - Cost Reimbursement Alternate 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on a no-fee basis, substitute the following paragraphs "(f)" and "(g)" for paragraphs (f) and (g)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fails to proceed with reasonable promptness to perform required replacement or correction,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perform the replacement or correction and charge to the Contractor any increased co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require delivery of any undelivered articl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ilure to agree on the amount of increased cost to be charged to the Contractor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8 </w:t>
      </w:r>
      <w:r>
        <w:rPr/>
        <w:t xml:space="preserve"> </w:t>
      </w:r>
      <w:r>
        <w:rPr>
          <w:b/>
          <w:bCs/>
        </w:rPr>
        <w:t>Inspection of Research and Development (Short Form)</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lieu of clauses 3.10.4-6 or 3.10.4-7, when those clauses may not be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9 </w:t>
      </w:r>
      <w:r>
        <w:rPr/>
        <w:t xml:space="preserve"> </w:t>
      </w:r>
      <w:r>
        <w:rPr>
          <w:b/>
          <w:bCs/>
        </w:rPr>
        <w:t>Inspection of Facil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Contractor's managerial personnel,' as used in this clause, is defined in the "Liability for the Facilities"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rrected or replacement facilities or work shall be subject to this clause in the same manner as facilities or work originally complet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0 </w:t>
      </w:r>
      <w:r>
        <w:rPr/>
        <w:t xml:space="preserve"> </w:t>
      </w:r>
      <w:r>
        <w:rPr>
          <w:b/>
          <w:bCs/>
        </w:rPr>
        <w:t>Inspection of Construction</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ork' includes, but is not limited to, materials, workmanship, and manufacture and fabrication of compon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Government inspections and tests are for the sole benefit of the Government and do no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Relieve the Contractor of responsibility for providing adequate quality control meas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Relieve the Contractor of responsibility for damage to or loss of the material before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onstitute or imply accept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ffect the continuing rights of the Government after acceptance of the completed work under paragraph (i)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without charge, replace or correct work found by the Government not to conform to contract requirements, unless the Government determines that it is in the public interest to accept the work with an appropriate adjustment in contract price. The Contractor shall promptly segregate and remove rejected material from the prem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does not promptly replace or correct rejected work,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by contract or otherwise, replace or correct the work and charge the cost to the Contract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erminate for default the Contractor's right to proce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720"/>
          <w:tab w:val="left" w:pos="1440" w:leader="none"/>
          <w:tab w:val="left" w:pos="2160" w:leader="none"/>
        </w:tabs>
        <w:rPr/>
      </w:pPr>
      <w:r>
        <w:rPr/>
        <w:t>(j) In the absence of any formal disputes, a project will be deemed physically and financially complete within one year after final acceptance and excess funds will be deobligated at that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price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1 </w:t>
      </w:r>
      <w:r>
        <w:rPr/>
        <w:t xml:space="preserve"> </w:t>
      </w:r>
      <w:r>
        <w:rPr>
          <w:b/>
          <w:bCs/>
        </w:rPr>
        <w:t>Inspection - Dismantling, Demolition, or Removal of Improv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replace the facilities, materials, and equipment or correct the workmanship and charge the cost to the Contracto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erminate for default the Contractor's right to proce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nd any surety shall be liable, to the extent specified in the contract for any damage or cost of repair or replac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2 </w:t>
      </w:r>
      <w:r>
        <w:rPr/>
        <w:t xml:space="preserve"> </w:t>
      </w:r>
      <w:r>
        <w:rPr>
          <w:b/>
          <w:bCs/>
        </w:rPr>
        <w:t>Inspection of Transport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reight transportation services (including local drayage) by rail, motor (including bus), domestic freight forwarder, and domestic water carriers (including inland, coastwise, and intercoastal).  The clause must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3 </w:t>
      </w:r>
      <w:r>
        <w:rPr/>
        <w:t xml:space="preserve"> </w:t>
      </w:r>
      <w:r>
        <w:rPr>
          <w:b/>
          <w:bCs/>
        </w:rPr>
        <w:t>Higher-Level Contract Quality Requirement</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1 registration is not required. Formal third-party ISO9001 registration does not relieve the contractor from the requirements of submitting a QS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 the event of conflict between the Quality System Plan (QSP) and the above referenced standard(s), the applicable standards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alibration systems and measuring and test equipment shall be controlled in accordance with a nationally recognized standard, such as ISO 1001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ite installation activities, maintenance, and support services shall be controlled in accord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inclusion of a higher-level contract quality requirement is appropriate. The clause may be modified to suit unique circumstances. The specific standard(s) to be used must be coordinated with ATO-A Quality Assurance Division. The CO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4 </w:t>
      </w:r>
      <w:r>
        <w:rPr/>
        <w:t xml:space="preserve"> </w:t>
      </w:r>
      <w:r>
        <w:rPr>
          <w:b/>
          <w:bCs/>
        </w:rPr>
        <w:t>Assignment of a Quality Reliability Officer (QRO)</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rovisions ar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provide appropriate office space for the QRO and</w:t>
      </w:r>
    </w:p>
    <w:p>
      <w:pPr>
        <w:pStyle w:val="Normal"/>
        <w:tabs>
          <w:tab w:val="clear" w:pos="720"/>
          <w:tab w:val="left" w:pos="1440" w:leader="none"/>
          <w:tab w:val="left" w:pos="2160" w:leader="none"/>
        </w:tabs>
        <w:rPr/>
      </w:pPr>
      <w:r>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ification of Readiness for Inspection.  Unless otherwise specified in the</w:t>
      </w:r>
    </w:p>
    <w:p>
      <w:pPr>
        <w:pStyle w:val="Normal"/>
        <w:tabs>
          <w:tab w:val="clear" w:pos="720"/>
          <w:tab w:val="left" w:pos="1440" w:leader="none"/>
          <w:tab w:val="left" w:pos="2160" w:leader="none"/>
        </w:tabs>
        <w:rPr/>
      </w:pPr>
      <w:r>
        <w:rPr/>
        <w:t xml:space="preserve">contract, the contractor shall notify the designated resident QRO in writing within 2 workdays (7 workdays if there is not a resident FAA QRO) of the tim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en contractor inspection or tests will be performed in accordance with the conditions of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en the supplies or services performed will be ready for government inspe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5 </w:t>
      </w:r>
      <w:r>
        <w:rPr/>
        <w:t xml:space="preserve"> </w:t>
      </w:r>
      <w:r>
        <w:rPr>
          <w:b/>
          <w:bCs/>
        </w:rPr>
        <w:t>Certificate of Conforman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ertificate shall rea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Date of Execution:</w:t>
        <w:tab/>
        <w:t>______________________________________</w:t>
      </w:r>
    </w:p>
    <w:p>
      <w:pPr>
        <w:pStyle w:val="Normal"/>
        <w:tabs>
          <w:tab w:val="clear" w:pos="720"/>
          <w:tab w:val="left" w:pos="1440" w:leader="none"/>
          <w:tab w:val="left" w:pos="2160" w:leader="none"/>
        </w:tabs>
        <w:rPr/>
      </w:pPr>
      <w:r>
        <w:rPr/>
        <w:tab/>
        <w:t>Signature:</w:t>
        <w:tab/>
        <w:tab/>
        <w:t>______________________________________</w:t>
      </w:r>
    </w:p>
    <w:p>
      <w:pPr>
        <w:pStyle w:val="Normal"/>
        <w:tabs>
          <w:tab w:val="clear" w:pos="720"/>
          <w:tab w:val="left" w:pos="1440" w:leader="none"/>
          <w:tab w:val="left" w:pos="2160" w:leader="none"/>
        </w:tabs>
        <w:rPr/>
      </w:pPr>
      <w:r>
        <w:rPr/>
        <w:tab/>
        <w:t>Title:</w:t>
        <w:tab/>
        <w:tab/>
        <w:tab/>
        <w:t>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upplies or services when it is contemplated that a certificate of conformance may be used instead of source inspe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6 </w:t>
      </w:r>
      <w:r>
        <w:rPr/>
        <w:t xml:space="preserve"> </w:t>
      </w:r>
      <w:r>
        <w:rPr>
          <w:b/>
          <w:bCs/>
        </w:rPr>
        <w:t>Responsibility for Suppl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less the contract specifically provides otherwise, risk of loss of or damage to supplies shall remain with the Contractor until, and shall pass to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livery of the supplies to a carrier, if transportation is f.o.b. origi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cceptance by the Government or delivery of the supplies to the Government at the destination specified in the contract, whichever is later, if transportation is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Under paragraph (b) above, the Contractor shall not be liable for loss of or damage to supplies caused by the negligence of officers, agents, or employees of the Government acting within the scope of their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a) supplies, (b) services involving the furnishing of supplies, or (c) research and development, when a fixed-pric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9 </w:t>
      </w:r>
      <w:r>
        <w:rPr/>
        <w:t xml:space="preserve"> </w:t>
      </w:r>
      <w:r>
        <w:rPr>
          <w:b/>
          <w:bCs/>
        </w:rPr>
        <w:t>Government Industry Data Exchange Program (GIDEP)</w:t>
      </w:r>
      <w:r>
        <w:rPr/>
        <w:t xml:space="preserve"> (Januar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FAA GIDEP coordinator will arrange GIDEP enrollment and training for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GIDEP provides:</w:t>
      </w:r>
    </w:p>
    <w:p>
      <w:pPr>
        <w:pStyle w:val="Normal"/>
        <w:tabs>
          <w:tab w:val="clear" w:pos="720"/>
          <w:tab w:val="left" w:pos="1440" w:leader="none"/>
          <w:tab w:val="left" w:pos="2160" w:leader="none"/>
        </w:tabs>
        <w:rPr/>
      </w:pPr>
      <w:r>
        <w:rPr/>
        <w:t xml:space="preserve"> </w:t>
      </w:r>
      <w:r>
        <w:rPr/>
        <w:tab/>
        <w:t>(1)  A means for reporting Suspected Unapproved Parts (SUPS)</w:t>
      </w:r>
    </w:p>
    <w:p>
      <w:pPr>
        <w:pStyle w:val="Normal"/>
        <w:tabs>
          <w:tab w:val="clear" w:pos="720"/>
          <w:tab w:val="left" w:pos="1440" w:leader="none"/>
          <w:tab w:val="left" w:pos="2160" w:leader="none"/>
        </w:tabs>
        <w:rPr/>
      </w:pPr>
      <w:r>
        <w:rPr/>
        <w:t xml:space="preserve">              </w:t>
      </w:r>
      <w:r>
        <w:rPr/>
        <w:t>(2)  Source for Diminishing Manufacturing Sources and Material Shortages (DMSMS) information.</w:t>
      </w:r>
    </w:p>
    <w:p>
      <w:pPr>
        <w:pStyle w:val="Normal"/>
        <w:tabs>
          <w:tab w:val="clear" w:pos="720"/>
          <w:tab w:val="left" w:pos="1440" w:leader="none"/>
          <w:tab w:val="left" w:pos="2160" w:leader="none"/>
        </w:tabs>
        <w:rPr/>
      </w:pPr>
      <w:r>
        <w:rPr/>
        <w:t xml:space="preserve">              </w:t>
      </w:r>
      <w:r>
        <w:rPr/>
        <w:t>(3)  Source for Parts Obsolescence Resolutions.</w:t>
      </w:r>
    </w:p>
    <w:p>
      <w:pPr>
        <w:pStyle w:val="Normal"/>
        <w:tabs>
          <w:tab w:val="clear" w:pos="720"/>
          <w:tab w:val="left" w:pos="1440" w:leader="none"/>
          <w:tab w:val="left" w:pos="2160" w:leader="none"/>
        </w:tabs>
        <w:rPr/>
      </w:pPr>
      <w:r>
        <w:rPr/>
        <w:t xml:space="preserve">              </w:t>
      </w:r>
      <w:r>
        <w:rPr/>
        <w:t>(4)  Source for Non-Conforming Products.</w:t>
      </w:r>
    </w:p>
    <w:p>
      <w:pPr>
        <w:pStyle w:val="Normal"/>
        <w:tabs>
          <w:tab w:val="clear" w:pos="720"/>
          <w:tab w:val="left" w:pos="1440" w:leader="none"/>
          <w:tab w:val="left" w:pos="2160" w:leader="none"/>
        </w:tabs>
        <w:rPr/>
      </w:pPr>
      <w:r>
        <w:rPr/>
        <w:t xml:space="preserve">              </w:t>
      </w:r>
      <w:r>
        <w:rPr/>
        <w:t>(5)  Source for Failure Experience Data.</w:t>
      </w:r>
    </w:p>
    <w:p>
      <w:pPr>
        <w:pStyle w:val="Normal"/>
        <w:tabs>
          <w:tab w:val="clear" w:pos="720"/>
          <w:tab w:val="left" w:pos="1440" w:leader="none"/>
          <w:tab w:val="left" w:pos="2160" w:leader="none"/>
        </w:tabs>
        <w:rPr/>
      </w:pPr>
      <w:r>
        <w:rPr/>
        <w:t xml:space="preserve">              </w:t>
      </w:r>
      <w:r>
        <w:rPr/>
        <w:t>(6)  Source for Safe Alerts.</w:t>
      </w:r>
    </w:p>
    <w:p>
      <w:pPr>
        <w:pStyle w:val="Normal"/>
        <w:tabs>
          <w:tab w:val="clear" w:pos="720"/>
          <w:tab w:val="left" w:pos="1440" w:leader="none"/>
          <w:tab w:val="left" w:pos="2160" w:leader="none"/>
        </w:tabs>
        <w:rPr/>
      </w:pPr>
      <w:r>
        <w:rPr/>
        <w:t xml:space="preserve">              </w:t>
      </w:r>
      <w:r>
        <w:rPr/>
        <w:t>(7) Source for Urgent Data Request (UDR) A service and process for finding information not available in the GIDEP data b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pplications and additional information may be obtained by contacting:</w:t>
      </w:r>
    </w:p>
    <w:p>
      <w:pPr>
        <w:pStyle w:val="Normal"/>
        <w:tabs>
          <w:tab w:val="clear" w:pos="720"/>
          <w:tab w:val="left" w:pos="1440" w:leader="none"/>
          <w:tab w:val="left" w:pos="2160" w:leader="none"/>
        </w:tabs>
        <w:rPr/>
      </w:pPr>
      <w:r>
        <w:rPr/>
        <w:t>GIDEP Operations Center</w:t>
      </w:r>
    </w:p>
    <w:p>
      <w:pPr>
        <w:pStyle w:val="Normal"/>
        <w:tabs>
          <w:tab w:val="clear" w:pos="720"/>
          <w:tab w:val="left" w:pos="1440" w:leader="none"/>
          <w:tab w:val="left" w:pos="2160" w:leader="none"/>
        </w:tabs>
        <w:rPr/>
      </w:pPr>
      <w:r>
        <w:rPr/>
        <w:t>P.O. Box 8000</w:t>
      </w:r>
    </w:p>
    <w:p>
      <w:pPr>
        <w:pStyle w:val="Normal"/>
        <w:tabs>
          <w:tab w:val="clear" w:pos="720"/>
          <w:tab w:val="left" w:pos="1440" w:leader="none"/>
          <w:tab w:val="left" w:pos="2160" w:leader="none"/>
        </w:tabs>
        <w:rPr/>
      </w:pPr>
      <w:r>
        <w:rPr/>
        <w:t>Corona, CA. 92878-8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lectronic Mail:</w:t>
      </w:r>
    </w:p>
    <w:p>
      <w:pPr>
        <w:pStyle w:val="Normal"/>
        <w:tabs>
          <w:tab w:val="clear" w:pos="720"/>
          <w:tab w:val="left" w:pos="1440" w:leader="none"/>
          <w:tab w:val="left" w:pos="2160" w:leader="none"/>
        </w:tabs>
        <w:rPr/>
      </w:pPr>
      <w:hyperlink r:id="rId11">
        <w:r>
          <w:rPr>
            <w:rStyle w:val="InternetLink"/>
            <w:color w:val="0000FF"/>
          </w:rPr>
          <w:t>GIDEP.@GIDEP.Corona.Navy.MIL</w:t>
        </w:r>
      </w:hyperlink>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orld Wide Web:</w:t>
      </w:r>
    </w:p>
    <w:p>
      <w:pPr>
        <w:pStyle w:val="Normal"/>
        <w:tabs>
          <w:tab w:val="clear" w:pos="720"/>
          <w:tab w:val="left" w:pos="1440" w:leader="none"/>
          <w:tab w:val="left" w:pos="2160" w:leader="none"/>
        </w:tabs>
        <w:rPr/>
      </w:pPr>
      <w:hyperlink r:id="rId12">
        <w:r>
          <w:rPr>
            <w:rStyle w:val="InternetLink"/>
            <w:color w:val="0000FF"/>
          </w:rPr>
          <w:t>HTTP://www.GIDEP.ORG</w:t>
        </w:r>
      </w:hyperlink>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a) over $50M, or  (b) for construction contracts for NAS application over $2M, or (c) for office equipment and/or supplies for NAS applications over $1M.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0 </w:t>
      </w:r>
      <w:r>
        <w:rPr/>
        <w:t xml:space="preserve"> </w:t>
      </w:r>
      <w:r>
        <w:rPr>
          <w:b/>
          <w:bCs/>
        </w:rPr>
        <w:t>Software Measures Proposal Requiremen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t>**Note to Integrated Product Team (IPT):  This sentence should identify whether this information will have equal weight in the evaluation of the offeror's cap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development of software code exceeding 20K lines.  The Contracting Officer must insert appropriate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1 </w:t>
      </w:r>
      <w:r>
        <w:rPr/>
        <w:t xml:space="preserve"> </w:t>
      </w:r>
      <w:r>
        <w:rPr>
          <w:b/>
          <w:bCs/>
        </w:rPr>
        <w:t>Requirements for Software Measure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oftware Measurements Pl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D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Content.  The Contractor shall provide a draft software measurements plan for collecting and reporting software measurement data.  The plan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a measurement definition;</w:t>
      </w:r>
    </w:p>
    <w:p>
      <w:pPr>
        <w:pStyle w:val="Normal"/>
        <w:tabs>
          <w:tab w:val="clear" w:pos="720"/>
          <w:tab w:val="left" w:pos="1440" w:leader="none"/>
          <w:tab w:val="left" w:pos="2160" w:leader="none"/>
        </w:tabs>
        <w:rPr/>
      </w:pPr>
      <w:r>
        <w:rPr/>
        <w:tab/>
        <w:tab/>
        <w:tab/>
        <w:t>(B)  the measurement approach ;</w:t>
      </w:r>
    </w:p>
    <w:p>
      <w:pPr>
        <w:pStyle w:val="Normal"/>
        <w:tabs>
          <w:tab w:val="clear" w:pos="720"/>
          <w:tab w:val="left" w:pos="1440" w:leader="none"/>
          <w:tab w:val="left" w:pos="2160" w:leader="none"/>
        </w:tabs>
        <w:rPr/>
      </w:pPr>
      <w:r>
        <w:rPr/>
        <w:tab/>
        <w:tab/>
        <w:tab/>
        <w:t xml:space="preserve">(C)  how data will be collected; </w:t>
      </w:r>
    </w:p>
    <w:p>
      <w:pPr>
        <w:pStyle w:val="Normal"/>
        <w:tabs>
          <w:tab w:val="clear" w:pos="720"/>
          <w:tab w:val="left" w:pos="1440" w:leader="none"/>
          <w:tab w:val="left" w:pos="2160" w:leader="none"/>
        </w:tabs>
        <w:rPr/>
      </w:pPr>
      <w:r>
        <w:rPr/>
        <w:tab/>
        <w:tab/>
        <w:tab/>
        <w:t>(D)  measurement methodologies;</w:t>
      </w:r>
    </w:p>
    <w:p>
      <w:pPr>
        <w:pStyle w:val="Normal"/>
        <w:tabs>
          <w:tab w:val="clear" w:pos="720"/>
          <w:tab w:val="left" w:pos="1440" w:leader="none"/>
          <w:tab w:val="left" w:pos="2160" w:leader="none"/>
        </w:tabs>
        <w:rPr/>
      </w:pPr>
      <w:r>
        <w:rPr/>
        <w:tab/>
        <w:tab/>
        <w:tab/>
        <w:t>(E)  how the data will be utilized in the Contractor's internal management of the program;</w:t>
      </w:r>
    </w:p>
    <w:p>
      <w:pPr>
        <w:pStyle w:val="Normal"/>
        <w:tabs>
          <w:tab w:val="clear" w:pos="720"/>
          <w:tab w:val="left" w:pos="1440" w:leader="none"/>
          <w:tab w:val="left" w:pos="2160" w:leader="none"/>
        </w:tabs>
        <w:rPr/>
      </w:pPr>
      <w:r>
        <w:rPr/>
        <w:tab/>
        <w:tab/>
        <w:tab/>
        <w:t>(F)  issues to be addressed;</w:t>
      </w:r>
    </w:p>
    <w:p>
      <w:pPr>
        <w:pStyle w:val="Normal"/>
        <w:tabs>
          <w:tab w:val="clear" w:pos="720"/>
          <w:tab w:val="left" w:pos="1440" w:leader="none"/>
          <w:tab w:val="left" w:pos="2160" w:leader="none"/>
        </w:tabs>
        <w:rPr/>
      </w:pPr>
      <w:r>
        <w:rPr/>
        <w:tab/>
        <w:tab/>
        <w:tab/>
        <w:t>(G)  the measures to be utilized;</w:t>
      </w:r>
    </w:p>
    <w:p>
      <w:pPr>
        <w:pStyle w:val="Normal"/>
        <w:tabs>
          <w:tab w:val="clear" w:pos="720"/>
          <w:tab w:val="left" w:pos="1440" w:leader="none"/>
          <w:tab w:val="left" w:pos="2160" w:leader="none"/>
        </w:tabs>
        <w:rPr/>
      </w:pPr>
      <w:r>
        <w:rPr/>
        <w:tab/>
        <w:tab/>
        <w:tab/>
        <w:t>(H)  an estimation methodology;</w:t>
      </w:r>
    </w:p>
    <w:p>
      <w:pPr>
        <w:pStyle w:val="Normal"/>
        <w:tabs>
          <w:tab w:val="clear" w:pos="720"/>
          <w:tab w:val="left" w:pos="1440" w:leader="none"/>
          <w:tab w:val="left" w:pos="2160" w:leader="none"/>
        </w:tabs>
        <w:rPr/>
      </w:pPr>
      <w:r>
        <w:rPr/>
        <w:tab/>
        <w:tab/>
        <w:tab/>
        <w:t>(I)   the method used to measure actual data;</w:t>
      </w:r>
    </w:p>
    <w:p>
      <w:pPr>
        <w:pStyle w:val="Normal"/>
        <w:tabs>
          <w:tab w:val="clear" w:pos="720"/>
          <w:tab w:val="left" w:pos="1440" w:leader="none"/>
          <w:tab w:val="left" w:pos="2160" w:leader="none"/>
        </w:tabs>
        <w:rPr/>
      </w:pPr>
      <w:r>
        <w:rPr/>
        <w:tab/>
        <w:tab/>
        <w:tab/>
        <w:t>(J)   the data reporting format and associated mechanism</w:t>
      </w:r>
    </w:p>
    <w:p>
      <w:pPr>
        <w:pStyle w:val="Normal"/>
        <w:tabs>
          <w:tab w:val="clear" w:pos="720"/>
          <w:tab w:val="left" w:pos="1440" w:leader="none"/>
          <w:tab w:val="left" w:pos="2160" w:leader="none"/>
        </w:tabs>
        <w:rPr/>
      </w:pPr>
      <w:r>
        <w:rPr/>
        <w:tab/>
        <w:tab/>
        <w:tab/>
        <w:t>(K)  a description of any tools utilized;</w:t>
      </w:r>
    </w:p>
    <w:p>
      <w:pPr>
        <w:pStyle w:val="Normal"/>
        <w:tabs>
          <w:tab w:val="clear" w:pos="720"/>
          <w:tab w:val="left" w:pos="1440" w:leader="none"/>
          <w:tab w:val="left" w:pos="2160" w:leader="none"/>
        </w:tabs>
        <w:rPr/>
      </w:pPr>
      <w:r>
        <w:rPr/>
        <w:tab/>
        <w:tab/>
        <w:tab/>
        <w:t>(L)   points of contact and responsibilities;</w:t>
      </w:r>
    </w:p>
    <w:p>
      <w:pPr>
        <w:pStyle w:val="Normal"/>
        <w:tabs>
          <w:tab w:val="clear" w:pos="720"/>
          <w:tab w:val="left" w:pos="1440" w:leader="none"/>
          <w:tab w:val="left" w:pos="2160" w:leader="none"/>
        </w:tabs>
        <w:rPr/>
      </w:pPr>
      <w:r>
        <w:rPr/>
        <w:tab/>
        <w:tab/>
        <w:tab/>
        <w:t>(M)  organizational communications and interfa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To be inserted by the Integrated Product Team (IPT)/Product Team (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require development of software code exceeding 20K lines.  The Contracting Officer must insert appropriate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3 </w:t>
      </w:r>
      <w:r>
        <w:rPr/>
        <w:t xml:space="preserve"> </w:t>
      </w:r>
      <w:r>
        <w:rPr>
          <w:b/>
          <w:bCs/>
        </w:rPr>
        <w:t>Contractor and Subcontractor Compliance with Fastener Act</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Fastener"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 screw, nut, bolt, or stud having internal or external threads which bears a grade identification marking required by a standard or spec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A washer to the extent that it is subject to a standard or specification applicable to a screw, nut, bolt, or stud described in subparagraph (2).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prime contractor and all subcontractors shall utilize fasteners that comply with the requirements of National Institute of Standards and Technology (NI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included in SIRs and contracts for products and construction material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5 </w:t>
      </w:r>
      <w:r>
        <w:rPr/>
        <w:t xml:space="preserve"> </w:t>
      </w:r>
      <w:r>
        <w:rPr>
          <w:b/>
          <w:bCs/>
        </w:rPr>
        <w:t>Alternate Quality System Plan</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 description of the difference between the primary and the alternate proposal, and the comparative advantages and disadvantages of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temized requirements of the SIR which must be changed if the alternate proposal is adopted, and the proposed revision to the resulting contract for each chang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n estimate of the changes in performance, schedule, and cost, if any, that will result from adoption of the altern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reasonable method for sharing in the proposed savings, if any, between the Government and the offeror, if the proposed change would result in the overall lifecycl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for procurements in support of the Aviation Capital Investment Plan whenever ANSI/ISO/ASQ-2008 standards are referenc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6 </w:t>
      </w:r>
      <w:r>
        <w:rPr/>
        <w:t xml:space="preserve"> </w:t>
      </w:r>
      <w:r>
        <w:rPr>
          <w:b/>
          <w:bCs/>
        </w:rPr>
        <w:t>Technical Data Quality Requirement for NAS Procurements</w:t>
      </w:r>
      <w:r>
        <w:rPr/>
        <w:t xml:space="preserve"> (Decem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Requirement.  The Contractor shall comply with FAA-STD-060, Data Standard for the National Airspace System (NAS) incorporated into this contract by refere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ata Quality System.  The Contractor shall establish and maintain a data quality system in accordance with the contractor's FAA approved Data Quality Plan (DQP).  Any DQP, or proposed revisions submitted after award, will be incorporated into the DQP when approved by the Contracting Officer.  If an approved DQP exists prior to contract award the FAA may incorporate it into the contract by reference at time of award or require revisions before it may be incorporated into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Data Quality Plan (DQP) The DQP may be in Contractor's format.  The DQP shall contain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DQP shall describe the Contractor's provisions for data quality assurance including</w:t>
      </w:r>
    </w:p>
    <w:p>
      <w:pPr>
        <w:pStyle w:val="Normal"/>
        <w:tabs>
          <w:tab w:val="clear" w:pos="720"/>
          <w:tab w:val="left" w:pos="1440" w:leader="none"/>
          <w:tab w:val="left" w:pos="2160" w:leader="none"/>
        </w:tabs>
        <w:rPr/>
      </w:pPr>
      <w:r>
        <w:rPr/>
        <w:t xml:space="preserve">           </w:t>
      </w:r>
      <w:r>
        <w:rPr/>
        <w:t>a. Assessment, remediation and monitoring the data quality to insure compliance with business requirements.</w:t>
      </w:r>
    </w:p>
    <w:p>
      <w:pPr>
        <w:pStyle w:val="Normal"/>
        <w:tabs>
          <w:tab w:val="clear" w:pos="720"/>
          <w:tab w:val="left" w:pos="1440" w:leader="none"/>
          <w:tab w:val="left" w:pos="2160" w:leader="none"/>
        </w:tabs>
        <w:rPr/>
      </w:pPr>
      <w:r>
        <w:rPr/>
        <w:t xml:space="preserve">           </w:t>
      </w:r>
      <w:r>
        <w:rPr/>
        <w:t xml:space="preserve">b. Inspection and test of all technical data to be provided under the contract, in accordance with the terms of this contract, including but not limited to the contract specifications.  </w:t>
      </w:r>
    </w:p>
    <w:p>
      <w:pPr>
        <w:pStyle w:val="Normal"/>
        <w:tabs>
          <w:tab w:val="clear" w:pos="720"/>
          <w:tab w:val="left" w:pos="1440" w:leader="none"/>
          <w:tab w:val="left" w:pos="2160" w:leader="none"/>
        </w:tabs>
        <w:rPr/>
      </w:pPr>
      <w:r>
        <w:rPr/>
        <w:t xml:space="preserve">     </w:t>
      </w:r>
      <w:r>
        <w:rPr/>
        <w:t>2.</w:t>
        <w:tab/>
        <w:t>The DQP shall describe the Contractor's provisions for review of and alignment with DOT/FAA data management requirements, with specific provision for review of the FAA Data Registry for standardized and certified technical data elements in accordance with FAA-STD-06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the event of conflict between the Contractor's DQP and the above referenced Standard(s), the FAA Standard(s) shall control.  In the event of conflict between referenced standards and the contract, the contract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when the inclusion of a higher-level contract quality requirement is appropriate to technical data designed, developed or applied in NAS software.  The specific standard(s) to be used Must be coordinated with the FAA Chief of Information Office (CIO).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5-1 </w:t>
      </w:r>
      <w:r>
        <w:rPr/>
        <w:t xml:space="preserve"> </w:t>
      </w:r>
      <w:r>
        <w:rPr>
          <w:b/>
          <w:bCs/>
        </w:rPr>
        <w:t>Product Improvement/ Technology Enhanc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FAA may approve any proposed change either,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s a minimum, the following information should be submitted by the Contractor with each proposal.  The extent and detail provided should be proportionate to the complexity and/or value of the propos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 description of the difference between the existing contract requirement and the proposed change, and the comparative advantages and disadvantages of eac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temized requirements of the contract which must be changed if the proposal is adopted, and the proposed revision to the contract for each such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 estimate of the changes in performance and cost, if any, that will result from adoption of th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6)  A statement of the time by which  work must begin on change so as to obtain the maximum benefits of the changes during the remainder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A statement of the effect on the contract completion date or delivery schedu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A reasonable method for sharing in the proposed savings, if any, if the proposed change would result in a reduction in the overall life cycl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product improvement/enhancement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1 </w:t>
      </w:r>
      <w:r>
        <w:rPr/>
        <w:t xml:space="preserve"> </w:t>
      </w:r>
      <w:r>
        <w:rPr>
          <w:b/>
          <w:bCs/>
        </w:rPr>
        <w:t>Termination for Convenience of the Government (Fixed Price)</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top work as specified in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erminate all subcontracts to the extent they relate to the work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As directed by the Contracting Officer, transfer title and deliver to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fabricated or unfabricated parts, work in process, completed work, supplies, and other material produced or acquired for the work terminat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mpleted or partially completed plans, drawings, information, and other property that, if the contract had been completed, would be required to be furnish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Complete performance of the work not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9)  Use its best efforts to sell, as directed or authorized by the Contracting Officer, any property of the types referred to in subparagraph (6) above; provided, however, that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 not required to extend credit to any purchas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of payments previously mad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 price of work not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 shall be amended, and the Contractor paid the agreed amount.  Paragraph (f) below shall not limit, restrict, or affect the amount  that may be agreed upon to be paid under this paragrap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total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reasonable costs of settlement of the work terminated,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termination and settlement of subcontracts (excluding the amounts of such settl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Storage, transportation, and other costs incurred, reasonably necessary for the preservation, protection, or disposition of the termination invento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amount finally determined allowable by the Office of Dispute Resol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n arriving at the amount due the Contractor under this clause, there shall be dedu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 unliquidated advance or other payments to the Contractor under the terminated por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y claim which the Government has against the Contractor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fixed price.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2 </w:t>
      </w:r>
      <w:r>
        <w:rPr/>
        <w:t xml:space="preserve"> </w:t>
      </w:r>
      <w:r>
        <w:rPr>
          <w:b/>
          <w:bCs/>
        </w:rPr>
        <w:t>Termination for Convenience of the Government (Educational and Other Nonprofit Institution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receipt of a Notice of Termination and except as directed by the Contracting Officer, the Contractor shall immediately proceed with the following oblig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top work as specified in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erminate all applicable subcontracts and cancel or divert applicable commitments covering personal services that extend beyond the effective date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Complete performance of the work not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9)  Use its best efforts to sell, as directed or authorized by the Contracting Officer, termination inventory other than that retained by the Government under subparagraph (6) above; provided, however, that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 not required to extend credit to any purchas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st principles and procedures, in effect on the date of the contract, shall govern all costs claimed, agreed to, or determin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for fixed price or cost reimbursement research and development with educational or other nonprofit institutions on a no-fee or nonprofit basi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w:t>
      </w:r>
      <w:r>
        <w:rPr/>
        <w:t xml:space="preserve"> </w:t>
      </w:r>
      <w:r>
        <w:rPr>
          <w:b/>
          <w:bCs/>
        </w:rPr>
        <w:t>Termination (Cost-Reimbursement)</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terminate performance of work under this contract in whole or, from time to time, in part,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ing Officer determines that a termination is in the Government's interes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defaults in performing this contract. 'Default' includes failure to make progress in the work so as to endanger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Stop work as specified in the no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erminate all subcontracts to the extent they relate to the work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Transfer title (if not already transferred) and, as directed by the Contracting Officer, deliver to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fabricated or unfabricated parts, work in process, completed work, supplies, and other material produced or acquired for the work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the completed or partially completed plans, drawings, information, and other property that, if the contract had been completed, would be required to be furnished to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jigs, dies, fixtures, and other special tools and tooling acquired or manufactured for this contract, the cost of which the Contractor has been or will be reimburs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7)  Complete performance of the work not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9)  Use its best efforts to sell, as directed or authorized by the Contracting Officer, any property of the types referred to in subparagraph (6) above; provided, however, tha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 not required to extend credit to any purchas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The reasonable costs of settlement of the work terminated, inclu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termination and settlement of subcontracts (excluding the amounts of such settl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Storage, transportation, and other costs incurred, reasonably necessary for the preservation, protection, or disposition of the termination invento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f the termination is for default no amounts for the preparation of the Contractor's termination settlement proposal may be includ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A portion of the fee payable under the contrac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If the settlement includes only fee, it will be determined under subparagraph (g)(4)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amount finally determined allowable by the Office of Dispute Resol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n arriving at the amount due the Contractor under this clause, there shall be dedu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 unliquidated advance or other payments to the Contractor, under the terminated por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ny claim which the Government has against the Contractor unde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agreed price for, or the proceeds of sale of materials, supplies, or other things acquired by the Contractor or sold under this clause and not recovered by or credi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The provisions of this clause relating to fee are Inapplicable if this contract does not include a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cost reimbursable, except contracts for architectural and engineering services or for research and development with an educational or other nonprofit organization on a no-fee basis.  The clause and its Alternates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 </w:t>
      </w:r>
      <w:r>
        <w:rPr/>
        <w:t xml:space="preserve"> </w:t>
      </w:r>
      <w:r>
        <w:rPr>
          <w:b/>
          <w:bCs/>
        </w:rPr>
        <w:t>Termination (Cost-Reimbursement)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struction.  If the contract is for construction, the contracting officer may substitute the following subparagraph (g)(4) for subparagraph (g)(4) of the basic claus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4)  A portion of the fee payable under the contrac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cost reimbursement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I </w:t>
      </w:r>
      <w:r>
        <w:rPr/>
        <w:t xml:space="preserve"> </w:t>
      </w:r>
      <w:r>
        <w:rPr>
          <w:b/>
          <w:bCs/>
        </w:rPr>
        <w:t>Termination (Cost-Reimbursement) Alternate II</w:t>
      </w:r>
      <w:r>
        <w:rPr/>
        <w:t xml:space="preserve"> (January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II </w:t>
      </w:r>
      <w:r>
        <w:rPr/>
        <w:t xml:space="preserve"> </w:t>
      </w:r>
      <w:r>
        <w:rPr>
          <w:b/>
          <w:bCs/>
        </w:rPr>
        <w:t>Termination (Cost-Reimbursement) Alternate II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4)  A portion of the fee payable under the contrac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V </w:t>
      </w:r>
      <w:r>
        <w:rPr/>
        <w:t xml:space="preserve"> </w:t>
      </w:r>
      <w:r>
        <w:rPr>
          <w:b/>
          <w:bCs/>
        </w:rPr>
        <w:t>Termination (Cost-Reimbursement) Alternate IV</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f the termination is for the convenience of the Government,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v)  The reasonable costs of settlement of the work terminated, inclu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ermination and settlement of subcontracts (excluding the amounts of such settle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Storage, transportation, and other costs incurred, necessary for the protection or disposition of the termination invento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the termination is for default of the Contractor, include the amounts computed under (1) above but om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ny amount for preparation of the Contractor's termination settlement proposal;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time and material or labor hour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V </w:t>
      </w:r>
      <w:r>
        <w:rPr/>
        <w:t xml:space="preserve"> </w:t>
      </w:r>
      <w:r>
        <w:rPr>
          <w:b/>
          <w:bCs/>
        </w:rPr>
        <w:t>Termination (Cost-Reimbursement) Alternate V</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f the termination is for the convenience of the Government,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The reasonable costs of settlement of the work terminated,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The termination and settlement of subcontracts (excluding the amounts of such settl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Storage, transportation, and other costs incurred, reasonably necessary for the protection or disposition of the termination invento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ermination is for default of the Contractor, include the amounts computed under (1) above but om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ny amount for preparation of the Contractor's termination settlement proposal;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4 </w:t>
      </w:r>
      <w:r>
        <w:rPr/>
        <w:t xml:space="preserve"> </w:t>
      </w:r>
      <w:r>
        <w:rPr>
          <w:b/>
          <w:bCs/>
        </w:rPr>
        <w:t>Default (Fixed-Price Supply and Service)</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1)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Deliver the supplies or to perform the services within the time specified in this contract or any exten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Make progress, so as to endanger performance of this contract (but see subparagraph (a)(2) belo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Perform any of the other provisions of this contract (but see subparagraph (a)(2)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for defaults of subcontractors at any tier, the Contractor shall not be liable for any excess costs if the failure to  perform the contract arises from causes beyond the control and without the fault or negligence of the Contractor.  Examples of such causes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cts of God or of the public enemy, </w:t>
      </w:r>
    </w:p>
    <w:p>
      <w:pPr>
        <w:pStyle w:val="Normal"/>
        <w:tabs>
          <w:tab w:val="clear" w:pos="720"/>
          <w:tab w:val="left" w:pos="1440" w:leader="none"/>
          <w:tab w:val="left" w:pos="2160" w:leader="none"/>
        </w:tabs>
        <w:rPr/>
      </w:pPr>
      <w:r>
        <w:rPr/>
        <w:t xml:space="preserve">              </w:t>
      </w:r>
      <w:r>
        <w:rPr/>
        <w:t xml:space="preserve">(2) acts of the Government in either its sovereign or contractual capacity, </w:t>
      </w:r>
    </w:p>
    <w:p>
      <w:pPr>
        <w:pStyle w:val="Normal"/>
        <w:tabs>
          <w:tab w:val="clear" w:pos="720"/>
          <w:tab w:val="left" w:pos="1440" w:leader="none"/>
          <w:tab w:val="left" w:pos="2160" w:leader="none"/>
        </w:tabs>
        <w:rPr/>
      </w:pPr>
      <w:r>
        <w:rPr/>
        <w:t xml:space="preserve">              </w:t>
      </w:r>
      <w:r>
        <w:rPr/>
        <w:t xml:space="preserve">(3) fires, </w:t>
      </w:r>
    </w:p>
    <w:p>
      <w:pPr>
        <w:pStyle w:val="Normal"/>
        <w:tabs>
          <w:tab w:val="clear" w:pos="720"/>
          <w:tab w:val="left" w:pos="1440" w:leader="none"/>
          <w:tab w:val="left" w:pos="2160" w:leader="none"/>
        </w:tabs>
        <w:rPr/>
      </w:pPr>
      <w:r>
        <w:rPr/>
        <w:t xml:space="preserve">              </w:t>
      </w:r>
      <w:r>
        <w:rPr/>
        <w:t xml:space="preserve">(4) floods, </w:t>
      </w:r>
    </w:p>
    <w:p>
      <w:pPr>
        <w:pStyle w:val="Normal"/>
        <w:tabs>
          <w:tab w:val="clear" w:pos="720"/>
          <w:tab w:val="left" w:pos="1440" w:leader="none"/>
          <w:tab w:val="left" w:pos="2160" w:leader="none"/>
        </w:tabs>
        <w:rPr/>
      </w:pPr>
      <w:r>
        <w:rPr/>
        <w:t xml:space="preserve">              </w:t>
      </w:r>
      <w:r>
        <w:rPr/>
        <w:t xml:space="preserve">(5) epidemics, </w:t>
      </w:r>
    </w:p>
    <w:p>
      <w:pPr>
        <w:pStyle w:val="Normal"/>
        <w:tabs>
          <w:tab w:val="clear" w:pos="720"/>
          <w:tab w:val="left" w:pos="1440" w:leader="none"/>
          <w:tab w:val="left" w:pos="2160" w:leader="none"/>
        </w:tabs>
        <w:rPr/>
      </w:pPr>
      <w:r>
        <w:rPr/>
        <w:t xml:space="preserve">              </w:t>
      </w:r>
      <w:r>
        <w:rPr/>
        <w:t xml:space="preserve">(6) quarantine restrictions, </w:t>
      </w:r>
    </w:p>
    <w:p>
      <w:pPr>
        <w:pStyle w:val="Normal"/>
        <w:tabs>
          <w:tab w:val="clear" w:pos="720"/>
          <w:tab w:val="left" w:pos="1440" w:leader="none"/>
          <w:tab w:val="left" w:pos="2160" w:leader="none"/>
        </w:tabs>
        <w:rPr/>
      </w:pPr>
      <w:r>
        <w:rPr/>
        <w:t xml:space="preserve">              </w:t>
      </w:r>
      <w:r>
        <w:rPr/>
        <w:t xml:space="preserve">(7) strikes, </w:t>
      </w:r>
    </w:p>
    <w:p>
      <w:pPr>
        <w:pStyle w:val="Normal"/>
        <w:tabs>
          <w:tab w:val="clear" w:pos="720"/>
          <w:tab w:val="left" w:pos="1440" w:leader="none"/>
          <w:tab w:val="left" w:pos="2160" w:leader="none"/>
        </w:tabs>
        <w:rPr/>
      </w:pPr>
      <w:r>
        <w:rPr/>
        <w:t xml:space="preserve">              </w:t>
      </w:r>
      <w:r>
        <w:rPr/>
        <w:t xml:space="preserve">(8) freight embargoes, and </w:t>
      </w:r>
    </w:p>
    <w:p>
      <w:pPr>
        <w:pStyle w:val="Normal"/>
        <w:tabs>
          <w:tab w:val="clear" w:pos="720"/>
          <w:tab w:val="left" w:pos="1440" w:leader="none"/>
          <w:tab w:val="left" w:pos="2160" w:leader="none"/>
        </w:tabs>
        <w:rPr/>
      </w:pPr>
      <w:r>
        <w:rPr/>
        <w:t xml:space="preserve">              </w:t>
      </w:r>
      <w:r>
        <w:rPr/>
        <w:t xml:space="preserve">(9) unusually severe wea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n each instance the failure to perform must be beyond the control and without the fault or negligence of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pPr>
      <w:r>
        <w:rPr/>
        <w:t xml:space="preserve">             </w:t>
      </w:r>
      <w:r>
        <w:rPr/>
        <w:t xml:space="preserve">(1) completed suppli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for fixed price supply or service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5 </w:t>
      </w:r>
      <w:r>
        <w:rPr/>
        <w:t xml:space="preserve"> </w:t>
      </w:r>
      <w:r>
        <w:rPr>
          <w:b/>
          <w:bCs/>
        </w:rPr>
        <w:t>Default (Fixed-Price Research and Development)</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erform the work under the contract within the time specified in this contract or any exten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secute the work so as to endanger performance of this contract (but see subparagraph (a)(2) belo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Perform any of the other provisions of this contract (but see subparagraph (a)(2)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Except for defaults of subcontractors at any tier, the Contractor shall not be liable for any excess costs if the failure to perform the contract arises from causes beyond the control and without the fault or negligence of the Contractor.  Examples of such causes inclu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cts of God or of the public enemy, </w:t>
      </w:r>
    </w:p>
    <w:p>
      <w:pPr>
        <w:pStyle w:val="Normal"/>
        <w:tabs>
          <w:tab w:val="clear" w:pos="720"/>
          <w:tab w:val="left" w:pos="1440" w:leader="none"/>
          <w:tab w:val="left" w:pos="2160" w:leader="none"/>
        </w:tabs>
        <w:rPr/>
      </w:pPr>
      <w:r>
        <w:rPr/>
        <w:t xml:space="preserve">              </w:t>
      </w:r>
      <w:r>
        <w:rPr/>
        <w:t xml:space="preserve">(2) acts of the Government in either its sovereign or contractual capacity, </w:t>
      </w:r>
    </w:p>
    <w:p>
      <w:pPr>
        <w:pStyle w:val="Normal"/>
        <w:tabs>
          <w:tab w:val="clear" w:pos="720"/>
          <w:tab w:val="left" w:pos="1440" w:leader="none"/>
          <w:tab w:val="left" w:pos="2160" w:leader="none"/>
        </w:tabs>
        <w:rPr/>
      </w:pPr>
      <w:r>
        <w:rPr/>
        <w:t xml:space="preserve">              </w:t>
      </w:r>
      <w:r>
        <w:rPr/>
        <w:t xml:space="preserve">(3) fires, </w:t>
      </w:r>
    </w:p>
    <w:p>
      <w:pPr>
        <w:pStyle w:val="Normal"/>
        <w:tabs>
          <w:tab w:val="clear" w:pos="720"/>
          <w:tab w:val="left" w:pos="1440" w:leader="none"/>
          <w:tab w:val="left" w:pos="2160" w:leader="none"/>
        </w:tabs>
        <w:rPr/>
      </w:pPr>
      <w:r>
        <w:rPr/>
        <w:t xml:space="preserve">              </w:t>
      </w:r>
      <w:r>
        <w:rPr/>
        <w:t xml:space="preserve">(4) floods, </w:t>
      </w:r>
    </w:p>
    <w:p>
      <w:pPr>
        <w:pStyle w:val="Normal"/>
        <w:tabs>
          <w:tab w:val="clear" w:pos="720"/>
          <w:tab w:val="left" w:pos="1440" w:leader="none"/>
          <w:tab w:val="left" w:pos="2160" w:leader="none"/>
        </w:tabs>
        <w:rPr/>
      </w:pPr>
      <w:r>
        <w:rPr/>
        <w:t xml:space="preserve">              </w:t>
      </w:r>
      <w:r>
        <w:rPr/>
        <w:t xml:space="preserve">(5) epidemics, </w:t>
      </w:r>
    </w:p>
    <w:p>
      <w:pPr>
        <w:pStyle w:val="Normal"/>
        <w:tabs>
          <w:tab w:val="clear" w:pos="720"/>
          <w:tab w:val="left" w:pos="1440" w:leader="none"/>
          <w:tab w:val="left" w:pos="2160" w:leader="none"/>
        </w:tabs>
        <w:rPr/>
      </w:pPr>
      <w:r>
        <w:rPr/>
        <w:t xml:space="preserve">              </w:t>
      </w:r>
      <w:r>
        <w:rPr/>
        <w:t xml:space="preserve">(6) quarantine restrictions, </w:t>
      </w:r>
    </w:p>
    <w:p>
      <w:pPr>
        <w:pStyle w:val="Normal"/>
        <w:tabs>
          <w:tab w:val="clear" w:pos="720"/>
          <w:tab w:val="left" w:pos="1440" w:leader="none"/>
          <w:tab w:val="left" w:pos="2160" w:leader="none"/>
        </w:tabs>
        <w:rPr/>
      </w:pPr>
      <w:r>
        <w:rPr/>
        <w:t xml:space="preserve">              </w:t>
      </w:r>
      <w:r>
        <w:rPr/>
        <w:t xml:space="preserve">(7) strikes, </w:t>
      </w:r>
    </w:p>
    <w:p>
      <w:pPr>
        <w:pStyle w:val="Normal"/>
        <w:tabs>
          <w:tab w:val="clear" w:pos="720"/>
          <w:tab w:val="left" w:pos="1440" w:leader="none"/>
          <w:tab w:val="left" w:pos="2160" w:leader="none"/>
        </w:tabs>
        <w:rPr/>
      </w:pPr>
      <w:r>
        <w:rPr/>
        <w:t xml:space="preserve">              </w:t>
      </w:r>
      <w:r>
        <w:rPr/>
        <w:t xml:space="preserve">(8) freight embargoes, and </w:t>
      </w:r>
    </w:p>
    <w:p>
      <w:pPr>
        <w:pStyle w:val="Normal"/>
        <w:tabs>
          <w:tab w:val="clear" w:pos="720"/>
          <w:tab w:val="left" w:pos="1440" w:leader="none"/>
          <w:tab w:val="left" w:pos="2160" w:leader="none"/>
        </w:tabs>
        <w:rPr/>
      </w:pPr>
      <w:r>
        <w:rPr/>
        <w:t xml:space="preserve">              </w:t>
      </w:r>
      <w:r>
        <w:rPr/>
        <w:t xml:space="preserve">(9) unusually severe wea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each instance the failure to perform must be beyond the control and without the fault or negligence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pPr>
      <w:r>
        <w:rPr/>
        <w:t xml:space="preserve">              </w:t>
      </w:r>
      <w:r>
        <w:rPr/>
        <w:t xml:space="preserve">(1) completed or partially completed work not previously delivered to, and accepted by,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ther property, including contract rights, specifically produced or acquired for the terminated portion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The Government shall pay the contract price, if separately stated, for completed work it has accepted and the amount agreed upon by the Contractor and the Contracting Officer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ompleted work for which no separate price is st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artially completed work,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 xml:space="preserve">(3) other property described above that it accep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protection and preservation of the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for fixed price research and development except those with educational or nonprofit organizations on a no-profit basi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6 </w:t>
      </w:r>
      <w:r>
        <w:rPr/>
        <w:t xml:space="preserve"> </w:t>
      </w:r>
      <w:r>
        <w:rPr>
          <w:b/>
          <w:bCs/>
        </w:rPr>
        <w:t>Default (Fixed Price Construction)</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s right to proceed shall not be terminated nor the Contractor charged with damages under this clause,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delay in completing the work arises from unforeseeable causes beyond the control and without the fault or negligence of the Contractor.  Examples of such causes inclu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acts of God or of the public enemy, </w:t>
      </w:r>
    </w:p>
    <w:p>
      <w:pPr>
        <w:pStyle w:val="Normal"/>
        <w:tabs>
          <w:tab w:val="clear" w:pos="720"/>
          <w:tab w:val="left" w:pos="1440" w:leader="none"/>
          <w:tab w:val="left" w:pos="2160" w:leader="none"/>
        </w:tabs>
        <w:rPr/>
      </w:pPr>
      <w:r>
        <w:rPr/>
        <w:t xml:space="preserve">                     </w:t>
      </w:r>
      <w:r>
        <w:rPr/>
        <w:t xml:space="preserve">(ii) acts of the Government in either its sovereign or contractual capacity,                      (iii) acts of another Contractor in the performance of a contract with the Government, </w:t>
      </w:r>
    </w:p>
    <w:p>
      <w:pPr>
        <w:pStyle w:val="Normal"/>
        <w:tabs>
          <w:tab w:val="clear" w:pos="720"/>
          <w:tab w:val="left" w:pos="1440" w:leader="none"/>
          <w:tab w:val="left" w:pos="2160" w:leader="none"/>
        </w:tabs>
        <w:rPr/>
      </w:pPr>
      <w:r>
        <w:rPr/>
        <w:t xml:space="preserve">                     </w:t>
      </w:r>
      <w:r>
        <w:rPr/>
        <w:t xml:space="preserve">(iv) fires, </w:t>
      </w:r>
    </w:p>
    <w:p>
      <w:pPr>
        <w:pStyle w:val="Normal"/>
        <w:tabs>
          <w:tab w:val="clear" w:pos="720"/>
          <w:tab w:val="left" w:pos="1440" w:leader="none"/>
          <w:tab w:val="left" w:pos="2160" w:leader="none"/>
        </w:tabs>
        <w:rPr/>
      </w:pPr>
      <w:r>
        <w:rPr/>
        <w:t xml:space="preserve">                     </w:t>
      </w:r>
      <w:r>
        <w:rPr/>
        <w:t xml:space="preserve">(v) floods, </w:t>
      </w:r>
    </w:p>
    <w:p>
      <w:pPr>
        <w:pStyle w:val="Normal"/>
        <w:tabs>
          <w:tab w:val="clear" w:pos="720"/>
          <w:tab w:val="left" w:pos="1440" w:leader="none"/>
          <w:tab w:val="left" w:pos="2160" w:leader="none"/>
        </w:tabs>
        <w:rPr/>
      </w:pPr>
      <w:r>
        <w:rPr/>
        <w:t xml:space="preserve">                     </w:t>
      </w:r>
      <w:r>
        <w:rPr/>
        <w:t xml:space="preserve">(vi) epidemics, </w:t>
      </w:r>
    </w:p>
    <w:p>
      <w:pPr>
        <w:pStyle w:val="Normal"/>
        <w:tabs>
          <w:tab w:val="clear" w:pos="720"/>
          <w:tab w:val="left" w:pos="1440" w:leader="none"/>
          <w:tab w:val="left" w:pos="2160" w:leader="none"/>
        </w:tabs>
        <w:rPr/>
      </w:pPr>
      <w:r>
        <w:rPr/>
        <w:t xml:space="preserve">                     </w:t>
      </w:r>
      <w:r>
        <w:rPr/>
        <w:t xml:space="preserve">(vii) quarantine restrictions, </w:t>
      </w:r>
    </w:p>
    <w:p>
      <w:pPr>
        <w:pStyle w:val="Normal"/>
        <w:tabs>
          <w:tab w:val="clear" w:pos="720"/>
          <w:tab w:val="left" w:pos="1440" w:leader="none"/>
          <w:tab w:val="left" w:pos="2160" w:leader="none"/>
        </w:tabs>
        <w:rPr/>
      </w:pPr>
      <w:r>
        <w:rPr/>
        <w:t xml:space="preserve">                     </w:t>
      </w:r>
      <w:r>
        <w:rPr/>
        <w:t>(viii) strikes,</w:t>
      </w:r>
    </w:p>
    <w:p>
      <w:pPr>
        <w:pStyle w:val="Normal"/>
        <w:tabs>
          <w:tab w:val="clear" w:pos="720"/>
          <w:tab w:val="left" w:pos="1440" w:leader="none"/>
          <w:tab w:val="left" w:pos="2160" w:leader="none"/>
        </w:tabs>
        <w:rPr/>
      </w:pPr>
      <w:r>
        <w:rPr/>
        <w:t xml:space="preserve">                     </w:t>
      </w:r>
      <w:r>
        <w:rPr/>
        <w:t xml:space="preserve">(ix) freight embargoes, </w:t>
      </w:r>
    </w:p>
    <w:p>
      <w:pPr>
        <w:pStyle w:val="Normal"/>
        <w:tabs>
          <w:tab w:val="clear" w:pos="720"/>
          <w:tab w:val="left" w:pos="1440" w:leader="none"/>
          <w:tab w:val="left" w:pos="2160" w:leader="none"/>
        </w:tabs>
        <w:rPr/>
      </w:pPr>
      <w:r>
        <w:rPr/>
        <w:t xml:space="preserve">                     </w:t>
      </w:r>
      <w:r>
        <w:rPr/>
        <w:t xml:space="preserve">(x) unusually severe weather, or </w:t>
      </w:r>
    </w:p>
    <w:p>
      <w:pPr>
        <w:pStyle w:val="Normal"/>
        <w:tabs>
          <w:tab w:val="clear" w:pos="720"/>
          <w:tab w:val="left" w:pos="1440" w:leader="none"/>
          <w:tab w:val="left" w:pos="2160" w:leader="none"/>
        </w:tabs>
        <w:rPr/>
      </w:pPr>
      <w:r>
        <w:rPr/>
        <w:t xml:space="preserve">                     </w:t>
      </w:r>
      <w:r>
        <w:rPr/>
        <w:t>(xi) delays of subcontractors or suppliers at any tier arising from unforeseeable  causes beyond the control and without the fault or negligence of both the Contractor and the subcontractors or supplier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for fixed price construction.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7 </w:t>
      </w:r>
      <w:r>
        <w:rPr/>
        <w:t xml:space="preserve"> </w:t>
      </w:r>
      <w:r>
        <w:rPr>
          <w:b/>
          <w:bCs/>
        </w:rPr>
        <w:t>Excusable Delay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cts of God or of the public enemy, </w:t>
      </w:r>
    </w:p>
    <w:p>
      <w:pPr>
        <w:pStyle w:val="Normal"/>
        <w:tabs>
          <w:tab w:val="clear" w:pos="720"/>
          <w:tab w:val="left" w:pos="1440" w:leader="none"/>
          <w:tab w:val="left" w:pos="2160" w:leader="none"/>
        </w:tabs>
        <w:rPr/>
      </w:pPr>
      <w:r>
        <w:rPr/>
        <w:t xml:space="preserve">     </w:t>
      </w:r>
      <w:r>
        <w:rPr/>
        <w:t xml:space="preserve">(2) acts of the Government in either its sovereign or contractual capacity, </w:t>
      </w:r>
    </w:p>
    <w:p>
      <w:pPr>
        <w:pStyle w:val="Normal"/>
        <w:tabs>
          <w:tab w:val="clear" w:pos="720"/>
          <w:tab w:val="left" w:pos="1440" w:leader="none"/>
          <w:tab w:val="left" w:pos="2160" w:leader="none"/>
        </w:tabs>
        <w:rPr/>
      </w:pPr>
      <w:r>
        <w:rPr/>
        <w:t xml:space="preserve">     </w:t>
      </w:r>
      <w:r>
        <w:rPr/>
        <w:t xml:space="preserve">(3) fires, </w:t>
      </w:r>
    </w:p>
    <w:p>
      <w:pPr>
        <w:pStyle w:val="Normal"/>
        <w:tabs>
          <w:tab w:val="clear" w:pos="720"/>
          <w:tab w:val="left" w:pos="1440" w:leader="none"/>
          <w:tab w:val="left" w:pos="2160" w:leader="none"/>
        </w:tabs>
        <w:rPr/>
      </w:pPr>
      <w:r>
        <w:rPr/>
        <w:t xml:space="preserve">     </w:t>
      </w:r>
      <w:r>
        <w:rPr/>
        <w:t xml:space="preserve">(4) floods, </w:t>
      </w:r>
    </w:p>
    <w:p>
      <w:pPr>
        <w:pStyle w:val="Normal"/>
        <w:tabs>
          <w:tab w:val="clear" w:pos="720"/>
          <w:tab w:val="left" w:pos="1440" w:leader="none"/>
          <w:tab w:val="left" w:pos="2160" w:leader="none"/>
        </w:tabs>
        <w:rPr/>
      </w:pPr>
      <w:r>
        <w:rPr/>
        <w:t xml:space="preserve">     </w:t>
      </w:r>
      <w:r>
        <w:rPr/>
        <w:t xml:space="preserve">(5) epidemics, </w:t>
      </w:r>
    </w:p>
    <w:p>
      <w:pPr>
        <w:pStyle w:val="Normal"/>
        <w:tabs>
          <w:tab w:val="clear" w:pos="720"/>
          <w:tab w:val="left" w:pos="1440" w:leader="none"/>
          <w:tab w:val="left" w:pos="2160" w:leader="none"/>
        </w:tabs>
        <w:rPr/>
      </w:pPr>
      <w:r>
        <w:rPr/>
        <w:t xml:space="preserve">     </w:t>
      </w:r>
      <w:r>
        <w:rPr/>
        <w:t xml:space="preserve">(6) quarantine restrictions, </w:t>
      </w:r>
    </w:p>
    <w:p>
      <w:pPr>
        <w:pStyle w:val="Normal"/>
        <w:tabs>
          <w:tab w:val="clear" w:pos="720"/>
          <w:tab w:val="left" w:pos="1440" w:leader="none"/>
          <w:tab w:val="left" w:pos="2160" w:leader="none"/>
        </w:tabs>
        <w:rPr/>
      </w:pPr>
      <w:r>
        <w:rPr/>
        <w:t xml:space="preserve">     </w:t>
      </w:r>
      <w:r>
        <w:rPr/>
        <w:t xml:space="preserve">(7) strikes, </w:t>
      </w:r>
    </w:p>
    <w:p>
      <w:pPr>
        <w:pStyle w:val="Normal"/>
        <w:tabs>
          <w:tab w:val="clear" w:pos="720"/>
          <w:tab w:val="left" w:pos="1440" w:leader="none"/>
          <w:tab w:val="left" w:pos="2160" w:leader="none"/>
        </w:tabs>
        <w:rPr/>
      </w:pPr>
      <w:r>
        <w:rPr/>
        <w:t xml:space="preserve">     </w:t>
      </w:r>
      <w:r>
        <w:rPr/>
        <w:t xml:space="preserve">(8) freight embargoes, and </w:t>
      </w:r>
    </w:p>
    <w:p>
      <w:pPr>
        <w:pStyle w:val="Normal"/>
        <w:tabs>
          <w:tab w:val="clear" w:pos="720"/>
          <w:tab w:val="left" w:pos="1440" w:leader="none"/>
          <w:tab w:val="left" w:pos="2160" w:leader="none"/>
        </w:tabs>
        <w:rPr/>
      </w:pPr>
      <w:r>
        <w:rPr/>
        <w:t xml:space="preserve">     </w:t>
      </w:r>
      <w:r>
        <w:rPr/>
        <w:t xml:space="preserve">(9) unusually severe wea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each instance, the failure to perform must be beyond the control and without the fault or negligence of the  Contractor.  'Default' includes failure to make progress in the work so as to endanger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subcontracted supplies or services were obtainable from other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ing Officer ordered the Contractor in writing to purchase these supplies or services from the other sour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failed to comply reasonably with this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cost reimbursement, time and material, or labor hour for supplies, services, construction or research and development contracts on a fee basi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7-1 </w:t>
      </w:r>
      <w:r>
        <w:rPr/>
        <w:t xml:space="preserve"> </w:t>
      </w:r>
      <w:r>
        <w:rPr>
          <w:b/>
          <w:bCs/>
        </w:rPr>
        <w:t>Indemnification under Public Law 85-804</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A Contractor's principal officials, as used in this clause, means directors, officers, managers, superintendents, or other representatives supervising or direc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All or substantially all of the Contractor's busin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All or substantially all of the Contractor's operations at any one plant or separate location in which this contract is being perform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A separate and complete major industrial operation in connection with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Claims (including reasonable expenses of litigation or settlement) by third persons (including employees of the Contractor) for death; personal injury; or loss of, damage to, or loss of use of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Loss of, damage to, or loss of use of Contractor property, excluding loss of profit; and (c) loss of, damage to, or loss of use of Government property, excluding loss of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is indemnification applies only to the extent that the claim, loss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Arises out of or results from a risk defined in the contract as unusually hazardous or nuclea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When the claim, loss, or damage is caused by willful misconduct or lack of good faith on the part of any of the Contractor's principal officials, the Contractor will not be indemnifie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Government claims against the Contractor (other than those arising through subrog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Loss or damage affecting the Contractor's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w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Promptly notify the Contracting Officer of any claim or action against, or any loss by, the Contractor or any subcontractors that may reasonably be expected to involve indemnification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Immediately furnish to the Government copies of all pertinent papers the Contractor receiv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Furnish evidence or proof of any claim, loss, or damage covered by this clause in the manner and form the Government requir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4)  Comply with the Government's directions and execute any authorizations required in connection with settlement or defense of claims or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may direct, control, or assist in settling or defending any claim or action that may involve indemnificatio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7-1 Alternate I </w:t>
      </w:r>
      <w:r>
        <w:rPr/>
        <w:t xml:space="preserve"> </w:t>
      </w:r>
      <w:r>
        <w:rPr>
          <w:b/>
          <w:bCs/>
        </w:rPr>
        <w:t>Indemnification under Public Law 85-804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cost reimbursement contracts, add the following paragraph to the end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a cost reimbursabl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1 </w:t>
      </w:r>
      <w:r>
        <w:rPr/>
        <w:t xml:space="preserve"> </w:t>
      </w:r>
      <w:r>
        <w:rPr>
          <w:b/>
          <w:bCs/>
        </w:rPr>
        <w:t>First Article Approval - Contractor Testing</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or cost reimbursement contract is contemplated with the contract requiring first article approval and the contractor performing the testing.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1 Alternate I </w:t>
      </w:r>
      <w:r>
        <w:rPr/>
        <w:t xml:space="preserve"> </w:t>
      </w:r>
      <w:r>
        <w:rPr>
          <w:b/>
          <w:bCs/>
        </w:rPr>
        <w:t>First Article Approval - Contractor Testing Alternate 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it is intended that the contractor be required to produce the first article and the production quantity at the same facility.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1 Alternate II </w:t>
      </w:r>
      <w:r>
        <w:rPr/>
        <w:t xml:space="preserve"> </w:t>
      </w:r>
      <w:r>
        <w:rPr>
          <w:b/>
          <w:bCs/>
        </w:rPr>
        <w:t>First Article Approval - Contractor Testing Alternate I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is necessary to authorize the contractor to purchase material or to commence production before first article approval.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2 </w:t>
      </w:r>
      <w:r>
        <w:rPr/>
        <w:t xml:space="preserve"> </w:t>
      </w:r>
      <w:r>
        <w:rPr>
          <w:b/>
          <w:bCs/>
        </w:rPr>
        <w:t>First Article Approval - Government Testing</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hall remove and dispose of any first article from the Government test facility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or cost reimbursement contract is contemplated and it is intended that the contract require first article approval and that the FAA will be responsible for conducting the first article tes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2 Alternate I </w:t>
      </w:r>
      <w:r>
        <w:rPr/>
        <w:t xml:space="preserve"> </w:t>
      </w:r>
      <w:r>
        <w:rPr>
          <w:b/>
          <w:bCs/>
        </w:rPr>
        <w:t>First Article Approval - Government Testing Alternate 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hall remove and dispose of any first article from the Government test facility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j)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it is intended that the contractor be required to produce the first article and the production quantity at the same facility.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2 Alternate II </w:t>
      </w:r>
      <w:r>
        <w:rPr/>
        <w:t xml:space="preserve"> </w:t>
      </w:r>
      <w:r>
        <w:rPr>
          <w:b/>
          <w:bCs/>
        </w:rPr>
        <w:t>First Article Approval - Government Testing Alternate I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hall remove and dispose of any first article from the Government test facility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become necessary to authorize the contractor to purchase material or to commence production before first article approval.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 </w:t>
      </w:r>
      <w:r>
        <w:rPr/>
        <w:t xml:space="preserve"> </w:t>
      </w:r>
      <w:r>
        <w:rPr>
          <w:b/>
          <w:bCs/>
        </w:rPr>
        <w:t>Commercial Bill of Lading Notation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Government is shown as the consignor or the consignee, the annotation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Government is not shown as the consignor or the consignee, the annotation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commercial bill of lading will be authorized by the Contracting Officer.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 </w:t>
      </w:r>
      <w:r>
        <w:rPr/>
        <w:t xml:space="preserve"> </w:t>
      </w:r>
      <w:r>
        <w:rPr>
          <w:b/>
          <w:bCs/>
        </w:rPr>
        <w:t>Permits, Authorities, or Franchis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does [ ], does not [ ], hold authorization from the Federal Highway Administration (FHWA) or other cognizant regulatory body.  If authorization is held, it i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Offeror to insert name of regulatory body]</w:t>
      </w:r>
    </w:p>
    <w:p>
      <w:pPr>
        <w:pStyle w:val="Normal"/>
        <w:tabs>
          <w:tab w:val="clear" w:pos="720"/>
          <w:tab w:val="left" w:pos="1440" w:leader="none"/>
          <w:tab w:val="left" w:pos="2160" w:leader="none"/>
        </w:tabs>
        <w:rPr/>
      </w:pPr>
      <w:r>
        <w:rPr/>
        <w:tab/>
        <w:t>[Offeror to insert authorization 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 </w:t>
      </w:r>
      <w:r>
        <w:rPr/>
        <w:t xml:space="preserve"> </w:t>
      </w:r>
      <w:r>
        <w:rPr>
          <w:b/>
          <w:bCs/>
        </w:rPr>
        <w:t>Capability to Perform a Contract for the Relocation of a Federal Offic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       (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 Alternate I </w:t>
      </w:r>
      <w:r>
        <w:rPr/>
        <w:t xml:space="preserve"> </w:t>
      </w:r>
      <w:r>
        <w:rPr>
          <w:b/>
          <w:bCs/>
        </w:rPr>
        <w:t>Capability to Perform a Contract for the Relocation of a Federal Office Alternate 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f a Federal office move is intrastate and the contracting officer determines that it is in the Government's interest not to apply the requirements for holding or obtaining State authority to operate within the State, and to maintain a facility within the State or commercial zon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 </w:t>
      </w:r>
      <w:r>
        <w:rPr/>
        <w:t xml:space="preserve"> </w:t>
      </w:r>
      <w:r>
        <w:rPr>
          <w:b/>
          <w:bCs/>
        </w:rPr>
        <w:t>Inspection of Shipping and Receiving Faciliti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ite visits have been scheduled as follows:[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Tim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further information offerors may contact:[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Na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Teleph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it is desired for offerors to inspect the shipping, receiving, or other sites to ensure realistic bid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 </w:t>
      </w:r>
      <w:r>
        <w:rPr/>
        <w:t xml:space="preserve"> </w:t>
      </w:r>
      <w:r>
        <w:rPr>
          <w:b/>
          <w:bCs/>
        </w:rPr>
        <w:t>Financial State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transportation or for transportation-related services to ensure that offerors are prepared to furnish financial stat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7 </w:t>
      </w:r>
      <w:r>
        <w:rPr/>
        <w:t xml:space="preserve"> </w:t>
      </w:r>
      <w:r>
        <w:rPr>
          <w:b/>
          <w:bCs/>
        </w:rPr>
        <w:t>Freight Exclude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any commodities or types of shipments have been identified for exclu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8 </w:t>
      </w:r>
      <w:r>
        <w:rPr/>
        <w:t xml:space="preserve"> </w:t>
      </w:r>
      <w:r>
        <w:rPr>
          <w:b/>
          <w:bCs/>
        </w:rPr>
        <w:t>Estimated Weights or Quantities Not Guarantee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weights or quantities are estim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9 </w:t>
      </w:r>
      <w:r>
        <w:rPr/>
        <w:t xml:space="preserve"> </w:t>
      </w:r>
      <w:r>
        <w:rPr>
          <w:b/>
          <w:bCs/>
        </w:rPr>
        <w:t>Agreed Weight - General Freigh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shipping activity shall determine the weight of each shipment.  The weight shall be shown on the covering shipping document and shall be accepted by the Contractor as the agreed weigh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the shipping activity determines the weight of shipments of freight other than household goods or office furnitur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0 </w:t>
      </w:r>
      <w:r>
        <w:rPr/>
        <w:t xml:space="preserve"> </w:t>
      </w:r>
      <w:r>
        <w:rPr>
          <w:b/>
          <w:bCs/>
        </w:rPr>
        <w:t>Net Weight - General Freigh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attach the original copies of the empty and loaded weight certificates to the invoice f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1 </w:t>
      </w:r>
      <w:r>
        <w:rPr/>
        <w:t xml:space="preserve"> </w:t>
      </w:r>
      <w:r>
        <w:rPr>
          <w:b/>
          <w:bCs/>
        </w:rPr>
        <w:t>Net Weight - Household Goods or Office Furnitur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eight certificates.  The contractor shall attach the original copy of each weight certificate to the invoice f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movements of Government employees' household goods or relocations of Government offices are involv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2 </w:t>
      </w:r>
      <w:r>
        <w:rPr/>
        <w:t xml:space="preserve"> </w:t>
      </w:r>
      <w:r>
        <w:rPr>
          <w:b/>
          <w:bCs/>
        </w:rPr>
        <w:t>Supervision, Labor or Material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furnish adequate supervision, labor, materials, supplies, and equipment necessary to perform all the services contemplated under this contract in an orderly, timely, and efficient man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the contractor is required to furnish supervision, labor, or materia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3 </w:t>
      </w:r>
      <w:r>
        <w:rPr/>
        <w:t xml:space="preserve"> </w:t>
      </w:r>
      <w:r>
        <w:rPr>
          <w:b/>
          <w:bCs/>
        </w:rPr>
        <w:t>Accessorial Services - Moving Contrac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acking and/or crating and padding.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rform all of the packing and/or crating and padding necessary for the protection of the goods to be transpor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urnish packing containers, including, but not limited to, barrels, boxes, wardrobes, and cartons; all crating materials; and all padding materials and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urnish or cause to be furnished, when necessary, padding or other protective material for the interior of the buildings, including elevators, from and to which the property will be moved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Ensure that all containers and materials are clean and of quality sufficient for protection of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f household goods or office furnitur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4 </w:t>
      </w:r>
      <w:r>
        <w:rPr/>
        <w:t xml:space="preserve"> </w:t>
      </w:r>
      <w:r>
        <w:rPr>
          <w:b/>
          <w:bCs/>
        </w:rPr>
        <w:t>Contractor Responsibility for Receipt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diligently count and examine all goods tendered for shipment, receipt for them, and make appropriate written exception for any goods not in apparent good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5 </w:t>
      </w:r>
      <w:r>
        <w:rPr/>
        <w:t xml:space="preserve"> </w:t>
      </w:r>
      <w:r>
        <w:rPr>
          <w:b/>
          <w:bCs/>
        </w:rPr>
        <w:t>Contractor Responsibility for Loading and Unloading</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otherwise specified in this contract to cover store-door or inside delivery, the Contractor shall load and unload shipments at no additional expens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loading is the responsibility of the Contractor, the Contractor shall perform all</w:t>
      </w:r>
    </w:p>
    <w:p>
      <w:pPr>
        <w:pStyle w:val="Normal"/>
        <w:tabs>
          <w:tab w:val="clear" w:pos="720"/>
          <w:tab w:val="left" w:pos="1440" w:leader="none"/>
          <w:tab w:val="left" w:pos="2160" w:leader="none"/>
        </w:tabs>
        <w:rPr/>
      </w:pPr>
      <w:r>
        <w:rPr/>
        <w:t>shoring, blocking, and bracing.  The Contractor shall provide dunnage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6 </w:t>
      </w:r>
      <w:r>
        <w:rPr/>
        <w:t xml:space="preserve"> </w:t>
      </w:r>
      <w:r>
        <w:rPr>
          <w:b/>
          <w:bCs/>
        </w:rPr>
        <w:t>Contractor Responsibility for Returning Undelivered Freigh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 when the contractor is responsible for returning undelivered freigh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7 </w:t>
      </w:r>
      <w:r>
        <w:rPr/>
        <w:t xml:space="preserve"> </w:t>
      </w:r>
      <w:r>
        <w:rPr>
          <w:b/>
          <w:bCs/>
        </w:rPr>
        <w:t>Charg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8 </w:t>
      </w:r>
      <w:r>
        <w:rPr/>
        <w:t xml:space="preserve"> </w:t>
      </w:r>
      <w:r>
        <w:rPr>
          <w:b/>
          <w:bCs/>
        </w:rPr>
        <w:t>Multiple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9 </w:t>
      </w:r>
      <w:r>
        <w:rPr/>
        <w:t xml:space="preserve"> </w:t>
      </w:r>
      <w:r>
        <w:rPr>
          <w:b/>
          <w:bCs/>
        </w:rPr>
        <w:t>Stopping in Transit for Partial Unloading</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multiple shipments are tendered at one time to the contractor for transportation from one origin to two or more consignees along the route between origin and last destination.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0 </w:t>
      </w:r>
      <w:r>
        <w:rPr/>
        <w:t xml:space="preserve"> </w:t>
      </w:r>
      <w:r>
        <w:rPr>
          <w:b/>
          <w:bCs/>
        </w:rPr>
        <w:t>Estimated Quantities or Weights for Evaluation of Off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rigin                              Destination                             Estimated quantity or weigh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                __________                            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                __________                            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                __________                            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quantities or weights of shipments between each origin and destination are not known, stating estimated quantity or weight for each origin/destination pair.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1 </w:t>
      </w:r>
      <w:r>
        <w:rPr/>
        <w:t xml:space="preserve"> </w:t>
      </w:r>
      <w:r>
        <w:rPr>
          <w:b/>
          <w:bCs/>
        </w:rPr>
        <w:t>Contractor Liability for Personal Injury and/or Property Damag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maintain Workers' Compensation and other legally required insurance with respect to the Contractor's own employees and ag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2 </w:t>
      </w:r>
      <w:r>
        <w:rPr/>
        <w:t xml:space="preserve"> </w:t>
      </w:r>
      <w:r>
        <w:rPr>
          <w:b/>
          <w:bCs/>
        </w:rPr>
        <w:t>Contractor Liability for Loss of and/or Damage to Freight Other Than Household Good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he transportation of freight other than household goo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3 </w:t>
      </w:r>
      <w:r>
        <w:rPr/>
        <w:t xml:space="preserve"> </w:t>
      </w:r>
      <w:r>
        <w:rPr>
          <w:b/>
          <w:bCs/>
        </w:rPr>
        <w:t>Contractor Liability for Loss of and/or Damage to Household Good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cked, picked up, loaded, transported, delivered, unloaded, or unpack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tored in transi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Serviced (appliances, etc.) by a third person hired by the Contractor to perform the servic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be liable for loss and/or damage discovered by the owner if written notice of such loss and/or damage is dispatched to the Contractor not later than 75 days following the dat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indemnify the owner of the goods at full value coverage up to the carrier's maximum li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the contracts for the transportation of household good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4 </w:t>
      </w:r>
      <w:r>
        <w:rPr/>
        <w:t xml:space="preserve"> </w:t>
      </w:r>
      <w:r>
        <w:rPr>
          <w:b/>
          <w:bCs/>
        </w:rPr>
        <w:t>Advance Notification by the Govern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the Government is responsible for notifying the contractor of specific service times or unusual shipment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5 </w:t>
      </w:r>
      <w:r>
        <w:rPr/>
        <w:t xml:space="preserve"> </w:t>
      </w:r>
      <w:r>
        <w:rPr>
          <w:b/>
          <w:bCs/>
        </w:rPr>
        <w:t>Government-Furnished Equipment With or Without Operato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when office relocations are involve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6 </w:t>
      </w:r>
      <w:r>
        <w:rPr/>
        <w:t xml:space="preserve"> </w:t>
      </w:r>
      <w:r>
        <w:rPr>
          <w:b/>
          <w:bCs/>
        </w:rPr>
        <w:t>Government Direction and Marketing</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transportation or for transportation when office relocations are involved.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7 </w:t>
      </w:r>
      <w:r>
        <w:rPr/>
        <w:t xml:space="preserve"> </w:t>
      </w:r>
      <w:r>
        <w:rPr>
          <w:b/>
          <w:bCs/>
        </w:rPr>
        <w:t>Contract Not Affected by Oral Agree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d in SIRs and contracts for transportation for transportation-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8 </w:t>
      </w:r>
      <w:r>
        <w:rPr/>
        <w:t xml:space="preserve"> </w:t>
      </w:r>
      <w:r>
        <w:rPr>
          <w:b/>
          <w:bCs/>
        </w:rPr>
        <w:t>Contractor's Invoic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rayage or other term contracts for transportation or for transportation-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9 </w:t>
      </w:r>
      <w:r>
        <w:rPr/>
        <w:t xml:space="preserve"> </w:t>
      </w:r>
      <w:r>
        <w:rPr>
          <w:b/>
          <w:bCs/>
        </w:rPr>
        <w:t>F.O.B. Origi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as used in this clause, means free of expense to the Government deliv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a U.S. Postal Service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ordering agency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0 </w:t>
      </w:r>
      <w:r>
        <w:rPr/>
        <w:t xml:space="preserve"> </w:t>
      </w:r>
      <w:r>
        <w:rPr>
          <w:b/>
          <w:bCs/>
        </w:rPr>
        <w:t>F.O.B. Origin, Contractor's Facility</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ccurring before delivery to the carri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contractor's fac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1 </w:t>
      </w:r>
      <w:r>
        <w:rPr/>
        <w:t xml:space="preserve"> </w:t>
      </w:r>
      <w:r>
        <w:rPr>
          <w:b/>
          <w:bCs/>
        </w:rPr>
        <w:t>F.O.B. Origin, Freight Allowe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freight allowed,"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o a U.S. Postal Service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allowance for freight, based on applicable published tariff rates (or Government rate tenders) between the points specified in the contract, is deducted from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Resulting from improper loading, stowing, trimming, blocking, and/or bracing of the shipment, if loaded by the Contractor on or in the carrier's convey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freight allow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2 </w:t>
      </w:r>
      <w:r>
        <w:rPr/>
        <w:t xml:space="preserve"> </w:t>
      </w:r>
      <w:r>
        <w:rPr>
          <w:b/>
          <w:bCs/>
        </w:rPr>
        <w:t>F.O.B. Origin, Freight Prepai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freight prepaid,"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o a U.S. Postal Service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st of transportation, ultimately the Government's obligation, is prepaid by the contractor to the poi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or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Prepare a commercial bill of lading or other transportation receipt. The bill of lading shall sh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ederal Aviation Administration,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is shipment is the property of, and the freight charges paid to the carrier(s) will be reimbursed by,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Prepay all freight charges to the exte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freight prepai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3 </w:t>
      </w:r>
      <w:r>
        <w:rPr/>
        <w:t xml:space="preserve"> </w:t>
      </w:r>
      <w:r>
        <w:rPr>
          <w:b/>
          <w:bCs/>
        </w:rPr>
        <w:t>F.O.B. Origin With Differential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with differentials,"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To a U.S. Postal Service facility;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Differentials for mode of transportation, type of vehicle, or place of delivery as indicated in Contractor's offer may be added to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4 </w:t>
      </w:r>
      <w:r>
        <w:rPr/>
        <w:t xml:space="preserve"> </w:t>
      </w:r>
      <w:r>
        <w:rPr>
          <w:b/>
          <w:bCs/>
        </w:rPr>
        <w:t>F.O.B. Destin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tination,"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commercial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Furnish a delivery schedule and designate the mode of delivering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Pay and bear all charges to the specified point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5 </w:t>
      </w:r>
      <w:r>
        <w:rPr/>
        <w:t xml:space="preserve"> </w:t>
      </w:r>
      <w:r>
        <w:rPr>
          <w:b/>
          <w:bCs/>
        </w:rPr>
        <w:t>F.O.B. Destination, Within Cosignee's Premis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commercial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Furnish a delivery schedule and designate the mode of delivering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Pay and bear all charges to the specified point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destination, within consignee's premis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6 </w:t>
      </w:r>
      <w:r>
        <w:rPr/>
        <w:t xml:space="preserve"> </w:t>
      </w:r>
      <w:r>
        <w:rPr>
          <w:b/>
          <w:bCs/>
        </w:rPr>
        <w:t>F.A.S. Vessel, Port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alongside the ocean vessel and within reach of its loading tackle, at the point of delivery and on the date or within the period specified in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including transportation costs, wharfage, handling, and heavy lift charges, if necessary, up to this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 clean dock or ship's recei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shipment to the point specified in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At the Government's request and expense, assist obtaining the documents required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Export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mportation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a.s. vessel, port of shi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7 </w:t>
      </w:r>
      <w:r>
        <w:rPr/>
        <w:t xml:space="preserve"> </w:t>
      </w:r>
      <w:r>
        <w:rPr>
          <w:b/>
          <w:bCs/>
        </w:rPr>
        <w:t>F.O.B. Vessel, Port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vessel, port of shipment," as used in this clause, means free of expense to the Government loaded, stowed, and trimmed on board the ocean vessel at the specified port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on board the ocean vessel in good order and condition on the date or within the period fix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charges incurred in placing the shipment actually on bo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 clean ship's receipt or on-board ocean bill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shipment on board the ocean vessel;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assist in obtaining the documents required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Exportatio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mportation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a.s. vessel. Port of shi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8 </w:t>
      </w:r>
      <w:r>
        <w:rPr/>
        <w:t xml:space="preserve"> </w:t>
      </w:r>
      <w:r>
        <w:rPr>
          <w:b/>
          <w:bCs/>
        </w:rPr>
        <w:t>F.O.B. Inland Carrier, Point of Ex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inland carrier, point of exportation," as used in this clause, means free of expense to the Government, on board the conveyance of the inland carrier, delivered to the specified point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commercial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  Deliver the shipment in good order and condition in or on the conveyance of the carrier on the date or within the period specifi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including transportation costs,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shipment to the point of delivery in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assist in obtaining the documents required for --</w:t>
      </w:r>
    </w:p>
    <w:p>
      <w:pPr>
        <w:pStyle w:val="Normal"/>
        <w:tabs>
          <w:tab w:val="clear" w:pos="720"/>
          <w:tab w:val="left" w:pos="1440" w:leader="none"/>
          <w:tab w:val="left" w:pos="2160" w:leader="none"/>
        </w:tabs>
        <w:rPr/>
      </w:pPr>
      <w:r>
        <w:rPr/>
        <w:t xml:space="preserve">            </w:t>
      </w:r>
      <w:r>
        <w:rPr/>
        <w:t xml:space="preserve">(i)  Export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mportation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inland carrier, point of ex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9 </w:t>
      </w:r>
      <w:r>
        <w:rPr/>
        <w:t xml:space="preserve"> </w:t>
      </w:r>
      <w:r>
        <w:rPr>
          <w:b/>
          <w:bCs/>
        </w:rPr>
        <w:t>F.O.B. Inland Point, Country of Im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in or on the inland carrier's conveyance, the shipment in good order and condition to the specified inland point where the consignee's facility is located; and </w:t>
      </w:r>
    </w:p>
    <w:p>
      <w:pPr>
        <w:pStyle w:val="Normal"/>
        <w:tabs>
          <w:tab w:val="clear" w:pos="720"/>
          <w:tab w:val="left" w:pos="1440" w:leader="none"/>
          <w:tab w:val="left" w:pos="2160" w:leader="none"/>
        </w:tabs>
        <w:rPr/>
      </w:pPr>
      <w:r>
        <w:rPr/>
        <w:t xml:space="preserve">             </w:t>
      </w:r>
      <w:r>
        <w:rPr/>
        <w:t>(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Be responsible for any loss of and/or damage to the goods until their arrival on or in the carrier's conveyance at the specified inland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inland point country of im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0 </w:t>
      </w:r>
      <w:r>
        <w:rPr/>
        <w:t xml:space="preserve"> </w:t>
      </w:r>
      <w:r>
        <w:rPr>
          <w:b/>
          <w:bCs/>
        </w:rPr>
        <w:t>Ex Dock, Pier, or Warehouse, Port of Im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  Deliver shipment in good order and condi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Be responsible for any loss of and/or damage to the goods occurring before delivery of the shipment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when the delivery term is ex dock, pier, or warehouse, port of import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1 </w:t>
      </w:r>
      <w:r>
        <w:rPr/>
        <w:t xml:space="preserve"> </w:t>
      </w:r>
      <w:r>
        <w:rPr>
          <w:b/>
          <w:bCs/>
        </w:rPr>
        <w:t>C. &amp; F. Destin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btain and dispatch promptly to the Government clean on-board ocean bills of lading to the specified point of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delivery term is c.&amp;f.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2 </w:t>
      </w:r>
      <w:r>
        <w:rPr/>
        <w:t xml:space="preserve"> </w:t>
      </w:r>
      <w:r>
        <w:rPr>
          <w:b/>
          <w:bCs/>
        </w:rPr>
        <w:t>C.I.F. Destin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btain and dispatch promptly to the Government clean on-board ocean bills of lading to the specified point of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c.i.f.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3 </w:t>
      </w:r>
      <w:r>
        <w:rPr/>
        <w:t xml:space="preserve"> </w:t>
      </w:r>
      <w:r>
        <w:rPr>
          <w:b/>
          <w:bCs/>
        </w:rPr>
        <w:t>F.O.B. Designated Air Carrier's Terminal, Point of Ex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air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into the conveyance of the carrier, or to the custody of the carrier (if only the carrier performs the loading), at the point of delivery and on the date or within the period specified in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up to this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 clean Government bill of lading and/or air wayb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goods to the point specified in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assist in obtaining the documents required for the purpose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designated air carrier's terminal, point of ex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4 </w:t>
      </w:r>
      <w:r>
        <w:rPr/>
        <w:t xml:space="preserve"> </w:t>
      </w:r>
      <w:r>
        <w:rPr>
          <w:b/>
          <w:bCs/>
        </w:rPr>
        <w:t>F.O.B. Designated Air Carrier's Terminal, Point of Im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air transportation in conformance with carrier requirements to protect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bills of lading or air waybil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  Deliver the shipment in good order and condition to the point of delivery specified in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until delivery of the goods to the Government at the designated air carrier's termin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he delivery term is f.o.b. designated air carrier's terminal, point of im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5 </w:t>
      </w:r>
      <w:r>
        <w:rPr/>
        <w:t xml:space="preserve"> </w:t>
      </w:r>
      <w:r>
        <w:rPr>
          <w:b/>
          <w:bCs/>
        </w:rPr>
        <w:t>F.O.B. Origin and/or F.O.B. Destination Evalu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offers are solicited on the basis of both f.o.b. origin and f.o.b.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6 </w:t>
      </w:r>
      <w:r>
        <w:rPr/>
        <w:t xml:space="preserve"> </w:t>
      </w:r>
      <w:r>
        <w:rPr>
          <w:b/>
          <w:bCs/>
        </w:rPr>
        <w:t>Shipping Point(s) Used in Evaluation of F.O.B. Origin Off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price evaluation for shipments from various shipping points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7 </w:t>
      </w:r>
      <w:r>
        <w:rPr/>
        <w:t xml:space="preserve"> </w:t>
      </w:r>
      <w:r>
        <w:rPr>
          <w:b/>
          <w:bCs/>
        </w:rPr>
        <w:t>Evaluation - F.O.B. Origi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prices f.o.b. origin for the purpose of establishing the basis on which offers will be evalu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8 </w:t>
      </w:r>
      <w:r>
        <w:rPr/>
        <w:t xml:space="preserve"> </w:t>
      </w:r>
      <w:r>
        <w:rPr>
          <w:b/>
          <w:bCs/>
        </w:rPr>
        <w:t>F.O.B. Destination - Evidence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is contract is awarded on an f.o.b. destination basis and if transportation is accomplished b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arcel post, the Contractor agrees to furnish a certificate of mailing with the Contractor's invoi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lectronic transmission of the information required by paragraph (a) of this clause is accept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will or may be purchased f.o.b. destination but inspection and acceptance will be at origi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9 </w:t>
      </w:r>
      <w:r>
        <w:rPr/>
        <w:t xml:space="preserve"> </w:t>
      </w:r>
      <w:r>
        <w:rPr>
          <w:b/>
          <w:bCs/>
        </w:rPr>
        <w:t>Destination Unknow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the purpose of evaluating offers and for no other purpose, the final destination(s) for the supplies will be considered to be as follows:  [CO insert appropriate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destinations are tentative and only for the purpose of evaluating offer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0 </w:t>
      </w:r>
      <w:r>
        <w:rPr/>
        <w:t xml:space="preserve"> </w:t>
      </w:r>
      <w:r>
        <w:rPr>
          <w:b/>
          <w:bCs/>
        </w:rPr>
        <w:t>No Evaluation of Transportation Cos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sts of transporting supplies to be delivered under this contract will not be an evaluation factor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exact destinations are not known and it is impractical to establish tentative or general delivery places for the purpose of evaluating transportation cos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w:t>
      </w:r>
      <w:r>
        <w:rPr/>
        <w:t xml:space="preserve"> </w:t>
      </w:r>
      <w:r>
        <w:rPr>
          <w:b/>
          <w:bCs/>
        </w:rPr>
        <w:t>Evaluation of Export Offero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b. origin, transportation under Government bill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orts of loading shall be considered as destinations within the meaning of the term "f.o.b. destination" as that term is used in the F.o.b. Origin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b. port of loading with inspection and acceptance at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Ports/Terminals of Lo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Combined Ocean and Port Handling Charges to (Indicate Count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Unit of measure; i.e. metric ton, measurement ton, cubic foot,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Price basis:  Offeror shall indicate whether prices are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  Paragraph (b), f.o.b. origin, transportation by GBL to port listed in paragraph (d);</w:t>
      </w:r>
    </w:p>
    <w:p>
      <w:pPr>
        <w:pStyle w:val="Normal"/>
        <w:tabs>
          <w:tab w:val="clear" w:pos="720"/>
          <w:tab w:val="left" w:pos="1440" w:leader="none"/>
          <w:tab w:val="left" w:pos="2160" w:leader="none"/>
        </w:tabs>
        <w:rPr/>
      </w:pPr>
      <w:r>
        <w:rPr/>
        <w:t xml:space="preserve">      </w:t>
      </w:r>
      <w:r>
        <w:rPr/>
        <w:t>[ ]  Paragraph (c), f.o.b. destination (i.e., a port listed in paragraph (d));</w:t>
      </w:r>
    </w:p>
    <w:p>
      <w:pPr>
        <w:pStyle w:val="Normal"/>
        <w:tabs>
          <w:tab w:val="clear" w:pos="720"/>
          <w:tab w:val="left" w:pos="1440" w:leader="none"/>
          <w:tab w:val="left" w:pos="2160" w:leader="none"/>
        </w:tabs>
        <w:rPr/>
      </w:pPr>
      <w:r>
        <w:rPr/>
        <w:t xml:space="preserve">      </w:t>
      </w:r>
      <w:r>
        <w:rPr/>
        <w:t>[ ]  Paragraph (e), f.o.b. origin, transportation by GBL to port nominated in paragraph (e); and/or</w:t>
      </w:r>
    </w:p>
    <w:p>
      <w:pPr>
        <w:pStyle w:val="Normal"/>
        <w:tabs>
          <w:tab w:val="clear" w:pos="720"/>
          <w:tab w:val="left" w:pos="1440" w:leader="none"/>
          <w:tab w:val="left" w:pos="2160" w:leader="none"/>
        </w:tabs>
        <w:rPr/>
      </w:pPr>
      <w:r>
        <w:rPr/>
        <w:t xml:space="preserve">      </w:t>
      </w:r>
      <w:r>
        <w:rPr/>
        <w:t>[ ]  Paragraph (e), f.o.b. destination (i.e., a port nominated in paragraph (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and offers are solicited on a f.o.b. origin or f.o.b. destination basi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Alternate I </w:t>
      </w:r>
      <w:r>
        <w:rPr/>
        <w:t xml:space="preserve"> </w:t>
      </w:r>
      <w:r>
        <w:rPr>
          <w:b/>
          <w:bCs/>
        </w:rPr>
        <w:t>Evaluation of Export Offerors Alternate 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lete paragraph (a) from the basic clause and substitute the following  Paragraph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of export that are DOD water terminals and offers are solicited on a f.o.b. origin or f.o.b. destination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Alternate II </w:t>
      </w:r>
      <w:r>
        <w:rPr/>
        <w:t xml:space="preserve"> </w:t>
      </w:r>
      <w:r>
        <w:rPr>
          <w:b/>
          <w:bCs/>
        </w:rPr>
        <w:t>Evaluation of Export Offerors Alternate I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s (c) and (f) from the basic provision, but do not designate the ensuing paragraphs.  Add the following basic paragraph (g) to the provi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Paragraphs (c) and (f) have been deleted but ensuing paragraphs have not been desig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and offers are solicited on a f.o.b. origin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Alternate III </w:t>
      </w:r>
      <w:r>
        <w:rPr/>
        <w:t xml:space="preserve"> </w:t>
      </w:r>
      <w:r>
        <w:rPr>
          <w:b/>
          <w:bCs/>
        </w:rPr>
        <w:t>Evaluation of Export Offerors Alternate II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LACE OF DELIVERY:  [Offerors insert at least one of the ports list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Price basis. Offerors shall indicate whether prices are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Paragraph (c), f.o.b. destination (i.e., a port listed in paragraph (d)); or</w:t>
      </w:r>
    </w:p>
    <w:p>
      <w:pPr>
        <w:pStyle w:val="Normal"/>
        <w:tabs>
          <w:tab w:val="clear" w:pos="720"/>
          <w:tab w:val="left" w:pos="1440" w:leader="none"/>
          <w:tab w:val="left" w:pos="2160" w:leader="none"/>
        </w:tabs>
        <w:rPr/>
      </w:pPr>
      <w:r>
        <w:rPr/>
        <w:t>[ ] Paragraph (e), f.o.b. destination (i.e., a port nominated in paragraph (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Paragraph (b) has been deleted, but ensuing paragraphs have not been desig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and offers are solicited on a f.o.b. destination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2 </w:t>
      </w:r>
      <w:r>
        <w:rPr/>
        <w:t xml:space="preserve"> </w:t>
      </w:r>
      <w:r>
        <w:rPr>
          <w:b/>
          <w:bCs/>
        </w:rPr>
        <w:t>Freight Classification Descrip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FREIGHT CLASSIFICATION PURPOSES, OFFEROR DESCRIBES THIS COMMODITY AS:  [Offeror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when the supplies being acquired are new to the supply system, nonstandard, or modifications of previously shipped items and different freight classifications may apply.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3 </w:t>
      </w:r>
      <w:r>
        <w:rPr/>
        <w:t xml:space="preserve"> </w:t>
      </w:r>
      <w:r>
        <w:rPr>
          <w:b/>
          <w:bCs/>
        </w:rPr>
        <w:t>F.O.B. Point for Delivery of Government Furnished Property</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Government property is to be furnished under a contract and Government will be responsible for transportation arrangements and cos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4 </w:t>
      </w:r>
      <w:r>
        <w:rPr/>
        <w:t xml:space="preserve"> </w:t>
      </w:r>
      <w:r>
        <w:rPr>
          <w:b/>
          <w:bCs/>
        </w:rPr>
        <w:t>Transit Arrange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720"/>
          <w:tab w:val="left" w:pos="1440" w:leader="none"/>
          <w:tab w:val="left" w:pos="2160" w:leader="none"/>
        </w:tabs>
        <w:rPr/>
      </w:pPr>
      <w:r>
        <w:rPr/>
        <w:t>[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ransit point(s) </w:t>
        <w:tab/>
        <w:tab/>
        <w:tab/>
        <w:tab/>
        <w:tab/>
        <w:tab/>
        <w:t>Destination(s)</w:t>
      </w:r>
    </w:p>
    <w:p>
      <w:pPr>
        <w:pStyle w:val="Normal"/>
        <w:tabs>
          <w:tab w:val="clear" w:pos="720"/>
          <w:tab w:val="left" w:pos="1440" w:leader="none"/>
          <w:tab w:val="left" w:pos="2160" w:leader="none"/>
        </w:tabs>
        <w:rPr/>
      </w:pPr>
      <w:r>
        <w:rPr/>
        <w:t>_____________</w:t>
        <w:tab/>
        <w:tab/>
        <w:tab/>
        <w:tab/>
        <w:tab/>
        <w:tab/>
        <w:t>____________</w:t>
      </w:r>
    </w:p>
    <w:p>
      <w:pPr>
        <w:pStyle w:val="Normal"/>
        <w:tabs>
          <w:tab w:val="clear" w:pos="720"/>
          <w:tab w:val="left" w:pos="1440" w:leader="none"/>
          <w:tab w:val="left" w:pos="2160" w:leader="none"/>
        </w:tabs>
        <w:rPr/>
      </w:pPr>
      <w:r>
        <w:rPr/>
        <w:t>_____________</w:t>
        <w:tab/>
        <w:tab/>
        <w:tab/>
        <w:tab/>
        <w:tab/>
        <w:tab/>
        <w:t>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benefits may accrue to the Government because transit arrangements may apply.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5 </w:t>
      </w:r>
      <w:r>
        <w:rPr/>
        <w:t xml:space="preserve"> </w:t>
      </w:r>
      <w:r>
        <w:rPr>
          <w:b/>
          <w:bCs/>
        </w:rPr>
        <w:t>Transit Privilege Credi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ATE PER CWT IN CENTS:  [Offeror to insert information].</w:t>
      </w:r>
    </w:p>
    <w:p>
      <w:pPr>
        <w:pStyle w:val="Normal"/>
        <w:tabs>
          <w:tab w:val="clear" w:pos="720"/>
          <w:tab w:val="left" w:pos="1440" w:leader="none"/>
          <w:tab w:val="left" w:pos="2160" w:leader="none"/>
        </w:tabs>
        <w:rPr/>
      </w:pPr>
      <w:r>
        <w:rPr/>
        <w:t>TO DESTINATION:  [Offeror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are of such a nature, or when it is the custom of the trade, that offerors may have potential transit credits available and the Government may reduce transportation costs through the use of transit credi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6 </w:t>
      </w:r>
      <w:r>
        <w:rPr/>
        <w:t xml:space="preserve"> </w:t>
      </w:r>
      <w:r>
        <w:rPr>
          <w:b/>
          <w:bCs/>
        </w:rPr>
        <w:t>Loading, Blocking and Bracing of Freight Car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be liable for payment of any damage to any supplies caused by the failure to load, block, and brace in accordance with acceptable standards set forth here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copy of the appropriate pamphlet of the Association of American Railroads may be obtained from that Associ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may be shipped in carload lots by rai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7 </w:t>
      </w:r>
      <w:r>
        <w:rPr/>
        <w:t xml:space="preserve"> </w:t>
      </w:r>
      <w:r>
        <w:rPr>
          <w:b/>
          <w:bCs/>
        </w:rPr>
        <w:t>F.O.B. Origin -Carload and Truckload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be liable to the Government for any increased costs to the Government resulting from failure to comply with the above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is contemplated that they may result in f.o.b. origi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8 </w:t>
      </w:r>
      <w:r>
        <w:rPr/>
        <w:t xml:space="preserve"> </w:t>
      </w:r>
      <w:r>
        <w:rPr>
          <w:b/>
          <w:bCs/>
        </w:rPr>
        <w:t>Guaranteed Shipping Characteristic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feror to provide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ype of container: Wood Box [ ], Fiber Box [ ], Barrel [ ], Reel [ ], Drum [ ], Other (Spec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hipping configuration: Knocked-down [ ], Set-up[ ], Nested [ ], Other (spec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Size of container: " (Length), x " (Width), x " (Height) = Cubic 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Number of items per container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Gross weight of container and contents Lb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Palletized/skidded [ ]Yes [ ] 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  Number of containers per pallet/sk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i)  Weight of empty pallet bottom/skid and sides Lb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x)  Size of pallet/skid and contents Lbs Cu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  Number of containers or pallets/skids per railcar _____* --</w:t>
      </w:r>
    </w:p>
    <w:p>
      <w:pPr>
        <w:pStyle w:val="Normal"/>
        <w:tabs>
          <w:tab w:val="clear" w:pos="720"/>
          <w:tab w:val="left" w:pos="1440" w:leader="none"/>
          <w:tab w:val="left" w:pos="2160" w:leader="none"/>
        </w:tabs>
        <w:rPr/>
      </w:pPr>
      <w:r>
        <w:rPr/>
        <w:tab/>
        <w:t>Size of railcar _____</w:t>
      </w:r>
    </w:p>
    <w:p>
      <w:pPr>
        <w:pStyle w:val="Normal"/>
        <w:tabs>
          <w:tab w:val="clear" w:pos="720"/>
          <w:tab w:val="left" w:pos="1440" w:leader="none"/>
          <w:tab w:val="left" w:pos="2160" w:leader="none"/>
        </w:tabs>
        <w:rPr/>
      </w:pPr>
      <w:r>
        <w:rPr/>
        <w:tab/>
        <w:t>Type of railcar 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  Number of containers or pallets/skids per trailer _____* --</w:t>
      </w:r>
    </w:p>
    <w:p>
      <w:pPr>
        <w:pStyle w:val="Normal"/>
        <w:tabs>
          <w:tab w:val="clear" w:pos="720"/>
          <w:tab w:val="left" w:pos="1440" w:leader="none"/>
          <w:tab w:val="left" w:pos="2160" w:leader="none"/>
        </w:tabs>
        <w:rPr/>
      </w:pPr>
      <w:r>
        <w:rPr/>
        <w:tab/>
        <w:t>Size of trailer Ft _____</w:t>
      </w:r>
    </w:p>
    <w:p>
      <w:pPr>
        <w:pStyle w:val="Normal"/>
        <w:tabs>
          <w:tab w:val="clear" w:pos="720"/>
          <w:tab w:val="left" w:pos="1440" w:leader="none"/>
          <w:tab w:val="left" w:pos="2160" w:leader="none"/>
        </w:tabs>
        <w:rPr/>
      </w:pPr>
      <w:r>
        <w:rPr/>
        <w:tab/>
        <w:t>Type of trailer 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umber of complete units (contract line item) to be shipped in carrier's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 to insert information after evaluation but prior to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Rate used in evalu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ender/Tarif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excluding those at or below $100,000, when shipping and other characteristics are required to evaluate offers as to transportation costs. When all of the shipping characteristics listed in paragraph (a) of clause 3.11-60 are not required to evaluate offers as to transportation costs, the Contracting Officer must delete the characteristics not required from the clause.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9 </w:t>
      </w:r>
      <w:r>
        <w:rPr/>
        <w:t xml:space="preserve"> </w:t>
      </w:r>
      <w:r>
        <w:rPr>
          <w:b/>
          <w:bCs/>
        </w:rPr>
        <w:t>F.O.B. Origin- Minimum Size of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volume rates may appl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0 </w:t>
      </w:r>
      <w:r>
        <w:rPr/>
        <w:t xml:space="preserve"> </w:t>
      </w:r>
      <w:r>
        <w:rPr>
          <w:b/>
          <w:bCs/>
        </w:rPr>
        <w:t>Specific Quantities Unknow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the purpose of evaluating "f.o.b. destination" offers, the Government estimates that the quantity specified will be shipped to the destinations indicated: [CO to insert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stimated quantity</w:t>
        <w:tab/>
        <w:tab/>
        <w:tab/>
        <w:t xml:space="preserve">    Destination</w:t>
      </w:r>
    </w:p>
    <w:p>
      <w:pPr>
        <w:pStyle w:val="Normal"/>
        <w:tabs>
          <w:tab w:val="clear" w:pos="720"/>
          <w:tab w:val="left" w:pos="1440" w:leader="none"/>
          <w:tab w:val="left" w:pos="2160" w:leader="none"/>
        </w:tabs>
        <w:rPr/>
      </w:pPr>
      <w:r>
        <w:rPr/>
        <w:t>_______________</w:t>
        <w:tab/>
        <w:tab/>
        <w:tab/>
        <w:t>______________</w:t>
      </w:r>
    </w:p>
    <w:p>
      <w:pPr>
        <w:pStyle w:val="Normal"/>
        <w:tabs>
          <w:tab w:val="clear" w:pos="720"/>
          <w:tab w:val="left" w:pos="1440" w:leader="none"/>
          <w:tab w:val="left" w:pos="2160" w:leader="none"/>
        </w:tabs>
        <w:rPr/>
      </w:pPr>
      <w:r>
        <w:rPr/>
        <w:t>_______________</w:t>
        <w:tab/>
        <w:tab/>
        <w:tab/>
        <w:t>______________</w:t>
      </w:r>
    </w:p>
    <w:p>
      <w:pPr>
        <w:pStyle w:val="Normal"/>
        <w:tabs>
          <w:tab w:val="clear" w:pos="720"/>
          <w:tab w:val="left" w:pos="1440" w:leader="none"/>
          <w:tab w:val="left" w:pos="2160" w:leader="none"/>
        </w:tabs>
        <w:rPr/>
      </w:pPr>
      <w:r>
        <w:rPr/>
        <w:t>_______________</w:t>
        <w:tab/>
        <w:tab/>
        <w:tab/>
        <w:t>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quantity shipped to each destination varies from the quantity estimated, and if the variation results in a change in the transportation costs, appropriate adjustment shall b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otal requirements and destinations to which shipments will be made are known, but the specific quantity to be shipped to each destination cannot be predetermined. This clause protects the interests of both the Government and the contractor during the course of the performance of the contract.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1 </w:t>
      </w:r>
      <w:r>
        <w:rPr/>
        <w:t xml:space="preserve"> </w:t>
      </w:r>
      <w:r>
        <w:rPr>
          <w:b/>
          <w:bCs/>
        </w:rPr>
        <w:t>Preference for U.S. Flag Carri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TATEMENT OF UNAVAILABILITY OF U.S.-FLAG AIR CARRIERS</w:t>
      </w:r>
    </w:p>
    <w:p>
      <w:pPr>
        <w:pStyle w:val="Normal"/>
        <w:tabs>
          <w:tab w:val="clear" w:pos="720"/>
          <w:tab w:val="left" w:pos="1440" w:leader="none"/>
          <w:tab w:val="left" w:pos="2160" w:leader="none"/>
        </w:tabs>
        <w:rPr/>
      </w:pPr>
      <w:r>
        <w:rPr/>
        <w:t>International air transportation of persons (and their personal effects) or property by U.S.-flag air carrier was not available or it was necessary to use foreign-flag air carrier service for the following reasons : [State reasons]</w:t>
      </w:r>
    </w:p>
    <w:p>
      <w:pPr>
        <w:pStyle w:val="Normal"/>
        <w:tabs>
          <w:tab w:val="clear" w:pos="720"/>
          <w:tab w:val="left" w:pos="1440" w:leader="none"/>
          <w:tab w:val="left" w:pos="2160" w:leader="none"/>
        </w:tabs>
        <w:rPr/>
      </w:pPr>
      <w:r>
        <w:rPr/>
        <w:t>(End of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include the substance of this clause, including this paragraph (e), in each subcontract or purchase under this contract that may involve international air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ever possible U.S. Government-financed international air transportation of personnel (and their personal effects) or property will occur in the performance of the contract. This clause does not apply to contracts awarded using the commercial or simplified purchase method or contracts for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2 </w:t>
      </w:r>
      <w:r>
        <w:rPr/>
        <w:t xml:space="preserve"> </w:t>
      </w:r>
      <w:r>
        <w:rPr>
          <w:b/>
          <w:bCs/>
        </w:rPr>
        <w:t>Preference for Privately Owned U.S. Flag Commercial Vessel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cquired for a U.S. Government agency acc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urnished to, or for the account of, any foreign nation without provision f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urnished for the account of a foreign nation in connection with which the United States advances funds or credits, or guarantees the convertibility of foreign currenci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Acquired with advance of funds, loans, or guaranties made by or on behalf of the United St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The Contractor shall submit one legible copy of a rated on-board ocean bill of lading for each shipment to bo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ing Offic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Office of Cargo Preference</w:t>
      </w:r>
    </w:p>
    <w:p>
      <w:pPr>
        <w:pStyle w:val="Normal"/>
        <w:tabs>
          <w:tab w:val="clear" w:pos="720"/>
          <w:tab w:val="left" w:pos="1440" w:leader="none"/>
          <w:tab w:val="left" w:pos="2160" w:leader="none"/>
        </w:tabs>
        <w:rPr/>
      </w:pPr>
      <w:r>
        <w:rPr/>
        <w:t xml:space="preserve">          </w:t>
      </w:r>
      <w:r>
        <w:rPr/>
        <w:t>Maritime Administration (MAR-590)</w:t>
      </w:r>
    </w:p>
    <w:p>
      <w:pPr>
        <w:pStyle w:val="Normal"/>
        <w:tabs>
          <w:tab w:val="clear" w:pos="720"/>
          <w:tab w:val="left" w:pos="1440" w:leader="none"/>
          <w:tab w:val="left" w:pos="2160" w:leader="none"/>
        </w:tabs>
        <w:rPr/>
      </w:pPr>
      <w:r>
        <w:rPr/>
        <w:t xml:space="preserve">          </w:t>
      </w:r>
      <w:r>
        <w:rPr/>
        <w:t>400 Seventh Street, SW</w:t>
      </w:r>
    </w:p>
    <w:p>
      <w:pPr>
        <w:pStyle w:val="Normal"/>
        <w:tabs>
          <w:tab w:val="clear" w:pos="720"/>
          <w:tab w:val="left" w:pos="1440" w:leader="none"/>
          <w:tab w:val="left" w:pos="2160" w:leader="none"/>
        </w:tabs>
        <w:rPr/>
      </w:pPr>
      <w:r>
        <w:rPr/>
        <w:t xml:space="preserve">          </w:t>
      </w:r>
      <w:r>
        <w:rPr/>
        <w:t>Washington, DC 2059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contractor bills of lading shall be submitted through the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furnish these bill of lading cop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Within 20 working days of the date of loading for shipments originating in the United St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Within 30 working days for shipments originating outside the United States. Each bill of lading copy shall contain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Sponsoring U.S. Government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Name of vess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Vessel flag of regis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ate of lo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Port of lo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Port of final dis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Description of commod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Gross weight in pounds and cubic feet if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otal ocean freight revenue in U.S.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requirement in paragraph (a) does not apply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s at or below the simplified acquisition thresho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argoes carried in vessels of the Panama Canal Commission or as required or authorized by law or trea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Shipments of classified supplies when the classification prohibits the use of n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Guidance regarding fair and reasonable rates for privately owned U.S.-flag commercial vessels may be obtained from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Office of Cost and Rates</w:t>
      </w:r>
    </w:p>
    <w:p>
      <w:pPr>
        <w:pStyle w:val="Normal"/>
        <w:tabs>
          <w:tab w:val="clear" w:pos="720"/>
          <w:tab w:val="left" w:pos="1440" w:leader="none"/>
          <w:tab w:val="left" w:pos="2160" w:leader="none"/>
        </w:tabs>
        <w:rPr/>
      </w:pPr>
      <w:r>
        <w:rPr/>
        <w:tab/>
        <w:t>Maritime Administration</w:t>
      </w:r>
    </w:p>
    <w:p>
      <w:pPr>
        <w:pStyle w:val="Normal"/>
        <w:tabs>
          <w:tab w:val="clear" w:pos="720"/>
          <w:tab w:val="left" w:pos="1440" w:leader="none"/>
          <w:tab w:val="left" w:pos="2160" w:leader="none"/>
        </w:tabs>
        <w:rPr/>
      </w:pPr>
      <w:r>
        <w:rPr/>
        <w:tab/>
        <w:t>400 Seventh Street, SW</w:t>
      </w:r>
    </w:p>
    <w:p>
      <w:pPr>
        <w:pStyle w:val="Normal"/>
        <w:tabs>
          <w:tab w:val="clear" w:pos="720"/>
          <w:tab w:val="left" w:pos="1440" w:leader="none"/>
          <w:tab w:val="left" w:pos="2160" w:leader="none"/>
        </w:tabs>
        <w:rPr/>
      </w:pPr>
      <w:r>
        <w:rPr/>
        <w:tab/>
        <w:t>Washington, DC 20590</w:t>
      </w:r>
    </w:p>
    <w:p>
      <w:pPr>
        <w:pStyle w:val="Normal"/>
        <w:tabs>
          <w:tab w:val="clear" w:pos="720"/>
          <w:tab w:val="left" w:pos="1440" w:leader="none"/>
          <w:tab w:val="left" w:pos="2160" w:leader="none"/>
        </w:tabs>
        <w:rPr/>
      </w:pPr>
      <w:r>
        <w:rPr/>
        <w:tab/>
        <w:t>Phone: 202-366-46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may involve ocean transportation of supplies subject to the Cargo Preference Act of 195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2 Alternate I </w:t>
      </w:r>
      <w:r>
        <w:rPr/>
        <w:t xml:space="preserve"> </w:t>
      </w:r>
      <w:r>
        <w:rPr>
          <w:b/>
          <w:bCs/>
        </w:rPr>
        <w:t>Preference for Privately Owned U.S. Flag Commercial Vessels Alternate 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s (a) and (b) from the basic clause and substitute for them the following paragraphs (a) and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to be furnished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2 Alternate II </w:t>
      </w:r>
      <w:r>
        <w:rPr/>
        <w:t xml:space="preserve"> </w:t>
      </w:r>
      <w:r>
        <w:rPr>
          <w:b/>
          <w:bCs/>
        </w:rPr>
        <w:t>Preference for Privately Owned U.S. Flag Commercial Vessels Alternate I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s (a) and (b) from the clause and substitute for them the following paragraphs (a) and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3 </w:t>
      </w:r>
      <w:r>
        <w:rPr/>
        <w:t xml:space="preserve"> </w:t>
      </w:r>
      <w:r>
        <w:rPr>
          <w:b/>
          <w:bCs/>
        </w:rPr>
        <w:t>F.O.B. Origin, Prepaid Freight - Small Package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annotate the commercial bill of lading as required by the clause of this contract entitled "Commercial Bill of Lading No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Loss and damage claims will be process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f.o.b. origin, prepaid freight-small package shipments are mad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4 </w:t>
      </w:r>
      <w:r>
        <w:rPr/>
        <w:t xml:space="preserve"> </w:t>
      </w:r>
      <w:r>
        <w:rPr>
          <w:b/>
          <w:bCs/>
        </w:rPr>
        <w:t>Returnable Cylind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ylinder, referred to in this clause, is a pressure vessel designed for pressures higher than 40 psia and having a circular cross section excluding a portable tank, multi-tank car tank, cargo tank or tank c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ever the contract involves the purchase of gas in contract-furnished returnable cylinders and the contractor retains title to the cylinder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5 </w:t>
      </w:r>
      <w:r>
        <w:rPr/>
        <w:t xml:space="preserve"> </w:t>
      </w:r>
      <w:r>
        <w:rPr>
          <w:b/>
          <w:bCs/>
        </w:rPr>
        <w:t>Submission of Commercial Transportation Bills to the General Services Administration for Audi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the Contractor under a cost-reimbursement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By a first-tier subcontractor under a cost reimbursement subcontract t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forward copies of paid freight bills/invoices, GBL's, passenger coupons, and supporting document as soon as possible following the end of the month, in one package to the:</w:t>
      </w:r>
    </w:p>
    <w:p>
      <w:pPr>
        <w:pStyle w:val="Normal"/>
        <w:tabs>
          <w:tab w:val="clear" w:pos="720"/>
          <w:tab w:val="left" w:pos="1440" w:leader="none"/>
          <w:tab w:val="left" w:pos="2160" w:leader="none"/>
        </w:tabs>
        <w:rPr/>
      </w:pPr>
      <w:r>
        <w:rPr/>
        <w:tab/>
        <w:t>General Services Administration</w:t>
      </w:r>
    </w:p>
    <w:p>
      <w:pPr>
        <w:pStyle w:val="Normal"/>
        <w:tabs>
          <w:tab w:val="clear" w:pos="720"/>
          <w:tab w:val="left" w:pos="1440" w:leader="none"/>
          <w:tab w:val="left" w:pos="2160" w:leader="none"/>
        </w:tabs>
        <w:rPr/>
      </w:pPr>
      <w:r>
        <w:rPr/>
        <w:tab/>
        <w:t>ATTN: FWA</w:t>
      </w:r>
    </w:p>
    <w:p>
      <w:pPr>
        <w:pStyle w:val="Normal"/>
        <w:tabs>
          <w:tab w:val="clear" w:pos="720"/>
          <w:tab w:val="left" w:pos="1440" w:leader="none"/>
          <w:tab w:val="left" w:pos="2160" w:leader="none"/>
        </w:tabs>
        <w:rPr/>
      </w:pPr>
      <w:r>
        <w:rPr/>
        <w:tab/>
        <w:t>1800 F Street, NW</w:t>
      </w:r>
    </w:p>
    <w:p>
      <w:pPr>
        <w:pStyle w:val="Normal"/>
        <w:tabs>
          <w:tab w:val="clear" w:pos="720"/>
          <w:tab w:val="left" w:pos="1440" w:leader="none"/>
          <w:tab w:val="left" w:pos="2160" w:leader="none"/>
        </w:tabs>
        <w:rPr/>
      </w:pPr>
      <w:r>
        <w:rPr/>
        <w:tab/>
        <w:t>Washington, DC 2040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 number, including any alpha-numeric prefix identifying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name and address of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total number of bills submitted with the state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 listing of the respective amounts paid or, in lieu of such listing, an adding machine tape of the amounts paid showing the Contractor's voucher or check numb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 and the contract or a first-tier cost reimbursement a subcontract thereunde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6 </w:t>
      </w:r>
      <w:r>
        <w:rPr/>
        <w:t xml:space="preserve"> </w:t>
      </w:r>
      <w:r>
        <w:rPr>
          <w:b/>
          <w:bCs/>
        </w:rPr>
        <w:t>Cargo Insuranc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ach cargo insurance policy shall include the following statement:  It is a condition of this policy that the Company shall furnis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ritten notice to the FAA at the address shown on the face sheet of this contract, 30 days in advance of the effective February 1999 of any reduction in, or cancellation of, this polic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authenticated copy of any renewal policy to the FAA not less than 15 days prior to the expiration of any current policy on file with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except when freight is shipped under rates subject to released or declared value.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7 </w:t>
      </w:r>
      <w:r>
        <w:rPr/>
        <w:t xml:space="preserve"> </w:t>
      </w:r>
      <w:r>
        <w:rPr>
          <w:b/>
          <w:bCs/>
        </w:rPr>
        <w:t>Vehicular and General Public Liability Insuranc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t the Contractor's expense, agrees to maintain, during the continuance of this contract, vehicular liability and general public liability insurance with limits of liability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bodily injury of not less than $[Contracting Officer to insert information]for each person and $[Contracting Officer to insert information  ] for each occurren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operty damage of not less than $[Contracting Officer to insert information] for each accident and $[Contracting Officer to insert information] in the aggreg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lso agrees to maintain workers' compensation and other legally required insurance with respect to the Contractor's own employees and ag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the contracting officer determines that vehicular liability or general public liability insurance required by law is not sufficient.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8 </w:t>
      </w:r>
      <w:r>
        <w:rPr/>
        <w:t xml:space="preserve"> </w:t>
      </w:r>
      <w:r>
        <w:rPr>
          <w:b/>
          <w:bCs/>
        </w:rPr>
        <w:t>F.O.B. Origin - Government Bills of Lading or Prepaid Postag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f.o.b. origin shipments are to be made using Government bills of lading or prepaid posta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9 </w:t>
      </w:r>
      <w:r>
        <w:rPr/>
        <w:t xml:space="preserve"> </w:t>
      </w:r>
      <w:r>
        <w:rPr>
          <w:b/>
          <w:bCs/>
        </w:rPr>
        <w:t>Report of Shipment (RESHIP)</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essage Examp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REPSHIP FOR T.O. 81 JUN 01</w:t>
      </w:r>
    </w:p>
    <w:p>
      <w:pPr>
        <w:pStyle w:val="Normal"/>
        <w:tabs>
          <w:tab w:val="clear" w:pos="720"/>
          <w:tab w:val="left" w:pos="1440" w:leader="none"/>
          <w:tab w:val="left" w:pos="2160" w:leader="none"/>
        </w:tabs>
        <w:rPr/>
      </w:pPr>
      <w:r>
        <w:rPr/>
        <w:tab/>
        <w:t>TRANSPORTATION OFFICER</w:t>
      </w:r>
    </w:p>
    <w:p>
      <w:pPr>
        <w:pStyle w:val="Normal"/>
        <w:tabs>
          <w:tab w:val="clear" w:pos="720"/>
          <w:tab w:val="left" w:pos="1440" w:leader="none"/>
          <w:tab w:val="left" w:pos="2160" w:leader="none"/>
        </w:tabs>
        <w:rPr/>
      </w:pPr>
      <w:r>
        <w:rPr/>
        <w:tab/>
        <w:t>DEFENSE DEPOT, MEMPHIS, TENN.</w:t>
      </w:r>
    </w:p>
    <w:p>
      <w:pPr>
        <w:pStyle w:val="Normal"/>
        <w:tabs>
          <w:tab w:val="clear" w:pos="720"/>
          <w:tab w:val="left" w:pos="1440" w:leader="none"/>
          <w:tab w:val="left" w:pos="2160" w:leader="none"/>
        </w:tabs>
        <w:rPr/>
      </w:pPr>
      <w:r>
        <w:rPr/>
        <w:tab/>
        <w:t>SHIPPED YOUR DEPOT 1981 JUN 1 540 CTNS</w:t>
      </w:r>
    </w:p>
    <w:p>
      <w:pPr>
        <w:pStyle w:val="Normal"/>
        <w:tabs>
          <w:tab w:val="clear" w:pos="720"/>
          <w:tab w:val="left" w:pos="1440" w:leader="none"/>
          <w:tab w:val="left" w:pos="2160" w:leader="none"/>
        </w:tabs>
        <w:rPr/>
      </w:pPr>
      <w:r>
        <w:rPr/>
        <w:tab/>
        <w:t>MENS COTTON TROUSERS, 30,240 LB, 1782</w:t>
      </w:r>
    </w:p>
    <w:p>
      <w:pPr>
        <w:pStyle w:val="Normal"/>
        <w:tabs>
          <w:tab w:val="clear" w:pos="720"/>
          <w:tab w:val="left" w:pos="1440" w:leader="none"/>
          <w:tab w:val="left" w:pos="2160" w:leader="none"/>
        </w:tabs>
        <w:rPr/>
      </w:pPr>
      <w:r>
        <w:rPr/>
        <w:tab/>
        <w:t>CUBE, VIA XX-YY*</w:t>
      </w:r>
    </w:p>
    <w:p>
      <w:pPr>
        <w:pStyle w:val="Normal"/>
        <w:tabs>
          <w:tab w:val="clear" w:pos="720"/>
          <w:tab w:val="left" w:pos="1440" w:leader="none"/>
          <w:tab w:val="left" w:pos="2160" w:leader="none"/>
        </w:tabs>
        <w:rPr/>
      </w:pPr>
      <w:r>
        <w:rPr/>
        <w:tab/>
        <w:t>IN CAR NO. XX 123456**-GBL***-C98000031****</w:t>
      </w:r>
    </w:p>
    <w:p>
      <w:pPr>
        <w:pStyle w:val="Normal"/>
        <w:tabs>
          <w:tab w:val="clear" w:pos="720"/>
          <w:tab w:val="left" w:pos="1440" w:leader="none"/>
          <w:tab w:val="left" w:pos="2160" w:leader="none"/>
        </w:tabs>
        <w:rPr/>
      </w:pPr>
      <w:r>
        <w:rPr/>
        <w:tab/>
        <w:t>CONTRACT DLA ETA*****-JUNE 5</w:t>
      </w:r>
    </w:p>
    <w:p>
      <w:pPr>
        <w:pStyle w:val="Normal"/>
        <w:tabs>
          <w:tab w:val="clear" w:pos="720"/>
          <w:tab w:val="left" w:pos="1440" w:leader="none"/>
          <w:tab w:val="left" w:pos="2160" w:leader="none"/>
        </w:tabs>
        <w:rPr/>
      </w:pPr>
      <w:r>
        <w:rPr/>
        <w:t>JONES &amp; CO., JERSEY CITY,  N.J.</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Name of rail carrier, trucker, or other carrier. </w:t>
      </w:r>
    </w:p>
    <w:p>
      <w:pPr>
        <w:pStyle w:val="Normal"/>
        <w:tabs>
          <w:tab w:val="clear" w:pos="720"/>
          <w:tab w:val="left" w:pos="1440" w:leader="none"/>
          <w:tab w:val="left" w:pos="2160" w:leader="none"/>
        </w:tabs>
        <w:rPr/>
      </w:pPr>
      <w:r>
        <w:rPr/>
        <w:t xml:space="preserve">** Vehicle identification. </w:t>
      </w:r>
    </w:p>
    <w:p>
      <w:pPr>
        <w:pStyle w:val="Normal"/>
        <w:tabs>
          <w:tab w:val="clear" w:pos="720"/>
          <w:tab w:val="left" w:pos="1440" w:leader="none"/>
          <w:tab w:val="left" w:pos="2160" w:leader="none"/>
        </w:tabs>
        <w:rPr/>
      </w:pPr>
      <w:r>
        <w:rPr/>
        <w:t xml:space="preserve">*** Government bill of lading. </w:t>
      </w:r>
    </w:p>
    <w:p>
      <w:pPr>
        <w:pStyle w:val="Normal"/>
        <w:tabs>
          <w:tab w:val="clear" w:pos="720"/>
          <w:tab w:val="left" w:pos="1440" w:leader="none"/>
          <w:tab w:val="left" w:pos="2160" w:leader="none"/>
        </w:tabs>
        <w:rPr/>
      </w:pPr>
      <w:r>
        <w:rPr/>
        <w:t xml:space="preserve">**** If not shipped by GBL, identify lading document and state whether paid by contractor. </w:t>
      </w:r>
    </w:p>
    <w:p>
      <w:pPr>
        <w:pStyle w:val="Normal"/>
        <w:tabs>
          <w:tab w:val="clear" w:pos="720"/>
          <w:tab w:val="left" w:pos="1440" w:leader="none"/>
          <w:tab w:val="left" w:pos="2160" w:leader="none"/>
        </w:tabs>
        <w:rPr/>
      </w:pPr>
      <w:r>
        <w:rPr/>
        <w:t>***** Estimated time of arri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 </w:t>
      </w:r>
      <w:r>
        <w:rPr/>
        <w:t xml:space="preserve"> </w:t>
      </w:r>
      <w:r>
        <w:rPr>
          <w:b/>
          <w:bCs/>
        </w:rPr>
        <w:t>Approval of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is contract is subject to the written approval of [identify title of designated agency official here] and shall not be binding until so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o notify contractors of the person who has the delegated procurement authority to sign the contract if the Contracting Officer determines that it is in the best interest of the agency to do so.</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3 </w:t>
      </w:r>
      <w:r>
        <w:rPr/>
        <w:t xml:space="preserve"> </w:t>
      </w:r>
      <w:r>
        <w:rPr>
          <w:b/>
          <w:bCs/>
        </w:rPr>
        <w:t>Printing/Copying Double-sided on Recycled Paper</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Executive Order 13423, dated January 24, 2007, the Offeror/Contractor is encouraged to submit paper documents, such as offers, letters, or reports, that are printed/copied double-sided on recycled paper that has at least 20% post consumer material. If the contractor can only print/copy double-sided or use recycled paper, the contractor should accomplish whichever one the contractor has the ability to achie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pplic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4 </w:t>
      </w:r>
      <w:r>
        <w:rPr/>
        <w:t xml:space="preserve"> </w:t>
      </w:r>
      <w:r>
        <w:rPr>
          <w:b/>
          <w:bCs/>
        </w:rPr>
        <w:t>Contractor Identification Number - Data Universal Numbering System (DUNS) Number</w:t>
      </w:r>
      <w:r>
        <w:rPr/>
        <w:t xml:space="preserve"> (April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or Identification Number," as used in this provision, means "Data Universal Numbering System (DUNS) number, which is a nine-digit number assigned by Dun and Bradstreet Information Services, to identify unique business entities (taken from CCR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 identification is essential for receiving payment and  complying with statutory contract reporting requirements. Therefore, the offeror shall provide its DUNS or DUNS+4 number below.  The DUNS number will be used by the Contracting Officer to verify that the offeror is registered in the CCR datab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UNS OR DUNS+4 NUMBER:  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 offeror does not have a DUNS number, it should contact Dun and Bradstreet directly to obtain on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 offeror may obtain a DUNS number</w:t>
      </w:r>
    </w:p>
    <w:p>
      <w:pPr>
        <w:pStyle w:val="Normal"/>
        <w:tabs>
          <w:tab w:val="clear" w:pos="720"/>
          <w:tab w:val="left" w:pos="1440" w:leader="none"/>
          <w:tab w:val="left" w:pos="2160" w:leader="none"/>
        </w:tabs>
        <w:rPr/>
      </w:pPr>
      <w:r>
        <w:rPr/>
        <w:t xml:space="preserve">    </w:t>
      </w:r>
      <w:r>
        <w:rPr/>
        <w:t xml:space="preserve">(i) If located within the United States, by calling Dun and Bradstreet at 1-866-705-5711 or via the Internet at </w:t>
      </w:r>
      <w:hyperlink r:id="rId13">
        <w:r>
          <w:rPr>
            <w:rStyle w:val="InternetLink"/>
            <w:color w:val="0000FF"/>
          </w:rPr>
          <w:t>http://www.dnb.com</w:t>
        </w:r>
      </w:hyperlink>
      <w:r>
        <w:rPr/>
        <w:t xml:space="preserve">/; or </w:t>
      </w:r>
    </w:p>
    <w:p>
      <w:pPr>
        <w:pStyle w:val="Normal"/>
        <w:tabs>
          <w:tab w:val="clear" w:pos="720"/>
          <w:tab w:val="left" w:pos="1440" w:leader="none"/>
          <w:tab w:val="left" w:pos="2160" w:leader="none"/>
        </w:tabs>
        <w:rPr/>
      </w:pPr>
      <w:r>
        <w:rPr/>
        <w:t xml:space="preserve">    </w:t>
      </w:r>
      <w:r>
        <w:rPr/>
        <w:t xml:space="preserve">(ii) If located outside the United States, by contacting the local Dun and Bradstreet off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offeror should be prepared to provide the following information: </w:t>
      </w:r>
    </w:p>
    <w:p>
      <w:pPr>
        <w:pStyle w:val="Normal"/>
        <w:tabs>
          <w:tab w:val="clear" w:pos="720"/>
          <w:tab w:val="left" w:pos="1440" w:leader="none"/>
          <w:tab w:val="left" w:pos="2160" w:leader="none"/>
        </w:tabs>
        <w:rPr/>
      </w:pPr>
      <w:r>
        <w:rPr/>
        <w:t xml:space="preserve">    </w:t>
      </w:r>
      <w:r>
        <w:rPr/>
        <w:t xml:space="preserve">(i) Company legal business. </w:t>
      </w:r>
    </w:p>
    <w:p>
      <w:pPr>
        <w:pStyle w:val="Normal"/>
        <w:tabs>
          <w:tab w:val="clear" w:pos="720"/>
          <w:tab w:val="left" w:pos="1440" w:leader="none"/>
          <w:tab w:val="left" w:pos="2160" w:leader="none"/>
        </w:tabs>
        <w:rPr/>
      </w:pPr>
      <w:r>
        <w:rPr/>
        <w:t xml:space="preserve">    </w:t>
      </w:r>
      <w:r>
        <w:rPr/>
        <w:t xml:space="preserve">(ii) Tradestyle, doing business, or other name by which your entity is commonly recognized. </w:t>
      </w:r>
    </w:p>
    <w:p>
      <w:pPr>
        <w:pStyle w:val="Normal"/>
        <w:tabs>
          <w:tab w:val="clear" w:pos="720"/>
          <w:tab w:val="left" w:pos="1440" w:leader="none"/>
          <w:tab w:val="left" w:pos="2160" w:leader="none"/>
        </w:tabs>
        <w:rPr/>
      </w:pPr>
      <w:r>
        <w:rPr/>
        <w:t xml:space="preserve">    </w:t>
      </w:r>
      <w:r>
        <w:rPr/>
        <w:t xml:space="preserve">(iii) Company Physical Street Address, City, State, and ZIP Code. </w:t>
      </w:r>
    </w:p>
    <w:p>
      <w:pPr>
        <w:pStyle w:val="Normal"/>
        <w:tabs>
          <w:tab w:val="clear" w:pos="720"/>
          <w:tab w:val="left" w:pos="1440" w:leader="none"/>
          <w:tab w:val="left" w:pos="2160" w:leader="none"/>
        </w:tabs>
        <w:rPr/>
      </w:pPr>
      <w:r>
        <w:rPr/>
        <w:t xml:space="preserve">    </w:t>
      </w:r>
      <w:r>
        <w:rPr/>
        <w:t xml:space="preserve">(iv) Company Mailing Address, City, State and ZIP Code (if different from physical street address). </w:t>
      </w:r>
    </w:p>
    <w:p>
      <w:pPr>
        <w:pStyle w:val="Normal"/>
        <w:tabs>
          <w:tab w:val="clear" w:pos="720"/>
          <w:tab w:val="left" w:pos="1440" w:leader="none"/>
          <w:tab w:val="left" w:pos="2160" w:leader="none"/>
        </w:tabs>
        <w:rPr/>
      </w:pPr>
      <w:r>
        <w:rPr/>
        <w:t xml:space="preserve">    </w:t>
      </w:r>
      <w:r>
        <w:rPr/>
        <w:t xml:space="preserve">(v) Company Telephone Number. </w:t>
      </w:r>
    </w:p>
    <w:p>
      <w:pPr>
        <w:pStyle w:val="Normal"/>
        <w:tabs>
          <w:tab w:val="clear" w:pos="720"/>
          <w:tab w:val="left" w:pos="1440" w:leader="none"/>
          <w:tab w:val="left" w:pos="2160" w:leader="none"/>
        </w:tabs>
        <w:rPr/>
      </w:pPr>
      <w:r>
        <w:rPr/>
        <w:t xml:space="preserve">    </w:t>
      </w:r>
      <w:r>
        <w:rPr/>
        <w:t xml:space="preserve">(vi) Date the company was started. </w:t>
      </w:r>
    </w:p>
    <w:p>
      <w:pPr>
        <w:pStyle w:val="Normal"/>
        <w:tabs>
          <w:tab w:val="clear" w:pos="720"/>
          <w:tab w:val="left" w:pos="1440" w:leader="none"/>
          <w:tab w:val="left" w:pos="2160" w:leader="none"/>
        </w:tabs>
        <w:rPr/>
      </w:pPr>
      <w:r>
        <w:rPr/>
        <w:t xml:space="preserve">    </w:t>
      </w:r>
      <w:r>
        <w:rPr/>
        <w:t xml:space="preserve">(vii) Number of employees at your location. </w:t>
      </w:r>
    </w:p>
    <w:p>
      <w:pPr>
        <w:pStyle w:val="Normal"/>
        <w:tabs>
          <w:tab w:val="clear" w:pos="720"/>
          <w:tab w:val="left" w:pos="1440" w:leader="none"/>
          <w:tab w:val="left" w:pos="2160" w:leader="none"/>
        </w:tabs>
        <w:rPr/>
      </w:pPr>
      <w:r>
        <w:rPr/>
        <w:t xml:space="preserve">    </w:t>
      </w:r>
      <w:r>
        <w:rPr/>
        <w:t xml:space="preserve">(viii) Chief executive officer/key manager. </w:t>
      </w:r>
    </w:p>
    <w:p>
      <w:pPr>
        <w:pStyle w:val="Normal"/>
        <w:tabs>
          <w:tab w:val="clear" w:pos="720"/>
          <w:tab w:val="left" w:pos="1440" w:leader="none"/>
          <w:tab w:val="left" w:pos="2160" w:leader="none"/>
        </w:tabs>
        <w:rPr/>
      </w:pPr>
      <w:r>
        <w:rPr/>
        <w:t xml:space="preserve">    </w:t>
      </w:r>
      <w:r>
        <w:rPr/>
        <w:t xml:space="preserve">(ix) Line of business (industry). </w:t>
      </w:r>
    </w:p>
    <w:p>
      <w:pPr>
        <w:pStyle w:val="Normal"/>
        <w:tabs>
          <w:tab w:val="clear" w:pos="720"/>
          <w:tab w:val="left" w:pos="1440" w:leader="none"/>
          <w:tab w:val="left" w:pos="2160" w:leader="none"/>
        </w:tabs>
        <w:rPr/>
      </w:pPr>
      <w:r>
        <w:rPr/>
        <w:t xml:space="preserve">    </w:t>
      </w:r>
      <w:r>
        <w:rPr/>
        <w:t>(x) Company Headquarters name and address (reporting relationship within your ent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5 </w:t>
      </w:r>
      <w:r>
        <w:rPr/>
        <w:t xml:space="preserve"> </w:t>
      </w:r>
      <w:r>
        <w:rPr>
          <w:b/>
          <w:bCs/>
        </w:rPr>
        <w:t>Seat Belt Use by Contractor Employees</w:t>
      </w:r>
      <w:r>
        <w:rPr/>
        <w:t xml:space="preserve">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0 </w:t>
      </w:r>
      <w:r>
        <w:rPr/>
        <w:t xml:space="preserve"> </w:t>
      </w:r>
      <w:r>
        <w:rPr>
          <w:b/>
          <w:bCs/>
        </w:rPr>
        <w:t>Contractor Attendance at FAA Sponsored Training</w:t>
      </w:r>
      <w:r>
        <w:rPr/>
        <w:t xml:space="preserve"> (Januar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is clause applies to FAA support contractors who wish to attend FAA-sponsored trai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f FAA is providing training in a unique area (such as training</w:t>
      </w:r>
    </w:p>
    <w:p>
      <w:pPr>
        <w:pStyle w:val="Normal"/>
        <w:tabs>
          <w:tab w:val="clear" w:pos="720"/>
          <w:tab w:val="left" w:pos="1440" w:leader="none"/>
          <w:tab w:val="left" w:pos="2160" w:leader="none"/>
        </w:tabs>
        <w:rPr/>
      </w:pPr>
      <w:r>
        <w:rPr/>
        <w:t>for tasks required to be performed at FAA exclusively, e.g. the AMS),</w:t>
      </w:r>
    </w:p>
    <w:p>
      <w:pPr>
        <w:pStyle w:val="Normal"/>
        <w:tabs>
          <w:tab w:val="clear" w:pos="720"/>
          <w:tab w:val="left" w:pos="1440" w:leader="none"/>
          <w:tab w:val="left" w:pos="2160" w:leader="none"/>
        </w:tabs>
        <w:rPr/>
      </w:pPr>
      <w:r>
        <w:rPr/>
        <w:t>support contractors may be allowed to attend on a space-available basis.</w:t>
      </w:r>
    </w:p>
    <w:p>
      <w:pPr>
        <w:pStyle w:val="Normal"/>
        <w:tabs>
          <w:tab w:val="clear" w:pos="720"/>
          <w:tab w:val="left" w:pos="1440" w:leader="none"/>
          <w:tab w:val="left" w:pos="2160" w:leader="none"/>
        </w:tabs>
        <w:rPr/>
      </w:pPr>
      <w:r>
        <w:rPr/>
        <w:t>The training hours may be billed as direct hours to the contract.  However, FAA will not pay direct hourly charges associated with the number of hours spent in training unless specifically authorized in the provision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ing Officer is the only person with the authority to approve</w:t>
      </w:r>
    </w:p>
    <w:p>
      <w:pPr>
        <w:pStyle w:val="Normal"/>
        <w:tabs>
          <w:tab w:val="clear" w:pos="720"/>
          <w:tab w:val="left" w:pos="1440" w:leader="none"/>
          <w:tab w:val="left" w:pos="2160" w:leader="none"/>
        </w:tabs>
        <w:rPr/>
      </w:pPr>
      <w:r>
        <w:rPr/>
        <w:t>FAA training for a contractor, since it involves the expenditure of government 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The support contractor must provide the Contracting Officer's signed </w:t>
      </w:r>
    </w:p>
    <w:p>
      <w:pPr>
        <w:pStyle w:val="Normal"/>
        <w:tabs>
          <w:tab w:val="clear" w:pos="720"/>
          <w:tab w:val="left" w:pos="1440" w:leader="none"/>
          <w:tab w:val="left" w:pos="2160" w:leader="none"/>
        </w:tabs>
        <w:rPr/>
      </w:pPr>
      <w:r>
        <w:rPr/>
        <w:t>authorization to the Course Manager on or before the first day of the  class.</w:t>
      </w:r>
    </w:p>
    <w:p>
      <w:pPr>
        <w:pStyle w:val="Normal"/>
        <w:tabs>
          <w:tab w:val="clear" w:pos="720"/>
          <w:tab w:val="left" w:pos="1440" w:leader="none"/>
          <w:tab w:val="left" w:pos="2160" w:leader="none"/>
        </w:tabs>
        <w:rPr/>
      </w:pPr>
      <w:r>
        <w:rPr/>
        <w:t>Original signed authorizations will be retained in the contract fi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 actions when the Contracting Officer has determined that the support contractor may participate in FAA-sponsored training on a space available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1 </w:t>
      </w:r>
      <w:r>
        <w:rPr/>
        <w:t xml:space="preserve"> </w:t>
      </w:r>
      <w:r>
        <w:rPr>
          <w:b/>
          <w:bCs/>
        </w:rPr>
        <w:t>Plain Language</w:t>
      </w:r>
      <w:r>
        <w:rPr/>
        <w:t xml:space="preserve"> (July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the statement of work for a contract requires the contractor to deliver any document that will be published, either electronically or in hard copy, for dissemination outside the FAA, or for broad dissemination within the FAA, the document must comply with FAA Order 1000.36, FAA Writing Stand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may require delivery of documents for wide dissemination inside or outside of FAA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1 </w:t>
      </w:r>
      <w:r>
        <w:rPr/>
        <w:t xml:space="preserve"> </w:t>
      </w:r>
      <w:r>
        <w:rPr>
          <w:b/>
          <w:bCs/>
        </w:rPr>
        <w:t>Security Requirements - Classified Contracts</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is clause applies to the extent that this contract involves access to information that is classified as "Confidential," "Secret," or "Top Secr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e Contractor shall comply with the requirements in (1) the Contract Security Classification Specification (DD Form 254) included in the current edition of the National Industrial Security Operating Manual (DOD 5220.22-M) for the protection of classified information at its cleared facility, if applicable, as directed by the Defense Security Service. If the Contactor has access to classified information at an FAA owned or FAA leased facility, it shall comply with the security requirements of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or may require access to information that is classified as "Confidential", "Secret", or "Top Secre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1 Alternate I </w:t>
      </w:r>
      <w:r>
        <w:rPr/>
        <w:t xml:space="preserve"> </w:t>
      </w:r>
      <w:r>
        <w:rPr>
          <w:b/>
          <w:bCs/>
        </w:rPr>
        <w:t>Security Requirements - Classified Contracts Alternate I</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a cost contract for research and development with an educational institution is contemplated, add the following paragraphs (e), (f), and (g) to the basic clause: 3.14.1 - "Security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e) If a change in security requirements, as provided in paragraphs (b) and (c), results 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 change in the security classification of this contract or any of its elements from an unclassified status or a lower classification to a higher class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g) If, 15 days after receipt by the Contracting Officer of the notification of the Contractor's stated inability to proce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pplication to this contract of the change in security classification or requirements has not been withdraw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esearch and development with an educational institution when the contract requires access to information that is classified as "Confidential", or "Secret", or "Top Secre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1 Alternate II </w:t>
      </w:r>
      <w:r>
        <w:rPr/>
        <w:t xml:space="preserve"> </w:t>
      </w:r>
      <w:r>
        <w:rPr>
          <w:b/>
          <w:bCs/>
        </w:rPr>
        <w:t>Security Requirements - Classified Contracts Alternate II</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employee identification is required for security or other reasons in a construction contract or architect-engineer contract, add the following paragraph (e) to the basic clause: 3.14.1, "Security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employee identification is required for security or other reasons in a construction or architect engineer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2 </w:t>
      </w:r>
      <w:r>
        <w:rPr/>
        <w:t xml:space="preserve"> </w:t>
      </w:r>
      <w:r>
        <w:rPr>
          <w:b/>
          <w:bCs/>
        </w:rPr>
        <w:t>Contractor Personnel Suitability Requiremen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the extent that this contract requires contractor employees, subcontractors, or consultants to have unescorted access to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ensitive information; and/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sources regardless of the location where such access occurs, and none of the exceptions of FAA Order 1600.72A, Contractor and Industrial Security Program, Chapter 5, paragraphs 4, 6, 7 and 8 perta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s of applicable terminology are contained in the corresponding guidance and FAA Order 1600.72A, appendix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sistent with FAA Order 1600.72A, the FAA Servicing Security Element (SSE) has approved designated risk levels for the positions under the contract. Those designated risk levels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be entered by the CO based on the 1600-77(s) approved by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 National Agency Check with Inquiries (NACI) or other investigation is required under paragraph (b) for a given position, the contractor will submit to the Contracting Officer (CO) a point of contact (POC) that will enter applicant data into the Vendor Applicant Process (VAP) system (vap.faa.gov). VAP is a FAA system used to process and manage security information for FAA contractor personnel. Each contract may have up to 5 POCs. Once designated, a VAP administrator will provide each POC a Web ID and password.</w:t>
      </w:r>
    </w:p>
    <w:p>
      <w:pPr>
        <w:pStyle w:val="Normal"/>
        <w:tabs>
          <w:tab w:val="clear" w:pos="720"/>
          <w:tab w:val="left" w:pos="1440" w:leader="none"/>
          <w:tab w:val="left" w:pos="2160" w:leader="none"/>
        </w:tabs>
        <w:rPr/>
      </w:pPr>
      <w:r>
        <w:rPr/>
        <w:t>The type of investigation conducted will be determined by the position risk level designation for all duties, functions, and/or tasks performed and will serve as the basis for granting a favorable employment suitability authorization as described in FAA Order 1600.72A. If an employee has had a previous U. S. Government conducted background investigation which meets the requirements of Chapter 5 of FAA Order 1600.72A and Homeland Security Presidential Directive 12 (HSPD-12), it will be accepted by the FAA. However, the FAA reserves the right to conduct further investigations, if necessary. The contract may include positions that are temporary, seasonal, or under escort only. In such cases, a FAA Form 1600-77 for each specific position will be established as the investigative requirements may differ from the NA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information must be entered into VAP by the POC for each applicant requiring an investigation:</w:t>
      </w:r>
    </w:p>
    <w:p>
      <w:pPr>
        <w:pStyle w:val="Normal"/>
        <w:tabs>
          <w:tab w:val="clear" w:pos="720"/>
          <w:tab w:val="left" w:pos="1440" w:leader="none"/>
          <w:tab w:val="left" w:pos="2160" w:leader="none"/>
        </w:tabs>
        <w:rPr/>
      </w:pPr>
      <w:r>
        <w:rPr/>
        <w:t>- Name;</w:t>
      </w:r>
    </w:p>
    <w:p>
      <w:pPr>
        <w:pStyle w:val="Normal"/>
        <w:tabs>
          <w:tab w:val="clear" w:pos="720"/>
          <w:tab w:val="left" w:pos="1440" w:leader="none"/>
          <w:tab w:val="left" w:pos="2160" w:leader="none"/>
        </w:tabs>
        <w:rPr/>
      </w:pPr>
      <w:r>
        <w:rPr/>
        <w:t>- Date and place of birth (city and state);</w:t>
      </w:r>
    </w:p>
    <w:p>
      <w:pPr>
        <w:pStyle w:val="Normal"/>
        <w:tabs>
          <w:tab w:val="clear" w:pos="720"/>
          <w:tab w:val="left" w:pos="1440" w:leader="none"/>
          <w:tab w:val="left" w:pos="2160" w:leader="none"/>
        </w:tabs>
        <w:rPr/>
      </w:pPr>
      <w:r>
        <w:rPr/>
        <w:t>- Social Security Number (SSN);</w:t>
      </w:r>
    </w:p>
    <w:p>
      <w:pPr>
        <w:pStyle w:val="Normal"/>
        <w:tabs>
          <w:tab w:val="clear" w:pos="720"/>
          <w:tab w:val="left" w:pos="1440" w:leader="none"/>
          <w:tab w:val="left" w:pos="2160" w:leader="none"/>
        </w:tabs>
        <w:rPr/>
      </w:pPr>
      <w:r>
        <w:rPr/>
        <w:t>- Position and office location;</w:t>
      </w:r>
    </w:p>
    <w:p>
      <w:pPr>
        <w:pStyle w:val="Normal"/>
        <w:tabs>
          <w:tab w:val="clear" w:pos="720"/>
          <w:tab w:val="left" w:pos="1440" w:leader="none"/>
          <w:tab w:val="left" w:pos="2160" w:leader="none"/>
        </w:tabs>
        <w:rPr/>
      </w:pPr>
      <w:r>
        <w:rPr/>
        <w:t>- Contract number;</w:t>
      </w:r>
    </w:p>
    <w:p>
      <w:pPr>
        <w:pStyle w:val="Normal"/>
        <w:tabs>
          <w:tab w:val="clear" w:pos="720"/>
          <w:tab w:val="left" w:pos="1440" w:leader="none"/>
          <w:tab w:val="left" w:pos="2160" w:leader="none"/>
        </w:tabs>
        <w:rPr/>
      </w:pPr>
      <w:r>
        <w:rPr/>
        <w:t>- Current e-mail address and telephone number (personal or work); and</w:t>
      </w:r>
    </w:p>
    <w:p>
      <w:pPr>
        <w:pStyle w:val="Normal"/>
        <w:tabs>
          <w:tab w:val="clear" w:pos="720"/>
          <w:tab w:val="left" w:pos="1440" w:leader="none"/>
          <w:tab w:val="left" w:pos="2160" w:leader="none"/>
        </w:tabs>
        <w:rPr/>
      </w:pPr>
      <w:r>
        <w:rPr/>
        <w:t>- Any known information regarding current security clearance or previous investigations (e.g. the name of the investigating entity, type of background investigation conducted, contract number, labor category (Position), and approximate date the previous background investigation was comp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prior investigation exists and there has not been a 2 year break in service by the applicant, the SSE will notify the contractor that no investigation is required and that final suitability is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no previous investigation exists, the SSE will send the applicant an e-mail (this step may be delegated to VAP POC):</w:t>
      </w:r>
    </w:p>
    <w:p>
      <w:pPr>
        <w:pStyle w:val="Normal"/>
        <w:tabs>
          <w:tab w:val="clear" w:pos="720"/>
          <w:tab w:val="left" w:pos="1440" w:leader="none"/>
          <w:tab w:val="left" w:pos="2160" w:leader="none"/>
        </w:tabs>
        <w:rPr/>
      </w:pPr>
      <w:r>
        <w:rPr/>
        <w:t>- Stating that no previous investigation exists and the applicant must complete a form through the Electronic Questionnaires for Investigations Processing (eQIP) system;</w:t>
      </w:r>
    </w:p>
    <w:p>
      <w:pPr>
        <w:pStyle w:val="Normal"/>
        <w:tabs>
          <w:tab w:val="clear" w:pos="720"/>
          <w:tab w:val="left" w:pos="1440" w:leader="none"/>
          <w:tab w:val="left" w:pos="2160" w:leader="none"/>
        </w:tabs>
        <w:rPr/>
      </w:pPr>
      <w:r>
        <w:rPr/>
        <w:t>- Instructing the applicant how to enter and complete the eQIP form;</w:t>
      </w:r>
    </w:p>
    <w:p>
      <w:pPr>
        <w:pStyle w:val="Normal"/>
        <w:tabs>
          <w:tab w:val="clear" w:pos="720"/>
          <w:tab w:val="left" w:pos="1440" w:leader="none"/>
          <w:tab w:val="left" w:pos="2160" w:leader="none"/>
        </w:tabs>
        <w:rPr/>
      </w:pPr>
      <w:r>
        <w:rPr/>
        <w:t>- Providing where to send/fax signature and release pages and other applicable forms; and</w:t>
      </w:r>
    </w:p>
    <w:p>
      <w:pPr>
        <w:pStyle w:val="Normal"/>
        <w:tabs>
          <w:tab w:val="clear" w:pos="720"/>
          <w:tab w:val="left" w:pos="1440" w:leader="none"/>
          <w:tab w:val="left" w:pos="2160" w:leader="none"/>
        </w:tabs>
        <w:rPr/>
      </w:pPr>
      <w:r>
        <w:rPr/>
        <w:t>- Providing instructions regarding fingerprin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pplicant must complete the eQIP form and submit other required material within 15 days of receiving the e-mail from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items to be submitted outside eQIP, the contractor must submit the required information with a transmittal letter referencing the contract number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eadquarters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nager, Personnel Security Division, AIN-400 </w:t>
      </w:r>
    </w:p>
    <w:p>
      <w:pPr>
        <w:pStyle w:val="Normal"/>
        <w:tabs>
          <w:tab w:val="clear" w:pos="720"/>
          <w:tab w:val="left" w:pos="1440" w:leader="none"/>
          <w:tab w:val="left" w:pos="2160" w:leader="none"/>
        </w:tabs>
        <w:rPr/>
      </w:pPr>
      <w:r>
        <w:rPr/>
        <w:t>800 Independence Avenue, S.W., Room 315</w:t>
      </w:r>
    </w:p>
    <w:p>
      <w:pPr>
        <w:pStyle w:val="Normal"/>
        <w:tabs>
          <w:tab w:val="clear" w:pos="720"/>
          <w:tab w:val="left" w:pos="1440" w:leader="none"/>
          <w:tab w:val="left" w:pos="2160" w:leader="none"/>
        </w:tabs>
        <w:rPr/>
      </w:pPr>
      <w:r>
        <w:rPr/>
        <w:t>Washington, D.C. 2059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gional and Center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 insert appropriate Regional or Center information here or enter "none" if not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transmittal letter must also include a list of all of the names of contractor employees and their positions for which completed forms will be submitted to the SSE pursuant to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must submit the information required by paragraph (c) of this Clause for any new employee not listed in the Contractor's initial submission who is hired into any position identifi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 will provide notice to the contractor when any contractor employee is found to be unsuitable or otherwise objectionable, or whose conduct appears contrary to the public interest, or inconsistent with the best interest of national security. The contractor must take appropriate action, including the removal of such employee from working on this FAA contract, at their own expense. Once action has been taken, the contractor will report the action to the CO and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contractor employee will work in a high, moderate, or low risk position unless the SSE has received all forms necessary to conduct any required investigation and has authorized the contractor employee to begin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must notify the CO within one (1) business day after any employee identified pursuant to paragraph (c) of this Clause is terminated from performance on the contract. This notification must be done utilizing the Removal Entry Screen of VAP. If FAA issued the terminated employee and identification card, the contractor must collect the card and submit it to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CO may also, after coordination with the SSE and other security specialists, require contractor employees to submit any other security information (including additional fingerprinting) deemed reasonably necessary to protect the interests of the FAA. In this event, the contractor must provide, or cause each of its employees to provide, such security information to the SSE, and the same transmittal letter requirements of paragraph (c) of this Clause a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and/or subcontractor(s) must contact the Servicing Security Elements (Regional and/or Center Security Divisions) or AIN-400 at Headquarters within one (1) business day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Failure to submit information required by this clause within the time required may be determined by the CO a material breach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will be subject to an equitabl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The contractor agrees to insert terms that conform substantially to the language of this clause, including paragraph (k) but excluding any reference to the Changes clause of this contract, in all subcontracts under this contract that involve access and where the exceptions under Chapter 5, FAA Order 1600.72A do not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Contractor employees who have not undergone a background investigation must be escorted at all times. In some instances, a contractor employee may be required to serve as an escort. To serve as an escort, a contractor employee must have a favorably adjudicated fingerprint check and initiated a NACI with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serted into all SIRs and contracts when the contractor may require access to FAA facilities, sensitive information and/or resources. CO is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3 </w:t>
      </w:r>
      <w:r>
        <w:rPr/>
        <w:t xml:space="preserve"> </w:t>
      </w:r>
      <w:r>
        <w:rPr>
          <w:b/>
          <w:bCs/>
        </w:rPr>
        <w:t>Foreign Nationals as Contractor Employee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ach contractor or subcontractor employee under this contract having access to FAA facilities, sensitive information, or resources must be a citizen of the United States of America, or an alien who has been lawfully admitted for permanent residence as evidenced by Alien Registration Receipt Card Form I-151, or who presents other evidence from the U.S. Citizenship and Immigration Service that employment must not affect his/her immigration stat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iens and foreign nationals proposed under this contract must meet the following conditions in accordance with FAA Order 1600.72A, chapter 5, paragraph 7 &amp; 8:</w:t>
      </w:r>
    </w:p>
    <w:p>
      <w:pPr>
        <w:pStyle w:val="Normal"/>
        <w:tabs>
          <w:tab w:val="clear" w:pos="720"/>
          <w:tab w:val="left" w:pos="1440" w:leader="none"/>
          <w:tab w:val="left" w:pos="2160" w:leader="none"/>
        </w:tabs>
        <w:rPr/>
      </w:pPr>
      <w:r>
        <w:rPr/>
        <w:t>(1) Must have resided within the United States for three (3) of the last five (5) years unless a waiver of this requirement is requested and approved in accordance with the requirements stated in FAA Order 1600.72A, chapter 5, paragraph 9;</w:t>
      </w:r>
    </w:p>
    <w:p>
      <w:pPr>
        <w:pStyle w:val="Normal"/>
        <w:tabs>
          <w:tab w:val="clear" w:pos="720"/>
          <w:tab w:val="left" w:pos="1440" w:leader="none"/>
          <w:tab w:val="left" w:pos="2160" w:leader="none"/>
        </w:tabs>
        <w:rPr/>
      </w:pPr>
      <w:r>
        <w:rPr/>
        <w:t>(2) A risk or sensitivity level designation can be made for the position; and</w:t>
      </w:r>
    </w:p>
    <w:p>
      <w:pPr>
        <w:pStyle w:val="Normal"/>
        <w:tabs>
          <w:tab w:val="clear" w:pos="720"/>
          <w:tab w:val="left" w:pos="1440" w:leader="none"/>
          <w:tab w:val="left" w:pos="2160" w:leader="none"/>
        </w:tabs>
        <w:rPr/>
      </w:pPr>
      <w:r>
        <w:rPr/>
        <w:t>(3) The appropriate security-related background investigation/inquiry can be adequately condu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terim suitability requirements may not be applied unless the position is low/moderate in risk, and/or temporary, and/or is not in a critical area 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AA SIRs and contract actions where the contracting and operating offices and/or the SSE determines that it is necessary to restrict access or work on a contract to individuals identified as United States citizens or as otherwise noted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4 </w:t>
      </w:r>
      <w:r>
        <w:rPr/>
        <w:t xml:space="preserve"> </w:t>
      </w:r>
      <w:r>
        <w:rPr>
          <w:b/>
          <w:bCs/>
        </w:rPr>
        <w:t>Access to FAA Systems and Government-Issued Keys, Personal Identity Verification (PIV) cards, and Vehicle Decal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t may become necessary for the Government to grant access to FAA systems or issue keys, PIV cards, vehicle decals, and/or access control cards to contractor employees. Prior to or upon completion or termination of the work required hereunder, the contractor must return all such Government-issued items and submit a request to terminate all user accounts on applicable FAA systems to the issuing office with notification to the Contracting Officer's Technical Representative (COTR). When contractor employees who have been issued such items are terminated or no longer required to perform the work, the Government-issued items must be returned to the Government and a request submitted for the termination of FAA system access within three (3) business days or upon termination of the contract or the employee. Improper use, possession or alteration of FAA issued keys, PIV Cards and/or vehicle decals is subject to penalties under Title 18, USC 499, 506, 701, and 103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the event such keys, PIV Cards, or vehicle decals are lost, stolen, or not returned, the contractor understands and agrees that the Government may, in addition to any other withholding provision of the contract, withhold [CO to enter appropriate amount] for each key, PIV Card, and vehicle decal lost, stolen, or not returned. If the keys, PIV Cards, or vehicle decals are not returned within 30 calendar days from the date the withholding action was initiated, any amount so withheld must be forfei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ccess to aircraft ramp/hangar areas is authorized only to those persons displaying a flight line identification card and for vehicles, a current ramp permit issued pursuant to Title 49, Part 1542, Code of Federal Regul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 retains the right to inspect inventory, or audit PIV Cards, keys, vehicle decals, and access control cards issued to the contractor in connection with the contract at the convenience of the Government. Any items not accounted for, to the satisfaction of the Government will be assumed to be lost and the provisions of section (b)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Keys must be obtained from the COTR who will require the contractor to sign a receipt for each key obtained. Lost or stolen keys, PIV Cards, vehicle decals, and access control cards must immediately be reported concurrently to the Contracting Officer (CO), COTR, and [CO to insert name of local security division or staff and facility management office]. Electronic keying cards are handled in the same manner as metal ke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Each contract employee, during all times of on-site performance at the [CO to insert location] must prominently display his/her current and valid PIV card on the front portion of his/her body between the neck and waist. Each PIV card holder must not affix pins, stickers, or other decorations to the PIV.</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Prior to any contractor employee obtaining a PIV Card or vehicle decals, the contract employee is required to report in person to the SSE Registrar or an FAA designated trusted agent for fingerprinting, photographing, and to submit their required investigation forms as described in AMS clause 3.14-2, Contractor Personnel Suitability Requirements. The investigative forms must be submitted to [CO to insert name and location of security division or staff] by the contractor in a sealed envelope either hand carried by the contractor or sent via U.S. mail to: [CO to insert mailing address]. The SSE will review the forms and approve interim suitability prior to the contract employee beginning work. When an interim is granted by the SSE, the individual may begin work under escort until their OPM fingerprint check has been returned and successfully adjudicated. Once the OPM fingerprint check has been successfully adjudicated, they can then be badged. If the contract employee requires a PIV Card, the fingerprint check must be completed and favorably adjudicated by the SSE prior to approval or issuance of the PIV c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o obtain the PIV Card, contractor employee must submit an identification Card/Credential Application (DOT 1681) signed by the contractor employee and by the authorized trusted agent (when applicable) and also by the authorized sponsor to the CO or to the COTR. The DOT 1681 must contain, as a minimum, under the "Credential Justification" heading, the name of the contractor/company, the contract number or the appropriate acquisition identification number, the expiration date of the contract or the task (whichever is sooner), and the required signatures. The contractor will be notified when the DOT 1681 has been approved and is ready for processing by the [CO to insert name and location of the person who will process the document]. Arrangements for processing the identification cards, including photographs and lamination can be made by the contacting [CO to insert point of contact with phone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The contractor must contact the SSE to obtain the procedures that the contractor's employees must utilize to obtain their PIV C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is responsible for ensuring final out-processing is accomplished for all departing contractor employees. Final out-processing must be accomplished by close of business the final workday of the contractor employee or the next day under special conditions. The SSE must be notified in writing and ensure that all FAA media, including the PIV card, are returned to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serted into all SIRs and contracts when the contractor may require access to FAA facilities, sensitive information and/or resources. CO is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5 </w:t>
      </w:r>
      <w:r>
        <w:rPr/>
        <w:t xml:space="preserve"> </w:t>
      </w:r>
      <w:r>
        <w:rPr>
          <w:b/>
          <w:bCs/>
        </w:rPr>
        <w:t>Sensitive Unclassified Information (SU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nsitive information must be restricted to specific contractors who:</w:t>
      </w:r>
    </w:p>
    <w:p>
      <w:pPr>
        <w:pStyle w:val="Normal"/>
        <w:tabs>
          <w:tab w:val="clear" w:pos="720"/>
          <w:tab w:val="left" w:pos="1440" w:leader="none"/>
          <w:tab w:val="left" w:pos="2160" w:leader="none"/>
        </w:tabs>
        <w:rPr/>
      </w:pPr>
      <w:r>
        <w:rPr/>
        <w:t>(1) Have a need "to know" to perform contract tasks;</w:t>
      </w:r>
    </w:p>
    <w:p>
      <w:pPr>
        <w:pStyle w:val="Normal"/>
        <w:tabs>
          <w:tab w:val="clear" w:pos="720"/>
          <w:tab w:val="left" w:pos="1440" w:leader="none"/>
          <w:tab w:val="left" w:pos="2160" w:leader="none"/>
        </w:tabs>
        <w:rPr/>
      </w:pPr>
      <w:r>
        <w:rPr/>
        <w:t>(2) Are authorized to receive the SUI;</w:t>
      </w:r>
    </w:p>
    <w:p>
      <w:pPr>
        <w:pStyle w:val="Normal"/>
        <w:tabs>
          <w:tab w:val="clear" w:pos="720"/>
          <w:tab w:val="left" w:pos="1440" w:leader="none"/>
          <w:tab w:val="left" w:pos="2160" w:leader="none"/>
        </w:tabs>
        <w:rPr/>
      </w:pPr>
      <w:r>
        <w:rPr/>
        <w:t>(3) Meet personnel suitability security requirements to access sensitive information; and</w:t>
      </w:r>
    </w:p>
    <w:p>
      <w:pPr>
        <w:pStyle w:val="Normal"/>
        <w:tabs>
          <w:tab w:val="clear" w:pos="720"/>
          <w:tab w:val="left" w:pos="1440" w:leader="none"/>
          <w:tab w:val="left" w:pos="2160" w:leader="none"/>
        </w:tabs>
        <w:rPr/>
      </w:pPr>
      <w:r>
        <w:rPr/>
        <w:t>(4) Successfully complete a Document Security Notice and SUI Request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develop and implement procedures to ensure that sensitive information is handled in accordance with FAA requirements and at a minimum, must address:</w:t>
      </w:r>
    </w:p>
    <w:p>
      <w:pPr>
        <w:pStyle w:val="Normal"/>
        <w:tabs>
          <w:tab w:val="clear" w:pos="720"/>
          <w:tab w:val="left" w:pos="1440" w:leader="none"/>
          <w:tab w:val="left" w:pos="2160" w:leader="none"/>
        </w:tabs>
        <w:rPr/>
      </w:pPr>
      <w:r>
        <w:rPr/>
        <w:t>(1) Procedures for distributing, receiving, and retaining signed Document Security Notice and SUI Request Forms from each subsequent recipient of the SUI (to include subcontractors, suppliers, etc.);</w:t>
      </w:r>
    </w:p>
    <w:p>
      <w:pPr>
        <w:pStyle w:val="Normal"/>
        <w:tabs>
          <w:tab w:val="clear" w:pos="720"/>
          <w:tab w:val="left" w:pos="1440" w:leader="none"/>
          <w:tab w:val="left" w:pos="2160" w:leader="none"/>
        </w:tabs>
        <w:rPr/>
      </w:pPr>
      <w:r>
        <w:rPr/>
        <w:t>(2) Steps to minimize risk of access by unauthorized persons during business and non-business hours to include storage capability;</w:t>
      </w:r>
    </w:p>
    <w:p>
      <w:pPr>
        <w:pStyle w:val="Normal"/>
        <w:tabs>
          <w:tab w:val="clear" w:pos="720"/>
          <w:tab w:val="left" w:pos="1440" w:leader="none"/>
          <w:tab w:val="left" w:pos="2160" w:leader="none"/>
        </w:tabs>
        <w:rPr/>
      </w:pPr>
      <w:r>
        <w:rPr/>
        <w:t>(3) Procedures for safeguarding during electronic transmission (voice, data, fax) mailing or hand carrying;</w:t>
      </w:r>
    </w:p>
    <w:p>
      <w:pPr>
        <w:pStyle w:val="Normal"/>
        <w:tabs>
          <w:tab w:val="clear" w:pos="720"/>
          <w:tab w:val="left" w:pos="1440" w:leader="none"/>
          <w:tab w:val="left" w:pos="2160" w:leader="none"/>
        </w:tabs>
        <w:rPr/>
      </w:pPr>
      <w:r>
        <w:rPr/>
        <w:t>(4) Procedures for protecting against co-mingling of information with general contractor data system/files;</w:t>
      </w:r>
    </w:p>
    <w:p>
      <w:pPr>
        <w:pStyle w:val="Normal"/>
        <w:tabs>
          <w:tab w:val="clear" w:pos="720"/>
          <w:tab w:val="left" w:pos="1440" w:leader="none"/>
          <w:tab w:val="left" w:pos="2160" w:leader="none"/>
        </w:tabs>
        <w:rPr/>
      </w:pPr>
      <w:r>
        <w:rPr/>
        <w:t>(5) Procedures for marking documents with both the protective marking and the distribution limitation statement as needed;</w:t>
      </w:r>
    </w:p>
    <w:p>
      <w:pPr>
        <w:pStyle w:val="Normal"/>
        <w:tabs>
          <w:tab w:val="clear" w:pos="720"/>
          <w:tab w:val="left" w:pos="1440" w:leader="none"/>
          <w:tab w:val="left" w:pos="2160" w:leader="none"/>
        </w:tabs>
        <w:rPr/>
      </w:pPr>
      <w:r>
        <w:rPr/>
        <w:t>(6) Procedures for the reproduction of subject material;</w:t>
      </w:r>
    </w:p>
    <w:p>
      <w:pPr>
        <w:pStyle w:val="Normal"/>
        <w:tabs>
          <w:tab w:val="clear" w:pos="720"/>
          <w:tab w:val="left" w:pos="1440" w:leader="none"/>
          <w:tab w:val="left" w:pos="2160" w:leader="none"/>
        </w:tabs>
        <w:rPr/>
      </w:pPr>
      <w:r>
        <w:rPr/>
        <w:t>(7) Procedures for reporting unauthorized access; and</w:t>
      </w:r>
    </w:p>
    <w:p>
      <w:pPr>
        <w:pStyle w:val="Normal"/>
        <w:tabs>
          <w:tab w:val="clear" w:pos="720"/>
          <w:tab w:val="left" w:pos="1440" w:leader="none"/>
          <w:tab w:val="left" w:pos="2160" w:leader="none"/>
        </w:tabs>
        <w:rPr/>
      </w:pPr>
      <w:r>
        <w:rPr/>
        <w:t>(8) Procedures for the destruction and/or sanitization of such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ederal Business Opportunities (FedBizOpps): Except for those items noted by the CO, SUI will be made available to offerors through FedBizOpps.  FedBizOpps provides a secure environment for the distribution of SUI information to vendors.</w:t>
      </w:r>
    </w:p>
    <w:p>
      <w:pPr>
        <w:pStyle w:val="Normal"/>
        <w:tabs>
          <w:tab w:val="clear" w:pos="720"/>
          <w:tab w:val="left" w:pos="1440" w:leader="none"/>
          <w:tab w:val="left" w:pos="2160" w:leader="none"/>
        </w:tabs>
        <w:rPr/>
      </w:pPr>
      <w:r>
        <w:rPr/>
        <w:t>(1) FedBizOpps can be found at www.fbo.gov.</w:t>
      </w:r>
    </w:p>
    <w:p>
      <w:pPr>
        <w:pStyle w:val="Normal"/>
        <w:tabs>
          <w:tab w:val="clear" w:pos="720"/>
          <w:tab w:val="left" w:pos="1440" w:leader="none"/>
          <w:tab w:val="left" w:pos="2160" w:leader="none"/>
        </w:tabs>
        <w:rPr/>
      </w:pPr>
      <w:r>
        <w:rPr/>
        <w:t>(2) Vendors will utilize FedBizOpps to download SUI information (to include plans, specifications, equipment specifications, etc.), or the vendor will utilize the site to download a request form to send to the CO for SUI information unavailable in electronic formats.</w:t>
      </w:r>
    </w:p>
    <w:p>
      <w:pPr>
        <w:pStyle w:val="Normal"/>
        <w:tabs>
          <w:tab w:val="clear" w:pos="720"/>
          <w:tab w:val="left" w:pos="1440" w:leader="none"/>
          <w:tab w:val="left" w:pos="2160" w:leader="none"/>
        </w:tabs>
        <w:rPr/>
      </w:pPr>
      <w:r>
        <w:rPr/>
        <w:t>(3) Before receiving access to the SUI information or forms, the offeror is required to electronically certify to SUI policy and standards in FedBizOpps.</w:t>
      </w:r>
    </w:p>
    <w:p>
      <w:pPr>
        <w:pStyle w:val="Normal"/>
        <w:tabs>
          <w:tab w:val="clear" w:pos="720"/>
          <w:tab w:val="left" w:pos="1440" w:leader="none"/>
          <w:tab w:val="left" w:pos="2160" w:leader="none"/>
        </w:tabs>
        <w:rPr/>
      </w:pPr>
      <w:r>
        <w:rPr/>
        <w:t>(4) As FedBizOpps uses the Central Contractor Registration (CCR) for a portion of the vendor authentication process, offerors must be successfully register and designate a Marketing Partner Identification Number (MPIN) in CCR (www.ccr.gov) prior to seeking access to SUI through FedBizOpps.</w:t>
      </w:r>
    </w:p>
    <w:p>
      <w:pPr>
        <w:pStyle w:val="Normal"/>
        <w:tabs>
          <w:tab w:val="clear" w:pos="720"/>
          <w:tab w:val="left" w:pos="1440" w:leader="none"/>
          <w:tab w:val="left" w:pos="2160" w:leader="none"/>
        </w:tabs>
        <w:rPr/>
      </w:pPr>
      <w:r>
        <w:rPr/>
        <w:t>(5) Instructions and guides on usage of FedBizOpps can be found at www.fbo.gov.</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inserted into all SIRs and contracts when the contract may require access to Sensitive Unclassified Information (SUI), For Official Use Only (FOUO), Sensitive Security Information (SSI), or any other designator assigned by the Federal Government to identify unclassified information that may be withheld from public relea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1 </w:t>
      </w:r>
      <w:r>
        <w:rPr/>
        <w:t xml:space="preserve"> </w:t>
      </w:r>
      <w:r>
        <w:rPr>
          <w:b/>
          <w:bCs/>
        </w:rPr>
        <w:t>American Recovery and Reinvestment Act-Reporting Requirements</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 means a mutually binding legal relationship obligating the seller to furnish the supplies or services (including construction) and the buyer to pay for them. It includes all types of commitments that obligate the Government to an expenditure of appropriated funds and that, except as otherwise authorized, are in writing. In addition to bilateral instruments, contracts include (but are not limited to) awards and notices of awards; job orders or task letters issued under basic ordering agreements; letter contracts; orders, such as purchase orders, under which the contract becomes effective by written acceptance or performance; and bilateral contract modifications. Contracts do not include grants and cooperative agreements covered by 31 U.S.C. 6301, et seq.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irst-tier Subcontract" means a subcontract awarded directly by a Federal government prime contractor funded by the Recovery 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obs Created" means an estimate of those new positions created and filled, or previously existing unfilled positions that are filled, as a result of funding by the American Recovery and Reinvestment Act of 2009. This definition covers only positions established in the United States and outlying areas. The number must be expressed as "full-time equivalent" which must include full-time, part-time, temporary, and permanent positions as expressed as a "person-year," consistent with the contractor¿s existing personnel procedures. This includes positions at the prime level, and the prime contractor¿s estimate of positions at the first subcontract tier. This estimate should not include estimated impacts on any secondary market jobs created, such as jobs created through the purchase of commercial-off-the-shelf produ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obs retained" means an estimate of those previously existing filled positions that are retained as a result of funding by the American Recovery and Reinvestment Act of 2009. This definition covers only positions established in the United States and outlying areas. The number must be expressed as "full-time equivalent" which must include full-time, part-time, temporary, and permanent positions as expressed as a "person-year," consistent with the contractor¿s existing personnel procedures. This includes positions at the prime level, and the prime contractor¿s estimate of positions at the first subcontract tier. This estimate should not include estimated impacts on any secondary market jobs retained, such as jobs created through the purchase of commercial-off-the-shelf produ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utlying areas" means commonwealths of Puerto Rico and the Northern Mariana Islands; territories of American Samoa, Guam, and U.S. Virgin Islands; and minor outlying islands of Baker Island, Howland Island, Jarvis Island, Johnston Atoll, Kingman Reef, Midway Islands, Navassa Island, Palmyra Atoll, and Wake Ato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otal Compensation" means the complete pay package of contractor employees, including all forms of money, benefits, services, and in-kind payments, consistent with the regulations of the Securities and Exchange Commission at 17 CCR 229.402.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is contract requires products and services that are funded under the American Recovery and Reinvestment Act of 2009 (Recovery Act). Section 1512(c) of the Recovery Act requires each contractor to report on its use of Recovery Act funds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porting starts with the first calendar month in which the contractor invoices the Government for work funded by Recovery funds.  Reports from contractors for all work funded, in whole or in part by the Recovery Act, and for which an invoice is submitted prior to September 30, 2009, are due no later than October 10, 2009.  Reporting is required not later than 10 days after the end of each quarter. The contractor must report the following information, using the online reporting tool available at www.FederalReporting.gov.  A registration function for reporting will be available at www.FederalReporting.gov no later than August 17,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NOTE:  In addition to the quarterly FederalReporting.gov reporting requirements in (c) above, the contractor shall compile monthly jobs data to the FAA in MS Excel format and shall send via email to:  </w:t>
      </w:r>
      <w:hyperlink r:id="rId14">
        <w:r>
          <w:rPr>
            <w:rStyle w:val="InternetLink"/>
            <w:color w:val="0000FF"/>
          </w:rPr>
          <w:t>9-AJF-CWP-StimulusTracking@faa.gov</w:t>
        </w:r>
      </w:hyperlink>
      <w:r>
        <w:rPr/>
        <w:t>.  Forms and form instructions will be provid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Government contract or order number. </w:t>
      </w:r>
    </w:p>
    <w:p>
      <w:pPr>
        <w:pStyle w:val="Normal"/>
        <w:tabs>
          <w:tab w:val="clear" w:pos="720"/>
          <w:tab w:val="left" w:pos="1440" w:leader="none"/>
          <w:tab w:val="left" w:pos="2160" w:leader="none"/>
        </w:tabs>
        <w:rPr/>
      </w:pPr>
      <w:r>
        <w:rPr/>
        <w:t>(2) the amount of recovery funds invoiced by the contractor, cumulative since the beginning of the contract;</w:t>
      </w:r>
    </w:p>
    <w:p>
      <w:pPr>
        <w:pStyle w:val="Normal"/>
        <w:tabs>
          <w:tab w:val="clear" w:pos="720"/>
          <w:tab w:val="left" w:pos="1440" w:leader="none"/>
          <w:tab w:val="left" w:pos="2160" w:leader="none"/>
        </w:tabs>
        <w:rPr/>
      </w:pPr>
      <w:r>
        <w:rPr/>
        <w:t xml:space="preserve">(3) a detailed list of all services performed or supplies delivered for which the contractor has invoiced, including - </w:t>
      </w:r>
    </w:p>
    <w:p>
      <w:pPr>
        <w:pStyle w:val="Normal"/>
        <w:tabs>
          <w:tab w:val="clear" w:pos="720"/>
          <w:tab w:val="left" w:pos="1440" w:leader="none"/>
          <w:tab w:val="left" w:pos="2160" w:leader="none"/>
        </w:tabs>
        <w:rPr/>
      </w:pPr>
      <w:r>
        <w:rPr/>
        <w:t>(i) project title, if any;</w:t>
      </w:r>
    </w:p>
    <w:p>
      <w:pPr>
        <w:pStyle w:val="Normal"/>
        <w:tabs>
          <w:tab w:val="clear" w:pos="720"/>
          <w:tab w:val="left" w:pos="1440" w:leader="none"/>
          <w:tab w:val="left" w:pos="2160" w:leader="none"/>
        </w:tabs>
        <w:rPr/>
      </w:pPr>
      <w:r>
        <w:rPr/>
        <w:t>(ii) a description of the overall purpose and expected outcomes or results of the contract</w:t>
      </w:r>
    </w:p>
    <w:p>
      <w:pPr>
        <w:pStyle w:val="Normal"/>
        <w:tabs>
          <w:tab w:val="clear" w:pos="720"/>
          <w:tab w:val="left" w:pos="1440" w:leader="none"/>
          <w:tab w:val="left" w:pos="2160" w:leader="none"/>
        </w:tabs>
        <w:rPr/>
      </w:pPr>
      <w:r>
        <w:rPr/>
        <w:t xml:space="preserve">(iii) an assessment of the contractor¿s progress towards the completion of the overall purpose and expected outcomes or results of the contract (i.e., not started, less than 50% completed, completed 50% or more, or fully completed). This covers the contract (or portion thereof) funded by the Recovery Act. </w:t>
      </w:r>
    </w:p>
    <w:p>
      <w:pPr>
        <w:pStyle w:val="Normal"/>
        <w:tabs>
          <w:tab w:val="clear" w:pos="720"/>
          <w:tab w:val="left" w:pos="1440" w:leader="none"/>
          <w:tab w:val="left" w:pos="2160" w:leader="none"/>
        </w:tabs>
        <w:rPr/>
      </w:pPr>
      <w:r>
        <w:rPr/>
        <w:t>(iv) an estimate of the number of jobs created by the contractor, in the United States and outlying areas; and</w:t>
      </w:r>
    </w:p>
    <w:p>
      <w:pPr>
        <w:pStyle w:val="Normal"/>
        <w:tabs>
          <w:tab w:val="clear" w:pos="720"/>
          <w:tab w:val="left" w:pos="1440" w:leader="none"/>
          <w:tab w:val="left" w:pos="2160" w:leader="none"/>
        </w:tabs>
        <w:rPr/>
      </w:pPr>
      <w:r>
        <w:rPr/>
        <w:t xml:space="preserve">(v) an estimate of the number of jobs retained by the contractor, in the United States and outlying areas. A job cannot be reported as both created and retained. </w:t>
      </w:r>
    </w:p>
    <w:p>
      <w:pPr>
        <w:pStyle w:val="Normal"/>
        <w:tabs>
          <w:tab w:val="clear" w:pos="720"/>
          <w:tab w:val="left" w:pos="1440" w:leader="none"/>
          <w:tab w:val="left" w:pos="2160" w:leader="none"/>
        </w:tabs>
        <w:rPr/>
      </w:pPr>
      <w:r>
        <w:rPr/>
        <w:t>(vi) a brief description of the types of jobs created and retained in the United States and outlying areas.  This description may rely on job title, broader labor categories, or the contractor¿s existing practice for describing jobs as long as the terms used are widely understood and describe the general nature of the work.</w:t>
      </w:r>
    </w:p>
    <w:p>
      <w:pPr>
        <w:pStyle w:val="Normal"/>
        <w:tabs>
          <w:tab w:val="clear" w:pos="720"/>
          <w:tab w:val="left" w:pos="1440" w:leader="none"/>
          <w:tab w:val="left" w:pos="2160" w:leader="none"/>
        </w:tabs>
        <w:rPr/>
      </w:pPr>
      <w:r>
        <w:rPr/>
        <w:t>(4) Names and total compensation of each of the five most highly compensated officers for the calendar year in which the contract is awarded if -</w:t>
      </w:r>
    </w:p>
    <w:p>
      <w:pPr>
        <w:pStyle w:val="Normal"/>
        <w:tabs>
          <w:tab w:val="clear" w:pos="720"/>
          <w:tab w:val="left" w:pos="1440" w:leader="none"/>
          <w:tab w:val="left" w:pos="2160" w:leader="none"/>
        </w:tabs>
        <w:rPr/>
      </w:pPr>
      <w:r>
        <w:rPr/>
        <w:t>(i) in the contractor's preceding fiscal year, the contractor received-</w:t>
      </w:r>
    </w:p>
    <w:p>
      <w:pPr>
        <w:pStyle w:val="Normal"/>
        <w:tabs>
          <w:tab w:val="clear" w:pos="720"/>
          <w:tab w:val="left" w:pos="1440" w:leader="none"/>
          <w:tab w:val="left" w:pos="2160" w:leader="none"/>
        </w:tabs>
        <w:rPr/>
      </w:pPr>
      <w:r>
        <w:rPr/>
        <w:t>(A) 80 percent or more of its annual gross revenues in Federal contracts (and subcontracts), loans, grants (and subgrants) and cooperative agreements; and</w:t>
      </w:r>
    </w:p>
    <w:p>
      <w:pPr>
        <w:pStyle w:val="Normal"/>
        <w:tabs>
          <w:tab w:val="clear" w:pos="720"/>
          <w:tab w:val="left" w:pos="1440" w:leader="none"/>
          <w:tab w:val="left" w:pos="2160" w:leader="none"/>
        </w:tabs>
        <w:rPr/>
      </w:pPr>
      <w:r>
        <w:rPr/>
        <w:t>(B) $25,000,000 or more in annual gross revenues from Federal contracts (and subcontracts), loans, grants (and subgrants) and cooperative agreements; and</w:t>
      </w:r>
    </w:p>
    <w:p>
      <w:pPr>
        <w:pStyle w:val="Normal"/>
        <w:tabs>
          <w:tab w:val="clear" w:pos="720"/>
          <w:tab w:val="left" w:pos="1440" w:leader="none"/>
          <w:tab w:val="left" w:pos="2160" w:leader="none"/>
        </w:tabs>
        <w:rPr/>
      </w:pPr>
      <w:r>
        <w:rPr/>
        <w:t>(ii) the public does not have access to information about the compensation of the senior executives through periodic reports filed under section 13(a) or 15(d) of the Securities Exchange Act of 1934 (15 U.S.C. 78m(a), 78o(d)) or section 6104 of the Internal Revenue Code of 1986.</w:t>
      </w:r>
    </w:p>
    <w:p>
      <w:pPr>
        <w:pStyle w:val="Normal"/>
        <w:tabs>
          <w:tab w:val="clear" w:pos="720"/>
          <w:tab w:val="left" w:pos="1440" w:leader="none"/>
          <w:tab w:val="left" w:pos="2160" w:leader="none"/>
        </w:tabs>
        <w:rPr/>
      </w:pPr>
      <w:r>
        <w:rPr/>
        <w:t xml:space="preserve">(5) detailed information on any first-tier subcontract over $25,000, where the subcontractor is not an individual, awarded by the contractor, funded under the Recovery Act, to include the following: </w:t>
      </w:r>
    </w:p>
    <w:p>
      <w:pPr>
        <w:pStyle w:val="Normal"/>
        <w:tabs>
          <w:tab w:val="clear" w:pos="720"/>
          <w:tab w:val="left" w:pos="1440" w:leader="none"/>
          <w:tab w:val="left" w:pos="2160" w:leader="none"/>
        </w:tabs>
        <w:rPr/>
      </w:pPr>
      <w:r>
        <w:rPr/>
        <w:t>(i) Unique identifier (DUNS Number) for the subcontractor receiving the award and of the subcontractor's parent company, if any.</w:t>
      </w:r>
    </w:p>
    <w:p>
      <w:pPr>
        <w:pStyle w:val="Normal"/>
        <w:tabs>
          <w:tab w:val="clear" w:pos="720"/>
          <w:tab w:val="left" w:pos="1440" w:leader="none"/>
          <w:tab w:val="left" w:pos="2160" w:leader="none"/>
        </w:tabs>
        <w:rPr/>
      </w:pPr>
      <w:r>
        <w:rPr/>
        <w:t>(ii) Name of the subcontractor.</w:t>
      </w:r>
    </w:p>
    <w:p>
      <w:pPr>
        <w:pStyle w:val="Normal"/>
        <w:tabs>
          <w:tab w:val="clear" w:pos="720"/>
          <w:tab w:val="left" w:pos="1440" w:leader="none"/>
          <w:tab w:val="left" w:pos="2160" w:leader="none"/>
        </w:tabs>
        <w:rPr/>
      </w:pPr>
      <w:r>
        <w:rPr/>
        <w:t>(iii) Amount of the subcontract award.</w:t>
      </w:r>
    </w:p>
    <w:p>
      <w:pPr>
        <w:pStyle w:val="Normal"/>
        <w:tabs>
          <w:tab w:val="clear" w:pos="720"/>
          <w:tab w:val="left" w:pos="1440" w:leader="none"/>
          <w:tab w:val="left" w:pos="2160" w:leader="none"/>
        </w:tabs>
        <w:rPr/>
      </w:pPr>
      <w:r>
        <w:rPr/>
        <w:t>(iv) Date of the subcontract award.</w:t>
      </w:r>
    </w:p>
    <w:p>
      <w:pPr>
        <w:pStyle w:val="Normal"/>
        <w:tabs>
          <w:tab w:val="clear" w:pos="720"/>
          <w:tab w:val="left" w:pos="1440" w:leader="none"/>
          <w:tab w:val="left" w:pos="2160" w:leader="none"/>
        </w:tabs>
        <w:rPr/>
      </w:pPr>
      <w:r>
        <w:rPr/>
        <w:t>(v) The applicable North American Industry Classification System code.</w:t>
      </w:r>
    </w:p>
    <w:p>
      <w:pPr>
        <w:pStyle w:val="Normal"/>
        <w:tabs>
          <w:tab w:val="clear" w:pos="720"/>
          <w:tab w:val="left" w:pos="1440" w:leader="none"/>
          <w:tab w:val="left" w:pos="2160" w:leader="none"/>
        </w:tabs>
        <w:rPr/>
      </w:pPr>
      <w:r>
        <w:rPr/>
        <w:t>(vi) Funding agency.</w:t>
      </w:r>
    </w:p>
    <w:p>
      <w:pPr>
        <w:pStyle w:val="Normal"/>
        <w:tabs>
          <w:tab w:val="clear" w:pos="720"/>
          <w:tab w:val="left" w:pos="1440" w:leader="none"/>
          <w:tab w:val="left" w:pos="2160" w:leader="none"/>
        </w:tabs>
        <w:rPr/>
      </w:pPr>
      <w:r>
        <w:rPr/>
        <w:t>(vii) A description of the product or service to be provided under the subcontract, including the overall purpose and expected outcomes or results of the subcontract.</w:t>
      </w:r>
    </w:p>
    <w:p>
      <w:pPr>
        <w:pStyle w:val="Normal"/>
        <w:tabs>
          <w:tab w:val="clear" w:pos="720"/>
          <w:tab w:val="left" w:pos="1440" w:leader="none"/>
          <w:tab w:val="left" w:pos="2160" w:leader="none"/>
        </w:tabs>
        <w:rPr/>
      </w:pPr>
      <w:r>
        <w:rPr/>
        <w:t xml:space="preserve">(viii) Subcontract number (the contract number assigned by the prime contractor). </w:t>
      </w:r>
    </w:p>
    <w:p>
      <w:pPr>
        <w:pStyle w:val="Normal"/>
        <w:tabs>
          <w:tab w:val="clear" w:pos="720"/>
          <w:tab w:val="left" w:pos="1440" w:leader="none"/>
          <w:tab w:val="left" w:pos="2160" w:leader="none"/>
        </w:tabs>
        <w:rPr/>
      </w:pPr>
      <w:r>
        <w:rPr/>
        <w:t>(ix) Subcontractor physical address including street address, city, state and nine-digit zip code and congressional district if in the United States.</w:t>
      </w:r>
    </w:p>
    <w:p>
      <w:pPr>
        <w:pStyle w:val="Normal"/>
        <w:tabs>
          <w:tab w:val="clear" w:pos="720"/>
          <w:tab w:val="left" w:pos="1440" w:leader="none"/>
          <w:tab w:val="left" w:pos="2160" w:leader="none"/>
        </w:tabs>
        <w:rPr/>
      </w:pPr>
      <w:r>
        <w:rPr/>
        <w:t>(x) Subcontract primary performance location including street address, city, state and nine-digit zip code and congressional district if in the United States.</w:t>
      </w:r>
    </w:p>
    <w:p>
      <w:pPr>
        <w:pStyle w:val="Normal"/>
        <w:tabs>
          <w:tab w:val="clear" w:pos="720"/>
          <w:tab w:val="left" w:pos="1440" w:leader="none"/>
          <w:tab w:val="left" w:pos="2160" w:leader="none"/>
        </w:tabs>
        <w:rPr/>
      </w:pPr>
      <w:r>
        <w:rPr/>
        <w:t>(xi) Names and total compensation of each of the five most highly compensated officers for the calendar year in which the subcontract is awarded if -</w:t>
      </w:r>
    </w:p>
    <w:p>
      <w:pPr>
        <w:pStyle w:val="Normal"/>
        <w:tabs>
          <w:tab w:val="clear" w:pos="720"/>
          <w:tab w:val="left" w:pos="1440" w:leader="none"/>
          <w:tab w:val="left" w:pos="2160" w:leader="none"/>
        </w:tabs>
        <w:rPr/>
      </w:pPr>
      <w:r>
        <w:rPr/>
        <w:t>(i) in the subcontractor's preceding fiscal year, the subcontractor received --</w:t>
      </w:r>
    </w:p>
    <w:p>
      <w:pPr>
        <w:pStyle w:val="Normal"/>
        <w:tabs>
          <w:tab w:val="clear" w:pos="720"/>
          <w:tab w:val="left" w:pos="1440" w:leader="none"/>
          <w:tab w:val="left" w:pos="2160" w:leader="none"/>
        </w:tabs>
        <w:rPr/>
      </w:pPr>
      <w:r>
        <w:rPr/>
        <w:t>(A) 80 percent or more of its annual gross revenues in Federal contracts (and subcontracts), loans, grants (and subgrants), and cooperative agreements; and</w:t>
      </w:r>
    </w:p>
    <w:p>
      <w:pPr>
        <w:pStyle w:val="Normal"/>
        <w:tabs>
          <w:tab w:val="clear" w:pos="720"/>
          <w:tab w:val="left" w:pos="1440" w:leader="none"/>
          <w:tab w:val="left" w:pos="2160" w:leader="none"/>
        </w:tabs>
        <w:rPr/>
      </w:pPr>
      <w:r>
        <w:rPr/>
        <w:t>(B) $25,000,000 or more in annual gross revenues from Federal contracts (and subcontracts), loans, grants (and subgrants), and cooperative agreements; and</w:t>
      </w:r>
    </w:p>
    <w:p>
      <w:pPr>
        <w:pStyle w:val="Normal"/>
        <w:tabs>
          <w:tab w:val="clear" w:pos="720"/>
          <w:tab w:val="left" w:pos="1440" w:leader="none"/>
          <w:tab w:val="left" w:pos="2160" w:leader="none"/>
        </w:tabs>
        <w:rPr/>
      </w:pPr>
      <w:r>
        <w:rPr/>
        <w:t>(ii) the public does not have access to information about the compensation of the senior executives through periodic reports filed under section 13(a) or 15(d) of the Securities Exchange Act of 1934 (15 U.S.C. 78m(a), 78o(d)) or section 6104 of the Internal Revenue Code of 198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funded, in whole or in part, by the American Recovery and Reinvestment 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2 </w:t>
      </w:r>
      <w:r>
        <w:rPr/>
        <w:t xml:space="preserve"> </w:t>
      </w:r>
      <w:r>
        <w:rPr>
          <w:b/>
          <w:bCs/>
        </w:rPr>
        <w:t>Authority of the Inspector General and Comptroller General Relating to Contracts Using American Recovery and Reinvestment Act Funding</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n addition to any other existing authority the Department of Transportation Inspector General or the Comptroller General has, the Inspector General and Comptroller General are further authoriz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o examine any records of the contractor or any of its subcontractors that pertain to, and involve transactions relating to, the contract or subcontract; and</w:t>
      </w:r>
    </w:p>
    <w:p>
      <w:pPr>
        <w:pStyle w:val="Normal"/>
        <w:tabs>
          <w:tab w:val="clear" w:pos="720"/>
          <w:tab w:val="left" w:pos="1440" w:leader="none"/>
          <w:tab w:val="left" w:pos="2160" w:leader="none"/>
        </w:tabs>
        <w:rPr/>
      </w:pPr>
      <w:r>
        <w:rPr/>
        <w:t>(b) to interview any officer or employee of the contractor o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 funded, in whole or in part, by the American Recovery and Reinvestment 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3 </w:t>
      </w:r>
      <w:r>
        <w:rPr/>
        <w:t xml:space="preserve"> </w:t>
      </w:r>
      <w:r>
        <w:rPr>
          <w:b/>
          <w:bCs/>
        </w:rPr>
        <w:t>Whistleblower Protections under the American Recovery and Reinvestment Act</w:t>
      </w:r>
      <w:r>
        <w:rPr/>
        <w:t xml:space="preserve"> (Jul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post the notice of employees rights and remedies for whistleblower protections provided under section 1553 of the American Recovery and Reinvestment Act of 2009 (Pub. L. 111-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include the substance of this clause including this paragraph (b)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PROTECTING CONTRACTOR WHISTLEBLOWERS.</w:t>
      </w:r>
    </w:p>
    <w:p>
      <w:pPr>
        <w:pStyle w:val="Normal"/>
        <w:tabs>
          <w:tab w:val="clear" w:pos="720"/>
          <w:tab w:val="left" w:pos="1440" w:leader="none"/>
          <w:tab w:val="left" w:pos="2160" w:leader="none"/>
        </w:tabs>
        <w:rPr/>
      </w:pPr>
      <w:r>
        <w:rPr/>
        <w:t>(a) Prohibition of Reprisals- An employee of any non-Federal employer receiving covered funds may not be discharged, demoted, or otherwise discriminated against as a reprisal for disclosing, including a disclosure made in the ordinary course of an employee's duties, to the Board, an inspector general, the Comptroller General, a member of Congress, a State or Federal regulatory or law enforcement agency, a person with supervisory authority over the employee (or such other person working for the employer who has the authority to investigate, discover, or terminate misconduct), a court or grand jury, the head of the FAA, or FAA representatives, information that the employee reasonably believes is evidence of</w:t>
      </w:r>
    </w:p>
    <w:p>
      <w:pPr>
        <w:pStyle w:val="Normal"/>
        <w:tabs>
          <w:tab w:val="clear" w:pos="720"/>
          <w:tab w:val="left" w:pos="1440" w:leader="none"/>
          <w:tab w:val="left" w:pos="2160" w:leader="none"/>
        </w:tabs>
        <w:rPr/>
      </w:pPr>
      <w:r>
        <w:rPr/>
        <w:t>(1) gross mismanagement of an agency contract relating to covered funds;</w:t>
      </w:r>
    </w:p>
    <w:p>
      <w:pPr>
        <w:pStyle w:val="Normal"/>
        <w:tabs>
          <w:tab w:val="clear" w:pos="720"/>
          <w:tab w:val="left" w:pos="1440" w:leader="none"/>
          <w:tab w:val="left" w:pos="2160" w:leader="none"/>
        </w:tabs>
        <w:rPr/>
      </w:pPr>
      <w:r>
        <w:rPr/>
        <w:t>(2) a gross waste of covered funds;</w:t>
      </w:r>
    </w:p>
    <w:p>
      <w:pPr>
        <w:pStyle w:val="Normal"/>
        <w:tabs>
          <w:tab w:val="clear" w:pos="720"/>
          <w:tab w:val="left" w:pos="1440" w:leader="none"/>
          <w:tab w:val="left" w:pos="2160" w:leader="none"/>
        </w:tabs>
        <w:rPr/>
      </w:pPr>
      <w:r>
        <w:rPr/>
        <w:t>(3) a substantial and specific danger to public health or safety related to the implementation or use of covered funds;</w:t>
      </w:r>
    </w:p>
    <w:p>
      <w:pPr>
        <w:pStyle w:val="Normal"/>
        <w:tabs>
          <w:tab w:val="clear" w:pos="720"/>
          <w:tab w:val="left" w:pos="1440" w:leader="none"/>
          <w:tab w:val="left" w:pos="2160" w:leader="none"/>
        </w:tabs>
        <w:rPr/>
      </w:pPr>
      <w:r>
        <w:rPr/>
        <w:t>(4) an abuse of authority related to the implementation or use of covered funds; or</w:t>
      </w:r>
    </w:p>
    <w:p>
      <w:pPr>
        <w:pStyle w:val="Normal"/>
        <w:tabs>
          <w:tab w:val="clear" w:pos="720"/>
          <w:tab w:val="left" w:pos="1440" w:leader="none"/>
          <w:tab w:val="left" w:pos="2160" w:leader="none"/>
        </w:tabs>
        <w:rPr/>
      </w:pPr>
      <w:r>
        <w:rPr/>
        <w:t>(5) a violation of law, rule, or regulation related to an agency contract (including the competition for or negotiation of a contract).</w:t>
      </w:r>
    </w:p>
    <w:p>
      <w:pPr>
        <w:pStyle w:val="Normal"/>
        <w:tabs>
          <w:tab w:val="clear" w:pos="720"/>
          <w:tab w:val="left" w:pos="1440" w:leader="none"/>
          <w:tab w:val="left" w:pos="2160" w:leader="none"/>
        </w:tabs>
        <w:rPr/>
      </w:pPr>
      <w:r>
        <w:rPr/>
        <w:t>(b) Investigation of Complaints-</w:t>
      </w:r>
    </w:p>
    <w:p>
      <w:pPr>
        <w:pStyle w:val="Normal"/>
        <w:tabs>
          <w:tab w:val="clear" w:pos="720"/>
          <w:tab w:val="left" w:pos="1440" w:leader="none"/>
          <w:tab w:val="left" w:pos="2160" w:leader="none"/>
        </w:tabs>
        <w:rPr/>
      </w:pPr>
      <w:r>
        <w:rPr/>
        <w:t>(1) IN GENERAL- A person who believes that the person has been subjected to a reprisal prohibited by subsection (a) may submit a complaint regarding the reprisal to the appropriate inspector general. Except as provided under paragraph (3), unless the inspector general determines that the complaint is frivolous, does not relate to covered funds, or another Federal or State judicial or administrative proceeding has previously been invoked to resolve such complaint, the inspector general shall investigate the complaint and, upon completion of such investigation, submit a report of the findings of the investigation to the person, the person's employer, the head of the appropriate agency, and the Board.</w:t>
      </w:r>
    </w:p>
    <w:p>
      <w:pPr>
        <w:pStyle w:val="Normal"/>
        <w:tabs>
          <w:tab w:val="clear" w:pos="720"/>
          <w:tab w:val="left" w:pos="1440" w:leader="none"/>
          <w:tab w:val="left" w:pos="2160" w:leader="none"/>
        </w:tabs>
        <w:rPr/>
      </w:pPr>
      <w:r>
        <w:rPr/>
        <w:t>(2) TIME LIMITATIONS FOR ACTIONS-</w:t>
      </w:r>
    </w:p>
    <w:p>
      <w:pPr>
        <w:pStyle w:val="Normal"/>
        <w:tabs>
          <w:tab w:val="clear" w:pos="720"/>
          <w:tab w:val="left" w:pos="1440" w:leader="none"/>
          <w:tab w:val="left" w:pos="2160" w:leader="none"/>
        </w:tabs>
        <w:rPr/>
      </w:pPr>
      <w:r>
        <w:rPr/>
        <w:t>(A) IN GENERAL- Except as provided under subparagraph (B), the inspector general shall, not later than 180 days after receiving a complaint under paragraph (1)</w:t>
      </w:r>
    </w:p>
    <w:p>
      <w:pPr>
        <w:pStyle w:val="Normal"/>
        <w:tabs>
          <w:tab w:val="clear" w:pos="720"/>
          <w:tab w:val="left" w:pos="1440" w:leader="none"/>
          <w:tab w:val="left" w:pos="2160" w:leader="none"/>
        </w:tabs>
        <w:rPr/>
      </w:pPr>
      <w:r>
        <w:rPr/>
        <w:t>(i) make a determination that the complaint is frivolous, does not relate to covered funds, or another Federal or State judicial or administrative proceeding has previously been invoked to resolve such complaint; or</w:t>
      </w:r>
    </w:p>
    <w:p>
      <w:pPr>
        <w:pStyle w:val="Normal"/>
        <w:tabs>
          <w:tab w:val="clear" w:pos="720"/>
          <w:tab w:val="left" w:pos="1440" w:leader="none"/>
          <w:tab w:val="left" w:pos="2160" w:leader="none"/>
        </w:tabs>
        <w:rPr/>
      </w:pPr>
      <w:r>
        <w:rPr/>
        <w:t>(ii) submit a report under paragraph (1).</w:t>
      </w:r>
    </w:p>
    <w:p>
      <w:pPr>
        <w:pStyle w:val="Normal"/>
        <w:tabs>
          <w:tab w:val="clear" w:pos="720"/>
          <w:tab w:val="left" w:pos="1440" w:leader="none"/>
          <w:tab w:val="left" w:pos="2160" w:leader="none"/>
        </w:tabs>
        <w:rPr/>
      </w:pPr>
      <w:r>
        <w:rPr/>
        <w:t>(B) EXTENSIONS-</w:t>
      </w:r>
    </w:p>
    <w:p>
      <w:pPr>
        <w:pStyle w:val="Normal"/>
        <w:tabs>
          <w:tab w:val="clear" w:pos="720"/>
          <w:tab w:val="left" w:pos="1440" w:leader="none"/>
          <w:tab w:val="left" w:pos="2160" w:leader="none"/>
        </w:tabs>
        <w:rPr/>
      </w:pPr>
      <w:r>
        <w:rPr/>
        <w:t>(i) VOLUNTARY EXTENSION AGREED TO BETWEEN INSPECTOR GENERAL AND COMPLAINANT- If the inspector general is unable to complete an investigation under this section in time to submit a report within the 180-day period specified under subparagraph (A) and the person submitting the complaint agrees to an extension of time, the inspector general shall submit a report under paragraph (1) within such additional period of time as shall be agreed upon between the inspector general and the person submitting the complaint.</w:t>
      </w:r>
    </w:p>
    <w:p>
      <w:pPr>
        <w:pStyle w:val="Normal"/>
        <w:tabs>
          <w:tab w:val="clear" w:pos="720"/>
          <w:tab w:val="left" w:pos="1440" w:leader="none"/>
          <w:tab w:val="left" w:pos="2160" w:leader="none"/>
        </w:tabs>
        <w:rPr/>
      </w:pPr>
      <w:r>
        <w:rPr/>
        <w:t>(ii) EXTENSION GRANTED BY INSPECTOR GENERAL- If the inspector general is unable to complete an investigation under this section in time to submit a report within the 180-day period specified under subparagraph (A), the inspector general may extend the period for not more than 180 days without agreeing with the person submitting the complaint to such extension, provided that the inspector general provides a written explanation (subject to the authority to exclude information under paragraph (4)(C)) for the decision, which shall be provided to both the person submitting the complaint and the non-Federal employer.</w:t>
      </w:r>
    </w:p>
    <w:p>
      <w:pPr>
        <w:pStyle w:val="Normal"/>
        <w:tabs>
          <w:tab w:val="clear" w:pos="720"/>
          <w:tab w:val="left" w:pos="1440" w:leader="none"/>
          <w:tab w:val="left" w:pos="2160" w:leader="none"/>
        </w:tabs>
        <w:rPr/>
      </w:pPr>
      <w:r>
        <w:rPr/>
        <w:t>(iii) SEMI-ANNUAL REPORT ON EXTENSIONS- The inspector general shall include in semi-annual reports to Congress a list of those investigations for which the inspector general received an extension.</w:t>
      </w:r>
    </w:p>
    <w:p>
      <w:pPr>
        <w:pStyle w:val="Normal"/>
        <w:tabs>
          <w:tab w:val="clear" w:pos="720"/>
          <w:tab w:val="left" w:pos="1440" w:leader="none"/>
          <w:tab w:val="left" w:pos="2160" w:leader="none"/>
        </w:tabs>
        <w:rPr/>
      </w:pPr>
      <w:r>
        <w:rPr/>
        <w:t>(3) DISCRETION NOT TO INVESTIGATE COMPLAINTS-</w:t>
      </w:r>
    </w:p>
    <w:p>
      <w:pPr>
        <w:pStyle w:val="Normal"/>
        <w:tabs>
          <w:tab w:val="clear" w:pos="720"/>
          <w:tab w:val="left" w:pos="1440" w:leader="none"/>
          <w:tab w:val="left" w:pos="2160" w:leader="none"/>
        </w:tabs>
        <w:rPr/>
      </w:pPr>
      <w:r>
        <w:rPr/>
        <w:t>(A) IN GENERAL- The inspector general may decide not to conduct or continue an investigation under this section upon providing to the person submitting the complaint and the non-Federal employer a written explanation (subject to the authority to exclude information under paragraph (4)(C)) for such decision.</w:t>
      </w:r>
    </w:p>
    <w:p>
      <w:pPr>
        <w:pStyle w:val="Normal"/>
        <w:tabs>
          <w:tab w:val="clear" w:pos="720"/>
          <w:tab w:val="left" w:pos="1440" w:leader="none"/>
          <w:tab w:val="left" w:pos="2160" w:leader="none"/>
        </w:tabs>
        <w:rPr/>
      </w:pPr>
      <w:r>
        <w:rPr/>
        <w:t>(B) ASSUMPTION OF RIGHTS TO CIVIL REMEDY- Upon receipt of an explanation of a decision not to conduct or continue an investigation under subparagraph (A), the person submitting a complaint shall immediately assume the right to a civil remedy under subsection (c)(3) as if the 210-day period specified under such subsection has already passed.</w:t>
      </w:r>
    </w:p>
    <w:p>
      <w:pPr>
        <w:pStyle w:val="Normal"/>
        <w:tabs>
          <w:tab w:val="clear" w:pos="720"/>
          <w:tab w:val="left" w:pos="1440" w:leader="none"/>
          <w:tab w:val="left" w:pos="2160" w:leader="none"/>
        </w:tabs>
        <w:rPr/>
      </w:pPr>
      <w:r>
        <w:rPr/>
        <w:t>(C) SEMI-ANNUAL REPORT- The inspector general shall include in semi-annual reports to Congress a list of those investigations the inspector general decided not to conduct or continue under this paragraph.</w:t>
      </w:r>
    </w:p>
    <w:p>
      <w:pPr>
        <w:pStyle w:val="Normal"/>
        <w:tabs>
          <w:tab w:val="clear" w:pos="720"/>
          <w:tab w:val="left" w:pos="1440" w:leader="none"/>
          <w:tab w:val="left" w:pos="2160" w:leader="none"/>
        </w:tabs>
        <w:rPr/>
      </w:pPr>
      <w:r>
        <w:rPr/>
        <w:t>(4) ACCESS TO INVESTIGATIVE FILE OF INSPECTOR GENERAL-</w:t>
      </w:r>
    </w:p>
    <w:p>
      <w:pPr>
        <w:pStyle w:val="Normal"/>
        <w:tabs>
          <w:tab w:val="clear" w:pos="720"/>
          <w:tab w:val="left" w:pos="1440" w:leader="none"/>
          <w:tab w:val="left" w:pos="2160" w:leader="none"/>
        </w:tabs>
        <w:rPr/>
      </w:pPr>
      <w:r>
        <w:rPr/>
        <w:t>(A) IN GENERAL- The person alleging a reprisal under this section shall have access to the investigation file of the appropriate inspector general in accordance with section 552a of title 5, United States Code (commonly referred to as the `Privacy Act'). The investigation of the inspector general shall be deemed closed for purposes of disclosure under such section when an employee files an appeal to an agency head or a court of competent jurisdiction.</w:t>
      </w:r>
    </w:p>
    <w:p>
      <w:pPr>
        <w:pStyle w:val="Normal"/>
        <w:tabs>
          <w:tab w:val="clear" w:pos="720"/>
          <w:tab w:val="left" w:pos="1440" w:leader="none"/>
          <w:tab w:val="left" w:pos="2160" w:leader="none"/>
        </w:tabs>
        <w:rPr/>
      </w:pPr>
      <w:r>
        <w:rPr/>
        <w:t>(B) CIVIL ACTION- In the event the person alleging the reprisal brings suit under subsection (c)(3), the person alleging the reprisal and the non-Federal employer shall have access to the investigative file of the inspector general in accordance with the Privacy Act.</w:t>
      </w:r>
    </w:p>
    <w:p>
      <w:pPr>
        <w:pStyle w:val="Normal"/>
        <w:tabs>
          <w:tab w:val="clear" w:pos="720"/>
          <w:tab w:val="left" w:pos="1440" w:leader="none"/>
          <w:tab w:val="left" w:pos="2160" w:leader="none"/>
        </w:tabs>
        <w:rPr/>
      </w:pPr>
      <w:r>
        <w:rPr/>
        <w:t>(C) EXCEPTION- The inspector general may exclude from disclosure</w:t>
      </w:r>
    </w:p>
    <w:p>
      <w:pPr>
        <w:pStyle w:val="Normal"/>
        <w:tabs>
          <w:tab w:val="clear" w:pos="720"/>
          <w:tab w:val="left" w:pos="1440" w:leader="none"/>
          <w:tab w:val="left" w:pos="2160" w:leader="none"/>
        </w:tabs>
        <w:rPr/>
      </w:pPr>
      <w:r>
        <w:rPr/>
        <w:t xml:space="preserve">(i) information protected from disclosure by a provision of law; and </w:t>
      </w:r>
    </w:p>
    <w:p>
      <w:pPr>
        <w:pStyle w:val="Normal"/>
        <w:tabs>
          <w:tab w:val="clear" w:pos="720"/>
          <w:tab w:val="left" w:pos="1440" w:leader="none"/>
          <w:tab w:val="left" w:pos="2160" w:leader="none"/>
        </w:tabs>
        <w:rPr/>
      </w:pPr>
      <w:r>
        <w:rPr/>
        <w:t>(ii) any additional information the inspector general determines disclosure of which would impede a continuing investigation, provided that such information is disclosed once such disclosure would no longer impede such investigation, unless the inspector general determines that disclosure of law enforcement techniques, procedures, or information could reasonably be expected to risk circumvention of the law or disclose the identity of a confidential source.</w:t>
      </w:r>
    </w:p>
    <w:p>
      <w:pPr>
        <w:pStyle w:val="Normal"/>
        <w:tabs>
          <w:tab w:val="clear" w:pos="720"/>
          <w:tab w:val="left" w:pos="1440" w:leader="none"/>
          <w:tab w:val="left" w:pos="2160" w:leader="none"/>
        </w:tabs>
        <w:rPr/>
      </w:pPr>
      <w:r>
        <w:rPr/>
        <w:t>(5) PRIVACY OF INFORMATION- An inspector general investigating an alleged reprisal under this section may not respond to any inquiry or disclose any information from or about any person alleging such reprisal, except in accordance with the provisions of section 552a of title 5, United States Code, or as required by any other applicable Federal law.</w:t>
      </w:r>
    </w:p>
    <w:p>
      <w:pPr>
        <w:pStyle w:val="Normal"/>
        <w:tabs>
          <w:tab w:val="clear" w:pos="720"/>
          <w:tab w:val="left" w:pos="1440" w:leader="none"/>
          <w:tab w:val="left" w:pos="2160" w:leader="none"/>
        </w:tabs>
        <w:rPr/>
      </w:pPr>
      <w:r>
        <w:rPr/>
        <w:t>(c) Remedy and Enforcement Authority-</w:t>
      </w:r>
    </w:p>
    <w:p>
      <w:pPr>
        <w:pStyle w:val="Normal"/>
        <w:tabs>
          <w:tab w:val="clear" w:pos="720"/>
          <w:tab w:val="left" w:pos="1440" w:leader="none"/>
          <w:tab w:val="left" w:pos="2160" w:leader="none"/>
        </w:tabs>
        <w:rPr/>
      </w:pPr>
      <w:r>
        <w:rPr/>
        <w:t>(1) BURDEN OF PROOF-</w:t>
      </w:r>
    </w:p>
    <w:p>
      <w:pPr>
        <w:pStyle w:val="Normal"/>
        <w:tabs>
          <w:tab w:val="clear" w:pos="720"/>
          <w:tab w:val="left" w:pos="1440" w:leader="none"/>
          <w:tab w:val="left" w:pos="2160" w:leader="none"/>
        </w:tabs>
        <w:rPr/>
      </w:pPr>
      <w:r>
        <w:rPr/>
        <w:t>(A) DISCLOSURE AS CONTRIBUTING FACTOR IN REPRISAL-</w:t>
      </w:r>
    </w:p>
    <w:p>
      <w:pPr>
        <w:pStyle w:val="Normal"/>
        <w:tabs>
          <w:tab w:val="clear" w:pos="720"/>
          <w:tab w:val="left" w:pos="1440" w:leader="none"/>
          <w:tab w:val="left" w:pos="2160" w:leader="none"/>
        </w:tabs>
        <w:rPr/>
      </w:pPr>
      <w:r>
        <w:rPr/>
        <w:t>(i) IN GENERAL- A person alleging a reprisal under this section shall be deemed to have affirmatively established the occurrence of the reprisal if the person demonstrates that a disclosure described in subsection (a) was a contributing factor in the reprisal.</w:t>
      </w:r>
    </w:p>
    <w:p>
      <w:pPr>
        <w:pStyle w:val="Normal"/>
        <w:tabs>
          <w:tab w:val="clear" w:pos="720"/>
          <w:tab w:val="left" w:pos="1440" w:leader="none"/>
          <w:tab w:val="left" w:pos="2160" w:leader="none"/>
        </w:tabs>
        <w:rPr/>
      </w:pPr>
      <w:r>
        <w:rPr/>
        <w:t>(ii) USE OF CIRCUMSTANTIAL EVIDENCE- A disclosure may be demonstrated as a contributing factor in a reprisal for purposes of this paragraph by circumstantial evidence, including</w:t>
      </w:r>
    </w:p>
    <w:p>
      <w:pPr>
        <w:pStyle w:val="Normal"/>
        <w:tabs>
          <w:tab w:val="clear" w:pos="720"/>
          <w:tab w:val="left" w:pos="1440" w:leader="none"/>
          <w:tab w:val="left" w:pos="2160" w:leader="none"/>
        </w:tabs>
        <w:rPr/>
      </w:pPr>
      <w:r>
        <w:rPr/>
        <w:t>(I) evidence that the official undertaking the reprisal knew of the disclosure; or</w:t>
      </w:r>
    </w:p>
    <w:p>
      <w:pPr>
        <w:pStyle w:val="Normal"/>
        <w:tabs>
          <w:tab w:val="clear" w:pos="720"/>
          <w:tab w:val="left" w:pos="1440" w:leader="none"/>
          <w:tab w:val="left" w:pos="2160" w:leader="none"/>
        </w:tabs>
        <w:rPr/>
      </w:pPr>
      <w:r>
        <w:rPr/>
        <w:t>(II) evidence that the reprisal occurred within a period of time after the disclosure such that a reasonable person could conclude that the disclosure was a contributing factor in the reprisal.</w:t>
      </w:r>
    </w:p>
    <w:p>
      <w:pPr>
        <w:pStyle w:val="Normal"/>
        <w:tabs>
          <w:tab w:val="clear" w:pos="720"/>
          <w:tab w:val="left" w:pos="1440" w:leader="none"/>
          <w:tab w:val="left" w:pos="2160" w:leader="none"/>
        </w:tabs>
        <w:rPr/>
      </w:pPr>
      <w:r>
        <w:rPr/>
        <w:t>(B) OPPORTUNITY FOR REBUTTAL- The head of an agency may not find the occurrence of a reprisal with respect to a reprisal that is affirmatively established under subparagraph (A) if the non-Federal employer demonstrates by clear and convincing evidence that the non-Federal employer would have taken the action constituting the reprisal in the absence of the disclosure.</w:t>
      </w:r>
    </w:p>
    <w:p>
      <w:pPr>
        <w:pStyle w:val="Normal"/>
        <w:tabs>
          <w:tab w:val="clear" w:pos="720"/>
          <w:tab w:val="left" w:pos="1440" w:leader="none"/>
          <w:tab w:val="left" w:pos="2160" w:leader="none"/>
        </w:tabs>
        <w:rPr/>
      </w:pPr>
      <w:r>
        <w:rPr/>
        <w:t>(2) AGENCY ACTION- Not later than 30 days after receiving an inspector general report under subsection (b), the head of the agency concerned shall determine whether there is sufficient basis to conclude that the non-Federal employer has subjected the complainant to a reprisal prohibited by subsection (a) and shall either issue an order denying relief in whole or in part or shall take 1 or more of the following actions:</w:t>
      </w:r>
    </w:p>
    <w:p>
      <w:pPr>
        <w:pStyle w:val="Normal"/>
        <w:tabs>
          <w:tab w:val="clear" w:pos="720"/>
          <w:tab w:val="left" w:pos="1440" w:leader="none"/>
          <w:tab w:val="left" w:pos="2160" w:leader="none"/>
        </w:tabs>
        <w:rPr/>
      </w:pPr>
      <w:r>
        <w:rPr/>
        <w:t>(A) Order the employer to take affirmative action to abate the reprisal.</w:t>
      </w:r>
    </w:p>
    <w:p>
      <w:pPr>
        <w:pStyle w:val="Normal"/>
        <w:tabs>
          <w:tab w:val="clear" w:pos="720"/>
          <w:tab w:val="left" w:pos="1440" w:leader="none"/>
          <w:tab w:val="left" w:pos="2160" w:leader="none"/>
        </w:tabs>
        <w:rPr/>
      </w:pPr>
      <w:r>
        <w:rPr/>
        <w:t>(B) Order the employer to reinstate the person to the position that the person held before the reprisal, together with the compensation (including back pay), compensatory damages, employment benefits, and other terms and conditions of employment that would apply to the person in that position if the reprisal had not been taken.</w:t>
      </w:r>
    </w:p>
    <w:p>
      <w:pPr>
        <w:pStyle w:val="Normal"/>
        <w:tabs>
          <w:tab w:val="clear" w:pos="720"/>
          <w:tab w:val="left" w:pos="1440" w:leader="none"/>
          <w:tab w:val="left" w:pos="2160" w:leader="none"/>
        </w:tabs>
        <w:rPr/>
      </w:pPr>
      <w:r>
        <w:rPr/>
        <w:t>(C) Order the employer to pay the complainant an amount equal to the aggregate amount of all costs and expenses (including attorneys' fees and expert witnesses' fees) that were reasonably incurred by the complainant for, or in connection with, bringing the complaint regarding the reprisal, as determined by the head of the agency or a court of competent jurisdiction.</w:t>
      </w:r>
    </w:p>
    <w:p>
      <w:pPr>
        <w:pStyle w:val="Normal"/>
        <w:tabs>
          <w:tab w:val="clear" w:pos="720"/>
          <w:tab w:val="left" w:pos="1440" w:leader="none"/>
          <w:tab w:val="left" w:pos="2160" w:leader="none"/>
        </w:tabs>
        <w:rPr/>
      </w:pPr>
      <w:r>
        <w:rPr/>
        <w:t>(3) CIVIL ACTION- If the head of an agency issues an order denying relief in whole or in part under paragraph (1), has not issued an order within 210 days after the submission of a complaint under subsection (b), or in the case of an extension of time under subsection (b)(2)(B)(i), within 30 days after the expiration of the extension of time, or decides under subsection (b)(3) not to investigate or to discontinue an investigation, and there is no showing that such delay or decision is due to the bad faith of the complainant, the complainant shall be deemed to have exhausted all administrative remedies with respect to the complaint, and the complainant may bring a de novo action at law or equity against the employer to seek compensatory damages and other relief available under this section in the appropriate district court of the United States, which shall have jurisdiction over such an action without regard to the amount in controversy. Such an action shall, at the request of either party to the action, be tried by the court with a jury.</w:t>
      </w:r>
    </w:p>
    <w:p>
      <w:pPr>
        <w:pStyle w:val="Normal"/>
        <w:tabs>
          <w:tab w:val="clear" w:pos="720"/>
          <w:tab w:val="left" w:pos="1440" w:leader="none"/>
          <w:tab w:val="left" w:pos="2160" w:leader="none"/>
        </w:tabs>
        <w:rPr/>
      </w:pPr>
      <w:r>
        <w:rPr/>
        <w:t>(4) JUDICIAL ENFORCEMENT OF ORDER- Whenever a person fails to comply with an order issued under paragraph (2), the head of the agency shall file an action for enforcement of such order in the United States district court for a district in which the reprisal was found to have occurred. In any action brought under this paragraph, the court may grant appropriate relief, including injunctive relief, compensatory and exemplary damages, and attorneys fees and costs.</w:t>
      </w:r>
    </w:p>
    <w:p>
      <w:pPr>
        <w:pStyle w:val="Normal"/>
        <w:tabs>
          <w:tab w:val="clear" w:pos="720"/>
          <w:tab w:val="left" w:pos="1440" w:leader="none"/>
          <w:tab w:val="left" w:pos="2160" w:leader="none"/>
        </w:tabs>
        <w:rPr/>
      </w:pPr>
      <w:r>
        <w:rPr/>
        <w:t>(5) JUDICIAL REVIEW- Any person adversely affected or aggrieved by an order issued under paragraph (2) may obtain review of the order's conformance with this subsection, and any regulations issued to carry out this section, in the United States court of appeals for a circuit in which the reprisal is alleged in the order to have occurred. No petition seeking such review may be filed more than 60 days after issuance of the order by the head of the agency. Review shall conform to chapter 7 of title 5, United States Code.</w:t>
      </w:r>
    </w:p>
    <w:p>
      <w:pPr>
        <w:pStyle w:val="Normal"/>
        <w:tabs>
          <w:tab w:val="clear" w:pos="720"/>
          <w:tab w:val="left" w:pos="1440" w:leader="none"/>
          <w:tab w:val="left" w:pos="2160" w:leader="none"/>
        </w:tabs>
        <w:rPr/>
      </w:pPr>
      <w:r>
        <w:rPr/>
        <w:t>(d) Nonenforceability of Certain Provisions Waiving Rights and Remedies or Requiring Arbitration of Disputes-</w:t>
      </w:r>
    </w:p>
    <w:p>
      <w:pPr>
        <w:pStyle w:val="Normal"/>
        <w:tabs>
          <w:tab w:val="clear" w:pos="720"/>
          <w:tab w:val="left" w:pos="1440" w:leader="none"/>
          <w:tab w:val="left" w:pos="2160" w:leader="none"/>
        </w:tabs>
        <w:rPr/>
      </w:pPr>
      <w:r>
        <w:rPr/>
        <w:t>(1) WAIVER OF RIGHTS AND REMEDIES- Except as provided under paragraph (3), the rights and remedies provided for in this section may not be waived by any agreement, policy, form, or condition of employment, including by any predispute arbitration agreement.</w:t>
      </w:r>
    </w:p>
    <w:p>
      <w:pPr>
        <w:pStyle w:val="Normal"/>
        <w:tabs>
          <w:tab w:val="clear" w:pos="720"/>
          <w:tab w:val="left" w:pos="1440" w:leader="none"/>
          <w:tab w:val="left" w:pos="2160" w:leader="none"/>
        </w:tabs>
        <w:rPr/>
      </w:pPr>
      <w:r>
        <w:rPr/>
        <w:t>(2) PREDISPUTE ARBITRATION AGREEMENTS- Except as provided under paragraph (3), no predispute arbitration agreement shall be valid or enforceable if it requires arbitration of a dispute arising under this section.</w:t>
      </w:r>
    </w:p>
    <w:p>
      <w:pPr>
        <w:pStyle w:val="Normal"/>
        <w:tabs>
          <w:tab w:val="clear" w:pos="720"/>
          <w:tab w:val="left" w:pos="1440" w:leader="none"/>
          <w:tab w:val="left" w:pos="2160" w:leader="none"/>
        </w:tabs>
        <w:rPr/>
      </w:pPr>
      <w:r>
        <w:rPr/>
        <w:t>(3) EXCEPTION FOR COLLECTIVE BARGAINING AGREEMENTS- Notwithstanding paragraphs (1) and (2), an arbitration provision in a collective bargaining agreement shall be enforceable as to disputes arising under the collective bargaining agreement.</w:t>
      </w:r>
    </w:p>
    <w:p>
      <w:pPr>
        <w:pStyle w:val="Normal"/>
        <w:tabs>
          <w:tab w:val="clear" w:pos="720"/>
          <w:tab w:val="left" w:pos="1440" w:leader="none"/>
          <w:tab w:val="left" w:pos="2160" w:leader="none"/>
        </w:tabs>
        <w:rPr/>
      </w:pPr>
      <w:r>
        <w:rPr/>
        <w:t>(e) Requirement to Post Notice of Rights and Remedies- Any employer receiving covered funds shall post notice of the rights and remedies provided under this section.</w:t>
      </w:r>
    </w:p>
    <w:p>
      <w:pPr>
        <w:pStyle w:val="Normal"/>
        <w:tabs>
          <w:tab w:val="clear" w:pos="720"/>
          <w:tab w:val="left" w:pos="1440" w:leader="none"/>
          <w:tab w:val="left" w:pos="2160" w:leader="none"/>
        </w:tabs>
        <w:rPr/>
      </w:pPr>
      <w:r>
        <w:rPr/>
        <w:t>(f) Rules of Construction-</w:t>
      </w:r>
    </w:p>
    <w:p>
      <w:pPr>
        <w:pStyle w:val="Normal"/>
        <w:tabs>
          <w:tab w:val="clear" w:pos="720"/>
          <w:tab w:val="left" w:pos="1440" w:leader="none"/>
          <w:tab w:val="left" w:pos="2160" w:leader="none"/>
        </w:tabs>
        <w:rPr/>
      </w:pPr>
      <w:r>
        <w:rPr/>
        <w:t>(1) NO IMPLIED AUTHORITY TO RETALIATE FOR NON-PROTECTED DISCLOSURES- Nothing in this section may be construed to authorize the discharge of, demotion of, or discrimination against an employee for a disclosure other than a disclosure protected by subsection (a) or to modify or derogate from a right or remedy otherwise available to the employee.</w:t>
      </w:r>
    </w:p>
    <w:p>
      <w:pPr>
        <w:pStyle w:val="Normal"/>
        <w:tabs>
          <w:tab w:val="clear" w:pos="720"/>
          <w:tab w:val="left" w:pos="1440" w:leader="none"/>
          <w:tab w:val="left" w:pos="2160" w:leader="none"/>
        </w:tabs>
        <w:rPr/>
      </w:pPr>
      <w:r>
        <w:rPr/>
        <w:t>(2) RELATIONSHIP TO STATE LAWS- Nothing in this section may be construed to preempt, preclude, or limit the protections provided for public or private employees under State whistleblower laws.</w:t>
      </w:r>
    </w:p>
    <w:p>
      <w:pPr>
        <w:pStyle w:val="Normal"/>
        <w:tabs>
          <w:tab w:val="clear" w:pos="720"/>
          <w:tab w:val="left" w:pos="1440" w:leader="none"/>
          <w:tab w:val="left" w:pos="2160" w:leader="none"/>
        </w:tabs>
        <w:rPr/>
      </w:pPr>
      <w:r>
        <w:rPr/>
        <w:t>(g) Definitions- In this section:</w:t>
      </w:r>
    </w:p>
    <w:p>
      <w:pPr>
        <w:pStyle w:val="Normal"/>
        <w:tabs>
          <w:tab w:val="clear" w:pos="720"/>
          <w:tab w:val="left" w:pos="1440" w:leader="none"/>
          <w:tab w:val="left" w:pos="2160" w:leader="none"/>
        </w:tabs>
        <w:rPr/>
      </w:pPr>
      <w:r>
        <w:rPr/>
        <w:t>(1) ABUSE OF AUTHORITY- The term `abuse of authority' means an arbitrary and capricious exercise of authority by a contracting official or employee that adversely affects the rights of any person, or that results in personal gain or advantage to the official or employee or to preferred other persons.</w:t>
      </w:r>
    </w:p>
    <w:p>
      <w:pPr>
        <w:pStyle w:val="Normal"/>
        <w:tabs>
          <w:tab w:val="clear" w:pos="720"/>
          <w:tab w:val="left" w:pos="1440" w:leader="none"/>
          <w:tab w:val="left" w:pos="2160" w:leader="none"/>
        </w:tabs>
        <w:rPr/>
      </w:pPr>
      <w:r>
        <w:rPr/>
        <w:t>(2) COVERED FUNDS- The term `covered funds' means any contract, or other payment received by any non-Federal employer if</w:t>
      </w:r>
    </w:p>
    <w:p>
      <w:pPr>
        <w:pStyle w:val="Normal"/>
        <w:tabs>
          <w:tab w:val="clear" w:pos="720"/>
          <w:tab w:val="left" w:pos="1440" w:leader="none"/>
          <w:tab w:val="left" w:pos="2160" w:leader="none"/>
        </w:tabs>
        <w:rPr/>
      </w:pPr>
      <w:r>
        <w:rPr/>
        <w:t>(A) the Federal Government provides any portion of the money or property that is provided, requested, or demanded; and</w:t>
      </w:r>
    </w:p>
    <w:p>
      <w:pPr>
        <w:pStyle w:val="Normal"/>
        <w:tabs>
          <w:tab w:val="clear" w:pos="720"/>
          <w:tab w:val="left" w:pos="1440" w:leader="none"/>
          <w:tab w:val="left" w:pos="2160" w:leader="none"/>
        </w:tabs>
        <w:rPr/>
      </w:pPr>
      <w:r>
        <w:rPr/>
        <w:t>(B) at least some of the funds are appropriated or otherwise made available by this Act.</w:t>
      </w:r>
    </w:p>
    <w:p>
      <w:pPr>
        <w:pStyle w:val="Normal"/>
        <w:tabs>
          <w:tab w:val="clear" w:pos="720"/>
          <w:tab w:val="left" w:pos="1440" w:leader="none"/>
          <w:tab w:val="left" w:pos="2160" w:leader="none"/>
        </w:tabs>
        <w:rPr/>
      </w:pPr>
      <w:r>
        <w:rPr/>
        <w:t>(3) EMPLOYEE- The term `employee'</w:t>
      </w:r>
    </w:p>
    <w:p>
      <w:pPr>
        <w:pStyle w:val="Normal"/>
        <w:tabs>
          <w:tab w:val="clear" w:pos="720"/>
          <w:tab w:val="left" w:pos="1440" w:leader="none"/>
          <w:tab w:val="left" w:pos="2160" w:leader="none"/>
        </w:tabs>
        <w:rPr/>
      </w:pPr>
      <w:r>
        <w:rPr/>
        <w:t>(A) except as provided under subparagraph (B), means an individual performing services on behalf of an employer; and</w:t>
      </w:r>
    </w:p>
    <w:p>
      <w:pPr>
        <w:pStyle w:val="Normal"/>
        <w:tabs>
          <w:tab w:val="clear" w:pos="720"/>
          <w:tab w:val="left" w:pos="1440" w:leader="none"/>
          <w:tab w:val="left" w:pos="2160" w:leader="none"/>
        </w:tabs>
        <w:rPr/>
      </w:pPr>
      <w:r>
        <w:rPr/>
        <w:t>(B) does not include any Federal employee or member of the uniformed services (as that term is defined in section 101(a)(5) of title 10, United States Code).</w:t>
      </w:r>
    </w:p>
    <w:p>
      <w:pPr>
        <w:pStyle w:val="Normal"/>
        <w:tabs>
          <w:tab w:val="clear" w:pos="720"/>
          <w:tab w:val="left" w:pos="1440" w:leader="none"/>
          <w:tab w:val="left" w:pos="2160" w:leader="none"/>
        </w:tabs>
        <w:rPr/>
      </w:pPr>
      <w:r>
        <w:rPr/>
        <w:t>(4) NON-FEDERAL EMPLOYER- The term `non-Federal employer'</w:t>
      </w:r>
    </w:p>
    <w:p>
      <w:pPr>
        <w:pStyle w:val="Normal"/>
        <w:tabs>
          <w:tab w:val="clear" w:pos="720"/>
          <w:tab w:val="left" w:pos="1440" w:leader="none"/>
          <w:tab w:val="left" w:pos="2160" w:leader="none"/>
        </w:tabs>
        <w:rPr/>
      </w:pPr>
      <w:r>
        <w:rPr/>
        <w:t>(A) means any employer</w:t>
      </w:r>
    </w:p>
    <w:p>
      <w:pPr>
        <w:pStyle w:val="Normal"/>
        <w:tabs>
          <w:tab w:val="clear" w:pos="720"/>
          <w:tab w:val="left" w:pos="1440" w:leader="none"/>
          <w:tab w:val="left" w:pos="2160" w:leader="none"/>
        </w:tabs>
        <w:rPr/>
      </w:pPr>
      <w:r>
        <w:rPr/>
        <w:t>(i) with respect to covered funds</w:t>
      </w:r>
    </w:p>
    <w:p>
      <w:pPr>
        <w:pStyle w:val="Normal"/>
        <w:tabs>
          <w:tab w:val="clear" w:pos="720"/>
          <w:tab w:val="left" w:pos="1440" w:leader="none"/>
          <w:tab w:val="left" w:pos="2160" w:leader="none"/>
        </w:tabs>
        <w:rPr/>
      </w:pPr>
      <w:r>
        <w:rPr/>
        <w:t>(I) the contractor or subcontractor, as the case may be, if the contractor, or subcontractor, is an employer; and</w:t>
      </w:r>
    </w:p>
    <w:p>
      <w:pPr>
        <w:pStyle w:val="Normal"/>
        <w:tabs>
          <w:tab w:val="clear" w:pos="720"/>
          <w:tab w:val="left" w:pos="1440" w:leader="none"/>
          <w:tab w:val="left" w:pos="2160" w:leader="none"/>
        </w:tabs>
        <w:rPr/>
      </w:pPr>
      <w:r>
        <w:rPr/>
        <w:t xml:space="preserve">(II) any professional membership organization, certification or other professional body, any agent or licensee of the Federal government, or any person acting directly or indirectly in the interest of an employer receiving covered funds; or </w:t>
      </w:r>
    </w:p>
    <w:p>
      <w:pPr>
        <w:pStyle w:val="Normal"/>
        <w:tabs>
          <w:tab w:val="clear" w:pos="720"/>
          <w:tab w:val="left" w:pos="1440" w:leader="none"/>
          <w:tab w:val="left" w:pos="2160" w:leader="none"/>
        </w:tabs>
        <w:rPr/>
      </w:pPr>
      <w:r>
        <w:rPr/>
        <w:t>(ii) with respect to covered funds received by a State or local government, the State or local government receiving the funds and any contractor or subcontractor of the State or local government; and</w:t>
      </w:r>
    </w:p>
    <w:p>
      <w:pPr>
        <w:pStyle w:val="Normal"/>
        <w:tabs>
          <w:tab w:val="clear" w:pos="720"/>
          <w:tab w:val="left" w:pos="1440" w:leader="none"/>
          <w:tab w:val="left" w:pos="2160" w:leader="none"/>
        </w:tabs>
        <w:rPr/>
      </w:pPr>
      <w:r>
        <w:rPr/>
        <w:t>(B) does not mean any department, agency, or other entity of the Federal Government.</w:t>
      </w:r>
    </w:p>
    <w:p>
      <w:pPr>
        <w:pStyle w:val="Normal"/>
        <w:tabs>
          <w:tab w:val="clear" w:pos="720"/>
          <w:tab w:val="left" w:pos="1440" w:leader="none"/>
          <w:tab w:val="left" w:pos="2160" w:leader="none"/>
        </w:tabs>
        <w:rPr/>
      </w:pPr>
      <w:r>
        <w:rPr/>
        <w:t>(5) STATE OR LOCAL GOVERNMENT- The term `State or local government' means(A) the government of each of the several States, the District of Columbia, the Commonwealth of Puerto Rico, Guam, American Samoa, the Virgin Islands, the Commonwealth of the Northern Mariana Islands, or any other territory or possession of the United States; or</w:t>
      </w:r>
    </w:p>
    <w:p>
      <w:pPr>
        <w:pStyle w:val="Normal"/>
        <w:tabs>
          <w:tab w:val="clear" w:pos="720"/>
          <w:tab w:val="left" w:pos="1440" w:leader="none"/>
          <w:tab w:val="left" w:pos="2160" w:leader="none"/>
        </w:tabs>
        <w:rPr/>
      </w:pPr>
      <w:r>
        <w:rPr/>
        <w:t>(B) the government of any political subdivision of a government listed in subparagraph (A), including airport author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funded, in whole or in part, by the American Recovery and Reinvestment Act.</w:t>
      </w:r>
    </w:p>
    <w:p>
      <w:pPr>
        <w:pStyle w:val="Normal"/>
        <w:rPr>
          <w:b/>
          <w:b/>
          <w:color w:val="3D3D3D"/>
        </w:rPr>
      </w:pPr>
      <w:r>
        <w:rPr>
          <w:b/>
          <w:color w:val="3D3D3D"/>
        </w:rPr>
      </w:r>
    </w:p>
    <w:sectPr>
      <w:footerReference w:type="default" r:id="rId15"/>
      <w:type w:val="nextPage"/>
      <w:pgSz w:w="12240" w:h="15840"/>
      <w:pgMar w:left="720" w:right="720" w:gutter="0" w:header="0" w:top="547" w:footer="432"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lause Change 56 – October 2009</w:t>
    </w:r>
    <w:r>
      <mc:AlternateContent>
        <mc:Choice Requires="wps">
          <w:drawing>
            <wp:anchor behindDoc="0" distT="0" distB="0" distL="0" distR="0" simplePos="0" locked="0" layoutInCell="0" allowOverlap="1" relativeHeight="49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cs="Arial"/>
      <w:color w:val="3D3D3D"/>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yperlink1">
    <w:name w:val="Hyperlink1"/>
    <w:basedOn w:val="DefaultParagraphFont"/>
    <w:qFormat/>
    <w:rPr>
      <w:strike w:val="false"/>
      <w:dstrike w:val="false"/>
      <w:color w:val="0365F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15" w:after="24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DefinitionTerm">
    <w:name w:val="Definition Term"/>
    <w:basedOn w:val="Normal"/>
    <w:next w:val="Normal"/>
    <w:qFormat/>
    <w:pPr/>
    <w:rPr>
      <w:szCs w:val="20"/>
    </w:rPr>
  </w:style>
  <w:style w:type="paragraph" w:styleId="Pindented1">
    <w:name w:val="pindented1"/>
    <w:basedOn w:val="Normal"/>
    <w:qFormat/>
    <w:pPr>
      <w:spacing w:lineRule="auto" w:line="288"/>
      <w:ind w:firstLine="480"/>
    </w:pPr>
    <w:rPr>
      <w:rFonts w:ascii="Arial" w:hAnsi="Arial" w:cs="Arial"/>
      <w:color w:val="000000"/>
      <w:sz w:val="20"/>
      <w:szCs w:val="20"/>
    </w:rPr>
  </w:style>
  <w:style w:type="paragraph" w:styleId="Pbody">
    <w:name w:val="pbody"/>
    <w:basedOn w:val="Normal"/>
    <w:qFormat/>
    <w:pPr>
      <w:spacing w:lineRule="auto" w:line="288"/>
      <w:ind w:firstLine="240"/>
    </w:pPr>
    <w:rPr>
      <w:rFonts w:ascii="Arial" w:hAnsi="Arial" w:cs="Arial"/>
      <w:color w:val="000000"/>
      <w:sz w:val="20"/>
      <w:szCs w:val="20"/>
    </w:rPr>
  </w:style>
  <w:style w:type="paragraph" w:styleId="BodyTextIndent2">
    <w:name w:val="Body Text Indent 2"/>
    <w:basedOn w:val="Normal"/>
    <w:qFormat/>
    <w:pPr>
      <w:ind w:left="1440" w:hanging="0"/>
    </w:pPr>
    <w:rPr>
      <w:rFonts w:ascii="Courier New" w:hAnsi="Courier New" w:cs="Courier New"/>
      <w:szCs w:val="20"/>
    </w:rPr>
  </w:style>
  <w:style w:type="paragraph" w:styleId="TextBodyIndent">
    <w:name w:val="Body Text Indent"/>
    <w:basedOn w:val="Normal"/>
    <w:pPr>
      <w:ind w:left="720" w:hanging="0"/>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write.faa.gov/" TargetMode="External"/><Relationship Id="rId3" Type="http://schemas.openxmlformats.org/officeDocument/2006/relationships/hyperlink" Target="http://conwrite.faa.gov/" TargetMode="External"/><Relationship Id="rId4" Type="http://schemas.openxmlformats.org/officeDocument/2006/relationships/hyperlink" Target="http://fedgov.dnb.com/webform" TargetMode="External"/><Relationship Id="rId5" Type="http://schemas.openxmlformats.org/officeDocument/2006/relationships/hyperlink" Target="http://www.ccr.gov/" TargetMode="External"/><Relationship Id="rId6" Type="http://schemas.openxmlformats.org/officeDocument/2006/relationships/hyperlink" Target="http://www.dhs.gov/E-Verify" TargetMode="External"/><Relationship Id="rId7" Type="http://schemas.openxmlformats.org/officeDocument/2006/relationships/hyperlink" Target="http://www.epa.gov/osw/conserve/tools/cpg/index.htm" TargetMode="External"/><Relationship Id="rId8" Type="http://schemas.openxmlformats.org/officeDocument/2006/relationships/hyperlink" Target="http://www.epa.gov/epawaste/conserve/tools/cpg/products/index.htm" TargetMode="External"/><Relationship Id="rId9" Type="http://schemas.openxmlformats.org/officeDocument/2006/relationships/hyperlink" Target="http://www.faa.gov/" TargetMode="External"/><Relationship Id="rId10" Type="http://schemas.openxmlformats.org/officeDocument/2006/relationships/hyperlink" Target="http://www.faa.gov/" TargetMode="External"/><Relationship Id="rId11" Type="http://schemas.openxmlformats.org/officeDocument/2006/relationships/hyperlink" Target="mailto:GIDEP.@GIDEP.Corona.Navy.MIL" TargetMode="External"/><Relationship Id="rId12" Type="http://schemas.openxmlformats.org/officeDocument/2006/relationships/hyperlink" Target="http://www.GIDEP.ORG/" TargetMode="External"/><Relationship Id="rId13" Type="http://schemas.openxmlformats.org/officeDocument/2006/relationships/hyperlink" Target="http://www.dnb.com/" TargetMode="External"/><Relationship Id="rId14" Type="http://schemas.openxmlformats.org/officeDocument/2006/relationships/hyperlink" Target="mailto:9-AJF-CWP-StimulusTracking@faa.gov"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20:05:00Z</dcterms:created>
  <dc:creator/>
  <dc:description/>
  <cp:keywords/>
  <dc:language>en-US</dc:language>
  <cp:lastModifiedBy>heidi baker</cp:lastModifiedBy>
  <cp:lastPrinted>2009-02-03T07:50:00Z</cp:lastPrinted>
  <dcterms:modified xsi:type="dcterms:W3CDTF">2009-11-04T20:16:00Z</dcterms:modified>
  <cp:revision>9</cp:revision>
  <dc:subject/>
  <dc:title>FAA Acquisition Management System Clause</dc:title>
</cp:coreProperties>
</file>