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8"/>
        <w:gridCol w:w="720"/>
        <w:gridCol w:w="360"/>
        <w:gridCol w:w="360"/>
        <w:gridCol w:w="490"/>
        <w:gridCol w:w="482"/>
        <w:gridCol w:w="1620"/>
        <w:gridCol w:w="1620"/>
        <w:gridCol w:w="1620"/>
        <w:gridCol w:w="701"/>
        <w:gridCol w:w="6"/>
        <w:gridCol w:w="955"/>
        <w:gridCol w:w="2"/>
        <w:gridCol w:w="4"/>
        <w:gridCol w:w="2"/>
        <w:gridCol w:w="1103"/>
        <w:gridCol w:w="1099"/>
        <w:gridCol w:w="56"/>
        <w:gridCol w:w="31"/>
        <w:gridCol w:w="1"/>
      </w:tblGrid>
      <w:tr>
        <w:trPr/>
        <w:tc>
          <w:tcPr>
            <w:tcW w:w="3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OLICITATION NUMBER</w:t>
            </w:r>
          </w:p>
        </w:tc>
        <w:tc>
          <w:tcPr>
            <w:tcW w:w="4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PENING DATE</w:t>
            </w:r>
          </w:p>
        </w:tc>
        <w:tc>
          <w:tcPr>
            <w:tcW w:w="22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  <w:tab w:val="right" w:pos="1900" w:leader="none"/>
              </w:tabs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PAGE</w:t>
              <w:tab/>
              <w:t>OF</w:t>
              <w:tab/>
              <w:t>PAGES</w:t>
            </w:r>
          </w:p>
        </w:tc>
      </w:tr>
      <w:tr>
        <w:trPr>
          <w:trHeight w:val="320" w:hRule="exact"/>
        </w:trPr>
        <w:tc>
          <w:tcPr>
            <w:tcW w:w="34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BSTRACT OF OFFERS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  <w:tc>
          <w:tcPr>
            <w:tcW w:w="11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748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SSUING OFFICE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0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SUPPLIES OR SERVICES </w:t>
            </w:r>
            <w:r>
              <w:rPr>
                <w:rFonts w:eastAsia="Univers (W1);Arial" w:cs="Univers (W1);Arial" w:ascii="Univers (W1);Arial" w:hAnsi="Univers (W1);Arial"/>
                <w:i/>
                <w:iCs/>
                <w:sz w:val="14"/>
                <w:szCs w:val="14"/>
              </w:rPr>
              <w:t>(General Descriptions)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86"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FFEROR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DELIVERY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BUSINESS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6" w:hanging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TEM NO.</w:t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8" w:right="-58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CKNOW-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5" w:type="dxa"/>
            <w:gridSpan w:val="6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O.</w:t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AME OF OFFEROR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TIME*</w:t>
            </w:r>
          </w:p>
        </w:tc>
        <w:tc>
          <w:tcPr>
            <w:tcW w:w="72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IZ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QTY 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LED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MEND-</w:t>
            </w:r>
          </w:p>
        </w:tc>
        <w:tc>
          <w:tcPr>
            <w:tcW w:w="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F.O.B.</w:t>
            </w:r>
          </w:p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POINT</w:t>
            </w:r>
          </w:p>
        </w:tc>
        <w:tc>
          <w:tcPr>
            <w:tcW w:w="22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REMARKS</w:t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0"/>
                <w:szCs w:val="10"/>
              </w:rPr>
            </w:r>
          </w:p>
        </w:tc>
        <w:tc>
          <w:tcPr>
            <w:tcW w:w="3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UNIT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right="-56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MENTS</w: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**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0" w:name="__Fieldmark__18_2471824740"/>
            <w:bookmarkStart w:id="1" w:name="__Fieldmark__18_2471824740"/>
            <w:bookmarkEnd w:id="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" w:name="__Fieldmark__19_2471824740"/>
            <w:bookmarkStart w:id="3" w:name="__Fieldmark__19_2471824740"/>
            <w:bookmarkEnd w:id="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" w:name="__Fieldmark__29_2471824740"/>
            <w:bookmarkStart w:id="5" w:name="__Fieldmark__29_2471824740"/>
            <w:bookmarkEnd w:id="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" w:name="__Fieldmark__30_2471824740"/>
            <w:bookmarkStart w:id="7" w:name="__Fieldmark__30_2471824740"/>
            <w:bookmarkEnd w:id="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8" w:name="__Fieldmark__40_2471824740"/>
            <w:bookmarkStart w:id="9" w:name="__Fieldmark__40_2471824740"/>
            <w:bookmarkEnd w:id="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0" w:name="__Fieldmark__41_2471824740"/>
            <w:bookmarkStart w:id="11" w:name="__Fieldmark__41_2471824740"/>
            <w:bookmarkEnd w:id="1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2" w:name="__Fieldmark__51_2471824740"/>
            <w:bookmarkStart w:id="13" w:name="__Fieldmark__51_2471824740"/>
            <w:bookmarkEnd w:id="1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4" w:name="__Fieldmark__52_2471824740"/>
            <w:bookmarkStart w:id="15" w:name="__Fieldmark__52_2471824740"/>
            <w:bookmarkEnd w:id="1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6" w:name="__Fieldmark__62_2471824740"/>
            <w:bookmarkStart w:id="17" w:name="__Fieldmark__62_2471824740"/>
            <w:bookmarkEnd w:id="1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8" w:name="__Fieldmark__63_2471824740"/>
            <w:bookmarkStart w:id="19" w:name="__Fieldmark__63_2471824740"/>
            <w:bookmarkEnd w:id="1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0" w:name="__Fieldmark__73_2471824740"/>
            <w:bookmarkStart w:id="21" w:name="__Fieldmark__73_2471824740"/>
            <w:bookmarkEnd w:id="2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2" w:name="__Fieldmark__74_2471824740"/>
            <w:bookmarkStart w:id="23" w:name="__Fieldmark__74_2471824740"/>
            <w:bookmarkEnd w:id="2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4" w:name="__Fieldmark__84_2471824740"/>
            <w:bookmarkStart w:id="25" w:name="__Fieldmark__84_2471824740"/>
            <w:bookmarkEnd w:id="2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6" w:name="__Fieldmark__85_2471824740"/>
            <w:bookmarkStart w:id="27" w:name="__Fieldmark__85_2471824740"/>
            <w:bookmarkEnd w:id="2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8" w:name="__Fieldmark__95_2471824740"/>
            <w:bookmarkStart w:id="29" w:name="__Fieldmark__95_2471824740"/>
            <w:bookmarkEnd w:id="2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0" w:name="__Fieldmark__96_2471824740"/>
            <w:bookmarkStart w:id="31" w:name="__Fieldmark__96_2471824740"/>
            <w:bookmarkEnd w:id="3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2" w:name="__Fieldmark__106_2471824740"/>
            <w:bookmarkStart w:id="33" w:name="__Fieldmark__106_2471824740"/>
            <w:bookmarkEnd w:id="3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4" w:name="__Fieldmark__107_2471824740"/>
            <w:bookmarkStart w:id="35" w:name="__Fieldmark__107_2471824740"/>
            <w:bookmarkEnd w:id="3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6" w:name="__Fieldmark__117_2471824740"/>
            <w:bookmarkStart w:id="37" w:name="__Fieldmark__117_2471824740"/>
            <w:bookmarkEnd w:id="3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8" w:name="__Fieldmark__118_2471824740"/>
            <w:bookmarkStart w:id="39" w:name="__Fieldmark__118_2471824740"/>
            <w:bookmarkEnd w:id="3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0" w:name="__Fieldmark__128_2471824740"/>
            <w:bookmarkStart w:id="41" w:name="__Fieldmark__128_2471824740"/>
            <w:bookmarkEnd w:id="4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2" w:name="__Fieldmark__129_2471824740"/>
            <w:bookmarkStart w:id="43" w:name="__Fieldmark__129_2471824740"/>
            <w:bookmarkEnd w:id="4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4" w:name="__Fieldmark__139_2471824740"/>
            <w:bookmarkStart w:id="45" w:name="__Fieldmark__139_2471824740"/>
            <w:bookmarkEnd w:id="4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6" w:name="__Fieldmark__140_2471824740"/>
            <w:bookmarkStart w:id="47" w:name="__Fieldmark__140_2471824740"/>
            <w:bookmarkEnd w:id="4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8" w:name="__Fieldmark__150_2471824740"/>
            <w:bookmarkStart w:id="49" w:name="__Fieldmark__150_2471824740"/>
            <w:bookmarkEnd w:id="4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0" w:name="__Fieldmark__151_2471824740"/>
            <w:bookmarkStart w:id="51" w:name="__Fieldmark__151_2471824740"/>
            <w:bookmarkEnd w:id="5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2" w:name="__Fieldmark__161_2471824740"/>
            <w:bookmarkStart w:id="53" w:name="__Fieldmark__161_2471824740"/>
            <w:bookmarkEnd w:id="5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4" w:name="__Fieldmark__162_2471824740"/>
            <w:bookmarkStart w:id="55" w:name="__Fieldmark__162_2471824740"/>
            <w:bookmarkEnd w:id="5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6" w:name="__Fieldmark__172_2471824740"/>
            <w:bookmarkStart w:id="57" w:name="__Fieldmark__172_2471824740"/>
            <w:bookmarkEnd w:id="5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8" w:name="__Fieldmark__173_2471824740"/>
            <w:bookmarkStart w:id="59" w:name="__Fieldmark__173_2471824740"/>
            <w:bookmarkEnd w:id="5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0" w:name="__Fieldmark__183_2471824740"/>
            <w:bookmarkStart w:id="61" w:name="__Fieldmark__183_2471824740"/>
            <w:bookmarkEnd w:id="6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2" w:name="__Fieldmark__184_2471824740"/>
            <w:bookmarkStart w:id="63" w:name="__Fieldmark__184_2471824740"/>
            <w:bookmarkEnd w:id="6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4" w:name="__Fieldmark__194_2471824740"/>
            <w:bookmarkStart w:id="65" w:name="__Fieldmark__194_2471824740"/>
            <w:bookmarkEnd w:id="6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6" w:name="__Fieldmark__195_2471824740"/>
            <w:bookmarkStart w:id="67" w:name="__Fieldmark__195_2471824740"/>
            <w:bookmarkEnd w:id="6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* </w:t>
              <w:tab/>
              <w:t>Indicate by an “X” if offer conforms t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delivery time specified in solicitation.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I CERTIFY THAT I HAVE OPENED, READ AND RECORDED ON THIS ABSTRACT (AND CONTIN-</w:t>
            </w:r>
          </w:p>
        </w:tc>
        <w:tc>
          <w:tcPr>
            <w:tcW w:w="7112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TYPED NAME AND TITLE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**</w:t>
              <w:tab/>
              <w:t>Indicate by an “X” acknowledgment of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of amendment, if any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UATION SHEETS, IF ANY) ALL OFFERS RECEIVED IN RESPONSE TO THE SOLICITATION.</w:t>
            </w:r>
          </w:p>
        </w:tc>
        <w:tc>
          <w:tcPr>
            <w:tcW w:w="49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IGNATURE</w:t>
            </w:r>
          </w:p>
        </w:tc>
        <w:tc>
          <w:tcPr>
            <w:tcW w:w="2204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1008" w:footer="720" w:bottom="86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9) FAA Template No. 8 (8/97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1:21:00Z</dcterms:created>
  <dc:creator>SL HAYS</dc:creator>
  <dc:description/>
  <dc:language>en-US</dc:language>
  <cp:lastModifiedBy>Authorized User</cp:lastModifiedBy>
  <cp:lastPrinted>1997-10-31T12:33:00Z</cp:lastPrinted>
  <dcterms:modified xsi:type="dcterms:W3CDTF">1997-10-31T17:34:00Z</dcterms:modified>
  <cp:revision>11</cp:revision>
  <dc:subject/>
  <dc:title>SOLICITATION NUMBER	</dc:title>
</cp:coreProperties>
</file>