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"/>
        <w:gridCol w:w="550"/>
        <w:gridCol w:w="2338"/>
        <w:gridCol w:w="900"/>
        <w:gridCol w:w="990"/>
        <w:gridCol w:w="199"/>
        <w:gridCol w:w="788"/>
        <w:gridCol w:w="3"/>
        <w:gridCol w:w="933"/>
        <w:gridCol w:w="904"/>
        <w:gridCol w:w="32"/>
        <w:gridCol w:w="203"/>
        <w:gridCol w:w="333"/>
        <w:gridCol w:w="400"/>
        <w:gridCol w:w="936"/>
        <w:gridCol w:w="936"/>
        <w:gridCol w:w="5"/>
        <w:gridCol w:w="1"/>
      </w:tblGrid>
      <w:tr>
        <w:trPr>
          <w:trHeight w:val="400" w:hRule="exact"/>
        </w:trPr>
        <w:tc>
          <w:tcPr>
            <w:tcW w:w="5527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</w:rPr>
              <w:t>PREAWARD SURVEY OF PROSPECTIVE CONTRACTOR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GENERAL)</w:t>
            </w:r>
          </w:p>
        </w:tc>
        <w:tc>
          <w:tcPr>
            <w:tcW w:w="5473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1.  SERIAL NO.  (For surveying activity use)   </w:t>
            </w: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11000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ECTION I - REQUEST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(For Completion by Contracting Office)</w:t>
            </w:r>
          </w:p>
        </w:tc>
      </w:tr>
      <w:tr>
        <w:trPr>
          <w:trHeight w:val="200" w:hRule="exact"/>
        </w:trPr>
        <w:tc>
          <w:tcPr>
            <w:tcW w:w="5527" w:type="dxa"/>
            <w:gridSpan w:val="7"/>
            <w:tcBorders/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.  NAME AND ADDRESS OF SURVEYING ACTIVITY</w:t>
            </w:r>
          </w:p>
        </w:tc>
        <w:tc>
          <w:tcPr>
            <w:tcW w:w="3196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.  SOLICITATION NO.</w:t>
            </w:r>
          </w:p>
        </w:tc>
        <w:tc>
          <w:tcPr>
            <w:tcW w:w="2277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.  TOTAL OFFERED PRICE</w:t>
            </w:r>
          </w:p>
        </w:tc>
      </w:tr>
      <w:tr>
        <w:trPr>
          <w:trHeight w:val="1170" w:hRule="exact"/>
        </w:trPr>
        <w:tc>
          <w:tcPr>
            <w:tcW w:w="5527" w:type="dxa"/>
            <w:gridSpan w:val="7"/>
            <w:tcBorders/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196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ind w:left="-100" w:right="-56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eastAsia="Arial" w:cs="Arial" w:ascii="Arial" w:hAnsi="Arial"/>
                <w:sz w:val="14"/>
                <w:szCs w:val="14"/>
              </w:rPr>
              <w:t>5.  TYPE OF CONTRACT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27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1400" w:hRule="exact"/>
        </w:trPr>
        <w:tc>
          <w:tcPr>
            <w:tcW w:w="5527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a.  NAME AND ADDRESS  OF SECONDARY SURVEY ACTIVITY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eastAsia="Arial" w:cs="Arial" w:ascii="Arial" w:hAnsi="Arial"/>
                <w:sz w:val="14"/>
                <w:szCs w:val="14"/>
              </w:rPr>
              <w:t>(For surveying activity use)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7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a.  NAME AND ADDRESS PROSPECTIVE CONTRACTOR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40" w:hRule="exact"/>
        </w:trPr>
        <w:tc>
          <w:tcPr>
            <w:tcW w:w="5527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b.  TELEPHONE NO. (Include AUTOVON, WATS or FTS, if available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863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b.  FIRMS’S CONTACT</w:t>
            </w:r>
          </w:p>
          <w:p>
            <w:pPr>
              <w:pStyle w:val="Normal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7c. TELEPHONE NO. </w:t>
            </w:r>
            <w:r>
              <w:rPr>
                <w:rFonts w:eastAsia="Arial" w:cs="Arial" w:ascii="Arial" w:hAnsi="Arial"/>
                <w:sz w:val="13"/>
                <w:szCs w:val="13"/>
              </w:rPr>
              <w:t>(w/ area code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1260" w:hRule="exact"/>
        </w:trPr>
        <w:tc>
          <w:tcPr>
            <w:tcW w:w="5527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</w:tabs>
              <w:spacing w:before="60" w:after="60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>8.  WILL CONTRACTING OFFICE PARTICIPATE IN SURVEY?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0" w:name="__Fieldmark__10_1328020201"/>
            <w:bookmarkStart w:id="1" w:name="__Fieldmark__10_1328020201"/>
            <w:bookmarkEnd w:id="1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Y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" w:name="__Fieldmark__11_1328020201"/>
            <w:bookmarkStart w:id="3" w:name="__Fieldmark__11_1328020201"/>
            <w:bookmarkEnd w:id="3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NO</w:t>
            </w:r>
          </w:p>
          <w:p>
            <w:pPr>
              <w:pStyle w:val="Normal"/>
              <w:pBdr>
                <w:top w:val="single" w:sz="6" w:space="1" w:color="000000"/>
              </w:pBdr>
              <w:tabs>
                <w:tab w:val="clear" w:pos="720"/>
                <w:tab w:val="left" w:pos="2520" w:leader="none"/>
              </w:tabs>
              <w:spacing w:before="0" w:after="40"/>
              <w:ind w:left="-86" w:right="-115" w:hanging="0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>9.  DATE OF THIS REPORT</w:t>
              <w:tab/>
            </w:r>
            <w:r>
              <w:rPr>
                <w:rFonts w:eastAsia="Arial" w:cs="Arial" w:ascii="Arial" w:hAnsi="Arial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4"/>
                <w:szCs w:val="14"/>
              </w:rPr>
              <w:t>ï</w:t>
            </w:r>
            <w:r>
              <w:rPr>
                <w:rFonts w:eastAsia="Arial" w:cs="Arial" w:ascii="Arial" w:hAnsi="Arial"/>
                <w:sz w:val="14"/>
                <w:szCs w:val="14"/>
              </w:rPr>
              <w:t>10.  DATE REPORT REQUIRED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520" w:leader="none"/>
              </w:tabs>
              <w:ind w:left="-90" w:right="-2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ab/>
            </w:r>
            <w:r>
              <w:rPr>
                <w:rFonts w:eastAsia="Symbol" w:cs="Symbol" w:ascii="Symbol" w:hAnsi="Symbol"/>
                <w:sz w:val="20"/>
                <w:szCs w:val="20"/>
              </w:rPr>
              <w:t>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1.  BUSINESS TYPE: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520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4" w:name="__Fieldmark__14_1328020201"/>
            <w:bookmarkStart w:id="5" w:name="__Fieldmark__14_1328020201"/>
            <w:bookmarkEnd w:id="5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SB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" w:name="__Fieldmark__15_1328020201"/>
            <w:bookmarkStart w:id="7" w:name="__Fieldmark__15_1328020201"/>
            <w:bookmarkEnd w:id="7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VSB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8" w:name="__Fieldmark__16_1328020201"/>
            <w:bookmarkStart w:id="9" w:name="__Fieldmark__16_1328020201"/>
            <w:bookmarkEnd w:id="9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SEDB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0" w:name="__Fieldmark__17_1328020201"/>
            <w:bookmarkStart w:id="11" w:name="__Fieldmark__17_1328020201"/>
            <w:bookmarkEnd w:id="11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WOSB</w:t>
            </w:r>
          </w:p>
        </w:tc>
        <w:tc>
          <w:tcPr>
            <w:tcW w:w="5473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3.  NAME AND ADDRESS OF PARENT COMPANY (If applicable)</w:t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1470" w:hRule="exact"/>
        </w:trPr>
        <w:tc>
          <w:tcPr>
            <w:tcW w:w="1100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.  WALSH- HEALY CONTRACTS ACT  (Check applicable box(es)</w:t>
            </w:r>
          </w:p>
        </w:tc>
        <w:tc>
          <w:tcPr>
            <w:tcW w:w="442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2" w:name="__Fieldmark__19_1328020201"/>
            <w:bookmarkStart w:id="13" w:name="__Fieldmark__19_1328020201"/>
            <w:bookmarkEnd w:id="13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a.  IS NOT APPLICABLE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.  IS APPLICABLE AND PROSPECTIVE CONTRACTOR REPRESENTS HIS CLASSIFICATION AS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4" w:name="__Fieldmark__20_1328020201"/>
            <w:bookmarkStart w:id="15" w:name="__Fieldmark__20_1328020201"/>
            <w:bookmarkEnd w:id="15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ab/>
              <w:t xml:space="preserve">MANUFACTURER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6" w:name="__Fieldmark__21_1328020201"/>
            <w:bookmarkStart w:id="17" w:name="__Fieldmark__21_1328020201"/>
            <w:bookmarkEnd w:id="17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ab/>
              <w:t>REGULAR DEALER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8" w:name="__Fieldmark__22_1328020201"/>
            <w:bookmarkStart w:id="19" w:name="__Fieldmark__22_1328020201"/>
            <w:bookmarkEnd w:id="19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ab/>
              <w:t xml:space="preserve">OTHER (Specify)  </w:t>
            </w: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5473" w:type="dxa"/>
            <w:gridSpan w:val="10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4a.  PLANT AND LOCATION (If different from Item 7, above)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5527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5a.  NAME OF REQUESTING ACTIVITY CONTRACTING OFFICER</w:t>
            </w:r>
          </w:p>
          <w:p>
            <w:pPr>
              <w:pStyle w:val="Normal"/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6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4b.  POINT OF CONTACT</w:t>
            </w:r>
          </w:p>
          <w:p>
            <w:pPr>
              <w:pStyle w:val="Normal"/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14c. TELEPHONE NO.  </w:t>
            </w:r>
            <w:r>
              <w:rPr>
                <w:rFonts w:eastAsia="Arial" w:cs="Arial" w:ascii="Arial" w:hAnsi="Arial"/>
                <w:sz w:val="13"/>
                <w:szCs w:val="13"/>
              </w:rPr>
              <w:t>(with area code)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552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5b.  SIGNATURE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73" w:type="dxa"/>
            <w:gridSpan w:val="10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6a.  NAME OF CONTACT POINT AT REQUESTING ACTIVITY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eastAsia="Arial" w:cs="Arial" w:ascii="Arial" w:hAnsi="Arial"/>
                <w:sz w:val="14"/>
                <w:szCs w:val="14"/>
              </w:rPr>
              <w:t>(If different from Item 15a)</w:t>
            </w:r>
          </w:p>
        </w:tc>
      </w:tr>
      <w:tr>
        <w:trPr>
          <w:trHeight w:val="400" w:hRule="exact"/>
        </w:trPr>
        <w:tc>
          <w:tcPr>
            <w:tcW w:w="5527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5c.  TELEPHONE NO. (Include AUTOVON, WATS or FTS, if available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5473" w:type="dxa"/>
            <w:gridSpan w:val="10"/>
            <w:tcBorders>
              <w:left w:val="dashed" w:sz="6" w:space="0" w:color="auto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exact"/>
        </w:trPr>
        <w:tc>
          <w:tcPr>
            <w:tcW w:w="552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7.  RETURN PREAWARD SURVEY TO THIS ADDRESS: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73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6b.  TELEPHONE NO. (Include AUTOVON, WATS or FTS, if available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552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ATTN:  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5473" w:type="dxa"/>
            <w:gridSpan w:val="10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1000" w:type="dxa"/>
            <w:gridSpan w:val="1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ECTION II - DAT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(For Completion by Contracting Office)</w:t>
            </w:r>
          </w:p>
        </w:tc>
      </w:tr>
      <w:tr>
        <w:trPr>
          <w:trHeight w:val="280" w:hRule="exact"/>
        </w:trPr>
        <w:tc>
          <w:tcPr>
            <w:tcW w:w="550" w:type="dxa"/>
            <w:gridSpan w:val="2"/>
            <w:tcBorders/>
          </w:tcPr>
          <w:p>
            <w:pPr>
              <w:pStyle w:val="Normal"/>
              <w:spacing w:lineRule="exact" w:line="12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8A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ITEM</w:t>
            </w:r>
          </w:p>
        </w:tc>
        <w:tc>
          <w:tcPr>
            <w:tcW w:w="28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8B.  NATIONAL STOCK NUMBER</w:t>
            </w:r>
          </w:p>
        </w:tc>
        <w:tc>
          <w:tcPr>
            <w:tcW w:w="90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20" w:after="0"/>
              <w:ind w:left="-108" w:right="-46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80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8C. TOTAL</w:t>
            </w:r>
          </w:p>
        </w:tc>
        <w:tc>
          <w:tcPr>
            <w:tcW w:w="99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18D.  UNIT </w:t>
            </w:r>
          </w:p>
        </w:tc>
        <w:tc>
          <w:tcPr>
            <w:tcW w:w="468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8E.  DELIVERY SCHEDULE</w:t>
            </w:r>
          </w:p>
        </w:tc>
      </w:tr>
      <w:tr>
        <w:trPr>
          <w:trHeight w:val="195" w:hRule="exact"/>
        </w:trPr>
        <w:tc>
          <w:tcPr>
            <w:tcW w:w="54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NO</w:t>
            </w:r>
          </w:p>
        </w:tc>
        <w:tc>
          <w:tcPr>
            <w:tcW w:w="289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NEW) AND NOMENCLATURE</w:t>
            </w:r>
          </w:p>
        </w:tc>
        <w:tc>
          <w:tcPr>
            <w:tcW w:w="90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8" w:right="-46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QUANTITY</w:t>
            </w:r>
          </w:p>
        </w:tc>
        <w:tc>
          <w:tcPr>
            <w:tcW w:w="98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RICE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a)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b)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c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d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e)</w:t>
            </w:r>
          </w:p>
        </w:tc>
      </w:tr>
      <w:tr>
        <w:trPr>
          <w:trHeight w:val="280" w:hRule="exact"/>
        </w:trPr>
        <w:tc>
          <w:tcPr>
            <w:tcW w:w="5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89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547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89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5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89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547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89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5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89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547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89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5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89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547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89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5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89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547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89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5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89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547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89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5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89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54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89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</w:sectPr>
      </w:pP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</w:sectPr>
      </w:pPr>
    </w:p>
    <w:tbl>
      <w:tblPr>
        <w:tblW w:w="11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1138"/>
        <w:gridCol w:w="540"/>
        <w:gridCol w:w="539"/>
        <w:gridCol w:w="1"/>
        <w:gridCol w:w="623"/>
        <w:gridCol w:w="7"/>
        <w:gridCol w:w="990"/>
        <w:gridCol w:w="1800"/>
        <w:gridCol w:w="991"/>
        <w:gridCol w:w="538"/>
        <w:gridCol w:w="1"/>
        <w:gridCol w:w="1"/>
        <w:gridCol w:w="536"/>
        <w:gridCol w:w="2"/>
        <w:gridCol w:w="2"/>
        <w:gridCol w:w="534"/>
        <w:gridCol w:w="3"/>
        <w:gridCol w:w="3"/>
        <w:gridCol w:w="1"/>
      </w:tblGrid>
      <w:tr>
        <w:trPr>
          <w:trHeight w:val="280" w:hRule="exact"/>
        </w:trPr>
        <w:tc>
          <w:tcPr>
            <w:tcW w:w="11000" w:type="dxa"/>
            <w:gridSpan w:val="1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ECTION III - FACTORS TO BE INVESTIGATED</w:t>
            </w:r>
          </w:p>
        </w:tc>
      </w:tr>
      <w:tr>
        <w:trPr>
          <w:trHeight w:val="560" w:hRule="exact"/>
        </w:trPr>
        <w:tc>
          <w:tcPr>
            <w:tcW w:w="38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1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9.  MAJOR FACTOR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CHK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(a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SAT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(b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UN-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SAT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(c)</w:t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1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0.  OTHER FACTORS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Provide specific requirements in Remarks)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CHK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(a)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SAT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(b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UN-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SAT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(c)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</w:t>
              <w:tab/>
              <w:t>TECHNICAL CAPABILIT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0" w:name="Check9"/>
            <w:bookmarkStart w:id="21" w:name="__Fieldmark__96_1328020201"/>
            <w:bookmarkStart w:id="22" w:name="__Fieldmark__96_1328020201"/>
            <w:bookmarkEnd w:id="22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  <w:bookmarkEnd w:id="20"/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3" w:name="__Fieldmark__97_1328020201"/>
            <w:bookmarkStart w:id="24" w:name="__Fieldmark__97_1328020201"/>
            <w:bookmarkEnd w:id="24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5" w:name="__Fieldmark__98_1328020201"/>
            <w:bookmarkStart w:id="26" w:name="__Fieldmark__98_1328020201"/>
            <w:bookmarkEnd w:id="26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</w:t>
              <w:tab/>
              <w:t>GOVERNMENT PROPERTY CONTROL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7" w:name="__Fieldmark__99_1328020201"/>
            <w:bookmarkStart w:id="28" w:name="__Fieldmark__99_1328020201"/>
            <w:bookmarkEnd w:id="28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9" w:name="__Fieldmark__100_1328020201"/>
            <w:bookmarkStart w:id="30" w:name="__Fieldmark__100_1328020201"/>
            <w:bookmarkEnd w:id="30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31" w:name="__Fieldmark__101_1328020201"/>
            <w:bookmarkStart w:id="32" w:name="__Fieldmark__101_1328020201"/>
            <w:bookmarkEnd w:id="32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.</w:t>
              <w:tab/>
              <w:t>PRODUCTION CAPABILITY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33" w:name="__Fieldmark__102_1328020201"/>
            <w:bookmarkStart w:id="34" w:name="__Fieldmark__102_1328020201"/>
            <w:bookmarkEnd w:id="34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35" w:name="__Fieldmark__103_1328020201"/>
            <w:bookmarkStart w:id="36" w:name="__Fieldmark__103_1328020201"/>
            <w:bookmarkEnd w:id="36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3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37" w:name="__Fieldmark__104_1328020201"/>
            <w:bookmarkStart w:id="38" w:name="__Fieldmark__104_1328020201"/>
            <w:bookmarkEnd w:id="38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37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.</w:t>
              <w:tab/>
              <w:t>TRANSPORTATION</w:t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39" w:name="__Fieldmark__105_1328020201"/>
            <w:bookmarkStart w:id="40" w:name="__Fieldmark__105_1328020201"/>
            <w:bookmarkEnd w:id="40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41" w:name="__Fieldmark__106_1328020201"/>
            <w:bookmarkStart w:id="42" w:name="__Fieldmark__106_1328020201"/>
            <w:bookmarkEnd w:id="42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43" w:name="__Fieldmark__107_1328020201"/>
            <w:bookmarkStart w:id="44" w:name="__Fieldmark__107_1328020201"/>
            <w:bookmarkEnd w:id="44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.</w:t>
              <w:tab/>
              <w:t>QUALITY ASSURANCE CAPABILITY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45" w:name="__Fieldmark__108_1328020201"/>
            <w:bookmarkStart w:id="46" w:name="__Fieldmark__108_1328020201"/>
            <w:bookmarkEnd w:id="46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47" w:name="__Fieldmark__109_1328020201"/>
            <w:bookmarkStart w:id="48" w:name="__Fieldmark__109_1328020201"/>
            <w:bookmarkEnd w:id="48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3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49" w:name="__Fieldmark__110_1328020201"/>
            <w:bookmarkStart w:id="50" w:name="__Fieldmark__110_1328020201"/>
            <w:bookmarkEnd w:id="50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37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.</w:t>
              <w:tab/>
              <w:t>PACKAGING</w:t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51" w:name="__Fieldmark__111_1328020201"/>
            <w:bookmarkStart w:id="52" w:name="__Fieldmark__111_1328020201"/>
            <w:bookmarkEnd w:id="52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53" w:name="__Fieldmark__112_1328020201"/>
            <w:bookmarkStart w:id="54" w:name="__Fieldmark__112_1328020201"/>
            <w:bookmarkEnd w:id="54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55" w:name="__Fieldmark__113_1328020201"/>
            <w:bookmarkStart w:id="56" w:name="__Fieldmark__113_1328020201"/>
            <w:bookmarkEnd w:id="56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.</w:t>
              <w:tab/>
              <w:t>FINANCIAL CAPABILITY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57" w:name="__Fieldmark__114_1328020201"/>
            <w:bookmarkStart w:id="58" w:name="__Fieldmark__114_1328020201"/>
            <w:bookmarkEnd w:id="58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59" w:name="__Fieldmark__115_1328020201"/>
            <w:bookmarkStart w:id="60" w:name="__Fieldmark__115_1328020201"/>
            <w:bookmarkEnd w:id="60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3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1" w:name="__Fieldmark__116_1328020201"/>
            <w:bookmarkStart w:id="62" w:name="__Fieldmark__116_1328020201"/>
            <w:bookmarkEnd w:id="62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37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.</w:t>
              <w:tab/>
              <w:t>SECURITY</w:t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3" w:name="__Fieldmark__117_1328020201"/>
            <w:bookmarkStart w:id="64" w:name="__Fieldmark__117_1328020201"/>
            <w:bookmarkEnd w:id="64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5" w:name="__Fieldmark__118_1328020201"/>
            <w:bookmarkStart w:id="66" w:name="__Fieldmark__118_1328020201"/>
            <w:bookmarkEnd w:id="66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7" w:name="__Fieldmark__119_1328020201"/>
            <w:bookmarkStart w:id="68" w:name="__Fieldmark__119_1328020201"/>
            <w:bookmarkEnd w:id="68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.</w:t>
              <w:tab/>
              <w:t>ACCOUNTING SYSTEM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9" w:name="__Fieldmark__120_1328020201"/>
            <w:bookmarkStart w:id="70" w:name="__Fieldmark__120_1328020201"/>
            <w:bookmarkEnd w:id="70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71" w:name="__Fieldmark__121_1328020201"/>
            <w:bookmarkStart w:id="72" w:name="__Fieldmark__121_1328020201"/>
            <w:bookmarkEnd w:id="72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3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73" w:name="__Fieldmark__122_1328020201"/>
            <w:bookmarkStart w:id="74" w:name="__Fieldmark__122_1328020201"/>
            <w:bookmarkEnd w:id="74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37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.</w:t>
              <w:tab/>
              <w:t>SAFETY</w:t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75" w:name="__Fieldmark__123_1328020201"/>
            <w:bookmarkStart w:id="76" w:name="__Fieldmark__123_1328020201"/>
            <w:bookmarkEnd w:id="76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77" w:name="__Fieldmark__124_1328020201"/>
            <w:bookmarkStart w:id="78" w:name="__Fieldmark__124_1328020201"/>
            <w:bookmarkEnd w:id="78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79" w:name="__Fieldmark__125_1328020201"/>
            <w:bookmarkStart w:id="80" w:name="__Fieldmark__125_1328020201"/>
            <w:bookmarkEnd w:id="80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napToGrid w:val="false"/>
              <w:spacing w:before="20" w:after="2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napToGrid w:val="false"/>
              <w:spacing w:before="20" w:after="2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4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napToGrid w:val="false"/>
              <w:spacing w:before="20" w:after="2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6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napToGrid w:val="false"/>
              <w:spacing w:before="20" w:after="2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.</w:t>
              <w:tab/>
              <w:t>ENVIRONMENTAL/ENERGY CONSIDERATIONS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81" w:name="__Fieldmark__126_1328020201"/>
            <w:bookmarkStart w:id="82" w:name="__Fieldmark__126_1328020201"/>
            <w:bookmarkEnd w:id="82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83" w:name="__Fieldmark__127_1328020201"/>
            <w:bookmarkStart w:id="84" w:name="__Fieldmark__127_1328020201"/>
            <w:bookmarkEnd w:id="84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85" w:name="__Fieldmark__128_1328020201"/>
            <w:bookmarkStart w:id="86" w:name="__Fieldmark__128_1328020201"/>
            <w:bookmarkEnd w:id="86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598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1.  IS THIS A SHORT FORM PREAWARD REPORT?  (For competition by surveying activity)</w:t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G.</w:t>
              <w:tab/>
              <w:t>FLIGHT OPERATIONS/FLIGHT SAFETY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87" w:name="__Fieldmark__129_1328020201"/>
            <w:bookmarkStart w:id="88" w:name="__Fieldmark__129_1328020201"/>
            <w:bookmarkEnd w:id="88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89" w:name="__Fieldmark__130_1328020201"/>
            <w:bookmarkStart w:id="90" w:name="__Fieldmark__130_1328020201"/>
            <w:bookmarkEnd w:id="90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91" w:name="__Fieldmark__131_1328020201"/>
            <w:bookmarkStart w:id="92" w:name="__Fieldmark__131_1328020201"/>
            <w:bookmarkEnd w:id="92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59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1440" w:leader="none"/>
                <w:tab w:val="left" w:pos="1800" w:leader="none"/>
                <w:tab w:val="right" w:pos="10710" w:leader="none"/>
              </w:tabs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93" w:name="__Fieldmark__132_1328020201"/>
            <w:bookmarkStart w:id="94" w:name="__Fieldmark__132_1328020201"/>
            <w:bookmarkEnd w:id="94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ab/>
              <w:t>YE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95" w:name="__Fieldmark__133_1328020201"/>
            <w:bookmarkStart w:id="96" w:name="__Fieldmark__133_1328020201"/>
            <w:bookmarkEnd w:id="96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ab/>
              <w:t>NO</w:t>
              <w:tab/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H.</w:t>
              <w:tab/>
              <w:t>OTHER</w:t>
            </w:r>
          </w:p>
        </w:tc>
        <w:tc>
          <w:tcPr>
            <w:tcW w:w="27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97" w:name="__Fieldmark__135_1328020201"/>
            <w:bookmarkStart w:id="98" w:name="__Fieldmark__135_1328020201"/>
            <w:bookmarkEnd w:id="98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99" w:name="__Fieldmark__136_1328020201"/>
            <w:bookmarkStart w:id="100" w:name="__Fieldmark__136_1328020201"/>
            <w:bookmarkEnd w:id="100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01" w:name="__Fieldmark__137_1328020201"/>
            <w:bookmarkStart w:id="102" w:name="__Fieldmark__137_1328020201"/>
            <w:bookmarkEnd w:id="102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598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2.</w:t>
              <w:tab/>
              <w:t>IS A FINANCIAL ASSISTANCE PAYMENT PROVISION IN THE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Specify)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03" w:name="__Fieldmark__139_1328020201"/>
            <w:bookmarkStart w:id="104" w:name="__Fieldmark__139_1328020201"/>
            <w:bookmarkEnd w:id="104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05" w:name="__Fieldmark__140_1328020201"/>
            <w:bookmarkStart w:id="106" w:name="__Fieldmark__140_1328020201"/>
            <w:bookmarkEnd w:id="106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07" w:name="__Fieldmark__141_1328020201"/>
            <w:bookmarkStart w:id="108" w:name="__Fieldmark__141_1328020201"/>
            <w:bookmarkEnd w:id="108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591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  <w:t>SOLICITATION?  (For completion by contracting activity)</w:t>
            </w:r>
          </w:p>
        </w:tc>
        <w:tc>
          <w:tcPr>
            <w:tcW w:w="9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09" w:name="__Fieldmark__143_1328020201"/>
            <w:bookmarkStart w:id="110" w:name="__Fieldmark__143_1328020201"/>
            <w:bookmarkEnd w:id="110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11" w:name="__Fieldmark__144_1328020201"/>
            <w:bookmarkStart w:id="112" w:name="__Fieldmark__144_1328020201"/>
            <w:bookmarkEnd w:id="112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13" w:name="__Fieldmark__145_1328020201"/>
            <w:bookmarkStart w:id="114" w:name="__Fieldmark__145_1328020201"/>
            <w:bookmarkEnd w:id="114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591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15" w:name="__Fieldmark__147_1328020201"/>
            <w:bookmarkStart w:id="116" w:name="__Fieldmark__147_1328020201"/>
            <w:bookmarkEnd w:id="116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17" w:name="__Fieldmark__148_1328020201"/>
            <w:bookmarkStart w:id="118" w:name="__Fieldmark__148_1328020201"/>
            <w:bookmarkEnd w:id="118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19" w:name="__Fieldmark__149_1328020201"/>
            <w:bookmarkStart w:id="120" w:name="__Fieldmark__149_1328020201"/>
            <w:bookmarkEnd w:id="120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5591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1440" w:leader="none"/>
                <w:tab w:val="left" w:pos="1800" w:leader="none"/>
                <w:tab w:val="right" w:pos="10710" w:leader="none"/>
              </w:tabs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21" w:name="__Fieldmark__150_1328020201"/>
            <w:bookmarkStart w:id="122" w:name="__Fieldmark__150_1328020201"/>
            <w:bookmarkEnd w:id="122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ab/>
              <w:t>YE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23" w:name="__Fieldmark__151_1328020201"/>
            <w:bookmarkStart w:id="124" w:name="__Fieldmark__151_1328020201"/>
            <w:bookmarkEnd w:id="124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ab/>
              <w:t>NO</w:t>
            </w:r>
          </w:p>
        </w:tc>
        <w:tc>
          <w:tcPr>
            <w:tcW w:w="9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25" w:name="__Fieldmark__153_1328020201"/>
            <w:bookmarkStart w:id="126" w:name="__Fieldmark__153_1328020201"/>
            <w:bookmarkEnd w:id="126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27" w:name="__Fieldmark__154_1328020201"/>
            <w:bookmarkStart w:id="128" w:name="__Fieldmark__154_1328020201"/>
            <w:bookmarkEnd w:id="128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29" w:name="__Fieldmark__155_1328020201"/>
            <w:bookmarkStart w:id="130" w:name="__Fieldmark__155_1328020201"/>
            <w:bookmarkEnd w:id="130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5591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31" w:name="__Fieldmark__157_1328020201"/>
            <w:bookmarkStart w:id="132" w:name="__Fieldmark__157_1328020201"/>
            <w:bookmarkEnd w:id="132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33" w:name="__Fieldmark__158_1328020201"/>
            <w:bookmarkStart w:id="134" w:name="__Fieldmark__158_1328020201"/>
            <w:bookmarkEnd w:id="134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35" w:name="__Fieldmark__159_1328020201"/>
            <w:bookmarkStart w:id="136" w:name="__Fieldmark__159_1328020201"/>
            <w:bookmarkEnd w:id="136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7500" w:hRule="exact"/>
        </w:trPr>
        <w:tc>
          <w:tcPr>
            <w:tcW w:w="11000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3.  REMARKS  (For Contracting Activity Use)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</w:rPr>
              <w:t>–––––</w:t>
            </w:r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exact"/>
        </w:trPr>
        <w:tc>
          <w:tcPr>
            <w:tcW w:w="11000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SECTION IV - SURVEYING ACTIVITY RECOMMENDATIONS</w:t>
            </w:r>
          </w:p>
        </w:tc>
      </w:tr>
      <w:tr>
        <w:trPr>
          <w:trHeight w:val="795" w:hRule="exact"/>
        </w:trPr>
        <w:tc>
          <w:tcPr>
            <w:tcW w:w="2750" w:type="dxa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4.  RECOMMENDED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  <w:tab w:val="right" w:pos="10710" w:leader="none"/>
              </w:tabs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37" w:name="__Fieldmark__162_1328020201"/>
            <w:bookmarkStart w:id="138" w:name="__Fieldmark__162_1328020201"/>
            <w:bookmarkEnd w:id="138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ab/>
              <w:t>A.  COMPLETE AWARD</w:t>
            </w:r>
          </w:p>
        </w:tc>
        <w:tc>
          <w:tcPr>
            <w:tcW w:w="56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5a.  NAME AND TITLE OF SURVEY APPROVING OFFICIAL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612" w:type="dxa"/>
            <w:gridSpan w:val="8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5b.  TELEPHONE NO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exact"/>
        </w:trPr>
        <w:tc>
          <w:tcPr>
            <w:tcW w:w="2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  <w:tab w:val="right" w:pos="10710" w:leader="none"/>
              </w:tabs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39" w:name="__Fieldmark__165_1328020201"/>
            <w:bookmarkStart w:id="140" w:name="__Fieldmark__165_1328020201"/>
            <w:bookmarkEnd w:id="140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ab/>
              <w:t>B.  PARTIAL AWARD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  <w:tab w:val="right" w:pos="10710" w:leader="none"/>
              </w:tabs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  <w:tab/>
              <w:t xml:space="preserve">(Quantity  </w:t>
            </w: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u w:val="single"/>
              </w:rPr>
              <w:t>–––––</w:t>
            </w:r>
            <w:r>
              <w:rPr>
                <w:rFonts w:eastAsia="Arial" w:cs="Arial" w:ascii="Arial" w:hAnsi="Arial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  <w:tab w:val="right" w:pos="10710" w:leader="none"/>
              </w:tabs>
              <w:spacing w:before="60" w:after="0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41" w:name="__Fieldmark__167_1328020201"/>
            <w:bookmarkStart w:id="142" w:name="__Fieldmark__167_1328020201"/>
            <w:bookmarkEnd w:id="142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ab/>
              <w:t>NO AWARD</w:t>
            </w:r>
          </w:p>
        </w:tc>
        <w:tc>
          <w:tcPr>
            <w:tcW w:w="563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5c.  SIGNATURE</w:t>
            </w:r>
          </w:p>
        </w:tc>
        <w:tc>
          <w:tcPr>
            <w:tcW w:w="26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5d.  DATE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sectPr>
      <w:type w:val="continuous"/>
      <w:pgSz w:w="12240" w:h="15840"/>
      <w:pgMar w:left="720" w:right="720" w:gutter="0" w:header="0" w:top="720" w:footer="720" w:bottom="776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eastAsia="Arial" w:cs="Arial"/>
        <w:sz w:val="15"/>
        <w:szCs w:val="15"/>
      </w:rPr>
    </w:pPr>
    <w:r>
      <w:rPr>
        <w:rFonts w:eastAsia="Arial" w:cs="Arial" w:ascii="Arial" w:hAnsi="Arial"/>
        <w:sz w:val="15"/>
        <w:szCs w:val="15"/>
      </w:rPr>
      <w:t>OMB Control No. 2120-0595</w:t>
      <w:tab/>
      <w:t>(SF-1403) FAA Template No. 36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7T15:21:00Z</dcterms:created>
  <dc:creator>James H. Freeman</dc:creator>
  <dc:description/>
  <dc:language>en-US</dc:language>
  <cp:lastModifiedBy>James H. Freeman</cp:lastModifiedBy>
  <dcterms:modified xsi:type="dcterms:W3CDTF">1997-11-17T15:21:00Z</dcterms:modified>
  <cp:revision>2</cp:revision>
  <dc:subject/>
  <dc:title>PREAWARD SURVEY OF PROSPECTIVE CONTRACTOR</dc:title>
</cp:coreProperties>
</file>