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3348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DERAL AVIATION ADMINIST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PLIFIED PURCHASE SUMMA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e Continuation on Revers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sition No.</w:t>
            </w:r>
          </w:p>
        </w:tc>
        <w:tc>
          <w:tcPr>
            <w:tcW w:w="3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rchase Order No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0"/>
        <w:gridCol w:w="187"/>
        <w:gridCol w:w="878"/>
        <w:gridCol w:w="1926"/>
        <w:gridCol w:w="718"/>
        <w:gridCol w:w="538"/>
        <w:gridCol w:w="399"/>
        <w:gridCol w:w="321"/>
        <w:gridCol w:w="1579"/>
        <w:gridCol w:w="526"/>
        <w:gridCol w:w="396"/>
        <w:gridCol w:w="367"/>
        <w:gridCol w:w="531"/>
        <w:gridCol w:w="616"/>
        <w:gridCol w:w="1151"/>
      </w:tblGrid>
      <w:tr>
        <w:trPr/>
        <w:tc>
          <w:tcPr>
            <w:tcW w:w="194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’s Name:</w:t>
            </w:r>
          </w:p>
        </w:tc>
        <w:tc>
          <w:tcPr>
            <w:tcW w:w="90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TIN:</w:t>
            </w:r>
          </w:p>
        </w:tc>
        <w:tc>
          <w:tcPr>
            <w:tcW w:w="39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UNS: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hone: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Enter an “x” in the box to the left of all applicable it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980"/>
        <w:gridCol w:w="3456"/>
        <w:gridCol w:w="3672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08919367"/>
            <w:bookmarkStart w:id="1" w:name="__Fieldmark__0_320891936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upply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208919367"/>
            <w:bookmarkStart w:id="3" w:name="__Fieldmark__1_320891936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vic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Award: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08919367"/>
            <w:bookmarkStart w:id="5" w:name="__Fieldmark__2_320891936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VES/National Contract #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208919367"/>
            <w:bookmarkStart w:id="7" w:name="__Fieldmark__3_320891936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NICO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208919367"/>
            <w:bookmarkStart w:id="9" w:name="__Fieldmark__4_320891936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B/NISH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208919367"/>
            <w:bookmarkStart w:id="11" w:name="__Fieldmark__5_320891936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DB/8(a)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208919367"/>
            <w:bookmarkStart w:id="13" w:name="__Fieldmark__6_320891936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ry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208919367"/>
            <w:bookmarkStart w:id="15" w:name="__Fieldmark__7_320891936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vice-Disabled Veteran Owned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208919367"/>
            <w:bookmarkStart w:id="17" w:name="__Fieldmark__8_320891936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man-owned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208919367"/>
            <w:bookmarkStart w:id="19" w:name="__Fieldmark__9_320891936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208919367"/>
            <w:bookmarkStart w:id="21" w:name="__Fieldmark__10_320891936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rge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208919367"/>
            <w:bookmarkStart w:id="23" w:name="__Fieldmark__11_320891936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SA/FSS (Complete Number 4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208919367"/>
            <w:bookmarkStart w:id="25" w:name="__Fieldmark__12_320891936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Source (See attached)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Determining Price Reasonablenes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208919367"/>
            <w:bookmarkStart w:id="27" w:name="__Fieldmark__13_320891936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ow Quote (See Reverse Sid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208919367"/>
            <w:bookmarkStart w:id="29" w:name="__Fieldmark__14_320891936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arison with published price lists, catalogs, or advertisements (Specify Source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208919367"/>
            <w:bookmarkStart w:id="31" w:name="__Fieldmark__15_320891936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arison of prices paid previously for similar items within the last 6 months (List Awards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208919367"/>
            <w:bookmarkStart w:id="33" w:name="__Fieldmark__16_320891936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rsonal knowledge of item procured (Specify Knowledge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208919367"/>
            <w:bookmarkStart w:id="35" w:name="__Fieldmark__17_3208919367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Specify in Number 6 below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Determining that the use of GSA/FSS is FAA’s best interest and represents the best value to FAA:</w:t>
            </w:r>
          </w:p>
        </w:tc>
      </w:tr>
      <w:tr>
        <w:trPr>
          <w:trHeight w:val="96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208919367"/>
            <w:bookmarkStart w:id="37" w:name="__Fieldmark__18_3208919367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ecked Debarred List/Excluded Parties List System (EPLS)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epls.gov</w:t>
              </w:r>
            </w:hyperlink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:</w:t>
            </w:r>
          </w:p>
        </w:tc>
      </w:tr>
      <w:tr>
        <w:trPr>
          <w:trHeight w:val="89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is Considered Responsible Based on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ground Investigation Requirement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208919367"/>
            <w:bookmarkStart w:id="39" w:name="__Fieldmark__19_320891936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ackground Investigation Requi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3208919367"/>
            <w:bookmarkStart w:id="41" w:name="__Fieldmark__20_320891936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ort Requi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208919367"/>
            <w:bookmarkStart w:id="43" w:name="__Fieldmark__21_320891936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 Access to FAA Facilities/Resources/Service In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736"/>
        <w:gridCol w:w="1532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ignature of Preparer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ignature of Contracting Officer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Name of Contracting Officer (Printed)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IMPLIFIED PURCHASE SUMMARY (Continu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Quotes/Pricing Information: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208919367"/>
            <w:bookmarkStart w:id="45" w:name="__Fieldmark__22_3208919367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ee Below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208919367"/>
            <w:bookmarkStart w:id="47" w:name="__Fieldmark__23_3208919367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Attach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700"/>
        <w:gridCol w:w="2808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otes/Pricing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’s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, State, Z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/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of Cont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O.B. Po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Te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A Contract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/BPA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 Wage Determination 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1440"/>
        <w:gridCol w:w="1440"/>
        <w:gridCol w:w="1260"/>
        <w:gridCol w:w="1440"/>
        <w:gridCol w:w="1260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 Pri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ount (Trade or Qty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Shipping Cost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i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pril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ls.gov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40:00Z</dcterms:created>
  <dc:creator>Jeffrey Baker</dc:creator>
  <dc:description/>
  <cp:keywords/>
  <dc:language>en-US</dc:language>
  <cp:lastModifiedBy>Jeffrey Baker</cp:lastModifiedBy>
  <cp:lastPrinted>2008-02-20T10:02:00Z</cp:lastPrinted>
  <dcterms:modified xsi:type="dcterms:W3CDTF">2008-04-07T18:19:00Z</dcterms:modified>
  <cp:revision>4</cp:revision>
  <dc:subject/>
  <dc:title>FEDERAL AVIATION ADMINISTRATION</dc:title>
</cp:coreProperties>
</file>