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4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"/>
              <w:gridCol w:w="1656"/>
              <w:gridCol w:w="2208"/>
              <w:gridCol w:w="1345"/>
              <w:gridCol w:w="1081"/>
              <w:gridCol w:w="95"/>
              <w:gridCol w:w="3346"/>
              <w:gridCol w:w="429"/>
              <w:gridCol w:w="1230"/>
              <w:gridCol w:w="2059"/>
              <w:gridCol w:w="51"/>
            </w:tblGrid>
            <w:tr>
              <w:trPr/>
              <w:tc>
                <w:tcPr>
                  <w:tcW w:w="14358" w:type="dxa"/>
                  <w:gridSpan w:val="10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jc w:val="center"/>
                    <w:rPr>
                      <w:sz w:val="72"/>
                      <w:szCs w:val="7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72"/>
                      <w:szCs w:val="72"/>
                    </w:rPr>
                    <w:t>Certificate of Appointment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Pursuant to the authority of the undersigned and in accordance with Section 3.1.4 of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the FAA Acquisition Management System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6"/>
                      <w:szCs w:val="5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542925</wp:posOffset>
                        </wp:positionH>
                        <wp:positionV relativeFrom="paragraph">
                          <wp:posOffset>143510</wp:posOffset>
                        </wp:positionV>
                        <wp:extent cx="1369695" cy="13716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327" t="3729" r="14964" b="45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969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(Enter CO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56"/>
                      <w:szCs w:val="56"/>
                    </w:rPr>
                    <w:t>’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s Name)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is appointed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Contracting Officer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for the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United States of America</w:t>
                  </w:r>
                </w:p>
                <w:p>
                  <w:pPr>
                    <w:pStyle w:val="NormalWeb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Subject to the limitations contained in the Acquisition Management System and any further limitations set forth below: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32"/>
                      <w:szCs w:val="32"/>
                    </w:rPr>
                    <w:t>UNLIMITED AUTHORITY to execute contractual documents/grants,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32"/>
                      <w:szCs w:val="32"/>
                    </w:rPr>
                    <w:t>cooperative agreements and other transactions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99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Unless sooner terminated, this appointment is effective as long as the appointee is assigned to: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color w:val="000000"/>
                      <w:u w:val="single"/>
                    </w:rPr>
                    <w:t>(Enter Name of Organization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Organization</w:t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1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64" w:type="dxa"/>
                  <w:gridSpan w:val="4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  <w:t>Federal Aviation Administration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(</w:t>
                  </w: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Agency</w:t>
                  </w: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Warrant Number</w:t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AJA-0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3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James H. Washington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FAA Acquisition Executiv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(Enter Name of COCO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Chief of the Contracting Offic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altName w:val="Courier"/>
    <w:charset w:val="00"/>
    <w:family w:val="script"/>
    <w:pitch w:val="variable"/>
  </w:font>
  <w:font w:name="Antique Oliv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2:00Z</dcterms:created>
  <dc:creator>Jeffrey Baker</dc:creator>
  <dc:description/>
  <cp:keywords/>
  <dc:language>en-US</dc:language>
  <cp:lastModifiedBy>heidi baker</cp:lastModifiedBy>
  <cp:lastPrinted>2009-03-25T14:41:00Z</cp:lastPrinted>
  <dcterms:modified xsi:type="dcterms:W3CDTF">2009-04-06T14:21:00Z</dcterms:modified>
  <cp:revision>6</cp:revision>
  <dc:subject/>
  <dc:title> Procurement Guidance - Download selected sections</dc:title>
</cp:coreProperties>
</file>