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A SAFETY AND ENVIRONMENTAL CERTIFICATION CHECKLIST</w:t>
      </w:r>
    </w:p>
    <w:p>
      <w:pPr>
        <w:pStyle w:val="Normal"/>
        <w:pBdr>
          <w:top w:val="single" w:sz="6" w:space="1" w:color="000000"/>
          <w:left w:val="single" w:sz="6" w:space="1" w:color="000000"/>
          <w:right w:val="single" w:sz="6" w:space="1" w:color="000000"/>
        </w:pBdr>
        <w:ind w:left="-720" w:right="-720" w:hanging="0"/>
        <w:rPr/>
      </w:pPr>
      <w:r>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ilding Name:_______________________________________________________________________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reet Address:______________________________________________________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ity:_________________________________________, State: ______   Zip Code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pproximate outside dimensions of building:______________________________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quare footage of building___________________,   Square footage of proposed space______________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tal number of floors in building_____________,  Floors proposed space is on ___________________</w:t>
      </w:r>
    </w:p>
    <w:p>
      <w:pPr>
        <w:pStyle w:val="Normal"/>
        <w:pBdr>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Year Building constructed  __________________,  Year of last major renovation__________________  </w:t>
      </w:r>
    </w:p>
    <w:p>
      <w:pPr>
        <w:pStyle w:val="Normal"/>
        <w:pBdr>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INSTRUCTIONS: Complete the following information that applies to the building being offered for lease to the Government.  </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rPr>
      </w:pPr>
      <w:r>
        <w:rPr>
          <w:rFonts w:eastAsia="Times New Roman" w:cs="Times New Roman" w:ascii="Times New Roman" w:hAnsi="Times New Roman"/>
          <w:b/>
          <w:bCs/>
        </w:rPr>
        <w:t>CHECK ALL OF THE FOLLOWING INFORMATION THAT APPLIE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ur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0" w:name="__Fieldmark__0_2090337210"/>
      <w:bookmarkStart w:id="1" w:name="__Fieldmark__0_2090337210"/>
      <w:bookmarkEnd w:id="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 Provision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 w:name="__Fieldmark__1_2090337210"/>
      <w:bookmarkStart w:id="3" w:name="__Fieldmark__1_2090337210"/>
      <w:bookmarkEnd w:id="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ecure Build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 w:name="__Fieldmark__2_2090337210"/>
      <w:bookmarkStart w:id="5" w:name="__Fieldmark__2_2090337210"/>
      <w:bookmarkEnd w:id="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arm System</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 w:name="__Fieldmark__3_2090337210"/>
      <w:bookmarkStart w:id="7" w:name="__Fieldmark__3_2090337210"/>
      <w:bookmarkEnd w:id="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Guard</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 w:name="__Fieldmark__4_2090337210"/>
      <w:bookmarkStart w:id="9" w:name="__Fieldmark__4_2090337210"/>
      <w:bookmarkEnd w:id="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ntrolled Entr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 w:name="__Fieldmark__5_2090337210"/>
      <w:bookmarkStart w:id="11" w:name="__Fieldmark__5_2090337210"/>
      <w:bookmarkEnd w:id="1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mergency Illumination:</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2" w:name="__Fieldmark__6_2090337210"/>
      <w:bookmarkStart w:id="13" w:name="__Fieldmark__6_2090337210"/>
      <w:bookmarkEnd w:id="1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Space offered</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4" w:name="__Fieldmark__7_2090337210"/>
      <w:bookmarkStart w:id="15" w:name="__Fieldmark__7_2090337210"/>
      <w:bookmarkEnd w:id="1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corridor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6" w:name="__Fieldmark__8_2090337210"/>
      <w:bookmarkStart w:id="17" w:name="__Fieldmark__8_2090337210"/>
      <w:bookmarkEnd w:id="1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Stairwell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ilding structural support</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8" w:name="__Fieldmark__9_2090337210"/>
      <w:bookmarkStart w:id="19" w:name="__Fieldmark__9_2090337210"/>
      <w:bookmarkEnd w:id="1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mbustible (Timber, wood, etc.)</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0" w:name="__Fieldmark__10_2090337210"/>
      <w:bookmarkStart w:id="21" w:name="__Fieldmark__10_2090337210"/>
      <w:bookmarkEnd w:id="2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cumbustible (Concrete, steel, masonry, etc.)</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types of uses present in the building (check all that appl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2" w:name="__Fieldmark__11_2090337210"/>
      <w:bookmarkStart w:id="23" w:name="__Fieldmark__11_2090337210"/>
      <w:bookmarkEnd w:id="2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Restaurant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4" w:name="__Fieldmark__12_2090337210"/>
      <w:bookmarkStart w:id="25" w:name="__Fieldmark__12_2090337210"/>
      <w:bookmarkEnd w:id="2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orage</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6" w:name="__Fieldmark__13_2090337210"/>
      <w:bookmarkStart w:id="27" w:name="__Fieldmark__13_2090337210"/>
      <w:bookmarkEnd w:id="2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Manufactur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8" w:name="__Fieldmark__14_2090337210"/>
      <w:bookmarkStart w:id="29" w:name="__Fieldmark__14_2090337210"/>
      <w:bookmarkEnd w:id="2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describe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0" w:name="__Fieldmark__15_2090337210"/>
      <w:bookmarkStart w:id="31" w:name="__Fieldmark__15_2090337210"/>
      <w:bookmarkEnd w:id="3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Laboratorie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2" w:name="__Fieldmark__16_2090337210"/>
      <w:bookmarkStart w:id="33" w:name="__Fieldmark__16_2090337210"/>
      <w:bookmarkEnd w:id="3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Retail</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4" w:name="__Fieldmark__17_2090337210"/>
      <w:bookmarkStart w:id="35" w:name="__Fieldmark__17_2090337210"/>
      <w:bookmarkEnd w:id="3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dustrial                     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tical openings between two or more floor:</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Stairs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6" w:name="__Fieldmark__18_2090337210"/>
      <w:bookmarkStart w:id="37" w:name="__Fieldmark__18_2090337210"/>
      <w:bookmarkEnd w:id="3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8" w:name="__Fieldmark__19_2090337210"/>
      <w:bookmarkStart w:id="39" w:name="__Fieldmark__19_2090337210"/>
      <w:bookmarkEnd w:id="3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Shafts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0" w:name="__Fieldmark__20_2090337210"/>
      <w:bookmarkStart w:id="41" w:name="__Fieldmark__20_2090337210"/>
      <w:bookmarkEnd w:id="4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2" w:name="__Fieldmark__21_2090337210"/>
      <w:bookmarkStart w:id="43" w:name="__Fieldmark__21_2090337210"/>
      <w:bookmarkEnd w:id="4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Other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4" w:name="__Fieldmark__22_2090337210"/>
      <w:bookmarkStart w:id="45" w:name="__Fieldmark__22_2090337210"/>
      <w:bookmarkEnd w:id="4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6" w:name="__Fieldmark__23_2090337210"/>
      <w:bookmarkStart w:id="47" w:name="__Fieldmark__23_2090337210"/>
      <w:bookmarkEnd w:id="4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prinkler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8" w:name="__Fieldmark__24_2090337210"/>
      <w:bookmarkStart w:id="49" w:name="__Fieldmark__24_2090337210"/>
      <w:bookmarkEnd w:id="4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0" w:name="__Fieldmark__25_2090337210"/>
      <w:bookmarkStart w:id="51" w:name="__Fieldmark__25_2090337210"/>
      <w:bookmarkEnd w:id="5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rridors onl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2" w:name="__Fieldmark__26_2090337210"/>
      <w:bookmarkStart w:id="53" w:name="__Fieldmark__26_2090337210"/>
      <w:bookmarkEnd w:id="5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but corridors &amp; lobbie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4" w:name="__Fieldmark__27_2090337210"/>
      <w:bookmarkStart w:id="55" w:name="__Fieldmark__27_2090337210"/>
      <w:bookmarkEnd w:id="5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otal Building</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6" w:name="__Fieldmark__28_2090337210"/>
      <w:bookmarkStart w:id="57" w:name="__Fieldmark__28_2090337210"/>
      <w:bookmarkEnd w:id="5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describe locations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e fighting capabil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8" w:name="__Fieldmark__29_2090337210"/>
      <w:bookmarkStart w:id="59" w:name="__Fieldmark__29_2090337210"/>
      <w:bookmarkEnd w:id="5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0" w:name="__Fieldmark__30_2090337210"/>
      <w:bookmarkStart w:id="61" w:name="__Fieldmark__30_2090337210"/>
      <w:bookmarkEnd w:id="6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Fire Extinguisher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2" w:name="__Fieldmark__31_2090337210"/>
      <w:bookmarkStart w:id="63" w:name="__Fieldmark__31_2090337210"/>
      <w:bookmarkEnd w:id="6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ndpipe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4" w:name="__Fieldmark__32_2090337210"/>
      <w:bookmarkStart w:id="65" w:name="__Fieldmark__32_2090337210"/>
      <w:bookmarkEnd w:id="6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e Alarm:</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6" w:name="__Fieldmark__33_2090337210"/>
      <w:bookmarkStart w:id="67" w:name="__Fieldmark__33_2090337210"/>
      <w:bookmarkEnd w:id="6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8" w:name="__Fieldmark__34_2090337210"/>
      <w:bookmarkStart w:id="69" w:name="__Fieldmark__34_2090337210"/>
      <w:bookmarkEnd w:id="6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Building Alarm  (</w:t>
      </w:r>
      <w:r>
        <w:rPr>
          <w:rFonts w:eastAsia="Times New Roman" w:cs="Times New Roman" w:ascii="Times New Roman" w:hAnsi="Times New Roman"/>
          <w:b/>
          <w:bCs/>
          <w:sz w:val="20"/>
          <w:szCs w:val="20"/>
        </w:rPr>
        <w:t>check all that apply</w:t>
      </w:r>
      <w:r>
        <w:rPr>
          <w:rFonts w:eastAsia="Times New Roman" w:cs="Times New Roman" w:ascii="Times New Roman" w:hAnsi="Times New Roman"/>
          <w:sz w:val="20"/>
          <w:szCs w:val="20"/>
        </w:rPr>
        <w:t xml:space="preserve">): </w:t>
        <w:tab/>
        <w:t xml:space="preserv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0" w:name="__Fieldmark__35_2090337210"/>
      <w:bookmarkStart w:id="71" w:name="__Fieldmark__35_2090337210"/>
      <w:bookmarkEnd w:id="7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udible  </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2" w:name="__Fieldmark__36_2090337210"/>
      <w:bookmarkStart w:id="73" w:name="__Fieldmark__36_2090337210"/>
      <w:bookmarkEnd w:id="7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Visual  </w:t>
        <w:tab/>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ab/>
        <w:tab/>
        <w:tab/>
        <w:tab/>
        <w:tab/>
        <w:tab/>
        <w:t xml:space="preserve">  </w:t>
        <w:tab/>
        <w:t xml:space="preserv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4" w:name="__Fieldmark__37_2090337210"/>
      <w:bookmarkStart w:id="75" w:name="__Fieldmark__37_2090337210"/>
      <w:bookmarkEnd w:id="7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utomatic Fire Dept. Notification</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moke Detector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6" w:name="__Fieldmark__38_2090337210"/>
      <w:bookmarkStart w:id="77" w:name="__Fieldmark__38_2090337210"/>
      <w:bookmarkEnd w:id="7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8" w:name="__Fieldmark__39_2090337210"/>
      <w:bookmarkStart w:id="79" w:name="__Fieldmark__39_2090337210"/>
      <w:bookmarkEnd w:id="7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Corridor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0" w:name="__Fieldmark__40_2090337210"/>
      <w:bookmarkStart w:id="81" w:name="__Fieldmark__40_2090337210"/>
      <w:bookmarkEnd w:id="8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otal Build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2" w:name="__Fieldmark__41_2090337210"/>
      <w:bookmarkStart w:id="83" w:name="__Fieldmark__41_2090337210"/>
      <w:bookmarkEnd w:id="8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ll Interior Finishing in space being offered for lease:</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4" w:name="__Fieldmark__42_2090337210"/>
      <w:bookmarkStart w:id="85" w:name="__Fieldmark__42_2090337210"/>
      <w:bookmarkEnd w:id="8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Painted walls of plaster, sheetrock, or masonr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6" w:name="__Fieldmark__43_2090337210"/>
      <w:bookmarkStart w:id="87" w:name="__Fieldmark__43_2090337210"/>
      <w:bookmarkEnd w:id="8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allpaper or vinyl wall covering</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8" w:name="__Fieldmark__44_2090337210"/>
      <w:bookmarkStart w:id="89" w:name="__Fieldmark__44_2090337210"/>
      <w:bookmarkEnd w:id="8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loth or corkboard</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0" w:name="__Fieldmark__45_2090337210"/>
      <w:bookmarkStart w:id="91" w:name="__Fieldmark__45_2090337210"/>
      <w:bookmarkEnd w:id="9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ood panel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2" w:name="__Fieldmark__46_2090337210"/>
      <w:bookmarkStart w:id="93" w:name="__Fieldmark__46_2090337210"/>
      <w:bookmarkEnd w:id="9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Emergency Egress </w:t>
      </w:r>
      <w:r>
        <w:rPr>
          <w:rFonts w:eastAsia="Times New Roman" w:cs="Times New Roman" w:ascii="Times New Roman" w:hAnsi="Times New Roman"/>
          <w:b/>
          <w:bCs/>
          <w:sz w:val="20"/>
          <w:szCs w:val="20"/>
        </w:rPr>
        <w:t>(Note</w:t>
      </w:r>
      <w:r>
        <w:rPr>
          <w:rFonts w:eastAsia="Times New Roman" w:cs="Times New Roman" w:ascii="Times New Roman" w:hAnsi="Times New Roman"/>
          <w:sz w:val="20"/>
          <w:szCs w:val="20"/>
        </w:rPr>
        <w:t xml:space="preserve"> - </w:t>
      </w:r>
      <w:r>
        <w:rPr>
          <w:rFonts w:eastAsia="Times New Roman" w:cs="Times New Roman" w:ascii="Times New Roman" w:hAnsi="Times New Roman"/>
          <w:b/>
          <w:bCs/>
          <w:sz w:val="20"/>
          <w:szCs w:val="20"/>
        </w:rPr>
        <w:t>attach a sketch of the floor plan that shows the means of egress)</w:t>
      </w:r>
      <w:r>
        <w:rPr>
          <w:rFonts w:eastAsia="Times New Roman" w:cs="Times New Roman" w:ascii="Times New Roman" w:hAnsi="Times New Roman"/>
          <w:sz w:val="20"/>
          <w:szCs w:val="20"/>
        </w:rPr>
        <w:t xml:space="preserve"> </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4" w:name="__Fieldmark__47_2090337210"/>
      <w:bookmarkStart w:id="95" w:name="__Fieldmark__47_2090337210"/>
      <w:bookmarkEnd w:id="9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wo means of egress from the space offered for lease. </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6" w:name="__Fieldmark__48_2090337210"/>
      <w:bookmarkStart w:id="97" w:name="__Fieldmark__48_2090337210"/>
      <w:bookmarkEnd w:id="9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xit signs for each route.</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8" w:name="__Fieldmark__49_2090337210"/>
      <w:bookmarkStart w:id="99" w:name="__Fieldmark__49_2090337210"/>
      <w:bookmarkEnd w:id="9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ome or all space offered is above or below grade level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If , so complete the following for applicable stairwells that are a part of the emergency egress routes from above or </w:t>
        <w:tab/>
        <w:t>below grade space offered:</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0" w:name="__Fieldmark__50_2090337210"/>
      <w:bookmarkStart w:id="101" w:name="__Fieldmark__50_2090337210"/>
      <w:bookmarkEnd w:id="10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Fire rated construction</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2" w:name="__Fieldmark__51_2090337210"/>
      <w:bookmarkStart w:id="103" w:name="__Fieldmark__51_2090337210"/>
      <w:bookmarkEnd w:id="10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irwell doors  that open in direction of egress</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4" w:name="__Fieldmark__52_2090337210"/>
      <w:bookmarkStart w:id="105" w:name="__Fieldmark__52_2090337210"/>
      <w:bookmarkEnd w:id="10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Discharge Outside or into a protected fire corridor that discharges outside</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6" w:name="__Fieldmark__53_2090337210"/>
      <w:bookmarkStart w:id="107" w:name="__Fieldmark__53_2090337210"/>
      <w:bookmarkEnd w:id="10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mergency Lighting in Stairwell</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8" w:name="__Fieldmark__54_2090337210"/>
      <w:bookmarkStart w:id="109" w:name="__Fieldmark__54_2090337210"/>
      <w:bookmarkEnd w:id="10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irwell doors have automatic door closers &amp; latch</w:t>
      </w:r>
    </w:p>
    <w:p>
      <w:pPr>
        <w:pStyle w:val="Normal"/>
        <w:pBdr>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10" w:name="__Fieldmark__55_2090337210"/>
      <w:bookmarkStart w:id="111" w:name="__Fieldmark__55_2090337210"/>
      <w:bookmarkEnd w:id="11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stairwells have adequate handrails</w:t>
      </w:r>
    </w:p>
    <w:p>
      <w:pPr>
        <w:pStyle w:val="Normal"/>
        <w:pBdr>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besto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2" w:name="__Fieldmark__56_2090337210"/>
      <w:bookmarkStart w:id="113" w:name="__Fieldmark__56_2090337210"/>
      <w:bookmarkEnd w:id="11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4" w:name="__Fieldmark__57_2090337210"/>
      <w:bookmarkStart w:id="115" w:name="__Fieldmark__57_2090337210"/>
      <w:bookmarkEnd w:id="11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friable:  Locations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6" w:name="__Fieldmark__58_2090337210"/>
      <w:bookmarkStart w:id="117" w:name="__Fieldmark__58_2090337210"/>
      <w:bookmarkEnd w:id="117"/>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Friable:  Locations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8" w:name="__Fieldmark__59_2090337210"/>
      <w:bookmarkStart w:id="119" w:name="__Fieldmark__59_2090337210"/>
      <w:bookmarkEnd w:id="119"/>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If asbestos is present,  an active asbestos management program is in place.</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CB’s :</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0" w:name="__Fieldmark__60_2090337210"/>
      <w:bookmarkStart w:id="121" w:name="__Fieldmark__60_2090337210"/>
      <w:bookmarkEnd w:id="121"/>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2" w:name="__Fieldmark__61_2090337210"/>
      <w:bookmarkStart w:id="123" w:name="__Fieldmark__61_2090337210"/>
      <w:bookmarkEnd w:id="12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present: locations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don:</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4" w:name="__Fieldmark__62_2090337210"/>
      <w:bookmarkStart w:id="125" w:name="__Fieldmark__62_2090337210"/>
      <w:bookmarkEnd w:id="12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6" w:name="__Fieldmark__63_2090337210"/>
      <w:bookmarkStart w:id="127" w:name="__Fieldmark__63_2090337210"/>
      <w:bookmarkEnd w:id="127"/>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Last test under 4.0 picocuries per milliliter (Date tested &amp; results)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ir Qual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8" w:name="__Fieldmark__64_2090337210"/>
      <w:bookmarkStart w:id="129" w:name="__Fieldmark__64_2090337210"/>
      <w:bookmarkEnd w:id="129"/>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Air quality in space offered meets all EPA guidelines for clean air.   </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0" w:name="__Fieldmark__65_2090337210"/>
      <w:bookmarkStart w:id="131" w:name="__Fieldmark__65_2090337210"/>
      <w:bookmarkEnd w:id="131"/>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Air quality in space does not meet EPA guidelines for clean air in the following areas: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rinking Water:</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2" w:name="__Fieldmark__66_2090337210"/>
      <w:bookmarkStart w:id="133" w:name="__Fieldmark__66_2090337210"/>
      <w:bookmarkEnd w:id="13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Drinking water meets all EPA guidelines for drinking water</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4" w:name="__Fieldmark__67_2090337210"/>
      <w:bookmarkStart w:id="135" w:name="__Fieldmark__67_2090337210"/>
      <w:bookmarkEnd w:id="13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Drinking water does not meet EPA guidelines in the following areas: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WNER OR AUTHORIZED REPRESENTATIVE NAME AND ADDRES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IGNATURE:___________________________________________________DATE:______________________________  </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
  </w:p>
  <w:p>
    <w:pPr>
      <w:pStyle w:val="Footer"/>
      <w:ind w:right="360" w:hanging="0"/>
      <w:rPr>
        <w:sz w:val="16"/>
        <w:szCs w:val="16"/>
      </w:rPr>
    </w:pPr>
    <w:r>
      <w:rPr>
        <w:rFonts w:eastAsia="Arial" w:cs="Arial" w:ascii="Arial" w:hAnsi="Arial"/>
        <w:sz w:val="16"/>
        <w:szCs w:val="16"/>
      </w:rPr>
      <w:t xml:space="preserve">FAA Template No. 76 (4/96)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r>
      <w:rPr>
        <w:rStyle w:val="PageNumber"/>
        <w:rFonts w:eastAsia="Arial" w:cs="Arial" w:ascii="Arial" w:hAnsi="Arial"/>
        <w:sz w:val="16"/>
        <w:szCs w:val="16"/>
      </w:rPr>
      <w:t xml:space="preserve"> of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NUMPAGES \* ARABIC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p>
    <w:pPr>
      <w:pStyle w:val="Footer"/>
      <w:rPr>
        <w:rFonts w:ascii="Arial" w:hAnsi="Arial" w:eastAsia="Arial" w:cs="Arial"/>
        <w:sz w:val="16"/>
        <w:szCs w:val="16"/>
      </w:rPr>
    </w:pPr>
    <w:r>
      <w:rPr>
        <w:rFonts w:eastAsia="Arial" w:cs="Arial" w:ascii="Arial" w:hAnsi="Arial"/>
        <w:sz w:val="16"/>
        <w:szCs w:val="16"/>
      </w:rPr>
    </w:r>
  </w:p>
  <w:p>
    <w:pPr>
      <w:pStyle w:val="Footer"/>
      <w:jc w:val="right"/>
      <w:rPr>
        <w:rFonts w:ascii="Arial" w:hAnsi="Arial" w:eastAsia="Arial" w:cs="Arial"/>
        <w:sz w:val="16"/>
        <w:szCs w:val="16"/>
      </w:rPr>
    </w:pPr>
    <w:r>
      <w:rPr>
        <w:rFonts w:eastAsia="Arial"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6"/>
        <w:szCs w:val="16"/>
      </w:rPr>
      <w:t xml:space="preserve">FAA Template No. 76 (4/96)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r>
      <w:rPr>
        <w:rStyle w:val="PageNumber"/>
        <w:rFonts w:eastAsia="Arial" w:cs="Arial" w:ascii="Arial" w:hAnsi="Arial"/>
        <w:sz w:val="16"/>
        <w:szCs w:val="16"/>
      </w:rPr>
      <w:t xml:space="preserve"> of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NUMPAGES \* ARABIC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640"/>
        <w:tab w:val="center" w:pos="4320" w:leader="none"/>
        <w:tab w:val="right" w:pos="9360" w:leader="none"/>
      </w:tabs>
      <w:ind w:left="-720" w:right="-720" w:hanging="0"/>
      <w:jc w:val="center"/>
      <w:rPr>
        <w:rFonts w:ascii="Times New Roman" w:hAnsi="Times New Roman" w:eastAsia="Times New Roman" w:cs="Times New Roman"/>
        <w:b/>
        <w:b/>
        <w:bCs/>
      </w:rPr>
    </w:pPr>
    <w:r>
      <w:rPr>
        <w:rFonts w:eastAsia="Times New Roman" w:cs="Times New Roman" w:ascii="Times New Roman" w:hAnsi="Times New Roman"/>
        <w:b/>
        <w:bCs/>
      </w:rPr>
      <w:t>FAA SAFETY AND ENVIRONMENTAL CERTIFICATION CHECK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right w:val="single" w:sz="12" w:space="1" w:color="000000"/>
      </w:pBdr>
      <w:ind w:left="-720" w:right="-720" w:hanging="0"/>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6:55:00Z</dcterms:created>
  <dc:creator>Tom Dorman</dc:creator>
  <dc:description/>
  <dc:language>en-US</dc:language>
  <cp:lastModifiedBy>ASU LAN USER</cp:lastModifiedBy>
  <dcterms:modified xsi:type="dcterms:W3CDTF">1998-09-09T16:55:00Z</dcterms:modified>
  <cp:revision>1</cp:revision>
  <dc:subject/>
  <dc:title>FAA SAFETY AND ENVIRONMENTAL CERTIFICATION CHECKLIST</dc:title>
</cp:coreProperties>
</file>