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750"/>
        <w:gridCol w:w="990"/>
        <w:gridCol w:w="1530"/>
      </w:tblGrid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lauses and Provisions Incorporated by Refere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.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AL CONFLICT OF INTERE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.7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xclusion from Future Agency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.7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rganizational Conflicts of Intere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2.2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OURCE SELE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2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alse Statements in Off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Minimum Offer Acceptance Perio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ffiliated Offero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amp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scriptive Literatur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mittals in the English Languag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mittals in U.S. Currenc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udit and Reco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of Possible Standardiz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ype of Business Organiz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Unnecessarily Elaborate Submitt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mendments to Screening Information Reques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mission of Information/Documentation/Off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ate Submissions, Modifications, and Withdrawals of Submitt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uthorized Negotiato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triction on Disclosure and Use of Da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eparation of Submitt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xplanation to Prospective Offero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ract Awar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elegraphic Submitt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acsimile Submitt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eriod for Acceptance of Off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lace of Perform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hanges or Additions to Make-or-Buy Program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ice Reduction for Defective Cost or Pricing Da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ice Reduction for Defective Cost or Pricing Data--Modific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or Cost or Pricing Da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or Cost or Pricing Data--Modific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2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tegrity of Unit Pr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ermination of Defined Benefit Pension Pla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acilities Capital Cost of Mone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aiver of Facilities Capital Cost of Mone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rder of Precede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valuation of Offers for Multiple Awa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nnual Representations and Certific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3-3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version or Adjustment of Plans for Postretirement Benefits Other Than Pensions (PRB)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3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fication of Ownership Chan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3-3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quirements for Cost or Pricing Data or Information Other Than Cost or Pricing Da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3-3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quirements for Cost or Pricing Data or Information Other Than Cost or Pricing Data--Modific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econtract Cos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erformance of Work by the Contracto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iffering Site Condi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ite Investigation and Conditions Affecting the Wor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hysical Da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Material and Workmanship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perintendence by the Contracto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ermits and Responsi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4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ther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3-4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Protection of Existing Vegetation, Structures, Equipment, Utilities, and Improv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perty Prote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ind w:left="702" w:hanging="702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perations and Storage Area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Use and Possession Prior to Comple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leaning Up and Roadway Mainten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ccident Preven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vailability and Use of Utility 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chedules for Construction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Quantity Survey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ayout of Wor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5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rganization and Direction of the Wor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pecifications, Drawings, and Material Submitt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ponsibility of the Architect-Engineer Contracto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econstruction Confere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ite Visit (Construction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ismantling and Demolition of Proper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Use of Explosiv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ractor’s Daily Lo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pecial Precautions for Work at Operating Airpor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afety and Heal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6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s - Constru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3-7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2.2.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OR QUALIFIC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-2-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7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Qualification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7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irst Article Approval--Contractor Tes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7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irst Article Approval--Government Tes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7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7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7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Protecting the Government’s Interest when Subcontracting with Contractors Debarred, Suspended, or Proposed for Debar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2.7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Certification Regarding Debarment, Suspension, Proposed Debarment, and Other Responsibility Matt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2.2.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Describing FAA Nee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2-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8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8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Variation in Quant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8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livery of Excess Quant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8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Variation in Estimated Quant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2.8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quidated Damages - Constru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2.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ST ACCOUNTING STANDA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2-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3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st Accounting Standards Notices and Certific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3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st Accounting Standa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3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isclosure and Consistency of Cost Accounting Pract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3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sistency in Cost Accounting Pract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3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dministration of Cost Accounting Standa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2.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Types of Contracts--Guidance and Claus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2-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ype of Contr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4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ixed-Priced Contracts with Economic Price Adjustment-Standard Suppl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4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ixed-price Contracts with Economic Price Adjustment-Semistandard Suppl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4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ixed-Price Contracts with Economic Price Adjustment-Labor and Mater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llowable Cost and Pay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ixed F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.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ixed Fee-Constru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.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centive F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st Contract-No F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st-Sharing Contract-No F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llowable Cost and Payment-Fac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llowable Cost and Payment-Facilities U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edetermined Indirect Cost Rat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centive Price Revision-Firm Targe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centive Price Revision-Successive Targe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rder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rder Limit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finite Quant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definite Quant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xecution and Commencement of Wor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 of Government Liabi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ract Price Definitiz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s of Allowable Costs Before Definitiz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ingle or Multiple Awa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Multiple Awards for Advisory and Assistance 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 of Price and Contractor Oblig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ancellation of Ite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2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valuation Exclusive of Op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3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valuation of Options Exercised at Time of Awar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3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valuation of Op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3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ption for Increased Quant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3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ption for Increased Quantity-Separately Priced Line Item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3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ption to Extend 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4-3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ption to Extend the Term of the Contr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2.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OR ETHICAL GUIDELIN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2-1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Officials Not to Benefi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dependent Price Determin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Gratuities or Gif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ingent Fe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nti-Kickback Procedur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trictions on Subcontractor Sales to the FA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2.5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Disclosure Regarding Payments to Influence Certain Federal Transac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2-1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histleblower Protection for Contractor Employe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-1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2-5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5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3.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 FUNDING, FINANCING AND PAY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s under Fixed-Price Construction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s under Fixed-Price Architect-Engineer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3.1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Payment under Communication Service Contracts with Common Carri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3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s under Time-and-Materials and Labor-Hour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iscounts for Prompt Pay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 on Withholding of Pay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xtra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vailability of Fu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vailability of Funds for the Next Fiscal Yea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 of Co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 of Cost (Facilitie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 of Fu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ssignment of Clai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hibition of Assignment of Clai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mpt pay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mpt payment for fixed-price architect-engineer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mpt payment for construction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lectronic funds transfer payment metho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inancing Payment Terms for Purchases of Commercial Ite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2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tallment Pay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1-2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vitation to Propose Payment Ter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3.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 COST PRINCIP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3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3.2-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AA Cost Princip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4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ONDS AND INSUR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4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posal Guarant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posit of Assets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mmunity from Tort Liabi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erformance Bond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 Bond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dditional Bond Secur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to Proce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 Infringement Bond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posit of Assets Instead of Surety Bo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Insurance--Work on Federal Aviation Administration Installation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urance--Liability to Third Pers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ur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1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rrors and Omiss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4.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AX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4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2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tate of New Mexico Gross Receipts and Compensating Tax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2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xes--Cost-Reimbursement Contracts with Foreign Govern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2-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xes--Foreign Cost-Reimbursement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2-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xes--Fixed-Price Contracts with Foreign Govern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2-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xes--Foreign Fixed-Price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4.2-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xes--Contracts Performed in U.S. Possessions or Puerto Rico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4.2-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ederal, State, and Local Taxes--Fixed-Price, Noncompetitive Contr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4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4.2-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ederal, State, and Local Taxes--Sealed Bid and Certain Negotiated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4-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4.2-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North Carolina State and Local Sales and Use Tax--Construction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4-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4.2-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State and Local Taxes - Indefinite Delivery Contracts for Leased Equip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4-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TELLECTUAL PROPER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5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uthorization and Cons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and Assistance Regarding Patent and Copyright Infring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 Indemn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 Indemnity-Construction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aiver of Indemn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oyalty Inform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s-Notice of Government Licens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fund of Royal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iling of Patent Applications-Classified Subject Matt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 Rights-Retention by the Contractor (Short Form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 Rights-Retention by the Contractor (Long Form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tent Rights-Retention by Govern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ights in Data-Gener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presentation of Limited Rights Data and Restricted Computer Softwar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dditional Data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ights in Data-a-Special Work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ights in Data-Existing Work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mmercial Computer Software-Restricted Righ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-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5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5-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6.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MALL BUSINESS UTILIZATION PROGRAM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6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of Total Small Business Set-Asid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of Very Small Business Set-Asid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Utilization of Small, Small Disadvantaged and Women-Owned Small Business Concer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mall, Small Disadvantaged and Women-Owned Small Business Subcontracting Pl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quidated Damages--Subcontracting Pl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1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Limitations on Subcontrac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6.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ABOR LAW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6-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ract Work Hours and Safety Standards Act-Overtime Compens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vict Labo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alsh-Healey Public Contracts Act Represent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alsh-Healey Public Contracts 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ertification of Nonsegregated Fac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evious Contracts and Compliance Repor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eaward On-Site Equal Opportunity Compliance Review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ffirmative Action Compli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qual Opportun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qual Opportunity Preaward Clearance of Sub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fication of Visa Den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2.6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ffirmative Action for Special Disabled and Vietnam Era Vetera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ffirmative Action for Handicapped Work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3.6.2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Employment Reports on Special Disabled Veterans and Veterans of Vietnam Era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-6-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valuation of Compensation for Professional Employe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to the Government of Labor Disput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 for Overtime Premiu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avis Bacon 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ithholding - Labor Viola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rolls and Basic Recor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pprentices, Trainees, and Help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s (Labor Standard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ertification of Eligibi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ffirmative Action Compliance Requirements for Constru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qual Opportunity Preaward Clearnce of Sub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2-2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Utilization of Indian Organizations and Indian Owned Economic Enterpris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2-2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Service Contract Act of 1965, as Amended--Contracts of $2,500 or Les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ervice Contract Act of 1965, as Amend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2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tatement of Equivalent Rates for Federal Hir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2-3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air Labor Standards Act and Service Contract Act--Price Adjustment (Multiple Year and Option Contract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2-3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Fair Labor Standards Act and Service Contract Act-Price Adjust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2-3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SCA Minimum Wages and Fringe Benefits Applicable to Successor Contract Pursuant to Predecessor Contractor Collective Bargaining Agreements (CBA)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2-3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Exemption from Application of Service Contract Act Provisions for Contracts for Maintenance, Calibration, and/or Repair of Certain ADP, Scientific and Medical, and/or Office and Business Equipment-Contractor Certific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2-3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ervice Contract Act--Place of Performance Unknow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6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LAW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6-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6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3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lean Air and Water Certific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3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lean Air and Clean Wat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3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Hazardous Material Identification and Material Safety Da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3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covered Material Certific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6.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OREIGN ACQUISI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6-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Waiver of Buy American Act for Civil Aircraft and Related Artic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Buy American Act--Suppl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Buy American Act--Construction Materi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4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Buy American Act--Construction Materials Under Trade Agreements Act and North American Free Trade Agre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Buy American--Steel and Manufactured Produ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Balance of Payments Program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4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Buy American Act--Trade Agreements--Balance of Payments Program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4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Buy American Act--North American Free Trade Agreement Implementation Act--Balance of Payments Program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trictions on Certain Foreign Purchas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6.4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Inconsistency Between English Version and Translation of Contr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6-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uropean Union Sanction for End Produ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6.4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uropean Union Sanction for 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-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6-4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TECTION OF PRIVACY AND FREEDOM OF INFORM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7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7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7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ivacy Act Notific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7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7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7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ivacy 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7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7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8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ERVICE CONTRAC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8.2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8.2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8.2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8.2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8.2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ite Visi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tection of Government  buildings, Equipment, and Veget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inuity of 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 by Government to Contracto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ayment by Contractor to Govern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cremental Payment by Contractor to Govern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demnification and Medical Liability Insur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2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triction on Severance payments to National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8.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 SOURCES OF SUPPLIES/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8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4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Vehicle Lease Pay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4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dition of Leased Vehic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4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Marking of Leased vehic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4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agging of Leased Vehicl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8.4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Government Supply Sour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8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8.4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Interagency Fleet Management System Vehicles and Related Servic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8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8-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9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 OF PROTESTS AND DISPUT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9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9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9.1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ract Disput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9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9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9.1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bookmarkStart w:id="0" w:name="B_Toc350309361"/>
            <w:r>
              <w:rPr/>
              <w:t>Protest After Award</w:t>
            </w:r>
            <w:bookmarkEnd w:id="0"/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9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9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9.1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te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9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9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 ADMINIST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ce of Intent To Disallow Cos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duction Progress Repor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enalties for Unallowable Cos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OB Origin--Government Bills of Lading or Prepaid Postag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FOB Government Bills of Lading or Indicia Mai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nrefundable, Nonrecurring Service Charg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Bankruptc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spension of Wor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top-Work Ord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top-Work Order--Fac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Government Delay of Wor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hanges--Fixed-Pri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hanges--Cost-Reimburs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hanges--Time and Materials or Labor Hou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10.1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Changes--Construction, Dismantling, Demolition, or Removal of Improv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10-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hanges and Changed Condi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hange Order Accoun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1-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Notification of Chan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UBCONTRAC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2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s (Fixed-Price Contract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2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s (Cost-Reimbursement and Letter Contract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2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s (Time-and-Materials and Labor-Hour Contracts.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2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ors and Outside Associates and Consulta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2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mpetition in Subcontrac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2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ubcontracts for Commercial Items and Commercial Compon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 PROPER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(RESERVED.  Clauses under development.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UALITY ASSUR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ontractor Inspection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Supplies--Fixed-Pri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Supplies - Cost Reimburs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Services - Both Fixed-Price &amp; Cost Reimburs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--Time-and-Material and Labor-Hou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Research and Development--Fixed-Pri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Research and Development--Cost-Reimburs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Research and Development (Short Form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Fac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Constru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--Dismantling, Demolition, or Removal of Improv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spection of Transport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Higher-Level Contract Quality Requir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ssignment of a Quality Reliability Officer (QRO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Certificate of Conform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4-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Responsibility for Suppl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CT IMPROVEMENT/TECHNOLOGY ENHANC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5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oduct Improvement/Technology Enhance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INATION OF CONTRA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6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ermination for convenience at the FAA (Fixed Pric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Lines/>
              <w:rPr/>
            </w:pPr>
            <w:r>
              <w:rPr/>
              <w:t>3.10-6-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Lines/>
              <w:rPr/>
            </w:pPr>
            <w:r>
              <w:rPr/>
              <w:t>Termination for the Convenience of the FAA (Educational and Other Nonprofit Institution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-10-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6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Termination (Cost-Reimbursemen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6-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fault (Fixed-Price Supply and Servic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6-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fault (Fixed-Price Research and Developmen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6-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Default (Fixed Price Construction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6-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Excusable Delay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0.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XTRAORDINARY CONTRACTUAL ACTIO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0-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0.7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Indemnification under Public Law 85-8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0-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0-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1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(RESERVED.  Clauses under development.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1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1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2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(RESERVED.  Clauses under development.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2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2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IVE MATT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3-1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tb3-1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3-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Approval of Contra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3-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Security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3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ab/>
              <w:t>Alternate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3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3.doc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/>
              <w:t>3.13-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Printing/Copying Double-sided on Recycled Pap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3-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3-13.do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994" w:gutter="0" w:header="864" w:top="1296" w:footer="720" w:bottom="1152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3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6930"/>
      <w:gridCol w:w="720"/>
      <w:gridCol w:w="1530"/>
    </w:tblGrid>
    <w:tr>
      <w:trPr/>
      <w:tc>
        <w:tcPr>
          <w:tcW w:w="1278" w:type="dxa"/>
          <w:tcBorders/>
        </w:tcPr>
        <w:p>
          <w:pPr>
            <w:pStyle w:val="Normal"/>
            <w:spacing w:before="0" w:after="12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Clause #</w:t>
          </w:r>
        </w:p>
      </w:tc>
      <w:tc>
        <w:tcPr>
          <w:tcW w:w="6930" w:type="dxa"/>
          <w:tcBorders/>
        </w:tcPr>
        <w:p>
          <w:pPr>
            <w:pStyle w:val="Normal"/>
            <w:spacing w:before="0" w:after="12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Clause title/description</w:t>
          </w:r>
        </w:p>
      </w:tc>
      <w:tc>
        <w:tcPr>
          <w:tcW w:w="720" w:type="dxa"/>
          <w:tcBorders/>
        </w:tcPr>
        <w:p>
          <w:pPr>
            <w:pStyle w:val="Normal"/>
            <w:spacing w:before="0" w:after="12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page</w:t>
          </w:r>
        </w:p>
      </w:tc>
      <w:tc>
        <w:tcPr>
          <w:tcW w:w="1530" w:type="dxa"/>
          <w:tcBorders/>
        </w:tcPr>
        <w:p>
          <w:pPr>
            <w:pStyle w:val="Normal"/>
            <w:spacing w:before="0" w:after="12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Within Doc.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0:29:00Z</dcterms:created>
  <dc:creator>David Lankford</dc:creator>
  <dc:description/>
  <dc:language>en-US</dc:language>
  <cp:lastModifiedBy>David Lankford</cp:lastModifiedBy>
  <dcterms:modified xsi:type="dcterms:W3CDTF">1996-05-20T12:47:00Z</dcterms:modified>
  <cp:revision>4</cp:revision>
  <dc:subject/>
  <dc:title>3.2.2.3  SOURCE SELECTION</dc:title>
</cp:coreProperties>
</file>