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tab/>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27 –April 2002</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is document transmits, additions to FAA Acquisition Management System clauses and provisions.  Unless otherwise specified, these changes are effective April 1, 2002 an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pply to all screening information requests and contracts issued after April 1, 2002.</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None</w:t>
      </w:r>
    </w:p>
    <w:p>
      <w:pPr>
        <w:pStyle w:val="Normal"/>
        <w:tabs>
          <w:tab w:val="clear" w:pos="720"/>
          <w:tab w:val="left" w:pos="1440" w:leader="none"/>
          <w:tab w:val="left" w:pos="2160" w:leader="none"/>
        </w:tabs>
        <w:rPr>
          <w:sz w:val="22"/>
        </w:rPr>
      </w:pPr>
      <w:r>
        <w:rPr>
          <w:sz w:val="22"/>
        </w:rPr>
      </w:r>
    </w:p>
    <w:p>
      <w:pPr>
        <w:pStyle w:val="Normal"/>
        <w:numPr>
          <w:ilvl w:val="0"/>
          <w:numId w:val="5"/>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t>CLAUSES AD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Document1"/>
        <w:keepNext w:val="false"/>
        <w:keepLines w:val="false"/>
        <w:widowControl w:val="false"/>
        <w:numPr>
          <w:ilvl w:val="4"/>
          <w:numId w:val="2"/>
        </w:numPr>
        <w:suppressLineNumbers/>
        <w:tabs>
          <w:tab w:val="left" w:pos="-720" w:leader="none"/>
          <w:tab w:val="left" w:pos="576" w:leader="none"/>
          <w:tab w:val="left" w:pos="1152" w:leader="none"/>
          <w:tab w:val="left" w:pos="1728" w:leader="none"/>
          <w:tab w:val="left" w:pos="2304" w:leader="none"/>
          <w:tab w:val="left" w:pos="2880" w:leader="none"/>
          <w:tab w:val="left" w:pos="3456" w:leader="none"/>
        </w:tabs>
        <w:jc w:val="both"/>
        <w:rPr>
          <w:rFonts w:ascii="Times New Roman" w:hAnsi="Times New Roman" w:cs="Times New Roman"/>
        </w:rPr>
      </w:pPr>
      <w:r>
        <w:rPr>
          <w:rFonts w:cs="Times New Roman" w:ascii="Times New Roman" w:hAnsi="Times New Roman"/>
        </w:rPr>
        <w:t xml:space="preserve">Representation-Release of Contract Information </w:t>
      </w:r>
    </w:p>
    <w:p>
      <w:pPr>
        <w:pStyle w:val="Document1"/>
        <w:keepNext w:val="false"/>
        <w:keepLines w:val="false"/>
        <w:widowControl w:val="false"/>
        <w:numPr>
          <w:ilvl w:val="4"/>
          <w:numId w:val="2"/>
        </w:numPr>
        <w:suppressLineNumbers/>
        <w:tabs>
          <w:tab w:val="left" w:pos="-720" w:leader="none"/>
          <w:tab w:val="left" w:pos="576" w:leader="none"/>
          <w:tab w:val="left" w:pos="1152" w:leader="none"/>
          <w:tab w:val="left" w:pos="1728" w:leader="none"/>
          <w:tab w:val="left" w:pos="2304" w:leader="none"/>
          <w:tab w:val="left" w:pos="2880" w:leader="none"/>
          <w:tab w:val="left" w:pos="3456" w:leader="none"/>
        </w:tabs>
        <w:jc w:val="both"/>
        <w:rPr>
          <w:rFonts w:ascii="Times New Roman" w:hAnsi="Times New Roman" w:cs="Times New Roman"/>
        </w:rPr>
      </w:pPr>
      <w:r>
        <w:rPr>
          <w:rFonts w:cs="Times New Roman" w:ascii="Times New Roman" w:hAnsi="Times New Roman"/>
        </w:rPr>
        <w:t>Requests for Contract Information</w:t>
      </w:r>
    </w:p>
    <w:p>
      <w:pPr>
        <w:pStyle w:val="Document1"/>
        <w:keepNext w:val="false"/>
        <w:keepLines w:val="false"/>
        <w:widowControl w:val="false"/>
        <w:suppressLineNumbers/>
        <w:tabs>
          <w:tab w:val="left" w:pos="-720" w:leader="none"/>
          <w:tab w:val="left" w:pos="576" w:leader="none"/>
          <w:tab w:val="left" w:pos="1152" w:leader="none"/>
          <w:tab w:val="left" w:pos="1728" w:leader="none"/>
          <w:tab w:val="left" w:pos="2304" w:leader="none"/>
          <w:tab w:val="left" w:pos="2880" w:leader="none"/>
          <w:tab w:val="left" w:pos="345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b/>
        </w:rPr>
        <w:t xml:space="preserve">C.  </w:t>
      </w:r>
      <w:r>
        <w:rPr>
          <w:b/>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sz w:val="22"/>
        </w:rPr>
      </w:pPr>
      <w:r>
        <w:rPr>
          <w:b/>
          <w:sz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t>PRESCRIPTIONS CHANGED/DELE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u w:val="single"/>
        </w:rPr>
        <w:t>E.  DISPOSITION OF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t>N/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b/>
        </w:rPr>
        <w:t xml:space="preserve">F.  </w:t>
      </w:r>
      <w:r>
        <w:rPr>
          <w:b/>
          <w:u w:val="single"/>
        </w:rPr>
        <w:t>ATTACH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e following revised/added clauses are attached to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Document1"/>
        <w:keepNext w:val="false"/>
        <w:keepLines w:val="false"/>
        <w:widowControl w:val="false"/>
        <w:numPr>
          <w:ilvl w:val="4"/>
          <w:numId w:val="4"/>
        </w:numPr>
        <w:suppressLineNumbers/>
        <w:tabs>
          <w:tab w:val="left" w:pos="-720" w:leader="none"/>
          <w:tab w:val="left" w:pos="576" w:leader="none"/>
          <w:tab w:val="left" w:pos="1152" w:leader="none"/>
          <w:tab w:val="left" w:pos="1728" w:leader="none"/>
          <w:tab w:val="left" w:pos="2304" w:leader="none"/>
          <w:tab w:val="left" w:pos="2880" w:leader="none"/>
          <w:tab w:val="left" w:pos="3456" w:leader="none"/>
        </w:tabs>
        <w:jc w:val="both"/>
        <w:rPr>
          <w:rFonts w:ascii="Times New Roman" w:hAnsi="Times New Roman" w:cs="Times New Roman"/>
        </w:rPr>
      </w:pPr>
      <w:r>
        <w:rPr>
          <w:rFonts w:cs="Times New Roman" w:ascii="Times New Roman" w:hAnsi="Times New Roman"/>
        </w:rPr>
        <w:t>Requests for Contract Information</w:t>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t>3.2.2.3-76   Representation-  Release of Contract Information</w:t>
      </w:r>
    </w:p>
    <w:p>
      <w:pPr>
        <w:pStyle w:val="Normal"/>
        <w:tabs>
          <w:tab w:val="clear" w:pos="720"/>
          <w:tab w:val="left" w:pos="576" w:leader="none"/>
          <w:tab w:val="left" w:pos="1152" w:leader="none"/>
          <w:tab w:val="left" w:pos="2304" w:leader="none"/>
          <w:tab w:val="left" w:pos="2880" w:leader="none"/>
          <w:tab w:val="left" w:pos="3456" w:leader="none"/>
          <w:tab w:val="left" w:pos="4032" w:leader="none"/>
        </w:tabs>
        <w:ind w:right="720" w:hanging="0"/>
        <w:rPr/>
      </w:pPr>
      <w:r>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autoSpaceDE w:val="false"/>
        <w:spacing w:lineRule="atLeast" w:line="240"/>
        <w:rPr>
          <w:b/>
          <w:b/>
          <w:color w:val="000000"/>
        </w:rPr>
      </w:pPr>
      <w:r>
        <w:rPr>
          <w:b/>
          <w:color w:val="000000"/>
        </w:rPr>
        <w:t xml:space="preserve">3.2.2.3-75  REQUESTS FOR CONTRACT INFORMATION </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 xml:space="preserve">Any contract resulting from this SIR will be considered a public document, subject to release under the Freedom of Information Act (FOIA), 5 U.S.C. Section 552.  Unless covered by an exemption described in the Act, all information contained in the contract, including unit price, hourly rates and their extensions, may be released to the public upon request.  Offerors are therefore urged to mark any sensitive documents submitted as a result of this Screening Information Request SIR that may be deemed as trade secrets, proprietary information, or privileged or confidential financial information.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End of Claus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Prescription:  Use in all SIRs and Contracts except "classified" contracts.  Use with 3.2.2.3-76.</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3.2.2.3-76  REPRESENTATION--RELEASE OF CONTRACT INFORMATION</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ab/>
        <w:t xml:space="preserve">(a) Any contract resulting from the issuance of this Screening Information Request (SIR) may be the subject of a request for release pursuant to the Freedom of Information Act (FOIA), 5 U.S.C. Section 552.  </w:t>
      </w:r>
    </w:p>
    <w:p>
      <w:pPr>
        <w:pStyle w:val="Normal"/>
        <w:autoSpaceDE w:val="false"/>
        <w:spacing w:lineRule="atLeast" w:line="240"/>
        <w:rPr>
          <w:color w:val="000000"/>
        </w:rPr>
      </w:pPr>
      <w:r>
        <w:rPr>
          <w:color w:val="000000"/>
        </w:rPr>
        <w:tab/>
        <w:t>(b) As an aid in responding to requests for information, this provision facilitates the review and screening process used in determining the releasibility of the contract(s) in whole or in part.  Accordingly, the offeror's response to this SIR relative to potential release of information contained in any resultant contract is set forth at (c) below.</w:t>
      </w:r>
    </w:p>
    <w:p>
      <w:pPr>
        <w:pStyle w:val="Normal"/>
        <w:autoSpaceDE w:val="false"/>
        <w:spacing w:lineRule="atLeast" w:line="240"/>
        <w:rPr>
          <w:color w:val="000000"/>
        </w:rPr>
      </w:pPr>
      <w:r>
        <w:rPr>
          <w:color w:val="000000"/>
        </w:rPr>
        <w:tab/>
        <w:tab/>
        <w:t>(c) REPRESENTATION CONCERNING RELEASE OF CONTRACT INFORMA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ab/>
        <w:t xml:space="preserve">    The offeror represents that--(1)[  ] It has made a complete review of its submittal(s) in response to this SIR and that no exemption from mandatory release under FOIA exists, and, (2)[  ] It has no objection to the release of any contract it may be awarded in whole or in part resulting from this SIR.</w:t>
        <w:tab/>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ab/>
        <w:t xml:space="preserve">    O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ab/>
        <w:t xml:space="preserve">    The offeror represents that [  ] its submittal(s) in response to this SIR contains information that is exempt from mandatory release under FOIA.  Accordingly, the offeror represents that--(1)[  ] It has specifically identified via placement of restrictive markings on any sensitive documents submitted in response to this SIR such as trade secrets, proprietary information, or commercial or financial information that is privileged or confidential, and (2)[  ] It, as the party that provided the information, has furnished the contracting officer by separate letter concurrent with this submittal detailed information specifically listing the page(s) to be withheld complete with any and all legal justifications which would permit the FAA to invoke an exemption to the FOIA.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End of Provis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pPr>
      <w:r>
        <w:rPr/>
        <w:t>Prescription:  Use with 3.2.2.3-75.</w:t>
      </w:r>
    </w:p>
    <w:p>
      <w:pPr>
        <w:pStyle w:val="Normal"/>
        <w:autoSpaceDE w:val="false"/>
        <w:spacing w:lineRule="atLeast" w:line="240"/>
        <w:rPr/>
      </w:pPr>
      <w:r>
        <w:rPr/>
      </w:r>
    </w:p>
    <w:p>
      <w:pPr>
        <w:pStyle w:val="Normal"/>
        <w:autoSpaceDE w:val="false"/>
        <w:spacing w:lineRule="atLeast" w:line="240"/>
        <w:rPr>
          <w:b/>
          <w:b/>
          <w:sz w:val="36"/>
          <w:szCs w:val="36"/>
        </w:rPr>
      </w:pPr>
      <w:r>
        <w:rPr>
          <w:b/>
          <w:sz w:val="36"/>
          <w:szCs w:val="36"/>
        </w:rPr>
        <w:t>END OF SUMMARY OF CHANGE</w:t>
      </w:r>
    </w:p>
    <w:p>
      <w:pPr>
        <w:pStyle w:val="Normal"/>
        <w:autoSpaceDE w:val="false"/>
        <w:spacing w:lineRule="atLeast" w:line="240"/>
        <w:rPr>
          <w:b/>
          <w:b/>
          <w:sz w:val="36"/>
          <w:szCs w:val="36"/>
        </w:rPr>
      </w:pPr>
      <w:r>
        <w:rPr>
          <w:b/>
          <w:sz w:val="36"/>
          <w:szCs w:val="36"/>
        </w:rPr>
      </w:r>
    </w:p>
    <w:p>
      <w:pPr>
        <w:pStyle w:val="Normal"/>
        <w:autoSpaceDE w:val="false"/>
        <w:spacing w:lineRule="atLeast" w:line="240"/>
        <w:rPr/>
      </w:pPr>
      <w:r>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1.13-1 Notice of Earned Value Management System</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will review and approve the offeror's plan (the Plan) for EVMS compliance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lan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Distinguish between the offeror's existing management system and modifications proposed to meet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1.13-2 Earned Value Management System</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require an integrated baseline review within 180 calendar days aft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awar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1.13-3 Cost/Schedule Status Report Pla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1.13-4 Cost/Schedule Status Report</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use management procedures in the performance of this contract that provide for-</w:t>
      </w:r>
    </w:p>
    <w:p>
      <w:pPr>
        <w:pStyle w:val="Normal"/>
        <w:tabs>
          <w:tab w:val="clear" w:pos="720"/>
          <w:tab w:val="left" w:pos="1440" w:leader="none"/>
          <w:tab w:val="left" w:pos="2160" w:leader="none"/>
        </w:tabs>
        <w:rPr>
          <w:sz w:val="22"/>
          <w:szCs w:val="22"/>
        </w:rPr>
      </w:pPr>
      <w:r>
        <w:rPr>
          <w:sz w:val="22"/>
          <w:szCs w:val="22"/>
        </w:rPr>
        <w:tab/>
        <w:t>(l)  Planning and control of costs;</w:t>
      </w:r>
    </w:p>
    <w:p>
      <w:pPr>
        <w:pStyle w:val="Normal"/>
        <w:tabs>
          <w:tab w:val="clear" w:pos="720"/>
          <w:tab w:val="left" w:pos="1440" w:leader="none"/>
          <w:tab w:val="left" w:pos="2160" w:leader="none"/>
        </w:tabs>
        <w:rPr>
          <w:sz w:val="22"/>
          <w:szCs w:val="22"/>
        </w:rPr>
      </w:pPr>
      <w:r>
        <w:rPr>
          <w:sz w:val="22"/>
          <w:szCs w:val="22"/>
        </w:rPr>
        <w:tab/>
        <w:t>(2)  Measurement of performance (value for completed tasks); and</w:t>
      </w:r>
    </w:p>
    <w:p>
      <w:pPr>
        <w:pStyle w:val="Normal"/>
        <w:tabs>
          <w:tab w:val="clear" w:pos="720"/>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 a minimum, these procedures mus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FAA may require an integrated baseline review within 180 calendar days aft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awar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 Clauses and Provisions Incorporated by Reference</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w:t>
      </w:r>
      <w:hyperlink r:id="rId2">
        <w:r>
          <w:rPr>
            <w:rStyle w:val="InternetLink"/>
            <w:color w:val="000000"/>
            <w:u w:val="single"/>
          </w:rPr>
          <w:t>http://fast.faa.gov</w:t>
        </w:r>
      </w:hyperlink>
      <w:r>
        <w:rPr>
          <w:sz w:val="22"/>
          <w:szCs w:val="22"/>
        </w:rPr>
        <w:t xml:space="preserve"> (on this web page, select "toolsets", then "procurement toolbox").</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7-1 Exclusion from Future Agency Contrac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7-2 Organizational Conflicts of Interes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7-3 Organizational Conflict of Interest SIR Provision</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7-4 Organizational Conflict of Interest SIR Provision-Short Form</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place of 3.1.7-3 when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7-5 Disclosure of Conflicts of Interest</w:t>
      </w:r>
      <w:r>
        <w:rPr/>
        <w:t xml:space="preserve"> </w:t>
      </w:r>
      <w:r>
        <w:rPr>
          <w:sz w:val="22"/>
          <w:szCs w:val="22"/>
        </w:rPr>
        <w:t>(Ma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8-1 Cancellation, Recission, and Recovery of Funds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8-2 Price or Fee Adjustment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 False Statements in Off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 Minimum Offer Acceptance Perio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fferor agrees to execute all that it has undertaken to do, in compliance with its offer, if that offer is accepted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 Affiliated Offer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concern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exercising control or ownership of the offeror and any or all of its affiliates, and whether they exercise such control or ownership as common officers, directors, stockholders holding controlling interest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 Samp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otherwise specified in the SIR,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t the discretion of the Contracting Officer, the requirements for furnishing samples may be waived for an offero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 states that the offered product is the same as a product offered by the offeror to the ________  [as appropriate, the Contracting Officer shall designate the contracting office or an alternate activity or office]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determines that the previously offered product was accepted or tested and found to comply with specification and other requirements for technical acceptability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 Descriptive Literatu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erformance characteristic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scriptive literature, required elsewhere in this SIR, must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fied to show the item(s) of the offer to which it a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eived by the time specified in this SIR for receipt of submitt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 Submittals in the English Langu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 Submittals in U.S. Curren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8 Audit and Reco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the Contractor's policies and procedures to produce data compatible with the objectives of these report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insert a clause containing all the terms of this clause, including this paragraph (g),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typ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cost or pricing data are requir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furnish reports as discussed in paragraph (e)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9 Notice of Possible Standard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0 Type of Business Organ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operates as [ ] a corporation incorporated under the laws of the State of 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1 Unnecessarily Elaborate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2 Amendments to Screening Information Reque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shall acknowledge receipt of any amendment to this SIR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gning and returning the amend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dentifying the amendment number and date in the space provided for this purpose on the form for submitting an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letter or tele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acsimile, if facsimile offers are authorized in the SI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lectronic commerce response, if  electronic commerce responses are authoriz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must receive the acknowledgment by the time specified in the SIR for receipt of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3 Submission of Information/Documentation/Off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formation, Documentation, and Offers and modifications thereof shall be submitted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creening Information Request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tem samples, if required, must be submitted within the time specified for receipt of submittals. Unless otherwise specified in the SIR, these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ed at the sender's request and expense, unless they are destroyed during preaward te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4 Late Submissions, Modifications, and Withdrawals of Submittal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issued in the U.S. and Canada and exact times and dates for offeror submissions are 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5 Authorized Negotiat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6 Restriction on Disclosure and Use of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ark each sheet of data it wishes to restrict with the following legend:  'Use or disclosure of data contained on this sheet is subject to the restriction on the title page of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7 Preparation of Offer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8 Explanation to Prospective Offer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9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Government may disclose the following information in post-award debriefings to other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the evaluation findings relating to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0 Telegraphic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term 'telegraphic responses,' as used in the provision, includes mail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1 Facsimile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2 Period for Acceptance of Off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3 Place of Per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4 Changes or Additions to Make-or-Buy Progra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or items deferred at the time of formation of this contract for later addition to the program, the Contractor shall,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Modification of the make-or-buy program to incorporate proposed changes or additions shall be effective upon the Contractor's receipt of the Contracting Officer'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5 Price Reduction for Defective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6 Price Reduction for Defective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7 Subcontractor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substance of this clause, including this paragraph (c), if paragraph (a) of this clause requires submission of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8 Subcontractor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requirements of paragraphs (b) and (c) of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9 Integrity of Unit Pr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0 Termination of Defined Benefit Pension Pla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1 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2 Waiver of 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3 Order of Precedence</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inconsistency in this screening information request (SIR) or contract shall be resolved by giving precedence in the following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4 Evaluation of Offers f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5 Annual Representations and Cert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6 Reversion or Adjustment of Plans for Postretirement Benefits Other Than Pensions (PRB)</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7 Notification of Ownership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8 Requirements for Cost or Pricing Data or Information Other Than Cost or Pricing Data</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8/alt1 Requirements for Cost or Pricing Data or Information Other Than Cost or Pricing Data Alternate I</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8/alt2 Requirements for Cost or Pricing Data or Information Other Than Cost or Pricing Data Alternate II</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9 Requirements for Cost or Pricing Data or Information Other Than Cost or Pricing Data--Modifica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0 Precontract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ch cost are not allowable if the contractor is not awarde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1 Performance of Work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2 Differing Site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romptly, and before the conditions are disturbed, give a written notice to the Contractor Officer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 request by the Contractor for an equitable adjustment to the contract for differing site conditions shall be allowed if made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3 Site Investigation and Conditions Affecting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4 Physical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_________________________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5 Material and Workmanship</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6 Superintendence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7 Permits and Responsib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8 Oth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9 Protection of Existing Vegetation, Structures, Equipment, Utilities, and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0 Property Prote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0/alt1 Property Prote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1 Operations and Storage Are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2 Use and Possession Prior to Comple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3 Cleaning Up and Roadway Mainten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4 Accident Preven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afeguard the public and Government personnel, property, materials, supplies, and equipment exposed to Contractor operations and activ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5 Availability and Use of Utility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6 Schedules for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7 Quantity Survey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8 Layou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9 Organization and Direction of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performance under this contract shall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0 Specifications, Drawings, and Material Submittal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included in all subcontracts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0/alt1 Specifications, Drawings, and Material Submittal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0/alt2 Specifications, Drawings, and Material Submittals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1 Responsibility of the Architect-Engineer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2 Preconstruction Confere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uccessful offeror will be required to attend a pre-construction conference at  a site designated by the Contracting Officer prior to commencement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3 Site Visit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4 Dismantling and Demolition of Proper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5 Use of Explosiv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a watchman shall remain at each blasting site for at least one hour after blush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6 Contractor’s Daily Lo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7 Special Precautions for Work at Operating Air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8 Safety and Health</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8/alt1 Safety and Health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9 Subcontracts -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9/alt1 Subcontracts - Constru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0 Taxpayer Identifica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1 Commencement, Prosecution, and Completion of Work</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for fixed price construction to state a commencement and completion date. The Contracting Officer should insert appropriate information in the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1/alt1 Commencement, Prosecution, and Completion of Work.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for fixed price construction to state a commencement and completion date based upon an assumed date of receipt of notice to procee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2 Announcement of Competing Offero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3 Shipping Spare Par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shipping spare parts, the contractor shall include with the shipment a packing list.  The packing list shall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4 Site And  Depot Level Spare Par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Vendors responding to this screening information request shall include the following in their submiss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parately-priced recommended initial site and depot-level spare parts list for CLIN [CO to insert CLIN number here].  The list shall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serves the right to approve, disapprove, or modify the recommended spare parts list as required as part of the ongoing negotiation of the spare parts lists prior to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5 Requests for Contract Information</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contract resulting from this SIR will be considered a public document, subject to release under the Freedom of Information Act (FOIA), 5 U.S.C. Section 552.  Unless covered by an exemption described in the Act, all information contained in the contract, including unit price, hourly rates and their extensions, may be released to the public upon request.  Offerors are therefore urged to mark any sensitive documents submitted as a result of this Screening Information Request SIR that may be deemed as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except "classified" contracts.  Use with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6 Representation- Release of Contract Information</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contract resulting from the issuance of this Screening Information Request (SIR) may be the subject of a request for release pursuant to the Freedom of Information Act (FOIA), 5 U.S.C. Section 552.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responding to requests for information, this provision facilitates the review and screening process used in determining the releasibility of the contract(s) in whole or in part.  Accordingly, the offeror's response to this SIR relative to potential release of information contained in any resultant contract is set forth at (c) below.</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1)[  ] It has made a complete review of its submittal(s) in response to this SIR and that no exemption from mandatory release under FOIA exists, and, (2)[  ] It has no objection to the release of any contract it may be awarded in whole or in part resulting from this SIR.</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offeror represents that [  ] its submittal(s) in response to this SIR contains information that is exempt from mandatory release under FOIA.  Accordingly, the offeror represents that--(1)[  ] It has specifically identified via placement of restrictive markings on any sensitive documents submitted in response to this SIR such as trade secrets, proprietary information, or commercial or financial information that is privileged or confidential, and (2)[  ] It, as the party that provided the information, has furnished the contracting officer by separate letter concurrent with this submittal detailed information specifically listing the page(s) to be withheld complete with any and all legal justifications which would permit the FAA to invoke an exemption to the FO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with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1 Qualifica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2 First Article Approval--Contractor Tes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2/alt1 First Article Approval--Contractor Testing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2/alt2 First Article Approval--Contractor Testing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3 First Article Approval--Government Tes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3/alt1 First Article Approval--Government Testing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3/alt2 First Article Approval--Government Testing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2.7-4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2.7-5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6 Protecting the Government’s Interest when Subcontracting with Contractors Debarred, Suspended, or Proposed for Debar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7 Certification Regarding Debarment, Suspension, Proposed Debarment, and Other Responsibility Matt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1 New Materi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2 Variation in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3 Delivery of Excess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4 Variation in Estimated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5 Liquidated Damages--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for construction, except construction on a cost-plus-fixed-fee basis. The Contracting Officer should insert appropriate information in the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6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6/alt1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6/alt2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6/alt3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7 Desired and Required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7/alt1 Desired and Required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7/alt2 Desired and Required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7/alt3 Desired and Required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3-1 Cost Accounting Standards Notices and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3-2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3-3 Disclosure and Consistency of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3-4 Consistency in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3-5 Administration of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 Type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 Fixed-Priced Contracts with Economic Price Adjustment-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3 Fixed-price Contracts with Economic Price Adjustment-Semi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4 Fixed-Price Contracts with Economic Price Adjustment-Labor and Mater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5 Allowable Cost and Payment</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5/alt1 Allowable Cost and Payment alt1</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6 Fixed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7 Fixed Fee--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8 Incentive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9 Cost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0 Cost-Sharing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1 Allowable Cost and Payment-Faciliti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1/alt1 Allowable Cost and Payment-Facilitie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2 Allowable Cost and Payment-Facilities Us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3 Predetermined Indirect Cost Ra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4 Incentive Price Revision--Firm Targe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4/alt1 Incentive Price Revision--Firm Targe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5 Incentive Price Revision--Successive Targe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5/alt1 Incentive Price Revision--Successive Targe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6 Order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6/alt1 Ordering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7 Order Limita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8 Definite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9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9/alt1 Requiremen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9/alt2 Requiremen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9/alt3 Requirements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9/alt4 Requirements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0 Indefinite Quantity</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1 Execution and Commencemen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2 Limitation of Government Lia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3 Contract Price Definit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4 Payments of Allowable Costs Before Definitization</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5 Single 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6 Multiple Awards for Advisory and Assistance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7 Limitation of Price and Contractor Oblig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8 Cancellation of Ite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8/alt1 Cancellation of Ite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9 Evaluation Exclusive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30 Evaluation of Options Exercised at Time of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31 Evaluation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32 Option for Increased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33 Option for Increased Quantity--Separately Priced Line Ite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34 Option to Exten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35 Option to Extend the Term of th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1 Officials Not to Benef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2 Independent Price Determin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3 Gratuities or Gift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4 Contingent Fe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5 Anti-Kickback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6 Restrictions on Subcontractor Sales to the FA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6/alt1 Restrictions on Subcontractor Sales to the FAA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7 Disclosure Regarding Payments to Influence Certain Federal Transac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8 Whistleblower Protection for Contractor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5-9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5-10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11 Drug Free Workpla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12 Notice of Employment of Former United States Government Employees (Service 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OF EMPLOYMENT OF FORMER UNITED STATES GOVERNMENT</w:t>
      </w:r>
    </w:p>
    <w:p>
      <w:pPr>
        <w:pStyle w:val="Normal"/>
        <w:tabs>
          <w:tab w:val="clear" w:pos="720"/>
          <w:tab w:val="left" w:pos="1440" w:leader="none"/>
          <w:tab w:val="left" w:pos="2160" w:leader="none"/>
        </w:tabs>
        <w:rPr>
          <w:sz w:val="22"/>
          <w:szCs w:val="22"/>
        </w:rPr>
      </w:pPr>
      <w:r>
        <w:rPr>
          <w:sz w:val="22"/>
          <w:szCs w:val="22"/>
        </w:rPr>
        <w:t>EMPLOYEES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ndividuals are former United States Government employees who are presently employed by___________________________ [company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Former</w:t>
        <w:tab/>
        <w:tab/>
        <w:tab/>
        <w:tab/>
        <w:tab/>
        <w:tab/>
        <w:tab/>
        <w:tab/>
        <w:tab/>
        <w:t xml:space="preserve">Date of </w:t>
      </w:r>
    </w:p>
    <w:p>
      <w:pPr>
        <w:pStyle w:val="Normal"/>
        <w:tabs>
          <w:tab w:val="clear" w:pos="720"/>
          <w:tab w:val="left" w:pos="1440" w:leader="none"/>
          <w:tab w:val="left" w:pos="2160" w:leader="none"/>
        </w:tabs>
        <w:rPr>
          <w:sz w:val="22"/>
          <w:szCs w:val="22"/>
        </w:rPr>
      </w:pPr>
      <w:r>
        <w:rPr>
          <w:sz w:val="22"/>
          <w:szCs w:val="22"/>
        </w:rPr>
        <w:t>Employee’s</w:t>
        <w:tab/>
        <w:t>Agency of</w:t>
        <w:tab/>
        <w:tab/>
        <w:t>Description of</w:t>
        <w:tab/>
        <w:tab/>
        <w:tab/>
        <w:tab/>
        <w:tab/>
        <w:t xml:space="preserve">Separation </w:t>
      </w:r>
    </w:p>
    <w:p>
      <w:pPr>
        <w:pStyle w:val="Normal"/>
        <w:tabs>
          <w:tab w:val="clear" w:pos="720"/>
          <w:tab w:val="left" w:pos="1440" w:leader="none"/>
          <w:tab w:val="left" w:pos="2160" w:leader="none"/>
        </w:tabs>
        <w:rPr>
          <w:sz w:val="22"/>
          <w:szCs w:val="22"/>
        </w:rPr>
      </w:pPr>
      <w:r>
        <w:rPr>
          <w:sz w:val="22"/>
          <w:szCs w:val="22"/>
        </w:rPr>
        <w:t>Name</w:t>
        <w:tab/>
        <w:tab/>
        <w:t>Employment</w:t>
        <w:tab/>
        <w:tab/>
        <w:t>Contract Task</w:t>
        <w:tab/>
        <w:tab/>
        <w:t>Subcontractor</w:t>
        <w:tab/>
        <w:tab/>
        <w:t>from Agency</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This company has not hired and does not intend to hire any former United States Government employees who took the buy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n behalf of _________________ [company’s name] I certify that the above information is accurate and complete to the best of my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Name of Company Representative]</w:t>
      </w:r>
    </w:p>
    <w:p>
      <w:pPr>
        <w:pStyle w:val="Normal"/>
        <w:tabs>
          <w:tab w:val="clear" w:pos="720"/>
          <w:tab w:val="left" w:pos="1440" w:leader="none"/>
          <w:tab w:val="left" w:pos="2160" w:leader="none"/>
        </w:tabs>
        <w:rPr>
          <w:sz w:val="22"/>
          <w:szCs w:val="22"/>
        </w:rPr>
      </w:pPr>
      <w:r>
        <w:rPr>
          <w:sz w:val="22"/>
          <w:szCs w:val="22"/>
        </w:rPr>
        <w:t>Contracting Office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ave reviewed the above information and have determin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buyout legislation has not been viol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employment is in violation of the buyout legislation and the employee is required to repay the incentive payment.  The contractor shall remind the employee of his/her obligation to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Contracting Officer’s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 Payments under Fixed-Price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3 Payments under Fixed-Price Architect-Engine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4 Payment under Communication Service Contracts with Common Carri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5 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5/alt1 Payments under Time-and-Materials and Labor-Hour Contrac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5/alt2 Payments under Time-and-Materials and Labor-Hour Contrac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5/alt3 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6 Discounts for Prompt Pay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7 Limitation on Withholding of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8 Extr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9 Intere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0 Availability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1 Availability of Funds for the Next Fiscal Yea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2 Limitation of Co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3 Limitation of Cost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4 Limitation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5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5/alt1 Assignment of Clai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6 Prohibition of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7 Prompt Pay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tab/>
        <w:tab/>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quantity, unit of measure, unit price, and extended price of supplies delivered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8 Prompt Payment for Fixed-price Architect-Engineer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9 Prompt payment for Construction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3.1-20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1 Financing Payment Terms for Purchases of Commercial Item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2 Installment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3 Invitation to Propose Payment Ter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4 Fast Payment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5 Mandatory Information for Electronic Funds Transfer (EFT) Payment - Central Contractor Registration (CCR)</w:t>
      </w:r>
      <w:r>
        <w:rPr/>
        <w:t xml:space="preserve"> </w:t>
      </w:r>
      <w:r>
        <w:rPr>
          <w:sz w:val="22"/>
          <w:szCs w:val="22"/>
        </w:rPr>
        <w:t>(June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event the FAA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FAA to extend the payment due date until such time as the FAA can make payment by EFT (but see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is required, as a condition to any payment under this contract, to provide the Central Contractor Registration (CCR) database with the information required in the CCR to make payment by EFT.  The Contractor may register to the CCR online at www.ccr2000.com, or call the CCR Assistance Center toll free at (888)-227-2423 and request the necessary registration forms.  The Contractor must have a DUNS number to begin registration.  To obtain a DUNS number, call Dun &amp; Bradstreet, Inc. at (800) 234-3867.  In the event that the EFT information changes, the Contractor shall be responsible for providing the updated information 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FAA failed to use the Contractor-provided EFT information in the CCR database in the correct manner, the FAA remains responsible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6 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7 Invoices for Equipment Delivered</w:t>
      </w:r>
      <w:r>
        <w:rPr/>
        <w:t xml:space="preserve"> </w:t>
      </w:r>
      <w:r>
        <w:rPr>
          <w:sz w:val="22"/>
          <w:szCs w:val="22"/>
        </w:rPr>
        <w:t>(March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Notice of Progress Payment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9 Notice of Availability of Progress Payments Exclusively For Small Business Concern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30 Progress Payments Not Included</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31 Progress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31/alt1 Progress Payments.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31/alt2 Progress Payments.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31/alt3 Progress Paymen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32 Performance Based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2-1 FAA Cost Principl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1 Proposal Guarant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2 Deposit of Assets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4.1-3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4 Performance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5 Payment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6 Additional Bond Secur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7 Notice to Proce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8 Patent Infringement Bond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9 Deposit of Assets Instead of Surety Bo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10 Insurance--Work on a Government Installation</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11 Insurance--Liability to Third Pers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i) of the reasonable cost of insurance allocable to this contract, and (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for cost reimbursement construction or A&amp;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12 Insuranc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13 Errors and Omission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14 Liability and Insurance—Leased Motor Vehicl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1 State of New Mexico Gross Receipts and Compensating Tax</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2 Taxes--Cost-Reimbursement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3 Taxes--Foreign Cost-Reimbursement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4 Taxes--Fixed-Price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5 Taxes--Foreign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6 Taxes--Contracts Performed in U.S. Possessions or Puerto Rico</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7 Federal, State, and Local Taxes--Fixed-Price, Noncompetitiv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8 Federal, State, and Local Taxes--Fixed Pric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9 North Carolina State and Local Sales and Use Tax--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10 State and Local Taxes--Indefinite Delivery Contracts for Leased Equip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 Authorization and Cons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alt1 Authorization and Cons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alt2 Authorization and Cons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2 Notice and Assistance Regarding Patent and Copyright Infring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3 Patent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3/alt1 Patent Indem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3/alt2 Patent Indemnity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3/alt3 Patent Indemnity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4 Patent Indemnity--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4/alt1 Patent Indemnity--Construction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5 Waiver of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6 Royalty Inform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6/alt1 Royalty Informa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7 Patents--Notice of Government Licens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8 Refund of Royal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9 Filing of Patent Applications--Classified Subject Mat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0 Patent Rights--Retention by the Contractor (Short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0/alt1 Patent Rights--Retention by the Contractor (Short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0/alt2 Patent Rights--Retention by the Contractor (Short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0/alt3 Patent Rights--Retention by the Contractor (Short Form)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0/alt4 Patent Rights--Retention by the Contractor (Short Form)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1 Patent Rights--Retention by the Contractor (Long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1/alt1 Patent Rights--Retention by the Contractor (Long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1/alt2 Patent Rights--Retention by the Contractor (Long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2 Patent Rights--Acquisition by the Govern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2/alt1 Patent Rights--Acquisition by the Govern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2/alt2 Patent Rights--Acquisition by the Government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3 Rights in Data--Gener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3/alt1 Rights in Data--General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3/alt2 Rights in Data--General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3/alt3 Rights in Data--General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3/alt4 Rights in Data--General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3/alt5 Rights in Data--General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4 Representation of Limited Rights Data and Restricted Computer Softwa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5 Additional Data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6 Rights in Data--Special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7 Rights in Data--Existing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8 Commercial Computer Software--Restricted Righ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5-19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20 Technical Data Certification, Revision, and Withholding of Payment--Major System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1 Notice of Total Small Business Set-Asid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2 Notice of Very Small Business Set-Aside</w:t>
      </w:r>
      <w:r>
        <w:rPr/>
        <w:t xml:space="preserve"> </w:t>
      </w:r>
      <w:r>
        <w:rPr>
          <w:sz w:val="22"/>
          <w:szCs w:val="22"/>
        </w:rPr>
        <w:t>(Dec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3 Utilization of Small, Small Disadvantaged, Women-Owned, and Service-Disabled Veteran Owned Small Business Concerns</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4 Small, Small Disadvantaged,  Women-Owned and Service-Disabled Veteran Owned  Small Business 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ah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description of the principal types of supplies and services to be subcontracted, and an identification of the types planned for subcontracting to (i) small business concerns, (ii) small disadvantaged business concerns, (iii) women-owned small business concerns and (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iii) women-owned small business concerns and (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ab/>
        <w:t xml:space="preserve">(iii)  Submit Subcontracting Reports for Individual Contracts in electronic format (MS Excel File Size 4KB) via FAA web site located at </w:t>
      </w:r>
      <w:hyperlink r:id="rId3">
        <w:r>
          <w:rPr>
            <w:rStyle w:val="InternetLink"/>
            <w:color w:val="000000"/>
            <w:u w:val="single"/>
          </w:rPr>
          <w:t>http://www.faa.gov/sbo</w:t>
        </w:r>
      </w:hyperlink>
      <w:r>
        <w:rPr>
          <w:sz w:val="22"/>
          <w:szCs w:val="22"/>
        </w:rPr>
        <w:t xml:space="preserve"> ("Subcontracting Report for Individual Contracts") to the contracting officer and to Fred.Dendy@faa.gov (include electronic signature on Page 2 of the report).  Additionally, these reports shall be submitted in accordance with the instructions contained at FAA web site </w:t>
      </w:r>
      <w:hyperlink r:id="rId4">
        <w:r>
          <w:rPr>
            <w:rStyle w:val="InternetLink"/>
            <w:color w:val="000000"/>
            <w:u w:val="single"/>
          </w:rPr>
          <w:t>http://www.faa.gov/sbo</w:t>
        </w:r>
      </w:hyperlink>
      <w:r>
        <w:rPr>
          <w:sz w:val="22"/>
          <w:szCs w:val="22"/>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6.1-5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6 Liquidated Damages--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7 Limitations on Subcontracting</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8 Notification of Competition Limited to Eligible SEDB Concer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9 Mentor Protoge Program</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MENTOR-PROTÉGÉ PROGRAM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10 Evaluation of Contractor Participation in the FAA Mentor Protoge Program</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8,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11 Mentor Requirements and Evaluation</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 Contract Work Hours and Safety Standards Act-Overtime Compens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 Convict Lab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 Walsh-Healey Public Contracts Act Representation</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as a part of this offer that the offeror is [ ] or is not [ ] a regular dealer in, or is</w:t>
      </w:r>
    </w:p>
    <w:p>
      <w:pPr>
        <w:pStyle w:val="Normal"/>
        <w:tabs>
          <w:tab w:val="clear" w:pos="720"/>
          <w:tab w:val="left" w:pos="1440" w:leader="none"/>
          <w:tab w:val="left" w:pos="2160" w:leader="none"/>
        </w:tabs>
        <w:rPr>
          <w:sz w:val="22"/>
          <w:szCs w:val="22"/>
        </w:rPr>
      </w:pPr>
      <w:r>
        <w:rPr>
          <w:sz w:val="22"/>
          <w:szCs w:val="22"/>
        </w:rPr>
        <w:t>[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4 Walsh-Healey Public Contracts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5 Certification of Nonsegregated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6 Previous Contracts and Compliance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7 Preaward On-Site Equal Opportunity Compliance Review</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8 Affirmative Action Compli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9 Equal Opportunity</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9/alt1 Equal Opportu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0 Equal Opportunity Preaward Clearance of Sub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1 Notification of Visa Den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2 Affirmative Action for Special Disabled and Vietnam Era Veterans</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2/alt1 Affirmative Action for Special Disabled and Vietnam Era Veterans Alternate I</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3 Affirmative Action for Workers With Disabilitie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3/alt1 Affirmative Action for Workers With Disabilities  Alternate I</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4 Employment Reports on Special Disabled Veterans and Veterans of Vietnam Era</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5 Evaluation of Compensation for Professional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6 Notice to the Government of Labor Dispu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7 Payment for Overtime Premiu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8 Davis Bacon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9 Withholding--Labor Viol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0 Payrolls and Basic Record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1 Apprentices, Trainees, and Help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2 Subcontracts (Labor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3 Certification of Eligi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4 Affirmative Action Compliance Requirements for Construction</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8 Service Contract Act of 1965, as Amend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9 Statement of Equivalent Rates for Federal Hir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0 Fair Labor Standards Act and Service Contract Act--Price Adjustment (Multiple Year and Op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1 Fair Labor Standards Act and Service Contract Act-Price Adjust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2 SCA Minimum Wages and Fringe Benefits (Applicable to Successor Contract Pursuant to Predecessor Contractor Collective Bargaining Agreements (CB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3 Exemption from Application of Service Contract Act Provisions (for Contracts for Maintenance, Calibration, and/or Repair of Certain ADP, Scientific and Medical, and/or Office and Business Equipment-Contractor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4 Service Contract Act--Place of Performance Unknow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5 Prevention of Sexual Harass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6 RESERVED</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1 Clean Air and Water Certification</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2 Clean Air and Clean Wa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3 Hazardous Material Identification and Material Safety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w:t>
      </w:r>
    </w:p>
    <w:p>
      <w:pPr>
        <w:pStyle w:val="Normal"/>
        <w:tabs>
          <w:tab w:val="clear" w:pos="720"/>
          <w:tab w:val="left" w:pos="1440" w:leader="none"/>
          <w:tab w:val="left" w:pos="2160" w:leader="none"/>
        </w:tabs>
        <w:rPr>
          <w:sz w:val="22"/>
          <w:szCs w:val="22"/>
        </w:rPr>
      </w:pPr>
      <w:r>
        <w:rPr>
          <w:sz w:val="22"/>
          <w:szCs w:val="22"/>
        </w:rPr>
        <w:t>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4 Recovered Material Cer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s signature on this contract constitutes an affirmative attestation that recovered materials will be used as required by the applicable purchase descri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720"/>
          <w:tab w:val="left" w:pos="1440" w:leader="none"/>
          <w:tab w:val="left" w:pos="2160" w:leader="none"/>
        </w:tabs>
        <w:rPr>
          <w:sz w:val="22"/>
          <w:szCs w:val="22"/>
        </w:rPr>
      </w:pPr>
      <w:r>
        <w:rPr>
          <w:sz w:val="22"/>
          <w:szCs w:val="22"/>
        </w:rPr>
        <w:t>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6901) that incorporate specifications requiring the use of recovered material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5 Estimate of Percentage of Recovered Material for Designated Items to be Used in the Performance of the Contrac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5/alt1 Alternate 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5/alt2 Alternate I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6 Notice of Radioactive Material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7 Waste Reduction Program</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8 Ozone Depleting Substance</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9 Refrigeration Equipment and Air Conditione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10 Certification of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11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12 Asbestos-Free Construc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13 Recycle Content and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5">
        <w:r>
          <w:rPr>
            <w:rStyle w:val="InternetLink"/>
            <w:color w:val="000000"/>
            <w:u w:val="single"/>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14 Use Of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 Waiver of Buy American Act for Civil Aircraft and Related Art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2 Buy American Act--Suppl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3 Buy American Act--Construction Material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4 Buy American Act--Construction Materials under North American Free Trade Agreement</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5 Buy American--Steel and Manufactured Produ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6 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6.4-7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8 Buy American Act--NAFTA Implementation Ac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6.4-9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0 Restrictions on Certain Foreign Purchas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1 Inconsistency Between English Version and Translation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2 European Union Sanction for End Produ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3 European Union Sanction for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4 Balance of Payments Program--Construction Materials--NAFTA</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5 Buy American Act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6 Balance of Payments Program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7 Buy American Act--NAFTA Implementation Act--Balance of Payments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5-1 Utilization of Indian Organizations and Indian Owned Economic Enterpris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7-1 Privacy Act No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7-2 Privacy Ac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1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2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3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4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5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6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7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8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9 Site Vis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0 Protection of Government  buildings, Equipment, and Vege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1 Continuity of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2 Payment by Government to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2/alt1 Payment by Government to Contractor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3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4 Incremental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5 Indemnification and Medical Liability Insur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6 Restriction on Severance Payments to Nation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7 Key Personnel and Facilit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8 Certification of Data</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9 Prohibition on Advertis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20 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21 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4-1 Vehicle Lease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4-2 Condition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4-3 Mark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4-4 Tagg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4-5 Government Supply Sour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4-5/alt1 Government Supply Source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4-6 Interagency Fleet Management System Vehicles and Relate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9.1-1 Contract Disputes</w:t>
      </w:r>
      <w:r>
        <w:rPr/>
        <w:t xml:space="preserve"> </w:t>
      </w:r>
      <w:r>
        <w:rPr>
          <w:sz w:val="22"/>
          <w:szCs w:val="22"/>
        </w:rPr>
        <w:t>(August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00 7th Street, S.W., Room 833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Telephone: (202) 366-6400, </w:t>
      </w:r>
    </w:p>
    <w:p>
      <w:pPr>
        <w:pStyle w:val="Normal"/>
        <w:tabs>
          <w:tab w:val="clear" w:pos="720"/>
          <w:tab w:val="left" w:pos="1440" w:leader="none"/>
          <w:tab w:val="left" w:pos="2160" w:leader="none"/>
        </w:tabs>
        <w:rPr>
          <w:sz w:val="22"/>
          <w:szCs w:val="22"/>
        </w:rPr>
      </w:pPr>
      <w:r>
        <w:rPr>
          <w:sz w:val="22"/>
          <w:szCs w:val="22"/>
        </w:rPr>
        <w:t>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j) Additional information and guidance about the ODRA dispute resolution process for contract disputes can be found on the ODRA Website at </w:t>
      </w:r>
      <w:hyperlink r:id="rId6">
        <w:r>
          <w:rPr>
            <w:rStyle w:val="InternetLink"/>
            <w:color w:val="000000"/>
            <w:u w:val="single"/>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9.1-2 Protest After Award</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9.1-3 Protest</w:t>
      </w:r>
      <w:r>
        <w:rPr/>
        <w:t xml:space="preserve"> </w:t>
      </w:r>
      <w:r>
        <w:rPr>
          <w:sz w:val="22"/>
          <w:szCs w:val="22"/>
        </w:rPr>
        <w:t>(August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00 7th Street,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833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elephone: (202) 366-6400, </w:t>
      </w:r>
    </w:p>
    <w:p>
      <w:pPr>
        <w:pStyle w:val="Normal"/>
        <w:tabs>
          <w:tab w:val="clear" w:pos="720"/>
          <w:tab w:val="left" w:pos="1440" w:leader="none"/>
          <w:tab w:val="left" w:pos="2160" w:leader="none"/>
        </w:tabs>
        <w:rPr>
          <w:sz w:val="22"/>
          <w:szCs w:val="22"/>
        </w:rPr>
      </w:pPr>
      <w:r>
        <w:rPr>
          <w:sz w:val="22"/>
          <w:szCs w:val="22"/>
        </w:rPr>
        <w:t>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h) Additional information and guidance about the ODRA dispute resolution process for protests can be found on the ODRA Website at </w:t>
      </w:r>
      <w:hyperlink r:id="rId7">
        <w:r>
          <w:rPr>
            <w:rStyle w:val="InternetLink"/>
            <w:color w:val="000000"/>
            <w:u w:val="single"/>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 Notice of Intent To Disallow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 Production Progress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3 Penalties for Unallowable Cos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4 FOB Origin--Government Bills of Lading or Prepaid Post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5 FOB Government Bills of Lading or Indicia Mai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6 Nonrefundable, Nonrecurring Service Char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7 Bankrupt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8 Suspension of Work</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9 Stop-Work Order</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9/alt1 Stop-Work Order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0 Stop-Work Order--Facilitie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1 Government Delay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2 Changes--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2/alt1 Changes--Fixed-Price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2/alt2 Changes--Fixed-Price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2/alt3 Changes--Fixed-Price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2/alt4 Changes--Fixed-Price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2/alt5 Changes--Fixed-Price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3 Changes--Cost-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3/alt1 Changes--Cost-Reimbursem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3/alt2 Changes--Cost-Reimbursem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3/alt3 Changes--Cost-Reimbursement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3/alt4 Changes--Cost-Reimbursement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3/alt5 Changes--Cost-Reimbursement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4 Changes--Time and Materials or Labor Hou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5 Changes--Construction, Dismantling, Demolition, or Removal of Improvemen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6 Changes and Changed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7 Change Order Accoun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8 Notification of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9 Modification Cost Proposal - Price Breakdown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0 Warranty--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10.1-21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2 Contracting Officer’s Technical Representativ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3 Contracting Officer’s Representative--Construction Contra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4 Notice of Dela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2-1 Subcontracts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2-1/alt1 Subcontracts (Fixed-Price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2-2 Subcontracts (Cost-Reimbursement and Ceiling Priced Contrac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2-3 Subcontracts (Time-and-Materials and Labor-Hou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2-4 Subcontractors and Outside Associates and Consulta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2-5 Competition in Subcontracting</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2-6 Subcontracts for Commercial Items and Commercial Compon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1 Definition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2 Government Property - Basic Clause</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ing Officer (CO) may, by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crease GFP provided or to be provided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ubstitute other GFP for the property to be provided by the Government, or to be acquired by the Contractor for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2/alt1 Government Property - Basic Clause Alternate 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2/alt2 Government Property - Basic Clause Alternate I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3 Government Property Consolidated Facilit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4 Liability for the Facilit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5 Use and Charg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6 Government Property(Facilities Acquisition)</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7 Government Property - Facilities Use</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7/alt1 Government Property (Facilities Use). Alternate 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8 Special Tooling</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9 Special Test Equipment</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10 Management of Government Property in Contractor’s Possession</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11 Contractor’s Maintenance Program</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12 Identifica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13 Segrega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14 Inventor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15 Disposi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 Contractor Inspec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 Inspection of Supplies--Fixed-Price</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alt1 Inspection of Supplies--Fixed-Price.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alt2 Inspection of Supplies--Fixed-Price.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3 Inspection of Supplies--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4 Inspection of Services--Both Fixed-Price &amp; 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5 Inspection--Time-and-Material and Labor-Hou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6 Inspection of Research and Development--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7 Inspection of Research and Development--Cost-Reimbursemen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7/alt1 Inspection of Research and Development--Cost-Reimbursement.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8 Inspection of Research and Development (Short For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9 Inspection of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0 Inspection of Construction</w:t>
      </w:r>
      <w:r>
        <w:rPr/>
        <w:t xml:space="preserve"> </w:t>
      </w:r>
      <w:r>
        <w:rPr>
          <w:sz w:val="22"/>
          <w:szCs w:val="22"/>
        </w:rPr>
        <w:t>(Jul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1 Inspection--Dismantling, Demolition, or Removal of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2 Inspection of Transpor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3 Higher-Level Contract Quality Requir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4 Assignment of a Quality Reliability Officer (QRO)</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5 Certificate of Con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6 Responsibility for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7 Year 2000 Warranty--Commercial Supply Item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 requires that specific listed products must perform as a system in accordance with the foregoing warranty, then that warranty shall apply to those listed products as a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8 Year 2000 Warranty--Non-Commercial Supply Item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contract requires that specific listed items must perform as a system in accordance with the foregoing warranty, then that warranty shall apply to those listed items as a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9 Government Industry Data Exchange Program (GIDEP)</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r>
        <w:rPr>
          <w:sz w:val="22"/>
          <w:szCs w:val="22"/>
        </w:rPr>
        <w:t>GIDEP.@GIDEP.Corona.Navy.M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8">
        <w:r>
          <w:rPr>
            <w:rStyle w:val="InternetLink"/>
            <w:color w:val="000000"/>
            <w:u w:val="single"/>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0 Software Measures Proposal requiremen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1 Requirements for Software Measur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2 Diminishing Manufacturing Sources and Material Shortag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High risk indicates parts are obsolete and availability is minimal or nonexis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edium risk indicates the parts are a diminishing item and projected availability is for one or two years or only one supplier is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Low risk indicates parts are projected to be available for 3 years or more and multiple suppliers are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onitor the parts and material that have the potential to adversely affect production or life cycle support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pecify at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utilize nondevelopmental items to meet system, subsystem or subassembly requirement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3 Contractor and Subcontractor Compliance with Fastener Ac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4 Year 2000 (Service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5 Alternate Quality System Plan</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5-1 Product Improvement/Technology Enhanc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1 Termination for Convenience of the Government (Fixed Pr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2 Termination for Convenience of the Government (Educational and Other Nonprofit Institu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3 Termination (Cost-Reimburse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3/alt1 Termination (Cost-Reimburse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3/alt2 Termination (Cost-Reimbursement) Alternate II</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3/alt3 Termination (Cost-Reimbursement)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3/alt4 Termination (Cost-Reimbursement)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3/alt5 Termination (Cost-Reimbursement)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4 Default (Fixed-Price Supply and Serv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5 Default (Fixed-Price Research and Develop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6 Default (Fixed Price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7 Excusable Delay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7-1 Indemnification under Public Law 85-804</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7-1/alt1 Indemnification under Public Law 85-804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 Commercial Bill of Lading Notation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 Permits, Authorities, or Franch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 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alt1 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 Inspection of Shipping and receiving Faciliti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 Reserv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 Financial Stat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7 Freight Exclud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8 Estimated Weights or Quantities Not Guarante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9 Agreed Weight-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0 Net Weight -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1 Net Weight --Household Goods or Office Furnitur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2 Supervision, Labor or Mater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3 Accessorial Services--Moving Contrac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4 Contractor Responsibility for Receip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5 Contractor Responsibility for Loading and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6 Contractor Responsibility for Returning Undelivered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7 Charg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8 Multipl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9 Stopping in Transit for Partial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0 Estimated Quantities or Weights for Evaluation of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1 Contractor Liability for Personal Injury and/or Property Dam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2 Contractor Liability for Loss of and/or Damage to Freight Other Than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3 Contractor Liability for Loss of and/or Damage to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4 Advance Notification by the Govern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5 Government-Furnished Equipment With or Without Operat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6 Government Direction and Market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7 Contract Not Affected by Oral Agre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8 Contractor's Invoic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9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0 F.O.B. Origin, Contractor's Facili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1 F.O.B. Origin, Freight Allow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2 F.O.B. Origin, Freight Prepai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3 F.O.B. Origin With Different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4 F.O.B.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5 F.O.B. Destination, Within Cosignee's Prem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6 F.A.S.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7 F.O.B.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8 F.O.B. Inland Carrier,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9 F.O.B. Inland Point, Country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0 Ex Dock, Pier, or Warehouse, Por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1 C. &amp; 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2 C.I.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3 F.O.B. Designated Air Carrier's Terminal,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4 F.O.B. Designated Air Carrier's Terminal, Poin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5 F.O.B. Origin and/or F.O.B. Destination Evalu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6 Shipping Point(s) Used in Evaluation of F.O.B. Origin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7 Evaluation-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8 F.O.B. Destination- Evidence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9 Destination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0 No Evaluation of Transportation Cos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1 Evaluation of Export Offer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1/alt1 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1/alt2 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1/alt3 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2 Freight Classification Descrip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3 F.O.B. Point for Delivery of Government Furnished Proper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4 Transit Arrange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5 Transit Privilege Credi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6 Loading, Blocking and Bracing of Freight Car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7 F.O.B. Origin -Carload and Truckload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8 Guaranteed Shipping Characteristic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9 F.O.B. Origin- Minimum Size of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0 Specific Quantities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1 Preference for U.S. Flag Carri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2 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2/alt1 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2/alt2 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3 F.O.B. Origin, Prepaid Freight - Small Packag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4 Returnable Cylind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5 Submission of Commercial transportation Bills to the General Services Administration for Audi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6 Cargo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7 Vehicular and General Public Liability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8 F.O.B. Origin - Government Bills of Lading or Prepaid Post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9 Report of Shipment (RESHIP)</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1 Approval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2 Security Requirements-Classified Contracts</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w:t>
      </w:r>
    </w:p>
    <w:p>
      <w:pPr>
        <w:pStyle w:val="Normal"/>
        <w:tabs>
          <w:tab w:val="clear" w:pos="720"/>
          <w:tab w:val="left" w:pos="1440" w:leader="none"/>
          <w:tab w:val="left" w:pos="2160" w:leader="none"/>
        </w:tabs>
        <w:rPr>
          <w:sz w:val="22"/>
          <w:szCs w:val="22"/>
        </w:rPr>
      </w:pPr>
      <w:r>
        <w:rPr>
          <w:sz w:val="22"/>
          <w:szCs w:val="22"/>
        </w:rPr>
        <w:t>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2/alt1 Security Requirements-Classified Contracts Alternate I</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cost contract for research and development with an educational institution is contemplated, add the following paragraphs (e), (f), and (g) to the basic clause: 3.13.2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2/alt2 Security Requirements-Classified Contracts Alternate II</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employee identification is required for security or other reasons in a construction contract or architect-engineer contract, add the following paragraph (e) to the basic clause: 3.13.2,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3 Printing/Copying Double-sided on Recycled Pap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4 Contractor Identification Number—Data Universal Numbering System (DUNS) Number</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d)  Offerors located outside the United States may obtain the location and phone number of the local Dun and Bradstreet Information Services office from the Internet Home Page at </w:t>
      </w:r>
      <w:hyperlink r:id="rId9">
        <w:r>
          <w:rPr>
            <w:rStyle w:val="InternetLink"/>
            <w:color w:val="000000"/>
            <w:u w:val="single"/>
          </w:rPr>
          <w:t>http://www.dbis.customer/custlist.htm</w:t>
        </w:r>
      </w:hyperlink>
      <w:r>
        <w:rPr>
          <w:sz w:val="22"/>
          <w:szCs w:val="22"/>
        </w:rPr>
        <w:t>.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5 Seat Belt Use by Contractor Employe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6 Contractor Personnel Suitability Requirements</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to the extent that this contract requires contractor employees, subcontractors, or consultants to have unescorted access to FAA:  (1) facilities, (2) sensitive information, and/or (3) resources regardless of the location where such access occurs, and none of the exceptions of FAA Order 1600.72, Contractor and Industrial Security Program, chapter 4, paragraphs 403g, 403i-I, and/or 409, pertains.  Definitions of applicable terminology are contained in the corresponding guidance and Order 1600.72, appendix 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osition Risk Level </w:t>
      </w:r>
    </w:p>
    <w:p>
      <w:pPr>
        <w:pStyle w:val="Normal"/>
        <w:tabs>
          <w:tab w:val="clear" w:pos="720"/>
          <w:tab w:val="left" w:pos="1440" w:leader="none"/>
          <w:tab w:val="left" w:pos="2160" w:leader="none"/>
        </w:tabs>
        <w:rPr>
          <w:sz w:val="22"/>
          <w:szCs w:val="22"/>
        </w:rPr>
      </w:pP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fingerprint card (FD-258). Fingerprinting facilities are available through the SSE and local police department. All fingerprint cards shall be written in black ink or typewritten with all answerable question blocks completed and shall be signed and dated within the 60 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nager, Investigations Division, ACO-300</w:t>
      </w:r>
    </w:p>
    <w:p>
      <w:pPr>
        <w:pStyle w:val="Normal"/>
        <w:tabs>
          <w:tab w:val="clear" w:pos="720"/>
          <w:tab w:val="left" w:pos="1440" w:leader="none"/>
          <w:tab w:val="left" w:pos="2160" w:leader="none"/>
        </w:tabs>
        <w:rPr>
          <w:sz w:val="22"/>
          <w:szCs w:val="22"/>
        </w:rPr>
      </w:pPr>
      <w:r>
        <w:rPr>
          <w:sz w:val="22"/>
          <w:szCs w:val="22"/>
        </w:rPr>
        <w:t>Office of Civil Aviation Security</w:t>
      </w:r>
    </w:p>
    <w:p>
      <w:pPr>
        <w:pStyle w:val="Normal"/>
        <w:tabs>
          <w:tab w:val="clear" w:pos="720"/>
          <w:tab w:val="left" w:pos="1440" w:leader="none"/>
          <w:tab w:val="left" w:pos="2160" w:leader="none"/>
        </w:tabs>
        <w:rPr>
          <w:sz w:val="22"/>
          <w:szCs w:val="22"/>
        </w:rPr>
      </w:pPr>
      <w:r>
        <w:rPr>
          <w:sz w:val="22"/>
          <w:szCs w:val="22"/>
        </w:rPr>
        <w:t>400 7th Street, SW, Room 5402a</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etion of a suitability investigation by the SSE, subject to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ecessary forms are not submitted by the Contractor to the SSE within 30 days of the effective date of the modification, the contractor employee shall be denied access to FAA facilities, sensitive information and/or resources until such time as the forms</w:t>
      </w:r>
    </w:p>
    <w:p>
      <w:pPr>
        <w:pStyle w:val="Normal"/>
        <w:tabs>
          <w:tab w:val="clear" w:pos="720"/>
          <w:tab w:val="left" w:pos="1440" w:leader="none"/>
          <w:tab w:val="left" w:pos="2160" w:leader="none"/>
        </w:tabs>
        <w:rPr>
          <w:sz w:val="22"/>
          <w:szCs w:val="22"/>
        </w:rPr>
      </w:pPr>
      <w:r>
        <w:rPr>
          <w:sz w:val="22"/>
          <w:szCs w:val="22"/>
        </w:rPr>
        <w:t>are submitted and the SSE has authoriz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 applicable, the Contractor shall submit quarterly reports providing the following information to the Contracting Officer with a copy to the SSE and the Operating Office on or before the fifth (5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  Additionally, the Contractor shall submit to the SSE and CO on or before the fifth (5th) day of each month, any employment changes made during the reporting period.  Examples of such changes are terminations (to include name, SSN, hire date), and name changes.  All lists must be in alphabetical order and have the name of the contractor and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actor and/or subcontractor(s) will immediately contact the FAA Civil Aviation Security Division or Staff [CO to insert Division or Staff routing symbol and phone number]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or may require access to FAA facilities, sensitive information and/or resources, and i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7 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8 Foreign Nationals as Contractor Employees</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ust have resided within the United States for 3 consecutive years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ppropriate security screening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9 Government-Issued Keys, Identification Badges, and Vehicle Decals</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3-6, Security Requirements and shall be authoriz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The DOT 1681 signed by the contractor employee and authorized by the CO or the COTR.  The DOT 1681 shall be submitted at the same time the personnel security investigation paperwork required by AMS clause 3.13-6,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FAA facilities, sensitive information and/or resources.</w:t>
      </w:r>
    </w:p>
    <w:p>
      <w:pPr>
        <w:pStyle w:val="Normal"/>
        <w:autoSpaceDE w:val="false"/>
        <w:spacing w:lineRule="atLeast" w:line="240"/>
        <w:rPr>
          <w:sz w:val="22"/>
          <w:szCs w:val="22"/>
        </w:rPr>
      </w:pPr>
      <w:r>
        <w:rPr>
          <w:sz w:val="22"/>
          <w:szCs w:val="22"/>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tab/>
      </w:r>
    </w:p>
    <w:sectPr>
      <w:footerReference w:type="default" r:id="rId10"/>
      <w:footerReference w:type="first" r:id="rId11"/>
      <w:type w:val="nextPage"/>
      <w:pgSz w:w="12240" w:h="15840"/>
      <w:pgMar w:left="1296" w:right="1296" w:gutter="0" w:header="0" w:top="129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620"/>
        </w:tabs>
        <w:ind w:left="1620" w:hanging="1620"/>
      </w:pPr>
      <w:rPr/>
    </w:lvl>
    <w:lvl w:ilvl="1">
      <w:start w:val="2"/>
      <w:numFmt w:val="decimal"/>
      <w:lvlText w:val="%1.%2"/>
      <w:lvlJc w:val="left"/>
      <w:pPr>
        <w:tabs>
          <w:tab w:val="num" w:pos="1620"/>
        </w:tabs>
        <w:ind w:left="1620" w:hanging="1620"/>
      </w:pPr>
      <w:rPr/>
    </w:lvl>
    <w:lvl w:ilvl="2">
      <w:start w:val="2"/>
      <w:numFmt w:val="decimal"/>
      <w:lvlText w:val="%1.%2.%3"/>
      <w:lvlJc w:val="left"/>
      <w:pPr>
        <w:tabs>
          <w:tab w:val="num" w:pos="1620"/>
        </w:tabs>
        <w:ind w:left="1620" w:hanging="1620"/>
      </w:pPr>
      <w:rPr/>
    </w:lvl>
    <w:lvl w:ilvl="3">
      <w:start w:val="3"/>
      <w:numFmt w:val="decimal"/>
      <w:lvlText w:val="%1.%2.%3.%4"/>
      <w:lvlJc w:val="left"/>
      <w:pPr>
        <w:tabs>
          <w:tab w:val="num" w:pos="1620"/>
        </w:tabs>
        <w:ind w:left="1620" w:hanging="1620"/>
      </w:pPr>
      <w:rPr/>
    </w:lvl>
    <w:lvl w:ilvl="4">
      <w:start w:val="75"/>
      <w:numFmt w:val="decimal"/>
      <w:lvlText w:val="%1.%2.%3.%4-%5"/>
      <w:lvlJc w:val="left"/>
      <w:pPr>
        <w:tabs>
          <w:tab w:val="num" w:pos="1620"/>
        </w:tabs>
        <w:ind w:left="1620" w:hanging="162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4"/>
      <w:numFmt w:val="upperLetter"/>
      <w:lvlText w:val="%1."/>
      <w:lvlJc w:val="left"/>
      <w:pPr>
        <w:tabs>
          <w:tab w:val="num" w:pos="360"/>
        </w:tabs>
        <w:ind w:left="360" w:hanging="360"/>
      </w:pPr>
      <w:rPr>
        <w:u w:val="none"/>
      </w:rPr>
    </w:lvl>
  </w:abstractNum>
  <w:abstractNum w:abstractNumId="4">
    <w:lvl w:ilvl="0">
      <w:start w:val="3"/>
      <w:numFmt w:val="decimal"/>
      <w:lvlText w:val="%1"/>
      <w:lvlJc w:val="left"/>
      <w:pPr>
        <w:tabs>
          <w:tab w:val="num" w:pos="1620"/>
        </w:tabs>
        <w:ind w:left="1620" w:hanging="1620"/>
      </w:pPr>
      <w:rPr/>
    </w:lvl>
    <w:lvl w:ilvl="1">
      <w:start w:val="2"/>
      <w:numFmt w:val="decimal"/>
      <w:lvlText w:val="%1.%2"/>
      <w:lvlJc w:val="left"/>
      <w:pPr>
        <w:tabs>
          <w:tab w:val="num" w:pos="1620"/>
        </w:tabs>
        <w:ind w:left="1620" w:hanging="1620"/>
      </w:pPr>
      <w:rPr/>
    </w:lvl>
    <w:lvl w:ilvl="2">
      <w:start w:val="2"/>
      <w:numFmt w:val="decimal"/>
      <w:lvlText w:val="%1.%2.%3"/>
      <w:lvlJc w:val="left"/>
      <w:pPr>
        <w:tabs>
          <w:tab w:val="num" w:pos="1620"/>
        </w:tabs>
        <w:ind w:left="1620" w:hanging="1620"/>
      </w:pPr>
      <w:rPr/>
    </w:lvl>
    <w:lvl w:ilvl="3">
      <w:start w:val="3"/>
      <w:numFmt w:val="decimal"/>
      <w:lvlText w:val="%1.%2.%3.%4"/>
      <w:lvlJc w:val="left"/>
      <w:pPr>
        <w:tabs>
          <w:tab w:val="num" w:pos="1620"/>
        </w:tabs>
        <w:ind w:left="1620" w:hanging="1620"/>
      </w:pPr>
      <w:rPr/>
    </w:lvl>
    <w:lvl w:ilvl="4">
      <w:start w:val="75"/>
      <w:numFmt w:val="decimal"/>
      <w:lvlText w:val="%1.%2.%3.%4-%5"/>
      <w:lvlJc w:val="left"/>
      <w:pPr>
        <w:tabs>
          <w:tab w:val="num" w:pos="1620"/>
        </w:tabs>
        <w:ind w:left="1620" w:hanging="162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2"/>
      <w:numFmt w:val="upperLetter"/>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Cs w:val="20"/>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hyperlink" Target="http://www.faa.gov/sbo" TargetMode="External"/><Relationship Id="rId4" Type="http://schemas.openxmlformats.org/officeDocument/2006/relationships/hyperlink" Target="http://www.faa.gov/sbo" TargetMode="External"/><Relationship Id="rId5" Type="http://schemas.openxmlformats.org/officeDocument/2006/relationships/hyperlink" Target="http://www.asu.faa.gov/ConWrite/Docs/Full_Text_of_6.3.6-13.doc" TargetMode="External"/><Relationship Id="rId6" Type="http://schemas.openxmlformats.org/officeDocument/2006/relationships/hyperlink" Target="http://www.faa.gov/" TargetMode="External"/><Relationship Id="rId7" Type="http://schemas.openxmlformats.org/officeDocument/2006/relationships/hyperlink" Target="http://www.faa.gov/" TargetMode="External"/><Relationship Id="rId8" Type="http://schemas.openxmlformats.org/officeDocument/2006/relationships/hyperlink" Target="http://www.GIDEP.ORG/" TargetMode="External"/><Relationship Id="rId9" Type="http://schemas.openxmlformats.org/officeDocument/2006/relationships/hyperlink" Target="http://www.dbis.customer/custlist.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8:29:00Z</dcterms:created>
  <dc:creator>USER FAA</dc:creator>
  <dc:description/>
  <dc:language>en-US</dc:language>
  <cp:lastModifiedBy>tcriswell</cp:lastModifiedBy>
  <cp:lastPrinted>2001-10-01T09:40:00Z</cp:lastPrinted>
  <dcterms:modified xsi:type="dcterms:W3CDTF">2002-04-08T18:09:00Z</dcterms:modified>
  <cp:revision>3</cp:revision>
  <dc:subject/>
  <dc:title/>
</cp:coreProperties>
</file>