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t>Change 36 – April 2004</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sz w:val="20"/>
        </w:rPr>
      </w:pPr>
      <w:r>
        <w:rPr>
          <w:b/>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sz w:val="20"/>
        </w:rPr>
      </w:pPr>
      <w:r>
        <w:rPr>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sz w:val="20"/>
        </w:rPr>
        <w:t>This document transmits changes to FAA Acquisition Management System clauses and provisions.  Unless otherwise specified, these changes are effective April 1, 2004 and apply to all screening information requests and contracts issued after April 1, 2004.</w:t>
      </w:r>
    </w:p>
    <w:p>
      <w:pPr>
        <w:pStyle w:val="Heading1"/>
        <w:ind w:left="0" w:hanging="0"/>
        <w:rPr>
          <w:sz w:val="20"/>
        </w:rPr>
      </w:pPr>
      <w:r>
        <w:rPr>
          <w:sz w:val="20"/>
        </w:rPr>
      </w:r>
    </w:p>
    <w:p>
      <w:pPr>
        <w:pStyle w:val="Heading1"/>
        <w:ind w:left="0" w:hanging="0"/>
        <w:rPr/>
      </w:pPr>
      <w:r>
        <w:rPr>
          <w:u w:val="none"/>
        </w:rPr>
        <w:t xml:space="preserve">A.   </w:t>
      </w:r>
      <w:r>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sz w:val="20"/>
          <w:u w:val="single"/>
        </w:rPr>
      </w:pPr>
      <w:r>
        <w:rPr>
          <w:b/>
          <w:sz w:val="20"/>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szCs w:val="20"/>
        </w:rPr>
      </w:pPr>
      <w:r>
        <w:rPr>
          <w:sz w:val="20"/>
          <w:szCs w:val="20"/>
        </w:rPr>
        <w:t>3.10.3-1 Definitions (April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color w:val="000000"/>
          <w:sz w:val="20"/>
        </w:rPr>
        <w:t>3.10.3-2</w:t>
      </w:r>
      <w:r>
        <w:rPr>
          <w:sz w:val="20"/>
        </w:rPr>
        <w:t xml:space="preserve"> </w:t>
      </w:r>
      <w:r>
        <w:rPr>
          <w:color w:val="000000"/>
          <w:sz w:val="20"/>
        </w:rPr>
        <w:t>Government Property - Basic Clause</w:t>
      </w:r>
      <w:r>
        <w:rPr>
          <w:sz w:val="20"/>
        </w:rPr>
        <w:t xml:space="preserve"> (</w:t>
      </w:r>
      <w:r>
        <w:rPr>
          <w:color w:val="000000"/>
          <w:sz w:val="20"/>
        </w:rPr>
        <w:t>April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rPr>
      </w:pPr>
      <w:r>
        <w:rPr>
          <w:color w:val="000000"/>
          <w:sz w:val="20"/>
        </w:rPr>
        <w:t xml:space="preserve">3.10.3-2/alt1 Government Property - Basic Clause Alternate I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sz w:val="20"/>
        </w:rPr>
        <w:t xml:space="preserve">3.10.3-2/alt2 Government Property - Basic Clause Alternate II </w:t>
      </w:r>
      <w:r>
        <w:rPr>
          <w:color w:val="000000"/>
          <w:sz w:val="20"/>
        </w:rPr>
        <w:t>(April 2004)</w:t>
      </w:r>
      <w:r>
        <w:rPr>
          <w:sz w:val="20"/>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color w:val="000000"/>
          <w:sz w:val="20"/>
        </w:rPr>
        <w:t>3.10.3-3 Government Property Consolidated Facilities (April 2004)</w:t>
      </w:r>
      <w:r>
        <w:rPr>
          <w:sz w:val="20"/>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rPr>
      </w:pPr>
      <w:r>
        <w:rPr>
          <w:color w:val="000000"/>
          <w:sz w:val="20"/>
        </w:rPr>
        <w:t xml:space="preserve">3.10.3-4 Liability for the Facilities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rPr>
      </w:pPr>
      <w:r>
        <w:rPr>
          <w:color w:val="000000"/>
          <w:sz w:val="20"/>
        </w:rPr>
        <w:t xml:space="preserve">3.10.3-5 Use and Charges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rPr>
      </w:pPr>
      <w:r>
        <w:rPr>
          <w:color w:val="000000"/>
          <w:sz w:val="20"/>
        </w:rPr>
        <w:t>3.10.3-6 Government Property (Facilities Acquisition) (April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color w:val="000000"/>
          <w:sz w:val="20"/>
        </w:rPr>
      </w:pPr>
      <w:r>
        <w:rPr>
          <w:color w:val="000000"/>
          <w:sz w:val="20"/>
        </w:rPr>
        <w:t xml:space="preserve">3.10.3-7 Government Property - Facilities Use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szCs w:val="20"/>
        </w:rPr>
      </w:pPr>
      <w:r>
        <w:rPr>
          <w:color w:val="000000"/>
          <w:sz w:val="20"/>
        </w:rPr>
        <w:t xml:space="preserve">3.10.3-7/alt1 Government Property (Facilities Use). Alternate I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szCs w:val="20"/>
        </w:rPr>
      </w:pPr>
      <w:r>
        <w:rPr>
          <w:sz w:val="20"/>
          <w:szCs w:val="20"/>
        </w:rPr>
        <w:t>3.10.4-13 Higher-Level Contract Quality Requirement (April 2004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sz w:val="20"/>
        </w:rPr>
        <w:t>3.14-2 Contractor Personnel Suitability Requirements (April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sz w:val="20"/>
        </w:rPr>
      </w:pPr>
      <w:r>
        <w:rPr>
          <w:sz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b/>
          <w:bCs/>
          <w:sz w:val="20"/>
        </w:rPr>
        <w:t>B.</w:t>
      </w:r>
      <w:r>
        <w:rPr>
          <w:sz w:val="20"/>
        </w:rPr>
        <w:t xml:space="preserve">  </w:t>
      </w:r>
      <w:r>
        <w:rPr>
          <w:b/>
          <w:sz w:val="20"/>
          <w:u w:val="single"/>
        </w:rPr>
        <w:t>CLAUSES ADDED</w:t>
      </w:r>
    </w:p>
    <w:p>
      <w:pPr>
        <w:pStyle w:val="Normal"/>
        <w:rPr>
          <w:b/>
          <w:b/>
          <w:sz w:val="20"/>
          <w:szCs w:val="22"/>
          <w:u w:val="single"/>
        </w:rPr>
      </w:pPr>
      <w:r>
        <w:rPr>
          <w:b/>
          <w:sz w:val="20"/>
          <w:szCs w:val="22"/>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0"/>
        </w:rPr>
      </w:pPr>
      <w:r>
        <w:rPr>
          <w:b/>
          <w:sz w:val="20"/>
        </w:rPr>
        <w:t xml:space="preserve">C.  </w:t>
      </w:r>
      <w:r>
        <w:rPr>
          <w:b/>
          <w:sz w:val="20"/>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0"/>
        </w:rPr>
      </w:pPr>
      <w:r>
        <w:rPr>
          <w:b/>
          <w:sz w:val="20"/>
        </w:rPr>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8 Special Tooling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9 Special Test Equipment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0 Management of Government Property in Contractor’s Possession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1 Contractor’s Maintenance Program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2 Identification of Government Property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3 Segregation of Government Property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4 Inventories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3.10.3-15 Disposition of Government Property (December 1997)</w:t>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bCs/>
          <w:color w:val="000000"/>
        </w:rPr>
      </w:pPr>
      <w:r>
        <w:rPr>
          <w:bCs/>
          <w:color w:val="000000"/>
        </w:rPr>
      </w:r>
    </w:p>
    <w:p>
      <w:pPr>
        <w:pStyle w:val="Normal"/>
        <w:rPr>
          <w:b/>
          <w:b/>
          <w:bCs/>
          <w:sz w:val="20"/>
        </w:rPr>
      </w:pPr>
      <w:r>
        <w:rPr>
          <w:b/>
          <w:bCs/>
          <w:sz w:val="20"/>
        </w:rPr>
      </w:r>
    </w:p>
    <w:p>
      <w:pPr>
        <w:pStyle w:val="Normal"/>
        <w:jc w:val="both"/>
        <w:rPr/>
      </w:pPr>
      <w:r>
        <w:rPr>
          <w:b/>
          <w:bCs/>
          <w:sz w:val="20"/>
        </w:rPr>
        <w:t xml:space="preserve">D.  </w:t>
      </w:r>
      <w:r>
        <w:rPr>
          <w:b/>
          <w:bCs/>
          <w:sz w:val="20"/>
          <w:u w:val="single"/>
        </w:rPr>
        <w:t>PRESCRIPTIONS CHANGED</w:t>
      </w:r>
    </w:p>
    <w:p>
      <w:pPr>
        <w:pStyle w:val="Normal"/>
        <w:rPr>
          <w:b/>
          <w:b/>
          <w:bCs/>
          <w:sz w:val="20"/>
          <w:u w:val="single"/>
        </w:rPr>
      </w:pPr>
      <w:r>
        <w:rPr>
          <w:b/>
          <w:bCs/>
          <w:sz w:val="20"/>
          <w:u w:val="single"/>
        </w:rPr>
      </w:r>
    </w:p>
    <w:p>
      <w:pPr>
        <w:pStyle w:val="Header"/>
        <w:tabs>
          <w:tab w:val="clear" w:pos="4153"/>
          <w:tab w:val="clear" w:pos="8306"/>
        </w:tabs>
        <w:autoSpaceDE w:val="true"/>
        <w:rPr>
          <w:szCs w:val="24"/>
        </w:rPr>
      </w:pPr>
      <w:r>
        <w:rPr/>
        <w:t>3.10.3-1 Definitions (April 2004)</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Web"/>
        <w:rPr/>
      </w:pPr>
      <w:r>
        <w:rPr>
          <w:b/>
          <w:bCs/>
          <w:sz w:val="20"/>
          <w:szCs w:val="20"/>
        </w:rPr>
        <w:t>3.10.3-1 Definitions</w:t>
      </w:r>
      <w:r>
        <w:rPr>
          <w:sz w:val="20"/>
          <w:szCs w:val="20"/>
        </w:rPr>
        <w:t xml:space="preserve"> </w:t>
      </w:r>
      <w:r>
        <w:rPr>
          <w:b/>
          <w:bCs/>
          <w:sz w:val="20"/>
          <w:szCs w:val="20"/>
        </w:rPr>
        <w:t>(April 2004)</w:t>
      </w:r>
      <w:r>
        <w:rPr>
          <w:b/>
          <w:bCs/>
          <w:sz w:val="20"/>
        </w:rPr>
        <w:t xml:space="preserve"> </w:t>
      </w:r>
    </w:p>
    <w:p>
      <w:pPr>
        <w:pStyle w:val="NormalWeb"/>
        <w:rPr>
          <w:color w:val="000000"/>
          <w:sz w:val="20"/>
          <w:szCs w:val="20"/>
        </w:rPr>
      </w:pPr>
      <w:r>
        <w:rPr>
          <w:sz w:val="20"/>
          <w:szCs w:val="20"/>
        </w:rPr>
        <w:t>(a) Accessory item - an item that facilitates or enhances the operation of plant equipment but which is not essential for its operation.</w:t>
        <w:br/>
        <w:br/>
        <w:t>(b) Agency-peculiar property - Government-owned personal property that is peculiar to the mission of an agency (e.g., military or space property). It excludes Government material, special test equipment, special tooling, and facilities.</w:t>
        <w:br/>
        <w:br/>
        <w:t>(c) Auxiliary item - an item without which the basic unit of plant equipment cannot operate.</w:t>
        <w:br/>
        <w:br/>
        <w:t>(d) Common item - material that is common to the applicable Government contract and the Contractor's other work.</w:t>
        <w:br/>
        <w:br/>
        <w:t>(e) Contractor-acquired property (CAP) - property acquired or otherwise provided by the Contractor for performing a contract and to which the Government has title.</w:t>
        <w:br/>
        <w:br/>
        <w:t>(f) Contractor inventory -</w:t>
        <w:br/>
        <w:br/>
        <w:t>(1) Any property acquired by and in the possession of a Contractor or subcontractor under a contract for which title is vested in the Government and which exceeds the amounts needed to complete full performance under the entire contract;</w:t>
        <w:br/>
        <w:b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br/>
        <w:br/>
        <w:t>(3) Government-furnished property that exceeds the amounts needed to complete full performance under the entire contract.</w:t>
        <w:br/>
        <w:br/>
        <w:t xml:space="preserve">(g) </w:t>
      </w:r>
      <w:r>
        <w:rPr>
          <w:color w:val="000000"/>
          <w:sz w:val="20"/>
        </w:rPr>
        <w:t>Contracting Officer Technical Representative (COTR) – a designated representative of the Contracting Officer responsible for the technical aspects of contract administration</w:t>
      </w:r>
    </w:p>
    <w:p>
      <w:pPr>
        <w:pStyle w:val="NormalWeb"/>
        <w:rPr>
          <w:sz w:val="20"/>
          <w:szCs w:val="20"/>
        </w:rPr>
      </w:pPr>
      <w:r>
        <w:rPr>
          <w:sz w:val="20"/>
          <w:szCs w:val="20"/>
        </w:rPr>
        <w:t>(h) Custodial records - written memoranda of any kind, such as requisitions, issue hand receipts, tool checks, and stock record books, used to control items issued from tool cribs, tool rooms, and stockrooms.</w:t>
        <w:br/>
        <w:b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br/>
        <w:b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br/>
        <w:b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br/>
        <w:br/>
        <w:t>(1) Facilities acquisition contract providing for the acquisition, construction , and installation of facilities.</w:t>
        <w:br/>
        <w:br/>
        <w:t>(2) Facilities use contract providing for the use, maintenance, accountability, and disposition of facilities.</w:t>
        <w:br/>
        <w:br/>
        <w:t>(3) A consolidated facilities contract, which is a combination of facilities acquisition and a facilities use contract.</w:t>
        <w:br/>
        <w:br/>
        <w:t>(l) Government-furnished property (GFP) - property in the possession of, or directly acquired by, the Government and subsequently made available to the Contractor.</w:t>
        <w:br/>
        <w:br/>
        <w:t>(m) Government production and research property - Government-owned facilities, Government owned special test equipment, and special Blank Side-tooling to which the Government has title or the right to acquire title.</w:t>
        <w:br/>
        <w:br/>
        <w:t>(n) Government property - all property owned by or leased to the Government or acquired by the Government under the terms of the contract. It includes both Government-furnished property and Contractor-acquired property as defined in this section.</w:t>
        <w:br/>
        <w:br/>
        <w:t>(o) Individual item record - a separate card, form, document or specific line(s) of computer data used to account for one item of property.</w:t>
        <w:br/>
        <w:br/>
        <w:t>(p) Line item - a single line entry on a reporting form that indicates a quantity of property having the same description and condition code from any one contract at any one reporting location.</w:t>
        <w:br/>
        <w:b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br/>
        <w:br/>
        <w:t>(r) Nonprofit organization - any corporation, foundation, trust, or institution operated for scientific, educational, or medical purposes, not organized for profit, and no part of the net earnings of which inures to the benefit of any private shareholder or individual.</w:t>
        <w:br/>
        <w:br/>
        <w:t>(s) Nonseverable - when related to Government production and research property, means property that cannot be removed after erection or installation without substantial loss of value or damage to the property or to the premises where installed.</w:t>
        <w:br/>
        <w:br/>
        <w:t>(t) Personal property - property of any kind or interest in it, except real property, records of the Federal Government, and naval vessels of the following categories: battleships, cruisers, aircraft carriers, destroyers, and submarines.</w:t>
        <w:br/>
        <w:br/>
        <w:t>(u) Plant clearance - all actions relating to the screening, redistribution, and disposal of Contractor inventory from a Contractor's plant or work site. The term 'Contractor's plant' includes a Contractor-operated Government facility.</w:t>
        <w:br/>
        <w:br/>
        <w:t>(v) Plant clearance officer - an authorized representative of the Contracting Officer assigned responsibility for plant clearance.</w:t>
        <w:br/>
        <w:b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br/>
        <w:b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br/>
        <w:br/>
        <w:t>(y) Precious metals - uncommon and highly valuable metals characterized by their superior resistance to corrosion and oxidation. Included are silver, gold, and the platinum group metals-platinum, palladium, iridium, osmium, rhodium, and ruthenium.</w:t>
        <w:br/>
        <w:br/>
        <w:t>z) Property - all property, both real and personal. It includes facilities, material, special tooling, special test equipment, and agency-peculiar property.</w:t>
        <w:br/>
        <w:br/>
        <w:t>(aa) Property Administrator (PA) - an authorized representative of Contracting Officer assigned to administer the contract requirements and obligations relating to Government property.</w:t>
        <w:br/>
        <w:b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br/>
        <w:br/>
        <w:t>(cc) Real property - land and rights in land, ground improvements, utility distribution systems, and buildings and other structures. It does not include foundations and other work necessary for installing special tooling, special test equipment, or plant equipment.</w:t>
        <w:br/>
        <w:br/>
        <w:t>(dd) Reportable property - Contractor inventory that must be reported for screening in accordance with this subpart before disposition as surplus, to a separate contract or to a special contract requirement governing their use or disposition.</w:t>
        <w:br/>
        <w:br/>
        <w:t>(ee) Reporting activity - the Government activity that initiates the Standard Form 120, Report of Excess Personal Property (or when acceptable to GSA, by data processing output).</w:t>
        <w:br/>
      </w:r>
    </w:p>
    <w:p>
      <w:pPr>
        <w:pStyle w:val="NormalWeb"/>
        <w:rPr>
          <w:sz w:val="20"/>
          <w:szCs w:val="20"/>
        </w:rPr>
      </w:pPr>
      <w:r>
        <w:rPr>
          <w:sz w:val="20"/>
          <w:szCs w:val="20"/>
        </w:rPr>
        <w:t>(ff) Salvage - property that because of its worn, damaged, deteriorated, or incomplete condition or specialized nature, has no reasonable prospect of sale or use as serviceable property without major repairs, but has some value in excess of its scrap value.</w:t>
        <w:br/>
        <w:br/>
        <w:t>(gg) Scrap - personal property that has no value except for its basic material content.</w:t>
        <w:br/>
        <w:br/>
        <w:t>(hh) Screening completion date - the date on which all screening required by this subpart is to be completed. It includes screening within the Government and the donation screening period.</w:t>
        <w:br/>
        <w:br/>
        <w:t>(ii) Serviceable or usable property - property that has a reasonable prospect of use or sale either in its existing form or after minor repairs or alterations.</w:t>
        <w:br/>
        <w:b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br/>
        <w:b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br/>
        <w:br/>
        <w:t>(ll) Stock record - perpetual inventory record which shows by nomenclature the quantities of each item received and issued and the balance on hand.</w:t>
        <w:br/>
        <w:br/>
        <w:t>(mm) Summary Record - a separate card, form, document or specific line(s) of computer data used to account for multiple quantities of a line item of special tooling, special test equipment, or plant equipment costing less than $5,000 per unit.</w:t>
        <w:br/>
        <w:br/>
        <w:t>(nn) Surplus property - Contractor inventory not required by any Federal agency.</w:t>
        <w:br/>
        <w:br/>
        <w:t>(oo) Surplus release date (SRD) - the date on which screening of personal property for Federal use is completed and the property is not needed for any Federal use. On that date, property becomes surplus and is eligible for donation.</w:t>
        <w:br/>
        <w:b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br/>
      </w:r>
    </w:p>
    <w:p>
      <w:pPr>
        <w:pStyle w:val="NormalWeb"/>
        <w:rPr>
          <w:sz w:val="20"/>
          <w:szCs w:val="20"/>
        </w:rPr>
      </w:pPr>
      <w:r>
        <w:rPr>
          <w:sz w:val="20"/>
          <w:szCs w:val="20"/>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br/>
        <w:br/>
        <w:t>(rr) Work-in-process - material that has been released to manufacturing, engineering, design or other services under the contract and includes undelivered manufactured parts, assemblies, and products, either complete or incomplete.</w:t>
        <w:br/>
        <w:br/>
        <w:t>(End of clause)</w:t>
      </w:r>
    </w:p>
    <w:p>
      <w:pPr>
        <w:pStyle w:val="Normal"/>
        <w:rPr/>
      </w:pPr>
      <w:r>
        <w:rPr>
          <w:b/>
          <w:bCs/>
          <w:color w:val="000000"/>
          <w:sz w:val="20"/>
        </w:rPr>
        <w:t>3.10.3-2</w:t>
      </w:r>
      <w:r>
        <w:rPr>
          <w:b/>
          <w:bCs/>
          <w:sz w:val="20"/>
        </w:rPr>
        <w:t xml:space="preserve"> </w:t>
      </w:r>
      <w:r>
        <w:rPr>
          <w:b/>
          <w:bCs/>
          <w:color w:val="000000"/>
          <w:sz w:val="20"/>
        </w:rPr>
        <w:t>Government Property - Basic Clause</w:t>
      </w:r>
      <w:r>
        <w:rPr>
          <w:sz w:val="20"/>
        </w:rPr>
        <w:t xml:space="preserve"> </w:t>
      </w:r>
      <w:r>
        <w:rPr>
          <w:b/>
          <w:bCs/>
          <w:sz w:val="20"/>
        </w:rPr>
        <w:t>(</w:t>
      </w:r>
      <w:r>
        <w:rPr>
          <w:b/>
          <w:bCs/>
          <w:color w:val="000000"/>
          <w:sz w:val="20"/>
        </w:rPr>
        <w:t>April 2004)</w:t>
      </w:r>
      <w:r>
        <w:rPr>
          <w:sz w:val="20"/>
        </w:rPr>
        <w:t xml:space="preserve"> </w:t>
      </w:r>
    </w:p>
    <w:p>
      <w:pPr>
        <w:pStyle w:val="NormalWeb"/>
        <w:rPr>
          <w:sz w:val="20"/>
          <w:szCs w:val="20"/>
        </w:rPr>
      </w:pPr>
      <w:r>
        <w:rPr>
          <w:sz w:val="20"/>
          <w:szCs w:val="20"/>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br/>
        <w:br/>
        <w:t>(a) Government-Furnished Property.</w:t>
        <w:br/>
        <w:b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br/>
        <w:b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br/>
        <w:b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br/>
        <w:b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br/>
        <w:br/>
        <w:t>(b) Changes in Government-furnished property.</w:t>
        <w:br/>
        <w:b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br/>
        <w:b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i) Decrease or substitution in this property pursuant to subparagraph (b)(1) above; or</w:t>
        <w:br/>
        <w:t>(ii) Withdrawal of authority to use this property, if provided under any other contract or lease.</w:t>
        <w:br/>
        <w:br/>
        <w:t>(c) Title in Government property.</w:t>
        <w:br/>
        <w:br/>
        <w:t xml:space="preserve"> The Government shall retain title to all GFP and Contractor-acquired property (CAP) (collectively referred to as "Government property").</w:t>
        <w:br/>
        <w:br/>
        <w:br/>
        <w:t xml:space="preserve">(d) Use of Government property </w:t>
      </w:r>
    </w:p>
    <w:p>
      <w:pPr>
        <w:pStyle w:val="Normal"/>
        <w:rPr>
          <w:sz w:val="20"/>
        </w:rPr>
      </w:pPr>
      <w:r>
        <w:rPr>
          <w:color w:val="000000"/>
          <w:sz w:val="20"/>
        </w:rPr>
        <w:t>The Government property shall be used only for performing this contract unless otherwise provided in this contract or approved by the Contracting Officer.</w:t>
        <w:br/>
      </w:r>
      <w:r>
        <w:rPr>
          <w:sz w:val="20"/>
        </w:rPr>
        <w:br/>
        <w:t>.</w:t>
        <w:br/>
      </w:r>
      <w:r>
        <w:rPr>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b/>
          <w:b/>
          <w:bCs/>
          <w:color w:val="000000"/>
          <w:sz w:val="20"/>
        </w:rPr>
      </w:pPr>
      <w:r>
        <w:rPr>
          <w:b/>
          <w:bCs/>
          <w:color w:val="000000"/>
          <w:sz w:val="20"/>
        </w:rPr>
        <w:t>Section A - Management of Government Property in Contractor’s Possession</w:t>
      </w:r>
      <w:r>
        <w:rPr>
          <w:color w:val="000000"/>
          <w:sz w:val="20"/>
        </w:rPr>
        <w:t xml:space="preserve"> </w:t>
      </w:r>
    </w:p>
    <w:p>
      <w:pPr>
        <w:pStyle w:val="NormalWeb"/>
        <w:rPr>
          <w:sz w:val="20"/>
          <w:szCs w:val="20"/>
        </w:rPr>
      </w:pPr>
      <w:r>
        <w:rPr>
          <w:sz w:val="20"/>
          <w:szCs w:val="20"/>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br/>
        <w:b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br/>
        <w:br/>
        <w:t>(c) Access. The FAA and all its designees shall have access at all reasonable times to the premises in which any Government property is located for the purpose of inspecting the Government property.</w:t>
        <w:br/>
        <w:br/>
        <w:t>(d) Risk of loss or damage to Government Property.</w:t>
        <w:br/>
        <w:b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br/>
        <w:b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br/>
        <w:b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br/>
        <w:b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br/>
        <w:br/>
        <w:t>(g) Abandonment and restoration of Contractor's premises. Unless otherwise provided herein, the FAA:</w:t>
        <w:br/>
        <w:br/>
        <w:t>(1) May abandon any Government property in place, at which time all obligations of the FAA regarding such abandoned Government property shall cease; and</w:t>
        <w:br/>
        <w:b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br/>
        <w:br/>
        <w:t>(h) Communications. All communications under this clause shall be in writing.</w:t>
        <w:br/>
        <w:b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Web"/>
        <w:rPr>
          <w:sz w:val="20"/>
          <w:szCs w:val="20"/>
        </w:rPr>
      </w:pPr>
      <w:r>
        <w:rPr>
          <w:sz w:val="20"/>
          <w:szCs w:val="20"/>
        </w:rPr>
        <w:t xml:space="preserve">(j) Contractor responsibility. </w:t>
      </w:r>
    </w:p>
    <w:p>
      <w:pPr>
        <w:pStyle w:val="NormalWeb"/>
        <w:rPr>
          <w:sz w:val="20"/>
          <w:szCs w:val="20"/>
        </w:rPr>
      </w:pPr>
      <w:r>
        <w:rPr>
          <w:sz w:val="20"/>
          <w:szCs w:val="20"/>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rPr>
          <w:sz w:val="20"/>
        </w:rPr>
      </w:pPr>
      <w:r>
        <w:rPr>
          <w:color w:val="000000"/>
          <w:sz w:val="20"/>
        </w:rPr>
        <w:t>(2</w:t>
      </w:r>
      <w:r>
        <w:rPr>
          <w:sz w:val="20"/>
        </w:rPr>
        <w:t>)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br/>
        <w:br/>
        <w:t>(3) The PCS shall include procedures to ensure property disposition is in accordance with the instructions of the Contracting Officer or designated representative, including any return to the supplier for appropriate credit whenever feasible.</w:t>
        <w:br/>
        <w:br/>
      </w:r>
      <w:r>
        <w:rPr>
          <w:sz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b/>
          <w:bCs/>
          <w:color w:val="000000"/>
          <w:sz w:val="20"/>
        </w:rPr>
        <w:t xml:space="preserve">Section B - </w:t>
      </w:r>
      <w:r>
        <w:rPr>
          <w:b/>
          <w:color w:val="000000"/>
          <w:sz w:val="20"/>
        </w:rPr>
        <w:t>Review and Correction of Contractors' Property Control Systems (April 2004)</w:t>
      </w:r>
      <w:r>
        <w:rPr>
          <w:color w:val="000000"/>
          <w:sz w:val="20"/>
        </w:rPr>
        <w:t xml:space="preserve"> </w:t>
      </w:r>
    </w:p>
    <w:p>
      <w:pPr>
        <w:pStyle w:val="BodyText2"/>
        <w:rPr>
          <w:b w:val="false"/>
          <w:b w:val="false"/>
          <w:color w:val="000000"/>
          <w:sz w:val="20"/>
        </w:rPr>
      </w:pPr>
      <w:r>
        <w:rPr>
          <w:b w:val="false"/>
          <w:color w:val="000000"/>
          <w:sz w:val="20"/>
        </w:rPr>
      </w:r>
      <w:bookmarkStart w:id="0" w:name="998235"/>
      <w:bookmarkStart w:id="1" w:name="998235"/>
      <w:bookmarkEnd w:id="1"/>
    </w:p>
    <w:p>
      <w:pPr>
        <w:pStyle w:val="BodyText2"/>
        <w:rPr>
          <w:b w:val="false"/>
          <w:b w:val="false"/>
          <w:color w:val="000000"/>
          <w:sz w:val="20"/>
          <w:szCs w:val="20"/>
        </w:rPr>
      </w:pPr>
      <w:r>
        <w:rPr>
          <w:b w:val="false"/>
          <w:color w:val="000000"/>
          <w:sz w:val="20"/>
          <w:szCs w:val="20"/>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rPr>
          <w:b/>
          <w:b/>
          <w:color w:val="000000"/>
          <w:sz w:val="20"/>
          <w:szCs w:val="20"/>
        </w:rPr>
      </w:pPr>
      <w:r>
        <w:rPr>
          <w:b/>
          <w:color w:val="000000"/>
          <w:sz w:val="20"/>
          <w:szCs w:val="20"/>
        </w:rPr>
      </w:r>
      <w:bookmarkStart w:id="2" w:name="998236"/>
      <w:bookmarkStart w:id="3" w:name="998236"/>
      <w:bookmarkEnd w:id="3"/>
    </w:p>
    <w:p>
      <w:pPr>
        <w:pStyle w:val="Normal"/>
        <w:rPr>
          <w:color w:val="000000"/>
          <w:sz w:val="20"/>
        </w:rPr>
      </w:pPr>
      <w:r>
        <w:rPr>
          <w:color w:val="000000"/>
          <w:sz w:val="20"/>
        </w:rPr>
        <w:t xml:space="preserve">(b) The Contracting Officer or the representative assigned the responsibility as Property </w:t>
      </w:r>
    </w:p>
    <w:p>
      <w:pPr>
        <w:pStyle w:val="Normal"/>
        <w:rPr>
          <w:color w:val="000000"/>
          <w:sz w:val="20"/>
        </w:rPr>
      </w:pPr>
      <w:r>
        <w:rPr>
          <w:color w:val="000000"/>
          <w:sz w:val="20"/>
        </w:rPr>
        <w:t xml:space="preserve">Administrator shall review contractors' property control systems to ensure compliance with the Government property clauses of the contract. </w:t>
      </w:r>
    </w:p>
    <w:p>
      <w:pPr>
        <w:pStyle w:val="Normal"/>
        <w:rPr>
          <w:color w:val="000000"/>
          <w:sz w:val="20"/>
        </w:rPr>
      </w:pPr>
      <w:r>
        <w:rPr>
          <w:color w:val="000000"/>
          <w:sz w:val="20"/>
        </w:rPr>
      </w:r>
      <w:bookmarkStart w:id="4" w:name="998237"/>
      <w:bookmarkStart w:id="5" w:name="998237"/>
      <w:bookmarkEnd w:id="5"/>
    </w:p>
    <w:p>
      <w:pPr>
        <w:pStyle w:val="TextBody"/>
        <w:rPr>
          <w:rFonts w:ascii="Times New Roman" w:hAnsi="Times New Roman" w:cs="Times New Roman"/>
          <w:color w:val="000000"/>
        </w:rPr>
      </w:pPr>
      <w:r>
        <w:rPr>
          <w:rFonts w:cs="Times New Roman" w:ascii="Times New Roman" w:hAnsi="Times New Roman"/>
          <w:color w:val="000000"/>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rPr>
          <w:rFonts w:ascii="Times New Roman" w:hAnsi="Times New Roman" w:cs="Times New Roman"/>
          <w:color w:val="000000"/>
          <w:sz w:val="20"/>
        </w:rPr>
      </w:pPr>
      <w:r>
        <w:rPr>
          <w:rFonts w:cs="Times New Roman"/>
          <w:color w:val="000000"/>
          <w:sz w:val="20"/>
        </w:rPr>
      </w:r>
      <w:bookmarkStart w:id="6" w:name="998238"/>
      <w:bookmarkStart w:id="7" w:name="998238"/>
      <w:bookmarkEnd w:id="7"/>
    </w:p>
    <w:p>
      <w:pPr>
        <w:pStyle w:val="TextBodyIndent"/>
        <w:ind w:hanging="0"/>
        <w:rPr/>
      </w:pPr>
      <w:r>
        <w:rPr>
          <w:rFonts w:cs="Times New Roman" w:ascii="Times New Roman" w:hAnsi="Times New Roman"/>
          <w:color w:val="FF0000"/>
          <w:szCs w:val="20"/>
        </w:rPr>
        <w:t>(</w:t>
      </w:r>
      <w:r>
        <w:rPr>
          <w:rFonts w:cs="Times New Roman" w:ascii="Times New Roman" w:hAnsi="Times New Roman"/>
          <w:color w:val="000000"/>
          <w:szCs w:val="20"/>
        </w:rPr>
        <w:t xml:space="preserve">1) Notify the Contractor in writing of any required corrections and establish a schedule for completion of actions: </w:t>
      </w:r>
    </w:p>
    <w:p>
      <w:pPr>
        <w:pStyle w:val="Normal"/>
        <w:rPr>
          <w:rFonts w:ascii="Times New Roman" w:hAnsi="Times New Roman" w:cs="Times New Roman"/>
          <w:color w:val="000000"/>
          <w:sz w:val="20"/>
          <w:szCs w:val="20"/>
        </w:rPr>
      </w:pPr>
      <w:r>
        <w:rPr>
          <w:rFonts w:cs="Times New Roman"/>
          <w:color w:val="000000"/>
          <w:sz w:val="20"/>
          <w:szCs w:val="20"/>
        </w:rPr>
      </w:r>
      <w:bookmarkStart w:id="8" w:name="998239"/>
      <w:bookmarkStart w:id="9" w:name="998239"/>
      <w:bookmarkEnd w:id="9"/>
    </w:p>
    <w:p>
      <w:pPr>
        <w:pStyle w:val="Normal"/>
        <w:rPr>
          <w:sz w:val="20"/>
        </w:rPr>
      </w:pPr>
      <w:r>
        <w:rPr>
          <w:sz w:val="20"/>
        </w:rPr>
        <w:t xml:space="preserve">(2) Caution the Contractor that failure to take the required corrective actions within the time specified will result in withholding or withdrawing system approval; and </w:t>
      </w:r>
    </w:p>
    <w:p>
      <w:pPr>
        <w:pStyle w:val="Normal"/>
        <w:rPr>
          <w:sz w:val="20"/>
        </w:rPr>
      </w:pPr>
      <w:r>
        <w:rPr>
          <w:sz w:val="20"/>
        </w:rPr>
      </w:r>
    </w:p>
    <w:p>
      <w:pPr>
        <w:pStyle w:val="TextBody"/>
        <w:rPr/>
      </w:pPr>
      <w:bookmarkStart w:id="10" w:name="998240"/>
      <w:bookmarkEnd w:id="10"/>
      <w:r>
        <w:rPr>
          <w:rFonts w:cs="Times New Roman" w:ascii="Times New Roman" w:hAnsi="Times New Roman"/>
        </w:rPr>
        <w:t>(3) Advise the Contractor that its liability for loss of or damage to Government property may increase if approval is withheld or withdrawn</w:t>
      </w:r>
      <w:r>
        <w:rPr>
          <w:rFonts w:cs="Times New Roman" w:ascii="Times New Roman" w:hAnsi="Times New Roman"/>
          <w:b/>
          <w:szCs w:val="24"/>
        </w:rPr>
        <w:t>.</w:t>
      </w:r>
      <w:r>
        <w:rPr>
          <w:rFonts w:cs="Times New Roman" w:ascii="Times New Roman" w:hAnsi="Times New Roman"/>
          <w:b/>
          <w:color w:val="FF0000"/>
          <w:szCs w:val="24"/>
        </w:rPr>
        <w:t xml:space="preserve"> </w:t>
      </w:r>
    </w:p>
    <w:p>
      <w:pPr>
        <w:pStyle w:val="Normal"/>
        <w:tabs>
          <w:tab w:val="clear" w:pos="720"/>
          <w:tab w:val="left" w:pos="576" w:leader="none"/>
          <w:tab w:val="left" w:pos="1152" w:leader="none"/>
          <w:tab w:val="left" w:pos="1728" w:leader="none"/>
          <w:tab w:val="left" w:pos="2880" w:leader="none"/>
          <w:tab w:val="left" w:pos="3456" w:leader="none"/>
        </w:tabs>
        <w:rPr>
          <w:rFonts w:ascii="Times New Roman" w:hAnsi="Times New Roman" w:cs="Times New Roman"/>
          <w:b/>
          <w:b/>
          <w:color w:val="FF0000"/>
          <w:sz w:val="20"/>
          <w:szCs w:val="24"/>
        </w:rPr>
      </w:pPr>
      <w:r>
        <w:rPr>
          <w:rFonts w:cs="Times New Roman"/>
          <w:b/>
          <w:color w:val="FF0000"/>
          <w:sz w:val="20"/>
          <w:szCs w:val="24"/>
        </w:rPr>
      </w:r>
    </w:p>
    <w:p>
      <w:pPr>
        <w:pStyle w:val="NormalWeb"/>
        <w:rPr>
          <w:sz w:val="20"/>
          <w:szCs w:val="20"/>
        </w:rPr>
      </w:pPr>
      <w:r>
        <w:rPr>
          <w:sz w:val="20"/>
          <w:szCs w:val="20"/>
        </w:rPr>
        <w:t xml:space="preserve">(4) Audit of property control system. </w:t>
      </w:r>
    </w:p>
    <w:p>
      <w:pPr>
        <w:pStyle w:val="Normal"/>
        <w:tabs>
          <w:tab w:val="clear" w:pos="720"/>
          <w:tab w:val="left" w:pos="576" w:leader="none"/>
          <w:tab w:val="left" w:pos="1152" w:leader="none"/>
          <w:tab w:val="left" w:pos="1728" w:leader="none"/>
          <w:tab w:val="left" w:pos="2880" w:leader="none"/>
          <w:tab w:val="left" w:pos="3456" w:leader="none"/>
        </w:tabs>
        <w:rPr>
          <w:b/>
          <w:b/>
          <w:bCs/>
          <w:color w:val="000000"/>
          <w:sz w:val="20"/>
        </w:rPr>
      </w:pPr>
      <w:r>
        <w:rPr>
          <w:color w:val="000000"/>
          <w:sz w:val="20"/>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576" w:leader="none"/>
          <w:tab w:val="left" w:pos="1152" w:leader="none"/>
          <w:tab w:val="left" w:pos="1728" w:leader="none"/>
          <w:tab w:val="left" w:pos="2880" w:leader="none"/>
          <w:tab w:val="left" w:pos="3456" w:leader="none"/>
        </w:tabs>
        <w:rPr>
          <w:b/>
          <w:b/>
          <w:bCs/>
          <w:color w:val="000000"/>
          <w:sz w:val="20"/>
        </w:rPr>
      </w:pPr>
      <w:r>
        <w:rPr>
          <w:b/>
          <w:bCs/>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b/>
          <w:b/>
          <w:bCs/>
          <w:color w:val="000000"/>
          <w:sz w:val="20"/>
        </w:rPr>
      </w:pPr>
      <w:r>
        <w:rPr>
          <w:b/>
          <w:bCs/>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b/>
          <w:b/>
          <w:bCs/>
          <w:color w:val="000000"/>
          <w:sz w:val="20"/>
        </w:rPr>
      </w:pPr>
      <w:r>
        <w:rPr>
          <w:b/>
          <w:bCs/>
          <w:color w:val="000000"/>
          <w:sz w:val="20"/>
        </w:rPr>
      </w:r>
    </w:p>
    <w:p>
      <w:pPr>
        <w:pStyle w:val="Normal"/>
        <w:rPr>
          <w:color w:val="000000"/>
          <w:sz w:val="20"/>
        </w:rPr>
      </w:pPr>
      <w:r>
        <w:rPr>
          <w:color w:val="000000"/>
          <w:sz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320"/>
          <w:tab w:val="clear" w:pos="8640"/>
        </w:tabs>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b/>
          <w:bCs/>
          <w:color w:val="000000"/>
          <w:sz w:val="20"/>
        </w:rPr>
        <w:t xml:space="preserve">Section C - </w:t>
      </w:r>
      <w:r>
        <w:rPr>
          <w:b/>
          <w:color w:val="000000"/>
          <w:sz w:val="20"/>
        </w:rPr>
        <w:t>Contractor’s Liability (April 2004)</w:t>
        <w:tab/>
      </w:r>
    </w:p>
    <w:p>
      <w:pPr>
        <w:pStyle w:val="Normal"/>
        <w:tabs>
          <w:tab w:val="clear" w:pos="720"/>
          <w:tab w:val="left" w:pos="576" w:leader="none"/>
          <w:tab w:val="left" w:pos="1152" w:leader="none"/>
          <w:tab w:val="left" w:pos="1728" w:leader="none"/>
          <w:tab w:val="left" w:pos="2880" w:leader="none"/>
          <w:tab w:val="left" w:pos="3456" w:leader="none"/>
        </w:tabs>
        <w:rPr>
          <w:b/>
          <w:b/>
          <w:color w:val="000000"/>
          <w:sz w:val="20"/>
        </w:rPr>
      </w:pPr>
      <w:r>
        <w:rPr>
          <w:b/>
          <w:color w:val="000000"/>
          <w:sz w:val="20"/>
        </w:rPr>
      </w:r>
    </w:p>
    <w:p>
      <w:pPr>
        <w:pStyle w:val="Normal"/>
        <w:rPr/>
      </w:pPr>
      <w:r>
        <w:rPr>
          <w:bCs/>
          <w:color w:val="000000"/>
          <w:sz w:val="20"/>
        </w:rPr>
        <w:t>(a)</w:t>
      </w:r>
      <w:r>
        <w:rPr>
          <w:color w:val="000000"/>
          <w:sz w:val="20"/>
        </w:rPr>
        <w:t xml:space="preserve">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rPr>
          <w:color w:val="000000"/>
          <w:sz w:val="20"/>
        </w:rPr>
      </w:pPr>
      <w:r>
        <w:rPr>
          <w:color w:val="000000"/>
          <w:sz w:val="20"/>
        </w:rPr>
      </w:r>
      <w:bookmarkStart w:id="11" w:name="998261"/>
      <w:bookmarkStart w:id="12" w:name="998261"/>
      <w:bookmarkEnd w:id="12"/>
    </w:p>
    <w:p>
      <w:pPr>
        <w:pStyle w:val="Normal"/>
        <w:rPr>
          <w:sz w:val="20"/>
        </w:rPr>
      </w:pPr>
      <w:r>
        <w:rPr>
          <w:sz w:val="20"/>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 xml:space="preserve"> </w:t>
      </w:r>
    </w:p>
    <w:p>
      <w:pPr>
        <w:pStyle w:val="Normal"/>
        <w:tabs>
          <w:tab w:val="clear" w:pos="720"/>
          <w:tab w:val="left" w:pos="576" w:leader="none"/>
          <w:tab w:val="left" w:pos="1152" w:leader="none"/>
          <w:tab w:val="left" w:pos="1728" w:leader="none"/>
          <w:tab w:val="left" w:pos="2880" w:leader="none"/>
          <w:tab w:val="left" w:pos="3456" w:leader="none"/>
        </w:tabs>
        <w:rPr>
          <w:b/>
          <w:b/>
          <w:sz w:val="20"/>
        </w:rPr>
      </w:pPr>
      <w:r>
        <w:rPr>
          <w:sz w:val="20"/>
        </w:rPr>
        <w:t xml:space="preserve">(2) The Contractor shall require any of its subcontractors possessing or controlling Government property accountable under the contract to investigate and report all instances of loss, damage or destruction of such </w:t>
      </w:r>
      <w:r>
        <w:rPr>
          <w:bCs/>
          <w:sz w:val="20"/>
        </w:rPr>
        <w:t>property.</w:t>
      </w:r>
    </w:p>
    <w:p>
      <w:pPr>
        <w:pStyle w:val="Normal"/>
        <w:tabs>
          <w:tab w:val="clear" w:pos="720"/>
          <w:tab w:val="left" w:pos="576" w:leader="none"/>
          <w:tab w:val="left" w:pos="1152" w:leader="none"/>
          <w:tab w:val="left" w:pos="1728" w:leader="none"/>
          <w:tab w:val="left" w:pos="2880" w:leader="none"/>
          <w:tab w:val="left" w:pos="3456" w:leader="none"/>
        </w:tabs>
        <w:rPr>
          <w:b/>
          <w:b/>
          <w:bCs/>
          <w:sz w:val="20"/>
        </w:rPr>
      </w:pPr>
      <w:r>
        <w:rPr>
          <w:b/>
          <w:bCs/>
          <w:sz w:val="20"/>
        </w:rPr>
      </w:r>
    </w:p>
    <w:p>
      <w:pPr>
        <w:pStyle w:val="Normal"/>
        <w:tabs>
          <w:tab w:val="clear" w:pos="720"/>
          <w:tab w:val="left" w:pos="576" w:leader="none"/>
          <w:tab w:val="left" w:pos="1152" w:leader="none"/>
          <w:tab w:val="left" w:pos="1728" w:leader="none"/>
          <w:tab w:val="left" w:pos="2880" w:leader="none"/>
          <w:tab w:val="left" w:pos="3456" w:leader="none"/>
        </w:tabs>
        <w:rPr>
          <w:b/>
          <w:b/>
          <w:bCs/>
          <w:sz w:val="20"/>
        </w:rPr>
      </w:pPr>
      <w:r>
        <w:rPr>
          <w:b/>
          <w:bCs/>
          <w:sz w:val="20"/>
        </w:rPr>
      </w:r>
    </w:p>
    <w:p>
      <w:pPr>
        <w:pStyle w:val="Normal"/>
        <w:tabs>
          <w:tab w:val="clear" w:pos="720"/>
          <w:tab w:val="left" w:pos="576" w:leader="none"/>
          <w:tab w:val="left" w:pos="1152" w:leader="none"/>
          <w:tab w:val="left" w:pos="1728" w:leader="none"/>
          <w:tab w:val="left" w:pos="2880" w:leader="none"/>
          <w:tab w:val="left" w:pos="3456" w:leader="none"/>
        </w:tabs>
        <w:rPr>
          <w:b/>
          <w:b/>
          <w:bCs/>
          <w:sz w:val="20"/>
        </w:rPr>
      </w:pPr>
      <w:r>
        <w:rPr>
          <w:b/>
          <w:bCs/>
          <w:sz w:val="20"/>
        </w:rPr>
      </w:r>
    </w:p>
    <w:p>
      <w:pPr>
        <w:pStyle w:val="Normal"/>
        <w:rPr>
          <w:sz w:val="20"/>
        </w:rPr>
      </w:pPr>
      <w:r>
        <w:rPr>
          <w:sz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b/>
          <w:bCs/>
          <w:color w:val="000000"/>
          <w:sz w:val="20"/>
        </w:rPr>
        <w:t xml:space="preserve">Section D - </w:t>
      </w:r>
      <w:r>
        <w:rPr>
          <w:b/>
          <w:color w:val="000000"/>
          <w:sz w:val="20"/>
        </w:rPr>
        <w:t>Relief from Responsibility (April 2004)</w:t>
      </w:r>
    </w:p>
    <w:p>
      <w:pPr>
        <w:pStyle w:val="NormalWeb"/>
        <w:tabs>
          <w:tab w:val="clear" w:pos="720"/>
          <w:tab w:val="left" w:pos="576" w:leader="none"/>
          <w:tab w:val="left" w:pos="1152" w:leader="none"/>
          <w:tab w:val="left" w:pos="1728" w:leader="none"/>
          <w:tab w:val="left" w:pos="2880" w:leader="none"/>
          <w:tab w:val="left" w:pos="3456" w:leader="none"/>
        </w:tabs>
        <w:spacing w:before="0" w:after="0"/>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1) Unless the contract or Contracting Officer provides otherwise, the Contractor should be relieved of property control responsibility for Government property under the following circumstances:</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BodyText3"/>
        <w:rPr>
          <w:rFonts w:ascii="Times New Roman" w:hAnsi="Times New Roman" w:cs="Times New Roman"/>
          <w:color w:val="000000"/>
          <w:sz w:val="20"/>
          <w:szCs w:val="20"/>
        </w:rPr>
      </w:pPr>
      <w:r>
        <w:rPr>
          <w:rFonts w:cs="Times New Roman" w:ascii="Times New Roman" w:hAnsi="Times New Roman"/>
          <w:color w:val="000000"/>
          <w:sz w:val="20"/>
          <w:szCs w:val="20"/>
        </w:rPr>
        <w:t xml:space="preserve">(a) The Property Administrator determines that reasonable and proper consumption of property in the performance of the contract has occurred.  </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 xml:space="preserve">(b) The Property Administrator authorizes retention by the Contractor in return for appropriate consideration from the Contractor; </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c) The Property Administrator authorizes the sale of property, provided the proceeds are returned to the Government;</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d) The property is transferred to another contractor.</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2) Nonprofit organizations are relieved of responsibility for property when title to the property is transferred to the Contractor.</w:t>
      </w:r>
    </w:p>
    <w:p>
      <w:pPr>
        <w:pStyle w:val="NormalWeb"/>
        <w:tabs>
          <w:tab w:val="clear" w:pos="720"/>
          <w:tab w:val="left" w:pos="576" w:leader="none"/>
          <w:tab w:val="left" w:pos="1152" w:leader="none"/>
          <w:tab w:val="left" w:pos="1728" w:leader="none"/>
          <w:tab w:val="left" w:pos="2880" w:leader="none"/>
          <w:tab w:val="left" w:pos="3456" w:leader="none"/>
        </w:tabs>
        <w:spacing w:before="0" w:after="0"/>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rPr>
      </w:pPr>
      <w:r>
        <w:rPr>
          <w:sz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 xml:space="preserve">Section E - Acquisition of Government Property </w:t>
      </w:r>
      <w:r>
        <w:rPr>
          <w:b/>
          <w:color w:val="000000"/>
          <w:sz w:val="20"/>
        </w:rPr>
        <w:t>(April 2004)</w:t>
      </w:r>
    </w:p>
    <w:p>
      <w:pPr>
        <w:pStyle w:val="NormalWeb"/>
        <w:tabs>
          <w:tab w:val="clear" w:pos="720"/>
          <w:tab w:val="left" w:pos="180" w:leader="none"/>
          <w:tab w:val="left" w:pos="360" w:leader="none"/>
        </w:tabs>
        <w:spacing w:before="280" w:after="240"/>
        <w:rPr/>
      </w:pPr>
      <w:r>
        <w:rPr>
          <w:sz w:val="20"/>
          <w:szCs w:val="20"/>
        </w:rPr>
        <w:t>(a</w:t>
      </w:r>
      <w:r>
        <w:rPr>
          <w:bCs/>
          <w:sz w:val="20"/>
          <w:szCs w:val="20"/>
        </w:rPr>
        <w:t xml:space="preserve">) </w:t>
      </w:r>
      <w:r>
        <w:rPr>
          <w:sz w:val="20"/>
          <w:szCs w:val="20"/>
        </w:rPr>
        <w:t xml:space="preserve">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rPr/>
      </w:pPr>
      <w:r>
        <w:rPr>
          <w:color w:val="000000"/>
          <w:sz w:val="20"/>
        </w:rPr>
        <w:t>(b) The Contractor’s property control system shall include procedures to ensure that; acquisition authority exists; items ordered are in accordance with quantities specified</w:t>
      </w:r>
      <w:r>
        <w:rPr>
          <w:b/>
          <w:color w:val="000000"/>
          <w:sz w:val="20"/>
        </w:rPr>
        <w:t xml:space="preserve"> </w:t>
      </w:r>
      <w:r>
        <w:rPr>
          <w:color w:val="000000"/>
          <w:sz w:val="20"/>
        </w:rPr>
        <w:t>in the contract; existing equipment on-hand is screened before submitting requisitions; and, material controls are established.</w:t>
      </w:r>
    </w:p>
    <w:p>
      <w:pPr>
        <w:pStyle w:val="Normal"/>
        <w:rPr>
          <w:b/>
          <w:b/>
          <w:bCs/>
          <w:color w:val="000000"/>
          <w:sz w:val="20"/>
        </w:rPr>
      </w:pPr>
      <w:r>
        <w:rPr>
          <w:b/>
          <w:bCs/>
          <w:color w:val="000000"/>
          <w:sz w:val="20"/>
        </w:rPr>
      </w:r>
    </w:p>
    <w:p>
      <w:pPr>
        <w:pStyle w:val="NormalWeb"/>
        <w:rPr>
          <w:sz w:val="20"/>
          <w:szCs w:val="20"/>
        </w:rPr>
      </w:pPr>
      <w:r>
        <w:rPr>
          <w:sz w:val="20"/>
          <w:szCs w:val="20"/>
        </w:rPr>
        <w:t xml:space="preserve">(c) Receipts for Government property. </w:t>
      </w:r>
    </w:p>
    <w:p>
      <w:pPr>
        <w:pStyle w:val="Normal"/>
        <w:rPr>
          <w:b/>
          <w:b/>
          <w:bCs/>
          <w:color w:val="000000"/>
          <w:sz w:val="20"/>
        </w:rPr>
      </w:pPr>
      <w:r>
        <w:rPr>
          <w:color w:val="000000"/>
          <w:sz w:val="20"/>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br/>
        <w:br/>
        <w:t>(d) Discrepancies incident to shipment.</w:t>
        <w:br/>
        <w:br/>
        <w:t>(1) Government-furnished property. If overages, shortages, or damages are discovered upon receipt of GFP, the Contractor shall provide a statement of the condition and apparent causes to the COTR. Official records shall reflect the quantity actually received.</w:t>
        <w:br/>
        <w:b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br/>
        <w:br/>
      </w:r>
    </w:p>
    <w:p>
      <w:pPr>
        <w:pStyle w:val="Normal"/>
        <w:rPr>
          <w:sz w:val="20"/>
        </w:rPr>
      </w:pPr>
      <w:r>
        <w:rPr>
          <w:sz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sz w:val="20"/>
        </w:rPr>
      </w:pPr>
      <w:r>
        <w:rPr>
          <w:b/>
          <w:bCs/>
          <w:color w:val="000000"/>
          <w:sz w:val="20"/>
        </w:rPr>
        <w:t xml:space="preserve">Section F - </w:t>
      </w:r>
      <w:r>
        <w:rPr>
          <w:b/>
          <w:bCs/>
          <w:sz w:val="20"/>
        </w:rPr>
        <w:t>Special Tooling</w:t>
      </w:r>
      <w:r>
        <w:rPr>
          <w:sz w:val="20"/>
        </w:rPr>
        <w:t xml:space="preserve"> </w:t>
      </w:r>
      <w:r>
        <w:rPr>
          <w:b/>
          <w:bCs/>
          <w:color w:val="000000"/>
          <w:sz w:val="20"/>
        </w:rPr>
        <w:t>(April 2004)</w:t>
      </w:r>
      <w:r>
        <w:rPr>
          <w:b/>
          <w:bCs/>
          <w:sz w:val="20"/>
          <w:u w:val="single"/>
        </w:rPr>
        <w:t xml:space="preserve"> </w:t>
      </w:r>
    </w:p>
    <w:p>
      <w:pPr>
        <w:pStyle w:val="Normal"/>
        <w:rPr>
          <w:sz w:val="20"/>
        </w:rPr>
      </w:pPr>
      <w:r>
        <w:rPr>
          <w:sz w:val="20"/>
        </w:rPr>
      </w:r>
    </w:p>
    <w:p>
      <w:pPr>
        <w:pStyle w:val="NormalWeb"/>
        <w:rPr>
          <w:sz w:val="20"/>
          <w:szCs w:val="20"/>
        </w:rPr>
      </w:pPr>
      <w:r>
        <w:rPr>
          <w:sz w:val="20"/>
          <w:szCs w:val="20"/>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br/>
        <w:b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br/>
        <w:br/>
        <w:t>(c) Special tooling furnished by the Government.</w:t>
        <w:br/>
        <w:b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br/>
        <w:b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br/>
        <w:b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br/>
        <w:br/>
        <w:t xml:space="preserve">(i) return such items at the Government's expense or otherwise dispose of the property, or </w:t>
        <w:br/>
        <w:br/>
        <w:t xml:space="preserve">(ii) effect repair to return the property to its condition when inspected under the solicitation or, if not inspected, last available for inspection under the solicitation. </w:t>
        <w:br/>
        <w:b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br/>
        <w:br/>
        <w:t xml:space="preserve">(d) Use of special tooling. </w:t>
      </w:r>
    </w:p>
    <w:p>
      <w:pPr>
        <w:pStyle w:val="NormalWeb"/>
        <w:rPr>
          <w:sz w:val="20"/>
          <w:szCs w:val="20"/>
        </w:rPr>
      </w:pPr>
      <w:r>
        <w:rPr>
          <w:sz w:val="20"/>
          <w:szCs w:val="20"/>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br/>
        <w:br/>
        <w:t>(e) Property control.</w:t>
        <w:br/>
        <w:br/>
        <w:t>(1) Records. The Contractor's special tooling records shall provide the following minimum information regarding each item of special tooling subject to this clause and shall be made available for Government inspection at all reasonable times:</w:t>
        <w:br/>
        <w:br/>
        <w:t>(i) Number or code of the contract to which the tooling is accountable and the number or code of the contract for which the tooling was originally acquired or fabricated.</w:t>
        <w:br/>
        <w:br/>
        <w:t>(ii) Retention codes as defined below:</w:t>
        <w:br/>
        <w:br/>
        <w:t>(A) Primary Code. Assign one of the following to each item of special tooling:</w:t>
        <w:br/>
        <w:br/>
        <w:t xml:space="preserve">Code A. Spares Tooling. Required to produce a provisioned spare </w:t>
        <w:br/>
        <w:t>part or assembly.</w:t>
        <w:br/>
        <w:t>Code B. Judgment (Insurance) Tooling. Fabrication tools for parts that are not provisioned spares but which in the judgment of the Contractor will be required at some time for logistic support of the end item.</w:t>
        <w:br/>
        <w:br/>
        <w:t>Code C. Rate Tooling. Necessary to economically produce increased rates (e.g., for mobilization or surge) but not essential for parts fabrication at low production rates.</w:t>
        <w:br/>
        <w:br/>
        <w:t>Code D. Assembly Tooling. Required for manufacture of the end product but not required for production of spare parts. Those items having no postproduction need except for potential modification or resumed production programs.</w:t>
        <w:br/>
        <w:br/>
        <w:t>(B) Secondary Code. Assign one or more of the following codes, as applicable, to each item of special tooling:</w:t>
        <w:br/>
        <w:br/>
        <w:t>Code 1. Repair Tooling. Items that are capable of being used for repair of provisioned parts or assemblies.</w:t>
        <w:br/>
        <w:b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br/>
        <w:br/>
        <w:t>Code 3. Maintenance Tooling. Items that are capable of being used for depot level maintenance of the applicable end item or components thereof.</w:t>
        <w:br/>
        <w:br/>
        <w:t>Code 4. Crash Damage Tooling. Items which apply to provisioned or nonprovisioned parts or assemblies which are designated as or have the potential of being required for crash damage repairs.</w:t>
        <w:br/>
        <w:br/>
        <w:t>(iii) Nomenclature, function, or comparable code.</w:t>
        <w:br/>
        <w:br/>
        <w:t>(iv) Tool part number or code.</w:t>
        <w:br/>
        <w:br/>
        <w:t>(v) Tool identification number, or quantity of each tool part number or code, if tool identification number is not assigned.</w:t>
        <w:br/>
        <w:br/>
        <w:t>(vi) Part number(s) of item(s) on which used (complete hierarchy of part numbers).</w:t>
        <w:br/>
        <w:br/>
        <w:t>(vii) Unit price. (Estimates are acceptable.)</w:t>
        <w:br/>
        <w:br/>
        <w:t>(viii) Storage method code. Assign one of the following:</w:t>
        <w:br/>
        <w:br/>
        <w:t>Code J. Inside storage.</w:t>
        <w:br/>
        <w:br/>
        <w:t>Code K. Outside storage.</w:t>
        <w:br/>
        <w:br/>
        <w:t>Code L. Other.</w:t>
        <w:br/>
        <w:br/>
        <w:t>(ix) Estimated weight of tool, if over 25 pounds.</w:t>
        <w:br/>
        <w:br/>
        <w:t>(x) Estimated volume of tool, if over 3 cubic feet.</w:t>
        <w:br/>
        <w:br/>
        <w:t>(xi) Location of Contractor, subcontractor, vendor for each item. Use Federal Supply Code for Manufacturers (FSCM), or name and address if code is not available.</w:t>
        <w:br/>
        <w:br/>
        <w:t>(xii) All operation sheets or other data as are necessary to show the manufacturing operation or processes for which such items were used, designed, or modified.</w:t>
        <w:br/>
        <w:br/>
        <w:t>(2) Identification or tagging. To the extent practicable, the Contractor shall identify all special tooling subject to this clause in accordance with the Contractor’s identification procedures.</w:t>
        <w:br/>
        <w:b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br/>
        <w:t>Section F of this clause.</w:t>
        <w:br/>
        <w:br/>
        <w:t>(g) Identification of excess special tooling. The Contractor shall promptly identify and report all special tooling in excess of the amounts needed to complete full performance under this contract (see subdivision (h)(2)(i) Section F of this clause).</w:t>
        <w:br/>
        <w:br/>
        <w:t>(h) Lists of special tooling. The Contractor shall periodically prepare and distribute lists of special tooling as described below:</w:t>
        <w:br/>
        <w:br/>
        <w:t xml:space="preserve">(1) Special tooling list. </w:t>
      </w:r>
    </w:p>
    <w:p>
      <w:pPr>
        <w:pStyle w:val="NormalWeb"/>
        <w:rPr>
          <w:sz w:val="20"/>
          <w:szCs w:val="20"/>
        </w:rPr>
      </w:pPr>
      <w:r>
        <w:rPr>
          <w:sz w:val="20"/>
          <w:szCs w:val="20"/>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br/>
        <w:br/>
        <w:t>(2) Excess special tooling list.</w:t>
        <w:br/>
        <w:b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br/>
        <w:br/>
        <w:t>Code V. Excess to contract requirements with no follow-on requirements.</w:t>
        <w:br/>
        <w:br/>
        <w:t>Code W. Excess to contract requirements but can be used to support actual or anticipated follow-on requirements.</w:t>
        <w:br/>
        <w:br/>
        <w:t>Code X. Excess due to changes in design or specification of the end items.</w:t>
        <w:br/>
        <w:br/>
        <w:t>Code Y. Excess due to nonserviceable or nonrepairable condition.</w:t>
        <w:br/>
        <w:br/>
        <w:t>Code Z. Other.</w:t>
        <w:br/>
        <w:b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br/>
        <w:b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br/>
        <w:br/>
        <w:t>(4) Distribution of lists. The Contractor shall submit two copies of lists to each of the following recipients unless otherwise directed:</w:t>
        <w:br/>
        <w:br/>
        <w:t>(i) The Contracting Officer.</w:t>
        <w:br/>
        <w:br/>
        <w:t>(ii) The Contracting Officer’s Technical Representative</w:t>
      </w:r>
    </w:p>
    <w:p>
      <w:pPr>
        <w:pStyle w:val="NormalWeb"/>
        <w:rPr/>
      </w:pPr>
      <w:r>
        <w:rPr>
          <w:sz w:val="20"/>
          <w:szCs w:val="20"/>
        </w:rPr>
        <w:t xml:space="preserve">(iii)The Administrative Contracting Officer. </w:t>
        <w:br/>
        <w:br/>
        <w:t>(iv) The inventory control point designated by the contracting office.</w:t>
        <w:br/>
        <w:br/>
      </w:r>
      <w:r>
        <w:rPr>
          <w:sz w:val="20"/>
          <w:szCs w:val="20"/>
          <w:lang w:val="fr-FR"/>
        </w:rPr>
        <w:t xml:space="preserve">(v) Disposition instructions. </w:t>
      </w:r>
    </w:p>
    <w:p>
      <w:pPr>
        <w:pStyle w:val="Normal"/>
        <w:rPr>
          <w:b/>
          <w:b/>
          <w:bCs/>
          <w:color w:val="000000"/>
          <w:sz w:val="20"/>
        </w:rPr>
      </w:pPr>
      <w:r>
        <w:rPr>
          <w:color w:val="000000"/>
          <w:sz w:val="20"/>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br/>
        <w:b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br/>
        <w:b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br/>
        <w:br/>
        <w:t>(ii) Request the Contractor to enter into an appropriate storage contract for special tooling specified to be retained by the Contractor for the Government. Tooling to be stored shall be stored pursuant to a storage contract between the Government and the Contractor; or</w:t>
        <w:br/>
        <w:br/>
        <w:t>(iii) Direct the Contractor to transfer title to the Government (to the extent not previously transferred) and deliver to the Government those items of special tooling, which are specified for removal from the Contractor's plant.</w:t>
        <w:br/>
        <w:b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br/>
        <w:br/>
        <w:t>(3) The Contracting Officer may furnish the Contractor with a statement disclaiming further Government interest or right in specified special tooling.</w:t>
        <w:br/>
        <w:b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br/>
        <w:br/>
        <w:t>(j) Access to special tooling. The Contractor shall provide access to special tooling subject to this clause at all reasonable times to all individuals designated by the Contracting Officer.</w:t>
        <w:br/>
        <w:b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br/>
        <w:b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br/>
        <w:br/>
        <w:t>(1) Any delay in delivery of Government-furnished special tooling;</w:t>
        <w:br/>
        <w:br/>
        <w:t>(2) Delivery of Government-furnished special tooling in a condition not suitable for its intended use;</w:t>
        <w:br/>
        <w:br/>
        <w:t>(3) A decrease in or substitution of specified tooling; or</w:t>
        <w:br/>
        <w:br/>
        <w:t>(4) Failure to repair or replace Government-furnished special tooling for which the Government is responsible.</w:t>
        <w:br/>
        <w:b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br/>
        <w:br/>
      </w:r>
    </w:p>
    <w:p>
      <w:pPr>
        <w:pStyle w:val="Normal"/>
        <w:rPr>
          <w:b/>
          <w:b/>
          <w:bCs/>
          <w:color w:val="000000"/>
          <w:sz w:val="20"/>
        </w:rPr>
      </w:pPr>
      <w:r>
        <w:rPr>
          <w:b/>
          <w:bCs/>
          <w:color w:val="000000"/>
          <w:sz w:val="20"/>
        </w:rPr>
      </w:r>
    </w:p>
    <w:p>
      <w:pPr>
        <w:pStyle w:val="Normal"/>
        <w:rPr>
          <w:sz w:val="20"/>
        </w:rPr>
      </w:pPr>
      <w:r>
        <w:rPr>
          <w:sz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0"/>
        </w:rPr>
      </w:pPr>
      <w:r>
        <w:rPr>
          <w:b/>
          <w:bCs/>
          <w:sz w:val="20"/>
        </w:rPr>
      </w:r>
    </w:p>
    <w:p>
      <w:pPr>
        <w:pStyle w:val="Normal"/>
        <w:rPr>
          <w:b/>
          <w:b/>
          <w:bCs/>
          <w:color w:val="000000"/>
          <w:sz w:val="20"/>
        </w:rPr>
      </w:pPr>
      <w:r>
        <w:rPr>
          <w:b/>
          <w:bCs/>
          <w:color w:val="000000"/>
          <w:sz w:val="20"/>
        </w:rPr>
        <w:t>Section G -</w:t>
      </w:r>
      <w:r>
        <w:rPr>
          <w:b/>
          <w:bCs/>
          <w:sz w:val="20"/>
        </w:rPr>
        <w:t xml:space="preserve"> </w:t>
      </w:r>
      <w:r>
        <w:rPr>
          <w:b/>
          <w:bCs/>
          <w:color w:val="000000"/>
          <w:sz w:val="20"/>
        </w:rPr>
        <w:t>Special Test Equipment</w:t>
      </w:r>
      <w:r>
        <w:rPr>
          <w:sz w:val="20"/>
        </w:rPr>
        <w:t xml:space="preserve"> </w:t>
      </w:r>
      <w:r>
        <w:rPr>
          <w:b/>
          <w:color w:val="000000"/>
          <w:sz w:val="20"/>
        </w:rPr>
        <w:t>(</w:t>
      </w:r>
      <w:r>
        <w:rPr>
          <w:b/>
          <w:bCs/>
          <w:color w:val="000000"/>
          <w:sz w:val="20"/>
        </w:rPr>
        <w:t>April 2004</w:t>
      </w:r>
      <w:r>
        <w:rPr>
          <w:b/>
          <w:color w:val="000000"/>
          <w:sz w:val="20"/>
        </w:rPr>
        <w:t>)</w:t>
      </w:r>
      <w:r>
        <w:rPr>
          <w:sz w:val="20"/>
        </w:rPr>
        <w:t xml:space="preserve"> </w:t>
      </w:r>
    </w:p>
    <w:p>
      <w:pPr>
        <w:pStyle w:val="NormalWeb"/>
        <w:rPr>
          <w:sz w:val="20"/>
          <w:szCs w:val="20"/>
        </w:rPr>
      </w:pPr>
      <w:r>
        <w:rPr>
          <w:sz w:val="20"/>
          <w:szCs w:val="20"/>
        </w:rPr>
        <w:b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br/>
        <w:br/>
        <w:t>(1) The end use application and function of each proposed special test unit, identifying special characteristics and the reasons for the classification of the test unit as special test equipment.</w:t>
        <w:br/>
        <w:br/>
        <w:t>(2) A complete description identifying the items to be acquired and the items to be fabricated by the Contractor.</w:t>
        <w:br/>
        <w:br/>
        <w:t>(3) The estimated cost of the item of special test equipment or component.</w:t>
        <w:br/>
        <w:br/>
        <w:t>(4) A statement that intra-plant screening of Contractor and FAA-owned special test equipment and components has been accomplished and that none are available for use in performing this contract.</w:t>
        <w:br/>
        <w:b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br/>
        <w:b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br/>
        <w:b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br/>
        <w:br/>
      </w:r>
    </w:p>
    <w:p>
      <w:pPr>
        <w:pStyle w:val="Normal"/>
        <w:rPr>
          <w:sz w:val="20"/>
        </w:rPr>
      </w:pPr>
      <w:r>
        <w:rPr>
          <w:sz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120"/>
        <w:rPr>
          <w:b/>
          <w:b/>
          <w:bCs/>
          <w:color w:val="000000"/>
          <w:sz w:val="20"/>
        </w:rPr>
      </w:pPr>
      <w:r>
        <w:rPr>
          <w:b/>
          <w:bCs/>
          <w:color w:val="000000"/>
          <w:sz w:val="20"/>
        </w:rPr>
        <w:t>Section H – Government Furnished Information (April 2004)</w:t>
      </w:r>
    </w:p>
    <w:p>
      <w:pPr>
        <w:pStyle w:val="Normal"/>
        <w:spacing w:before="280" w:after="120"/>
        <w:rPr/>
      </w:pPr>
      <w:r>
        <w:rPr>
          <w:color w:val="000000"/>
          <w:sz w:val="20"/>
        </w:rPr>
        <w:t>(a)</w:t>
      </w:r>
      <w:r>
        <w:rPr>
          <w:b/>
          <w:bCs/>
          <w:color w:val="000000"/>
          <w:sz w:val="20"/>
        </w:rPr>
        <w:t xml:space="preserve"> </w:t>
      </w:r>
      <w:r>
        <w:rPr>
          <w:bCs/>
          <w:color w:val="000000"/>
          <w:sz w:val="20"/>
        </w:rPr>
        <w:t xml:space="preserve">The Contractor shall manage Government Furnished Information (GFI) as any other Government asset in accordance with the terms of the contract.  The Contractor shall record all GFI promptly upon receipt.  </w:t>
      </w:r>
    </w:p>
    <w:p>
      <w:pPr>
        <w:pStyle w:val="Normal"/>
        <w:spacing w:before="280" w:after="120"/>
        <w:rPr>
          <w:bCs/>
          <w:color w:val="000000"/>
          <w:sz w:val="20"/>
        </w:rPr>
      </w:pPr>
      <w:r>
        <w:rPr>
          <w:bCs/>
          <w:color w:val="000000"/>
          <w:sz w:val="20"/>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spacing w:before="280" w:after="120"/>
        <w:rPr>
          <w:bCs/>
          <w:color w:val="000000"/>
          <w:sz w:val="20"/>
        </w:rPr>
      </w:pPr>
      <w:r>
        <w:rPr>
          <w:bCs/>
          <w:color w:val="000000"/>
          <w:sz w:val="20"/>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spacing w:before="280" w:after="120"/>
        <w:rPr>
          <w:bCs/>
          <w:color w:val="000000"/>
          <w:sz w:val="20"/>
        </w:rPr>
      </w:pPr>
      <w:r>
        <w:rPr>
          <w:bCs/>
          <w:color w:val="000000"/>
          <w:sz w:val="20"/>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TextBody"/>
        <w:spacing w:before="280" w:after="120"/>
        <w:rPr>
          <w:rFonts w:ascii="Times New Roman" w:hAnsi="Times New Roman" w:cs="Times New Roman"/>
          <w:bCs/>
          <w:color w:val="000000"/>
        </w:rPr>
      </w:pPr>
      <w:r>
        <w:rPr>
          <w:rFonts w:cs="Times New Roman" w:ascii="Times New Roman" w:hAnsi="Times New Roman"/>
          <w:bCs/>
          <w:color w:val="000000"/>
        </w:rPr>
        <w:t xml:space="preserve">(e) The Contractor shall establish a flowdown of responsibility for property control provisions to subcontractors that have Government furnished information in their possession and control. </w:t>
      </w:r>
    </w:p>
    <w:p>
      <w:pPr>
        <w:pStyle w:val="Normal"/>
        <w:rPr>
          <w:rFonts w:ascii="Times New Roman" w:hAnsi="Times New Roman" w:cs="Times New Roman"/>
          <w:bCs/>
          <w:color w:val="000000"/>
          <w:sz w:val="20"/>
        </w:rPr>
      </w:pPr>
      <w:r>
        <w:rPr>
          <w:rFonts w:cs="Times New Roman"/>
          <w:bCs/>
          <w:color w:val="000000"/>
          <w:sz w:val="20"/>
        </w:rPr>
      </w:r>
    </w:p>
    <w:p>
      <w:pPr>
        <w:pStyle w:val="Normal"/>
        <w:rPr>
          <w:color w:val="000000"/>
          <w:sz w:val="20"/>
        </w:rPr>
      </w:pPr>
      <w:r>
        <w:rPr>
          <w:color w:val="000000"/>
          <w:sz w:val="20"/>
        </w:rPr>
      </w:r>
    </w:p>
    <w:p>
      <w:pPr>
        <w:pStyle w:val="Normal"/>
        <w:rPr>
          <w:b/>
          <w:b/>
          <w:bCs/>
          <w:sz w:val="20"/>
        </w:rPr>
      </w:pPr>
      <w:r>
        <w:rPr>
          <w:sz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120"/>
        <w:rPr>
          <w:rFonts w:eastAsia="Arial Unicode MS"/>
          <w:b/>
          <w:b/>
          <w:color w:val="000000"/>
          <w:sz w:val="20"/>
        </w:rPr>
      </w:pPr>
      <w:r>
        <w:rPr>
          <w:b/>
          <w:bCs/>
          <w:color w:val="000000"/>
          <w:sz w:val="20"/>
        </w:rPr>
        <w:t xml:space="preserve">Section I - </w:t>
      </w:r>
      <w:r>
        <w:rPr>
          <w:b/>
          <w:color w:val="000000"/>
          <w:sz w:val="20"/>
        </w:rPr>
        <w:t>Government Property Furnished "As Is" (April 2004)</w:t>
      </w:r>
    </w:p>
    <w:p>
      <w:pPr>
        <w:pStyle w:val="Normal"/>
        <w:spacing w:before="120" w:after="0"/>
        <w:rPr>
          <w:color w:val="000000"/>
          <w:sz w:val="20"/>
        </w:rPr>
      </w:pPr>
      <w:r>
        <w:rPr>
          <w:color w:val="000000"/>
          <w:sz w:val="20"/>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rPr>
          <w:color w:val="000000"/>
          <w:sz w:val="20"/>
        </w:rPr>
      </w:pPr>
      <w:r>
        <w:rPr>
          <w:color w:val="000000"/>
          <w:sz w:val="20"/>
        </w:rPr>
      </w:r>
    </w:p>
    <w:p>
      <w:pPr>
        <w:pStyle w:val="TextBody"/>
        <w:rPr>
          <w:rFonts w:ascii="Times New Roman" w:hAnsi="Times New Roman" w:cs="Times New Roman"/>
          <w:color w:val="000000"/>
        </w:rPr>
      </w:pPr>
      <w:r>
        <w:rPr>
          <w:rFonts w:cs="Times New Roman" w:ascii="Times New Roman" w:hAnsi="Times New Roman"/>
          <w:color w:val="000000"/>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rPr>
      </w:pPr>
      <w:r>
        <w:rPr>
          <w:rFonts w:cs="Times New Roman" w:ascii="Times New Roman" w:hAnsi="Times New Roman"/>
          <w:color w:val="000000"/>
        </w:rPr>
        <w:t xml:space="preserve">(d) Except as otherwise provided in this clause, Government property furnished "as is" shall be governed by the Government Property clause of this contract. </w:t>
      </w:r>
    </w:p>
    <w:p>
      <w:pPr>
        <w:pStyle w:val="Normal"/>
        <w:rPr>
          <w:rFonts w:ascii="Times New Roman" w:hAnsi="Times New Roman" w:cs="Times New Roman"/>
          <w:b/>
          <w:b/>
          <w:bCs/>
          <w:color w:val="000000"/>
          <w:sz w:val="20"/>
        </w:rPr>
      </w:pPr>
      <w:r>
        <w:rPr>
          <w:rFonts w:cs="Times New Roman"/>
          <w:b/>
          <w:bCs/>
          <w:color w:val="000000"/>
          <w:sz w:val="20"/>
        </w:rPr>
      </w:r>
    </w:p>
    <w:p>
      <w:pPr>
        <w:pStyle w:val="Normal"/>
        <w:rPr>
          <w:b/>
          <w:b/>
          <w:bCs/>
          <w:sz w:val="20"/>
        </w:rPr>
      </w:pPr>
      <w:r>
        <w:rPr>
          <w:b/>
          <w:bCs/>
          <w:sz w:val="20"/>
        </w:rPr>
      </w:r>
    </w:p>
    <w:p>
      <w:pPr>
        <w:pStyle w:val="NormalWeb"/>
        <w:rPr>
          <w:sz w:val="20"/>
          <w:szCs w:val="20"/>
        </w:rPr>
      </w:pPr>
      <w:r>
        <w:rPr>
          <w:sz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40" w:after="0"/>
        <w:rPr/>
      </w:pPr>
      <w:r>
        <w:rPr>
          <w:b/>
          <w:bCs/>
          <w:sz w:val="20"/>
        </w:rPr>
        <w:t>Section J -  Identification of Government Property</w:t>
      </w:r>
      <w:r>
        <w:rPr>
          <w:sz w:val="20"/>
        </w:rPr>
        <w:t xml:space="preserve"> </w:t>
      </w:r>
      <w:r>
        <w:rPr>
          <w:b/>
          <w:bCs/>
          <w:sz w:val="20"/>
        </w:rPr>
        <w:t>(April 2004)</w:t>
      </w:r>
      <w:r>
        <w:rPr>
          <w:sz w:val="20"/>
        </w:rPr>
        <w:t xml:space="preserve">  </w:t>
      </w:r>
    </w:p>
    <w:p>
      <w:pPr>
        <w:pStyle w:val="Normal"/>
        <w:rPr>
          <w:sz w:val="20"/>
        </w:rPr>
      </w:pPr>
      <w:r>
        <w:rPr>
          <w:sz w:val="20"/>
        </w:rPr>
      </w:r>
    </w:p>
    <w:p>
      <w:pPr>
        <w:pStyle w:val="Normal"/>
        <w:rPr/>
      </w:pPr>
      <w:r>
        <w:rPr>
          <w:color w:val="000000"/>
          <w:sz w:val="20"/>
        </w:rPr>
        <w:t>(a) Upon receipt of Government property, the Contractor shall promptly:</w:t>
        <w:br/>
        <w:br/>
        <w:t>(1) Identify the property in accordance with agency regulations;</w:t>
        <w:br/>
        <w:br/>
        <w:t>(2) Mark the property in accordance with this section; and</w:t>
        <w:br/>
        <w:br/>
        <w:t>(3) Record the property in its property control records.</w:t>
        <w:br/>
        <w:br/>
        <w:t>(b) (1) Except for the following, the Contractor shall mark all Government property with an identifier of FAA ownership:</w:t>
        <w:br/>
        <w:br/>
        <w:t>(i) Items issued to individuals for use in their work (e.g., protective clothing or tool crib tools) where adequate physical control is maintained over the items.</w:t>
        <w:br/>
        <w:br/>
        <w:t>(ii) Property of a bulk type, or where its general nature of packing or handling precludes adequate marking.</w:t>
        <w:br/>
        <w:br/>
        <w:t>(iii) Where the Property Administrator agrees that marking is impractical.</w:t>
        <w:br/>
        <w:br/>
        <w:t>(2) Exempted items shall be entered and described on the accountable property records.</w:t>
        <w:br/>
        <w:br/>
        <w:t>(c) (1) In addition to marking with an indication of Government ownership, the following property shall be marked with a serial number in accordance with procedures approved by the Property Administrator:</w:t>
        <w:br/>
        <w:br/>
        <w:t>(i) Special tooling.</w:t>
        <w:br/>
        <w:br/>
        <w:t>(ii) Special test equipment.</w:t>
        <w:br/>
        <w:br/>
        <w:t>(iii) Components of special test equipment that have an acquisition cost of $5,000 or more and are incorporated in a manner that makes removal and reutilization feasible and economical.</w:t>
        <w:br/>
        <w:br/>
        <w:t>(iv) Plant equipment.</w:t>
        <w:br/>
        <w:br/>
        <w:t>(v) Accessory or auxiliary equipment associated with a specific item of plant equipment that is recorded on the property records, if necessary to assure return with the associated basic item.</w:t>
        <w:br/>
        <w:br/>
        <w:t>(2) The Contractor shall record assigned numbers on all applicable documents pertaining to the property control system.</w:t>
        <w:br/>
        <w:br/>
        <w:t>(3) If the property is included in a standard agency registration system, the Contractor may use the property's registration number as the serial number. The Contractor shall obtain the registration number through the Property Administrator from the owning agency.</w:t>
        <w:br/>
        <w:br/>
        <w:t>(d) The markings in Section J paragraphs (b) and (c) of this section shall be:</w:t>
        <w:br/>
        <w:br/>
        <w:t>(1) securely affixed to the property,</w:t>
        <w:br/>
        <w:br/>
        <w:t>(2) legible, and</w:t>
        <w:br/>
        <w:br/>
        <w:t>(3) conspicuous.</w:t>
        <w:br/>
        <w:b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r>
        <w:rPr>
          <w:sz w:val="20"/>
        </w:rPr>
        <w:br/>
        <w:br/>
        <w:t xml:space="preserve">. </w:t>
      </w:r>
    </w:p>
    <w:p>
      <w:pPr>
        <w:pStyle w:val="Normal"/>
        <w:rPr>
          <w:b/>
          <w:b/>
          <w:bCs/>
          <w:color w:val="000000"/>
          <w:sz w:val="20"/>
        </w:rPr>
      </w:pPr>
      <w:r>
        <w:rPr>
          <w:sz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Web"/>
        <w:rPr/>
      </w:pPr>
      <w:r>
        <w:rPr>
          <w:sz w:val="20"/>
          <w:szCs w:val="20"/>
        </w:rPr>
        <w:t xml:space="preserve"> </w:t>
      </w:r>
      <w:r>
        <w:rPr>
          <w:b/>
          <w:bCs/>
          <w:sz w:val="20"/>
          <w:szCs w:val="20"/>
        </w:rPr>
        <w:t>Section K - Records and Reports of FAA Property (April 2004)</w:t>
      </w:r>
      <w:r>
        <w:rPr>
          <w:sz w:val="20"/>
          <w:szCs w:val="20"/>
        </w:rPr>
        <w:br/>
        <w:b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br/>
        <w:b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br/>
        <w:br/>
        <w:t>(c) The Contractor’s property control records shall identify all Government property and provide a complete, current, auditable record of all transactions.  Records shall be accessible to authorized FAA personnel and safeguarded against destruction and tampering.</w:t>
        <w:br/>
        <w:br/>
        <w:t>(d) The Contractor shall keep separate property records for each contract unless otherwise authorized by the Property Administrator.</w:t>
        <w:br/>
        <w:b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br/>
        <w:br/>
        <w:t>(f) The Contractor shall establish property records for serviceable components permanently removed from items of Government property as a result of modification as the type established for components acquired separately.</w:t>
        <w:br/>
        <w:br/>
        <w:t>(g) The Contractor's property control system shall contain a system or technique to locate any item of Government property within a reasonable period of time.</w:t>
        <w:br/>
        <w:br/>
        <w:t>(h) Basic information.</w:t>
        <w:br/>
        <w:br/>
        <w:t>(1) Unless summary records are used as authorized under subparagraph (f)(2) of this clause, the Contractor's property control records shall provide the following basic information for every item of Government property in the Contractor's possession, regardless of value:</w:t>
        <w:br/>
        <w:br/>
        <w:t>(i) The name, description, and National Stock Number (if furnished by the FAA or available in the property control system).</w:t>
        <w:br/>
        <w:br/>
        <w:t>(ii) Quantity received (or fabricated), issued, and on hand.</w:t>
        <w:br/>
        <w:br/>
        <w:t>(iii) Unit price (and unit of measure).</w:t>
        <w:br/>
        <w:br/>
        <w:t>(iv) Contract number or equivalent code designation.</w:t>
        <w:br/>
        <w:br/>
        <w:t>(v) FAA Decal number</w:t>
      </w:r>
    </w:p>
    <w:p>
      <w:pPr>
        <w:pStyle w:val="NormalWeb"/>
        <w:rPr>
          <w:sz w:val="20"/>
          <w:szCs w:val="20"/>
        </w:rPr>
      </w:pPr>
      <w:r>
        <w:rPr>
          <w:sz w:val="20"/>
          <w:szCs w:val="20"/>
        </w:rPr>
        <w:t>(vi) Acquisition date</w:t>
      </w:r>
    </w:p>
    <w:p>
      <w:pPr>
        <w:pStyle w:val="NormalWeb"/>
        <w:rPr>
          <w:sz w:val="20"/>
          <w:szCs w:val="20"/>
        </w:rPr>
      </w:pPr>
      <w:r>
        <w:rPr>
          <w:sz w:val="20"/>
          <w:szCs w:val="20"/>
        </w:rPr>
        <w:t>(vii)  Manufacturer’s name, model and serial numbers</w:t>
      </w:r>
    </w:p>
    <w:p>
      <w:pPr>
        <w:pStyle w:val="NormalWeb"/>
        <w:rPr>
          <w:sz w:val="20"/>
          <w:szCs w:val="20"/>
          <w:lang w:val="fr-FR"/>
        </w:rPr>
      </w:pPr>
      <w:r>
        <w:rPr>
          <w:sz w:val="20"/>
          <w:szCs w:val="20"/>
          <w:lang w:val="fr-FR"/>
        </w:rPr>
        <w:t>(viii)  Condition Code</w:t>
      </w:r>
    </w:p>
    <w:p>
      <w:pPr>
        <w:pStyle w:val="NormalWeb"/>
        <w:rPr/>
      </w:pPr>
      <w:r>
        <w:rPr>
          <w:sz w:val="20"/>
          <w:szCs w:val="20"/>
          <w:lang w:val="fr-FR"/>
        </w:rPr>
        <w:t>(ix) Location.</w:t>
        <w:br/>
        <w:br/>
      </w:r>
      <w:r>
        <w:rPr>
          <w:sz w:val="20"/>
          <w:szCs w:val="20"/>
        </w:rPr>
        <w:t>(x) Disposition.</w:t>
        <w:br/>
        <w:br/>
        <w:t>(xi) Posting reference and date of transaction.</w:t>
        <w:br/>
        <w:b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br/>
        <w:br/>
        <w:t>(i) Records of pricing information. Requirement for unit prices.</w:t>
        <w:br/>
        <w:b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br/>
        <w:b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br/>
        <w:br/>
        <w:t>(i) Records maintained by the prime Contractor at its primary site include unit prices; and</w:t>
        <w:br/>
        <w:br/>
        <w:t>(ii ) The prime Contractor agrees to furnish actual or estimated unit prices to the secondary site or subcontractor as the need arises.</w:t>
        <w:br/>
        <w:br/>
        <w:t>(3) When definite information as to unit price cannot be obtained, reasonable estimates shall be used.</w:t>
        <w:br/>
        <w:br/>
        <w:t>(j) Determining unit price.</w:t>
        <w:br/>
        <w:br/>
        <w:t xml:space="preserve">(1) Contractor-acquired and Contractor-fabricated property. </w:t>
      </w:r>
    </w:p>
    <w:p>
      <w:pPr>
        <w:pStyle w:val="NormalWeb"/>
        <w:rPr>
          <w:sz w:val="20"/>
          <w:szCs w:val="20"/>
        </w:rPr>
      </w:pPr>
      <w:r>
        <w:rPr>
          <w:sz w:val="20"/>
          <w:szCs w:val="20"/>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br/>
        <w:b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br/>
        <w:br/>
        <w:t>(k) Records of material.</w:t>
        <w:br/>
        <w:br/>
        <w:t>(1) General. The Contractor shall record, in accordance with contract requirements and the Contractor's property control system, the following:</w:t>
        <w:br/>
        <w:br/>
        <w:t>(i) all Government material furnished to the Contractor,</w:t>
        <w:br/>
        <w:br/>
        <w:t>(ii) all material to which title has passed to the FAA by reason of allocation from Contractor-owned stores,</w:t>
        <w:br/>
        <w:br/>
        <w:t>(iii) all material acquired by the Contractor for direct charge to an FAA contract..</w:t>
        <w:br/>
        <w:br/>
        <w:t>(2) Consolidated stock record. The Contractor shall not use consolidated stock records without the prior consent of the Property Administrator.</w:t>
        <w:br/>
        <w:br/>
        <w:t>(3) Custodial records. The Contractor shall maintain custodial records for tool crib items, guard force items, protective clothing, and other items issued to individuals for use in their work.</w:t>
        <w:br/>
        <w:b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br/>
        <w:br/>
        <w:t>(i) Material charged through overhead;</w:t>
        <w:br/>
        <w:br/>
        <w:t>(ii) Material under research and development contracts;</w:t>
        <w:br/>
        <w:br/>
        <w:t>(iii) Subcontracted or outside production items;</w:t>
        <w:br/>
        <w:br/>
        <w:t>(iv) Nonstock or special items;</w:t>
        <w:br/>
        <w:br/>
        <w:t>(v) Items that are produced for direct charge to a contract, or are acquired and issued for installation upon receipt, and involve no spoilage; and</w:t>
        <w:br/>
        <w:br/>
        <w:t>(vi) Items issued from Contractor-owned inventory direct to production or maintenance, etc.</w:t>
        <w:br/>
        <w:br/>
        <w:t>(5) Material issued directly upon receipt. (Note: This paragraph (5) applies only to nonprofit organizations.)</w:t>
        <w:br/>
        <w:br/>
        <w:t>(i) Under fixed-price contracts, the Contractor's documents evidencing receipt and issue will be accepted as property control records for Government-furnished material issued directly by the Contractor upon receipt so as to be considered consumed under the contract.</w:t>
        <w:br/>
        <w:b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br/>
        <w:br/>
        <w:t>(6) Multicontract cost and material control. (Note: This paragraph (6) does not apply to nonprofit organizations.)</w:t>
        <w:br/>
        <w:b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br/>
        <w:br/>
        <w:t>(A) The Contractor may acquire, requisition, receive, store, and issue like items of material for the total requirements of all contracts involved in the system without identifying the material to each contract.</w:t>
        <w:br/>
        <w:b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br/>
        <w:b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br/>
        <w:br/>
        <w:t>(D) The system may include all FAA contracts of any type that involve common repetitive operations.</w:t>
        <w:br/>
        <w:br/>
        <w:t>(E) The system does not require commingling of all common materials under all contracts. For example, items of Government-furnished material of high value or in short supply may be excluded from commingling and reserved for use in performing the contract under which furnished.</w:t>
        <w:br/>
        <w:b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br/>
        <w:br/>
        <w:t>(ii) Criteria. A multicontract cost and material control system may be authorized if –</w:t>
      </w:r>
    </w:p>
    <w:p>
      <w:pPr>
        <w:pStyle w:val="NormalWeb"/>
        <w:rPr>
          <w:sz w:val="20"/>
          <w:szCs w:val="20"/>
        </w:rPr>
      </w:pPr>
      <w:r>
        <w:rPr>
          <w:sz w:val="20"/>
          <w:szCs w:val="20"/>
        </w:rPr>
        <w:t>(A) The Contractor demonstrates that adopting the system would result in savings or improved operations or that it will otherwise be in the Government’s interest;</w:t>
        <w:br/>
        <w:br/>
        <w:t>(B) The system is applied to existing FAA contracts only and excludes materials acquired or costs incurred for non-FAA work or in anticipation of future FAA work; and</w:t>
        <w:br/>
        <w:br/>
        <w:t>(C) The Contractor's accounting system is adequate to:</w:t>
        <w:br/>
        <w:br/>
        <w:t>(aa) Provide on a complete and timely basis a clear 'audit trail' from costs of materials acquired for each contract to materials used or disposed of on each contract;</w:t>
        <w:br/>
        <w:br/>
        <w:t>(bb) Reflect separately for Government-furnished and Contractor-acquired material in stores (except work-in-process) the inventory balances as affected by receipts, issues, adjustments, and other dispositions;</w:t>
        <w:br/>
        <w:br/>
        <w:t>(cc) Determine unit costs for each identifiable part, component, subassembly, assembly, end item, and contract item;</w:t>
        <w:br/>
        <w:br/>
        <w:t>(dd) Calculate amounts for cost reimbursements and progress payments during the life of the contract by applying or allocating such unit costs developed through each stage of work-in-process to contract items for the requirements of each contract; and</w:t>
        <w:br/>
        <w:br/>
        <w:t>(ee) Assure that when Government material furnished for use under one contract is authorized for use on another contract, the initial contract receives credit.</w:t>
        <w:br/>
        <w:b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br/>
        <w:br/>
        <w:t>(iv) Requirement. Whenever a multicontract cost and material control system is authorized, the Contractor's financial accounts shall include all material in the system acquired or furnished for FAA work and shall satisfy the requirements of this clause.</w:t>
        <w:br/>
        <w:br/>
        <w:t>(l ) Records of special tooling and special test equipment. (This sub-section does not apply to nonprofit organizations except for paragraph (3).)</w:t>
        <w:br/>
        <w:b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br/>
        <w:br/>
        <w:t>(2) If the Contractor uses group pricing of special tooling or special test equipment, as recognized above in (j), unit prices shall be computed when required.</w:t>
        <w:br/>
        <w:b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br/>
        <w:br/>
        <w:t>(4) Records identifying special tooling and special test equipment shall include the identification number and item on which used.</w:t>
        <w:br/>
        <w:br/>
        <w:t>(5) The Contractor shall, when specified by the contract, identify and report special tooling and special test equipment by retention category (e.g., assembly tooling or critical tooling for spares or replacements).</w:t>
        <w:br/>
        <w:br/>
        <w:t>(m) Records of plant equipment.</w:t>
        <w:br/>
        <w:br/>
        <w:t>(1) Unless the Property Administrator authorizes summary records, the Contractor shall maintain individual item records for each item of plant equipment.</w:t>
        <w:br/>
        <w:br/>
        <w:t>(2) In addition to information required in Section K, paragraph (m) of this clause, the Contractor's records of Government-owned plant equipment, regardless of value, shall include:</w:t>
        <w:br/>
        <w:br/>
        <w:t>(i) Federal Supply Code for the manufacturer (as listed in Cataloging Handbook H4-1 and H4-2) (available from the Superintendent of Documents, Government Printing Office (GPO), Washington, DC 20402);</w:t>
        <w:br/>
        <w:br/>
        <w:t>(ii) Federal Supply Classification (Cataloging Handbooks H2-1, H2-2, and H2-3) (available from GPO); and</w:t>
        <w:br/>
        <w:br/>
        <w:t>(iii) The original manufacturer's model or part number.</w:t>
        <w:br/>
        <w:br/>
        <w:t>(3) Unless otherwise authorized by the Property Administrator, the Contractor shall also include the following for each item of Government-owned plant equipment having a unit cost of $5,000 or more:</w:t>
        <w:br/>
        <w:br/>
        <w:t>(i) Serial number and year built (when available);</w:t>
        <w:br/>
        <w:br/>
        <w:t>(ii) Government identification/tag number; and</w:t>
        <w:br/>
        <w:br/>
        <w:t>(iii) Acquisition and disposition document references and dates.</w:t>
        <w:br/>
        <w:br/>
        <w:t>(4) The Property Administrator may determine that the information in (3)(i) and (3)(ii) above shall be recorded in the property records for plant equipment costing less than $5,000.</w:t>
        <w:br/>
        <w:b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br/>
        <w:br/>
        <w:t>(n) Records of real property.</w:t>
        <w:br/>
        <w:b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br/>
        <w:br/>
        <w:t>(i) be complete,</w:t>
        <w:br/>
        <w:br/>
        <w:t>(ii) show the original cost of the property and improvements and the cost of any changes and additions, and</w:t>
        <w:br/>
        <w:br/>
        <w:t>(iii) be appropriately indexed.</w:t>
        <w:br/>
        <w:b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br/>
        <w:br/>
        <w:t>(3) Costs incurred for additions, expansions, extensions, conversions, alterations, and improvements, including applicable portions of capital maintenance, that increase the value, life, utility, capability, or serviceability of Government real property shall be capitalized.</w:t>
        <w:br/>
        <w:br/>
        <w:t>(4) Costs incurred for portable buildings or facilities specifically constructed for tests that involve destruction of the facility shall not be capitalized in the Government real property records or financial accounts.</w:t>
        <w:br/>
        <w:br/>
        <w:t>(5) Costs incurred for maintenance, repair, or rearrangement to maintain the Government real property in good physical condition, utility, capacity, or serviceability shall be charged to expense, and the real property records shall not be affected.</w:t>
        <w:br/>
        <w:b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br/>
        <w:br/>
        <w:t>(o) Records of scrap or salvage.</w:t>
        <w:br/>
        <w:br/>
        <w:t>(1) The Contractor shall maintain records of all scrap or salvage generated, except as provided in Section N. These records shall conform to the Contractor's established system of scrap and salvage control approved by the Property Administrator.</w:t>
        <w:br/>
        <w:br/>
        <w:t>(2) The Contractor's property control system shall provide the following information:</w:t>
        <w:br/>
        <w:br/>
        <w:t>(i) Contract number, if practical, or equivalent code designation from which the scrap or salvage derived.</w:t>
        <w:br/>
        <w:br/>
        <w:t>(ii) Nomenclature or description of salvable items or classification (material content) of scrap.</w:t>
        <w:br/>
        <w:br/>
        <w:t>(iii) Quantity on hand.</w:t>
        <w:br/>
        <w:br/>
        <w:t>(iv) Posting reference and date of transaction.</w:t>
        <w:br/>
        <w:br/>
        <w:t>(v) Disposition.</w:t>
        <w:br/>
        <w:b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br/>
        <w:br/>
        <w:t>(q) Records of completed products. The Contractor shall maintain a record of all completed products produced under a contract as follows:</w:t>
        <w:br/>
        <w:b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br/>
        <w:br/>
        <w:t>(2) On contracts that provide for the Contractor to retain completed products for further use under the contract or other contracts, such items shall be considered 'Government-furnished property' upon acceptance and shall be recorded as required by this contract.</w:t>
        <w:br/>
        <w:b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br/>
        <w:br/>
        <w:t>() Records of transportation and installation costs of plant equipment. (Note: This subsection does not apply to nonprofit organizations.)</w:t>
        <w:br/>
        <w:br/>
        <w:t>(1) Transportation costs.</w:t>
        <w:br/>
        <w:b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br/>
        <w:br/>
        <w:t>(ii) If transportation costs are not included in the price of equipment delivered, the Contractor shall contact the Property Administrator for instructions for obtaining applicable freight data.</w:t>
        <w:br/>
        <w:br/>
        <w:t>(2) Installation costs.</w:t>
        <w:br/>
        <w:br/>
        <w:t>(i) When the Contractor performs installation, the cost shall be computed in accordance with the Contractor's accounting system (if the system is acceptable for other contract cost determination purposes) and recorded in the property record.</w:t>
        <w:br/>
        <w:br/>
        <w:t>(ii) When installation is subcontracted, the Contractor shall record the cost paid to the subcontractor in the property record.</w:t>
        <w:br/>
        <w:br/>
        <w:t>(iii) When installation costs are included in the price of equipment delivered to the using location, the Contractor shall annotate the property records accordingly.</w:t>
        <w:br/>
        <w:br/>
        <w:t>(s) Records of misdirected shipments. The Contractor's property control system shall provide the following information regarding each misdirected shipment of Government property received:</w:t>
        <w:br/>
        <w:br/>
        <w:t>(1) Identity of shipment, such as shipping document or bill of lading.</w:t>
        <w:br/>
        <w:br/>
        <w:t>(2) Origin of shipment.</w:t>
        <w:br/>
        <w:br/>
        <w:t>(3) Content (items in the shipment) per shipping documents, if available.</w:t>
        <w:br/>
        <w:br/>
        <w:t>(4) Location.</w:t>
        <w:br/>
        <w:br/>
        <w:t>(5) Disposition.</w:t>
        <w:br/>
        <w:br/>
        <w:t>(t) Records of property returned for rework.</w:t>
        <w:br/>
        <w:b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br/>
        <w:br/>
        <w:t>(2) The records shall specify the quantity of units returned to the FAA and the quantity otherwise disposed of with proper authority.</w:t>
        <w:br/>
        <w:br/>
        <w:t>(u) Reports of FAA property.</w:t>
        <w:br/>
        <w:b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br/>
        <w:br/>
        <w:t>(i) Plant equipment.</w:t>
        <w:br/>
        <w:br/>
        <w:t>(ii) Special tooling.</w:t>
        <w:br/>
        <w:br/>
        <w:t>(iii  Special test equipment.</w:t>
        <w:br/>
        <w:br/>
        <w:t>iv) Material.</w:t>
        <w:br/>
        <w:br/>
        <w:t>(v  Agency peculiar property.</w:t>
        <w:br/>
        <w:br/>
        <w:t>(2) The Contractor shall report the information under paragraph (1) as directed by the Property Administrator.</w:t>
        <w:br/>
        <w:br/>
        <w:t>(3) The Contractor shall maintain and provide the following reports to the Contracting Officer’s Technical Representative and Property Administrator when appropriate:</w:t>
      </w:r>
    </w:p>
    <w:p>
      <w:pPr>
        <w:pStyle w:val="NormalWeb"/>
        <w:rPr>
          <w:sz w:val="20"/>
          <w:szCs w:val="20"/>
        </w:rPr>
      </w:pPr>
      <w:r>
        <w:rPr>
          <w:sz w:val="20"/>
          <w:szCs w:val="20"/>
        </w:rPr>
        <w:t>(i) Receipt of Property. The Contractor’s written notice of receipt of Government property and any discrepancies, if required, must precede request for payment.</w:t>
        <w:br/>
        <w:br/>
        <w:t>(ii) Lost, Damaged, Destroyed Property. The Contractor’s written report to the Property Administrator of cases of loss, damage, or destruction of Government property in the Contractor’s possession or control. The Contractor shall also require its subcontractors possessing or controlling Government property accountable under the contract to investigate and report all instances of loss, damage, or destruction of such property.</w:t>
        <w:br/>
        <w:br/>
        <w:t>(iii) Annual Financial and Inventory Reports. A copy of the Contractor’s annual financial and inventory reports of Government property.  The Contractor shall account for all Government property until relieved of responsibility.</w:t>
        <w:br/>
        <w:t>.</w:t>
      </w:r>
      <w:r>
        <w:rPr>
          <w:sz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Cs/>
          <w:sz w:val="20"/>
        </w:rPr>
      </w:pPr>
      <w:r>
        <w:rPr>
          <w:b/>
          <w:bCs/>
          <w:sz w:val="20"/>
        </w:rPr>
        <w:t>Section L - Contractor’s Use of Government Property (April 2004)</w:t>
      </w:r>
    </w:p>
    <w:p>
      <w:pPr>
        <w:pStyle w:val="Normal"/>
        <w:rPr>
          <w:b/>
          <w:b/>
          <w:bCs/>
          <w:sz w:val="20"/>
        </w:rPr>
      </w:pPr>
      <w:r>
        <w:rPr>
          <w:b/>
          <w:bCs/>
          <w:sz w:val="20"/>
        </w:rPr>
      </w:r>
    </w:p>
    <w:p>
      <w:pPr>
        <w:pStyle w:val="Normal"/>
        <w:spacing w:before="240" w:after="0"/>
        <w:rPr>
          <w:b/>
          <w:b/>
          <w:bCs/>
          <w:sz w:val="20"/>
        </w:rPr>
      </w:pPr>
      <w:r>
        <w:rPr>
          <w:sz w:val="20"/>
        </w:rPr>
        <w:t>(a) The Contractor’s procedures shall be adequate and sufficient for the following use:</w:t>
        <w:br/>
        <w:br/>
        <w:t>(1) To assure that Government property will be used only for those purposes authorized in the contract and that any required approval will be obtained; and</w:t>
        <w:br/>
        <w:br/>
        <w:t>(2) To provide a basis for determining and allocating rental charges.</w:t>
        <w:br/>
        <w:br/>
        <w:t>(b) With respect to plant equipment with an acquisition value of $5,000 or more, the PCS, as a minimum, shall:</w:t>
        <w:br/>
        <w:b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br/>
        <w:br/>
        <w:t>(2) Provide for recording authorized and actual use consistent with the established use levels;</w:t>
        <w:br/>
        <w:br/>
        <w:t>(3) Require periodic analyses of production needs for plant equipment utilization based upon known requirements; and</w:t>
        <w:br/>
        <w:br/>
        <w:t>(4) Provide for prompt reporting to the Property Administrator of all plant equipment for which retention is not justified.</w:t>
        <w:br/>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bCs/>
          <w:color w:val="000000"/>
          <w:sz w:val="20"/>
        </w:rPr>
      </w:pPr>
      <w:r>
        <w:rPr>
          <w:sz w:val="2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Section M -  Contractor’s Maintenance Program</w:t>
      </w:r>
      <w:r>
        <w:rPr>
          <w:b/>
          <w:color w:val="000000"/>
          <w:sz w:val="20"/>
        </w:rPr>
        <w:t xml:space="preserve"> (</w:t>
      </w:r>
      <w:r>
        <w:rPr>
          <w:b/>
          <w:bCs/>
          <w:color w:val="000000"/>
          <w:sz w:val="20"/>
        </w:rPr>
        <w:t>April 2004</w:t>
      </w:r>
      <w:r>
        <w:rPr>
          <w:b/>
          <w:color w:val="000000"/>
          <w:sz w:val="20"/>
        </w:rPr>
        <w:t xml:space="preserve">)  </w:t>
      </w:r>
    </w:p>
    <w:p>
      <w:pPr>
        <w:pStyle w:val="NormalWeb"/>
        <w:rPr>
          <w:sz w:val="20"/>
          <w:szCs w:val="20"/>
        </w:rPr>
      </w:pPr>
      <w:r>
        <w:rPr>
          <w:sz w:val="20"/>
          <w:szCs w:val="20"/>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br/>
        <w:br/>
        <w:t>(a) Consistent with the terms of the contract, the Contractor's maintenance program shall provide for:</w:t>
        <w:br/>
        <w:br/>
        <w:t>(1) Disclosure of need for and the performance of preventive maintenance;</w:t>
        <w:br/>
        <w:br/>
        <w:t>(2) Disclosure and reporting of need for capital rehabilitation; and</w:t>
        <w:br/>
        <w:br/>
        <w:t xml:space="preserve">(3) Recording of work accomplished under the program. </w:t>
        <w:br/>
        <w:br/>
        <w:t>(b) Preventive maintenance is maintenance performed on a regularly scheduled basis to prevent the occurrence of defects and to detect and correct minor defects before they result in serious consequences. An effective preventive maintenance program shall include at least:</w:t>
        <w:br/>
        <w:br/>
        <w:t>(1) Inspection of buildings at periodic intervals to assure detection of deterioration and the need for repairs;</w:t>
        <w:br/>
        <w:br/>
        <w:t>(2) Inspection of plant equipment at periodic intervals to assure detection of maladjustment, wear, or impending breakdown;</w:t>
        <w:br/>
        <w:br/>
        <w:t>(3) Regular lubrication of bearings and moving parts in accordance with a lubrication plan;</w:t>
        <w:br/>
        <w:br/>
        <w:t>(4) Adjustments for wear, repair, or replacement of worn or damaged parts and the elimination of causes of deterioration;</w:t>
        <w:br/>
        <w:br/>
        <w:t>(5) Removal of sludge, chips, and cutting oils from equipment that will not be used for a period of time;</w:t>
        <w:br/>
        <w:br/>
        <w:t>(6) Taking necessary precautions to prevent deterioration caused by contamination, corrosion, and other substances; and</w:t>
        <w:br/>
        <w:br/>
        <w:t>(7) Proper storage and preservation of accessories and special tools furnished with an item of plant equipment but not regularly used with it.</w:t>
        <w:br/>
        <w:br/>
        <w:t>(c) The Contractor's maintenance program shall provide for disclosing and reporting the need for major repair, replacement, and other capital rehabilitation work for Government property in its possession or control.</w:t>
        <w:br/>
        <w:br/>
        <w:t>(d) The Contractor shall keep records of maintenance actions performed and any deficiencies in the Government property discovered as a result of inspections.</w:t>
      </w:r>
    </w:p>
    <w:p>
      <w:pPr>
        <w:pStyle w:val="Normal"/>
        <w:rPr>
          <w:b/>
          <w:b/>
          <w:bCs/>
          <w:color w:val="000000"/>
          <w:sz w:val="20"/>
          <w:szCs w:val="20"/>
        </w:rPr>
      </w:pPr>
      <w:r>
        <w:rPr>
          <w:b/>
          <w:bCs/>
          <w:color w:val="000000"/>
          <w:sz w:val="20"/>
          <w:szCs w:val="20"/>
        </w:rPr>
      </w:r>
    </w:p>
    <w:p>
      <w:pPr>
        <w:pStyle w:val="Normal"/>
        <w:rPr>
          <w:b/>
          <w:b/>
          <w:bCs/>
          <w:color w:val="000000"/>
          <w:sz w:val="20"/>
        </w:rPr>
      </w:pPr>
      <w:r>
        <w:rPr>
          <w:b/>
          <w:bCs/>
          <w:color w:val="000000"/>
          <w:sz w:val="20"/>
        </w:rPr>
      </w:r>
    </w:p>
    <w:p>
      <w:pPr>
        <w:pStyle w:val="Normal"/>
        <w:rPr>
          <w:sz w:val="20"/>
        </w:rPr>
      </w:pPr>
      <w:r>
        <w:rPr>
          <w:sz w:val="2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Section N -  Segregation of Government Property</w:t>
      </w:r>
      <w:r>
        <w:rPr>
          <w:b/>
          <w:color w:val="000000"/>
          <w:sz w:val="20"/>
        </w:rPr>
        <w:t xml:space="preserve"> (</w:t>
      </w:r>
      <w:r>
        <w:rPr>
          <w:b/>
          <w:bCs/>
          <w:color w:val="000000"/>
          <w:sz w:val="20"/>
        </w:rPr>
        <w:t>April 2004</w:t>
      </w:r>
      <w:r>
        <w:rPr>
          <w:b/>
          <w:color w:val="000000"/>
          <w:sz w:val="20"/>
        </w:rPr>
        <w:t>)</w:t>
      </w:r>
      <w:r>
        <w:rPr>
          <w:sz w:val="20"/>
        </w:rPr>
        <w:t xml:space="preserve">  </w:t>
      </w:r>
    </w:p>
    <w:p>
      <w:pPr>
        <w:pStyle w:val="Normal"/>
        <w:rPr>
          <w:sz w:val="20"/>
        </w:rPr>
      </w:pPr>
      <w:r>
        <w:rPr>
          <w:sz w:val="20"/>
        </w:rPr>
      </w:r>
    </w:p>
    <w:p>
      <w:pPr>
        <w:pStyle w:val="Normal"/>
        <w:rPr>
          <w:b/>
          <w:b/>
          <w:bCs/>
          <w:color w:val="000000"/>
          <w:sz w:val="20"/>
        </w:rPr>
      </w:pPr>
      <w:r>
        <w:rPr>
          <w:sz w:val="20"/>
        </w:rPr>
        <w:t>The Contractor shall physically separate Government property from Contractor-owned property. However, when advantageous to the FAA and consistent with the Contractor's authority to use such property, the property may be commingled:</w:t>
        <w:br/>
        <w:br/>
        <w:t>(a) When the Government property is special tooling, special test equipment, or plant equipment clearly identified and recorded as Government property;</w:t>
        <w:br/>
        <w:br/>
        <w:t>(b) When approved by the Property Administrator in connection with research and development contracts;</w:t>
        <w:br/>
        <w:br/>
        <w:t>(c) When material is included in a multicontract cost and material control system;</w:t>
        <w:br/>
        <w:br/>
        <w:t>(d) When scrap of a uniform nature is produced from both Government-owned and Contractor-owned material and physical segregation is impracticable;</w:t>
        <w:br/>
        <w:br/>
        <w:t>(e) When scrap produced from FAA-owned material is insignificant in consideration of the cost of segregation and control;</w:t>
        <w:br/>
        <w:br/>
        <w:t>(f) When FAA contracts involved are fixed-price and provide for the retention of the scrap by the Contractor; or</w:t>
        <w:br/>
        <w:br/>
        <w:t>(g) When otherwise approved by the Property Administrator.</w:t>
        <w:br/>
        <w:br/>
      </w:r>
    </w:p>
    <w:p>
      <w:pPr>
        <w:pStyle w:val="Normal"/>
        <w:rPr>
          <w:b/>
          <w:b/>
          <w:bCs/>
          <w:color w:val="000000"/>
          <w:sz w:val="20"/>
        </w:rPr>
      </w:pPr>
      <w:r>
        <w:rPr>
          <w:sz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Section O – Property Inventories</w:t>
      </w:r>
      <w:r>
        <w:rPr>
          <w:b/>
          <w:color w:val="000000"/>
          <w:sz w:val="20"/>
        </w:rPr>
        <w:t xml:space="preserve"> (</w:t>
      </w:r>
      <w:r>
        <w:rPr>
          <w:b/>
          <w:bCs/>
          <w:color w:val="000000"/>
          <w:sz w:val="20"/>
        </w:rPr>
        <w:t xml:space="preserve">April 2004)  </w:t>
      </w:r>
    </w:p>
    <w:p>
      <w:pPr>
        <w:pStyle w:val="NormalWeb"/>
        <w:rPr>
          <w:sz w:val="20"/>
          <w:szCs w:val="20"/>
        </w:rPr>
      </w:pPr>
      <w:r>
        <w:rPr>
          <w:sz w:val="20"/>
          <w:szCs w:val="20"/>
        </w:rPr>
        <w:t xml:space="preserve">(a) Inventory Listings. </w:t>
        <w:br/>
        <w:br/>
        <w:t xml:space="preserve">(1) The Contractor shall provide to the Contracting Officer’s Technical Representative a listing of all Government property in their possession, as required by the contract.  This listing should include GFP and CAP. </w:t>
        <w:br/>
        <w:br/>
        <w:t>(b) Physical Inventories.</w:t>
        <w:br/>
        <w:b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br/>
        <w:br/>
        <w:t>(c) Inventories upon termination or completion.</w:t>
        <w:br/>
        <w:b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br/>
        <w:br/>
        <w:t>(2) Exception. The requirement for physical inventory at the completion of a contract may be waived by the Property Administrator when the property is authorized for use on a follow-on contract; provided, that:</w:t>
        <w:br/>
        <w:br/>
        <w:t>(i) Experience has established the adequacy of property controls and an acceptable degree of inventory discrepancies; and</w:t>
        <w:br/>
        <w:br/>
        <w:t>(ii) The Contractor provides a statement indicating that record balances have been transferred in lieu of preparing a formal inventory list and that the Contractor accepts responsibility and accountability for those balances under the terms of the follow-on contract.</w:t>
        <w:br/>
        <w:br/>
        <w:t>(3) Listings for disposal purposes. (Note: This paragraph (3) applies only to nonprofit organizations.)</w:t>
        <w:br/>
        <w:br/>
        <w:t>(i) Standard items that have been modified may be described on listings for disposal purposes as standard items with a general description of the modification.</w:t>
        <w:br/>
        <w:br/>
        <w:t>(ii) Items that have been fabricated, such as test equipment, shall be described in sufficient detail to permit a potential user to determine whether they are of sufficient interest to warrant further inspection.</w:t>
        <w:br/>
        <w:br/>
        <w:t>(d) Reporting results of inventories. The Contractor shall, as a minimum, submit the following to the Property Administrator promptly after completing the physical inventory:</w:t>
        <w:br/>
        <w:br/>
        <w:t>(1) A listing that identifies all discrepancies disclosed by a physical inventory.</w:t>
        <w:br/>
        <w:br/>
        <w:t>(2) A signed statement that physical inventory of all or certain classes of Government property was completed on a given date and that the official property records were found to be in agreement except for discrepancies reported.</w:t>
        <w:br/>
        <w:br/>
        <w:t>(e) Quantitative and monetary control. When requested by the Property Administrator, the Contractor's reports of results of physical inventory shall be prepared on a quantitative and monetary basis and segregated by categories of property.</w:t>
        <w:br/>
        <w:br/>
        <w:t xml:space="preserve"> </w:t>
      </w:r>
    </w:p>
    <w:p>
      <w:pPr>
        <w:pStyle w:val="Normal"/>
        <w:rPr>
          <w:sz w:val="20"/>
        </w:rPr>
      </w:pPr>
      <w:r>
        <w:rPr>
          <w:sz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0"/>
          <w:u w:val="single"/>
        </w:rPr>
      </w:pPr>
      <w:r>
        <w:rPr>
          <w:b/>
          <w:bCs/>
          <w:sz w:val="20"/>
          <w:u w:val="single"/>
        </w:rPr>
      </w:r>
    </w:p>
    <w:p>
      <w:pPr>
        <w:pStyle w:val="Normal"/>
        <w:rPr/>
      </w:pPr>
      <w:r>
        <w:rPr>
          <w:b/>
          <w:bCs/>
          <w:color w:val="000000"/>
          <w:sz w:val="20"/>
        </w:rPr>
        <w:t>Section P - Disposition of Government Property</w:t>
      </w:r>
      <w:r>
        <w:rPr>
          <w:b/>
          <w:color w:val="000000"/>
          <w:sz w:val="20"/>
        </w:rPr>
        <w:t xml:space="preserve"> (</w:t>
      </w:r>
      <w:r>
        <w:rPr>
          <w:b/>
          <w:bCs/>
          <w:color w:val="000000"/>
          <w:sz w:val="20"/>
        </w:rPr>
        <w:t>April 2004</w:t>
      </w:r>
      <w:r>
        <w:rPr>
          <w:b/>
          <w:color w:val="000000"/>
          <w:sz w:val="20"/>
        </w:rPr>
        <w:t xml:space="preserve">)  </w:t>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t xml:space="preserve">(a) Disposal methods.  </w:t>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576" w:leader="none"/>
          <w:tab w:val="left" w:pos="1152" w:leader="none"/>
          <w:tab w:val="left" w:pos="1728" w:leader="none"/>
          <w:tab w:val="left" w:pos="2880" w:leader="none"/>
          <w:tab w:val="left" w:pos="3456"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1) Purchase or retention at cost by prime contractor or subcontractor of contractor-acquired property;</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2) Return of contractor-acquired property to suppliers;</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3) Use within the Government through the use of prescribed screening procedures;</w:t>
      </w:r>
    </w:p>
    <w:p>
      <w:pPr>
        <w:pStyle w:val="Footer"/>
        <w:tabs>
          <w:tab w:val="clear" w:pos="4320"/>
          <w:tab w:val="clear" w:pos="8640"/>
          <w:tab w:val="left" w:pos="576" w:leader="none"/>
          <w:tab w:val="left" w:pos="1152" w:leader="none"/>
          <w:tab w:val="left" w:pos="1728" w:leader="none"/>
          <w:tab w:val="left" w:pos="2880" w:leader="none"/>
          <w:tab w:val="left" w:pos="3456" w:leader="none"/>
        </w:tabs>
        <w:rPr/>
      </w:pPr>
      <w:r>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4) Donation to eligible donees;</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5) Sale (including purchase or retention at less than cost by the prime contractor or subcontractor);</w:t>
      </w:r>
    </w:p>
    <w:p>
      <w:pPr>
        <w:pStyle w:val="Normal"/>
        <w:tabs>
          <w:tab w:val="clear" w:pos="720"/>
          <w:tab w:val="left" w:pos="576" w:leader="none"/>
          <w:tab w:val="left" w:pos="1152" w:leader="none"/>
          <w:tab w:val="left" w:pos="1728" w:leader="none"/>
          <w:tab w:val="left" w:pos="2880" w:leader="none"/>
          <w:tab w:val="left" w:pos="3456" w:leader="none"/>
        </w:tabs>
        <w:rPr>
          <w:b/>
          <w:b/>
          <w:color w:val="000000"/>
          <w:sz w:val="20"/>
        </w:rPr>
      </w:pPr>
      <w:r>
        <w:rPr>
          <w:b/>
          <w:color w:val="000000"/>
          <w:sz w:val="20"/>
        </w:rPr>
        <w:tab/>
      </w:r>
    </w:p>
    <w:p>
      <w:pPr>
        <w:pStyle w:val="Normal"/>
        <w:tabs>
          <w:tab w:val="clear" w:pos="720"/>
          <w:tab w:val="left" w:pos="576" w:leader="none"/>
          <w:tab w:val="left" w:pos="1152" w:leader="none"/>
          <w:tab w:val="left" w:pos="1728" w:leader="none"/>
          <w:tab w:val="left" w:pos="2880" w:leader="none"/>
          <w:tab w:val="left" w:pos="3456" w:leader="none"/>
        </w:tabs>
        <w:rPr/>
      </w:pPr>
      <w:r>
        <w:rPr>
          <w:bCs/>
          <w:sz w:val="20"/>
        </w:rPr>
        <w:t>(</w:t>
      </w:r>
      <w:r>
        <w:rPr>
          <w:sz w:val="20"/>
        </w:rPr>
        <w:t>6</w:t>
      </w:r>
      <w:r>
        <w:rPr>
          <w:color w:val="000000"/>
          <w:sz w:val="20"/>
        </w:rPr>
        <w:t>) Donation to public bodies in lieu of abandonment; or</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ab/>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t>(7) Abandonment or destruction.</w:t>
      </w:r>
    </w:p>
    <w:p>
      <w:pPr>
        <w:pStyle w:val="Normal"/>
        <w:tabs>
          <w:tab w:val="clear" w:pos="720"/>
          <w:tab w:val="left" w:pos="576" w:leader="none"/>
          <w:tab w:val="left" w:pos="1152" w:leader="none"/>
          <w:tab w:val="left" w:pos="1728" w:leader="none"/>
          <w:tab w:val="left" w:pos="2880" w:leader="none"/>
          <w:tab w:val="left" w:pos="3456"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color w:val="000000"/>
          <w:sz w:val="20"/>
        </w:rPr>
        <w:t>(</w:t>
      </w:r>
      <w:r>
        <w:rPr>
          <w:iCs/>
          <w:color w:val="000000"/>
          <w:sz w:val="20"/>
        </w:rPr>
        <w:t>b)</w:t>
      </w:r>
      <w:r>
        <w:rPr>
          <w:color w:val="000000"/>
          <w:sz w:val="20"/>
        </w:rPr>
        <w:t xml:space="preserve"> </w:t>
      </w:r>
      <w:r>
        <w:rPr>
          <w:i/>
          <w:iCs/>
          <w:color w:val="000000"/>
          <w:sz w:val="20"/>
        </w:rPr>
        <w:t>Restrictions on purchase or retention of contractor inventory</w:t>
      </w:r>
      <w:r>
        <w:rPr>
          <w:color w:val="000000"/>
          <w:sz w:val="20"/>
        </w:rPr>
        <w:t>.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Footer"/>
        <w:tabs>
          <w:tab w:val="clear" w:pos="4320"/>
          <w:tab w:val="clear" w:pos="864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color w:val="000000"/>
          <w:sz w:val="20"/>
        </w:rPr>
        <w:t xml:space="preserve">(c) </w:t>
      </w:r>
      <w:r>
        <w:rPr>
          <w:i/>
          <w:iCs/>
          <w:color w:val="000000"/>
          <w:sz w:val="20"/>
        </w:rPr>
        <w:t>Contractor-acquired property</w:t>
      </w:r>
      <w:r>
        <w:rPr>
          <w:i/>
          <w:color w:val="000000"/>
          <w:sz w:val="20"/>
        </w:rPr>
        <w:t>.</w:t>
      </w:r>
    </w:p>
    <w:p>
      <w:pPr>
        <w:pStyle w:val="Normal"/>
        <w:tabs>
          <w:tab w:val="clear" w:pos="720"/>
          <w:tab w:val="left" w:pos="576" w:leader="none"/>
          <w:tab w:val="left" w:pos="1152" w:leader="none"/>
          <w:tab w:val="left" w:pos="1728" w:leader="none"/>
          <w:tab w:val="left" w:pos="2880" w:leader="none"/>
          <w:tab w:val="left" w:pos="3456" w:leader="none"/>
        </w:tabs>
        <w:rPr>
          <w:i/>
          <w:i/>
          <w:color w:val="000000"/>
          <w:sz w:val="20"/>
        </w:rPr>
      </w:pPr>
      <w:r>
        <w:rPr>
          <w:i/>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1) Purchase or retention at cost.</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Normal"/>
        <w:rPr>
          <w:color w:val="000000"/>
          <w:sz w:val="20"/>
        </w:rPr>
      </w:pPr>
      <w:r>
        <w:rPr>
          <w:color w:val="000000"/>
          <w:sz w:val="20"/>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rPr>
          <w:color w:val="000000"/>
          <w:sz w:val="20"/>
        </w:rPr>
      </w:pPr>
      <w:r>
        <w:rPr>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color w:val="000000"/>
          <w:sz w:val="20"/>
        </w:rPr>
        <w:t>(</w:t>
      </w:r>
      <w:r>
        <w:rPr>
          <w:iCs/>
          <w:color w:val="000000"/>
          <w:sz w:val="20"/>
        </w:rPr>
        <w:t>2) Return to suppliers</w:t>
      </w:r>
      <w:r>
        <w:rPr>
          <w:color w:val="000000"/>
          <w:sz w:val="20"/>
        </w:rPr>
        <w:t xml:space="preserve">.  </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576" w:leader="none"/>
          <w:tab w:val="left" w:pos="1152" w:leader="none"/>
          <w:tab w:val="left" w:pos="1728" w:leader="none"/>
          <w:tab w:val="left" w:pos="2880" w:leader="none"/>
          <w:tab w:val="left" w:pos="3456"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pPr>
      <w:r>
        <w:rPr>
          <w:color w:val="000000"/>
          <w:sz w:val="20"/>
        </w:rPr>
        <w:t xml:space="preserve">(d) </w:t>
      </w:r>
      <w:r>
        <w:rPr>
          <w:i/>
          <w:color w:val="000000"/>
          <w:sz w:val="20"/>
        </w:rPr>
        <w:t xml:space="preserve">Cost-reimbursement contracts.  </w:t>
      </w:r>
    </w:p>
    <w:p>
      <w:pPr>
        <w:pStyle w:val="Normal"/>
        <w:tabs>
          <w:tab w:val="clear" w:pos="720"/>
          <w:tab w:val="left" w:pos="576" w:leader="none"/>
          <w:tab w:val="left" w:pos="1152" w:leader="none"/>
          <w:tab w:val="left" w:pos="1728" w:leader="none"/>
          <w:tab w:val="left" w:pos="2880" w:leader="none"/>
          <w:tab w:val="left" w:pos="3456" w:leader="none"/>
        </w:tabs>
        <w:rPr>
          <w:i/>
          <w:i/>
          <w:color w:val="000000"/>
          <w:sz w:val="20"/>
        </w:rPr>
      </w:pPr>
      <w:r>
        <w:rPr>
          <w:i/>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Web"/>
        <w:rPr/>
      </w:pPr>
      <w:r>
        <w:rPr>
          <w:sz w:val="20"/>
          <w:szCs w:val="20"/>
        </w:rPr>
        <w:t>(e</w:t>
      </w:r>
      <w:r>
        <w:rPr>
          <w:i/>
          <w:sz w:val="20"/>
          <w:szCs w:val="20"/>
        </w:rPr>
        <w:t>) Instructions for preparing schedules of contractor inventory</w:t>
      </w:r>
      <w:r>
        <w:rPr>
          <w:sz w:val="20"/>
          <w:szCs w:val="20"/>
        </w:rPr>
        <w:t>.</w:t>
      </w:r>
    </w:p>
    <w:p>
      <w:pPr>
        <w:pStyle w:val="Normal"/>
        <w:tabs>
          <w:tab w:val="clear" w:pos="720"/>
          <w:tab w:val="left" w:pos="576" w:leader="none"/>
          <w:tab w:val="left" w:pos="1152" w:leader="none"/>
          <w:tab w:val="left" w:pos="1728" w:leader="none"/>
          <w:tab w:val="left" w:pos="2880" w:leader="none"/>
          <w:tab w:val="left" w:pos="3456" w:leader="none"/>
        </w:tabs>
        <w:rPr>
          <w:b/>
          <w:b/>
          <w:sz w:val="20"/>
        </w:rPr>
      </w:pPr>
      <w:r>
        <w:rPr>
          <w:sz w:val="20"/>
        </w:rPr>
        <w:t>The contractor will report inventory on the following forms as appropriate:</w:t>
      </w:r>
    </w:p>
    <w:p>
      <w:pPr>
        <w:pStyle w:val="Normal"/>
        <w:tabs>
          <w:tab w:val="clear" w:pos="720"/>
          <w:tab w:val="left" w:pos="576" w:leader="none"/>
          <w:tab w:val="left" w:pos="1152" w:leader="none"/>
          <w:tab w:val="left" w:pos="1728" w:leader="none"/>
          <w:tab w:val="left" w:pos="2880" w:leader="none"/>
          <w:tab w:val="left" w:pos="3456" w:leader="none"/>
        </w:tabs>
        <w:rPr>
          <w:b/>
          <w:b/>
          <w:sz w:val="20"/>
        </w:rPr>
      </w:pPr>
      <w:r>
        <w:rPr>
          <w:b/>
          <w:sz w:val="20"/>
        </w:rPr>
      </w:r>
    </w:p>
    <w:p>
      <w:pPr>
        <w:pStyle w:val="Normal"/>
        <w:tabs>
          <w:tab w:val="clear" w:pos="720"/>
          <w:tab w:val="left" w:pos="576" w:leader="none"/>
          <w:tab w:val="left" w:pos="1152" w:leader="none"/>
          <w:tab w:val="left" w:pos="1728" w:leader="none"/>
          <w:tab w:val="left" w:pos="2880" w:leader="none"/>
          <w:tab w:val="left" w:pos="3456" w:leader="none"/>
        </w:tabs>
        <w:rPr/>
      </w:pPr>
      <w:r>
        <w:rPr>
          <w:bCs/>
          <w:sz w:val="20"/>
        </w:rPr>
        <w:t>(1</w:t>
      </w:r>
      <w:r>
        <w:rPr>
          <w:sz w:val="20"/>
        </w:rPr>
        <w:t xml:space="preserve">)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ab/>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3) Standard Form 1430, Inventory Schedule C (Work in Process) and SF 1431, Inventory Schedule C--Continuation Sheet.  These forms are to be used to list all work in process.</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ab/>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r>
    </w:p>
    <w:p>
      <w:pPr>
        <w:pStyle w:val="Normal"/>
        <w:tabs>
          <w:tab w:val="clear" w:pos="720"/>
          <w:tab w:val="left" w:pos="576" w:leader="none"/>
          <w:tab w:val="left" w:pos="1152" w:leader="none"/>
          <w:tab w:val="left" w:pos="1728" w:leader="none"/>
          <w:tab w:val="left" w:pos="2880" w:leader="none"/>
          <w:tab w:val="left" w:pos="3456" w:leader="none"/>
        </w:tabs>
        <w:rPr>
          <w:sz w:val="20"/>
        </w:rPr>
      </w:pPr>
      <w:r>
        <w:rPr>
          <w:sz w:val="20"/>
        </w:rPr>
        <w:t>(5) Standard Form 1434, Termination Inventory Schedule E.  This is a short form to be used with SF 1438, Settlement Proposal (Short Form).  Applicability is limited to termination settlement proposals under $10,000.</w:t>
      </w:r>
    </w:p>
    <w:p>
      <w:pPr>
        <w:pStyle w:val="Normal"/>
        <w:jc w:val="center"/>
        <w:rPr>
          <w:sz w:val="20"/>
        </w:rPr>
      </w:pPr>
      <w:r>
        <w:rPr>
          <w:sz w:val="20"/>
        </w:rPr>
      </w:r>
    </w:p>
    <w:p>
      <w:pPr>
        <w:pStyle w:val="Normal"/>
        <w:rPr>
          <w:sz w:val="20"/>
        </w:rPr>
      </w:pPr>
      <w:r>
        <w:rPr>
          <w:sz w:val="20"/>
        </w:rPr>
        <w:t>The Contractor shall enter in column c one of the following codes to indicate the condition of each item of property:</w:t>
      </w:r>
    </w:p>
    <w:p>
      <w:pPr>
        <w:pStyle w:val="Normal"/>
        <w:jc w:val="right"/>
        <w:rPr>
          <w:b/>
          <w:b/>
          <w:color w:val="000000"/>
          <w:sz w:val="20"/>
        </w:rPr>
      </w:pPr>
      <w:r>
        <w:rPr>
          <w:b/>
          <w:color w:val="000000"/>
          <w:sz w:val="20"/>
        </w:rPr>
      </w:r>
    </w:p>
    <w:tbl>
      <w:tblPr>
        <w:tblW w:w="9576" w:type="dxa"/>
        <w:jc w:val="left"/>
        <w:tblInd w:w="-115" w:type="dxa"/>
        <w:tblLayout w:type="fixed"/>
        <w:tblCellMar>
          <w:top w:w="0" w:type="dxa"/>
          <w:left w:w="108" w:type="dxa"/>
          <w:bottom w:w="0" w:type="dxa"/>
          <w:right w:w="108" w:type="dxa"/>
        </w:tblCellMar>
      </w:tblPr>
      <w:tblGrid>
        <w:gridCol w:w="2268"/>
        <w:gridCol w:w="73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fr-FR"/>
              </w:rPr>
            </w:pPr>
            <w:r>
              <w:rPr>
                <w:color w:val="000000"/>
                <w:sz w:val="20"/>
                <w:lang w:val="fr-FR"/>
              </w:rPr>
              <w:t>Disposal Condition</w:t>
            </w:r>
          </w:p>
          <w:p>
            <w:pPr>
              <w:pStyle w:val="Normal"/>
              <w:rPr>
                <w:color w:val="000000"/>
                <w:sz w:val="20"/>
                <w:lang w:val="fr-FR"/>
              </w:rPr>
            </w:pPr>
            <w:r>
              <w:rPr>
                <w:color w:val="000000"/>
                <w:sz w:val="20"/>
                <w:lang w:val="fr-FR"/>
              </w:rPr>
              <w:t xml:space="preserve">Code </w:t>
            </w:r>
          </w:p>
        </w:tc>
        <w:tc>
          <w:tcPr>
            <w:tcW w:w="7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730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ew.  Property which is in new condition or unused condition and can be used immediately without modifications or repai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73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Usable.  Property which shows some wear, but can be used without significant repai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730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pairable.  Property which is unusable in its current condition but can be economically repai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X</w:t>
            </w:r>
          </w:p>
        </w:tc>
        <w:tc>
          <w:tcPr>
            <w:tcW w:w="730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ge.  Property which has value in excess of its basic material content, but repair or rehabilitation is impractical and/or uneconomic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w:t>
            </w:r>
          </w:p>
        </w:tc>
        <w:tc>
          <w:tcPr>
            <w:tcW w:w="730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crap.  Property which has no value except for its basic material content.</w:t>
            </w:r>
          </w:p>
        </w:tc>
      </w:tr>
    </w:tbl>
    <w:p>
      <w:pPr>
        <w:pStyle w:val="NormalWeb"/>
        <w:rPr>
          <w:sz w:val="20"/>
          <w:szCs w:val="20"/>
        </w:rPr>
      </w:pPr>
      <w:r>
        <w:rPr>
          <w:sz w:val="20"/>
          <w:szCs w:val="20"/>
        </w:rPr>
        <w:t>(f)  Submission of inventory schedules.</w:t>
        <w:br/>
        <w:b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br/>
        <w:br/>
        <w:t>(2) The certificate on the inventory schedule must be executed when Contractor inventory is reported. The prime Contractor shall execute this certificate, except that for subcontractor termination inventory the subcontractor shall execute the certificate.</w:t>
        <w:br/>
        <w:b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br/>
        <w:b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br/>
        <w:br/>
        <w:t xml:space="preserve">(a) Acceptance. </w:t>
      </w:r>
    </w:p>
    <w:p>
      <w:pPr>
        <w:pStyle w:val="NormalWeb"/>
        <w:rPr>
          <w:sz w:val="20"/>
          <w:szCs w:val="20"/>
        </w:rPr>
      </w:pPr>
      <w:r>
        <w:rPr>
          <w:sz w:val="20"/>
          <w:szCs w:val="20"/>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br/>
        <w:br/>
        <w:t>(b) Excess inventories.</w:t>
        <w:br/>
        <w:br/>
        <w:t>(1) Contractors shall report Contractor inventory promptly after determining it to be excess, unless a later date is authorized by the Contracting Officer or Property Administrator.</w:t>
        <w:br/>
        <w:b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sz w:val="20"/>
        </w:rPr>
        <w:t>(</w:t>
      </w:r>
      <w:r>
        <w:rPr>
          <w:i/>
          <w:color w:val="000000"/>
          <w:sz w:val="20"/>
        </w:rPr>
        <w:t>c) Scrap</w:t>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r>
    </w:p>
    <w:p>
      <w:pPr>
        <w:pStyle w:val="TextBody"/>
        <w:tabs>
          <w:tab w:val="left" w:pos="576" w:leader="none"/>
          <w:tab w:val="left" w:pos="720" w:leader="none"/>
          <w:tab w:val="left" w:pos="1152" w:leader="none"/>
          <w:tab w:val="left" w:pos="1260" w:leader="none"/>
          <w:tab w:val="left" w:pos="1728" w:leader="none"/>
          <w:tab w:val="left" w:pos="1800" w:leader="none"/>
          <w:tab w:val="left" w:pos="2880" w:leader="none"/>
          <w:tab w:val="left" w:pos="3456" w:leader="none"/>
          <w:tab w:val="left" w:pos="6480" w:leader="none"/>
          <w:tab w:val="left" w:pos="7920" w:leader="none"/>
        </w:tabs>
        <w:rPr>
          <w:rFonts w:ascii="Times New Roman" w:hAnsi="Times New Roman" w:cs="Times New Roman"/>
          <w:color w:val="000000"/>
        </w:rPr>
      </w:pPr>
      <w:r>
        <w:rPr>
          <w:rFonts w:cs="Times New Roman" w:ascii="Times New Roman" w:hAnsi="Times New Roman"/>
          <w:color w:val="000000"/>
        </w:rPr>
        <w:t xml:space="preserve">(1)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576" w:leader="none"/>
          <w:tab w:val="left" w:pos="1152" w:leader="none"/>
          <w:tab w:val="left" w:pos="1728" w:leader="none"/>
          <w:tab w:val="left" w:pos="2880" w:leader="none"/>
          <w:tab w:val="left" w:pos="3456"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576" w:leader="none"/>
          <w:tab w:val="left" w:pos="1152" w:leader="none"/>
          <w:tab w:val="left" w:pos="1728" w:leader="none"/>
          <w:tab w:val="left" w:pos="2880" w:leader="none"/>
          <w:tab w:val="left" w:pos="3456" w:leader="none"/>
        </w:tabs>
        <w:rPr>
          <w:color w:val="000000"/>
          <w:sz w:val="20"/>
        </w:rPr>
      </w:pPr>
      <w:r>
        <w:rPr>
          <w:color w:val="000000"/>
          <w:sz w:val="20"/>
        </w:rPr>
        <w:t>(2).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Web"/>
        <w:rPr>
          <w:i/>
          <w:i/>
          <w:sz w:val="20"/>
          <w:szCs w:val="20"/>
        </w:rPr>
      </w:pPr>
      <w:r>
        <w:rPr>
          <w:i/>
          <w:sz w:val="20"/>
          <w:szCs w:val="20"/>
        </w:rPr>
        <w:t>(d) Withdrawals</w:t>
      </w:r>
    </w:p>
    <w:p>
      <w:pPr>
        <w:pStyle w:val="NormalWeb"/>
        <w:rPr>
          <w:sz w:val="20"/>
          <w:szCs w:val="20"/>
        </w:rPr>
      </w:pPr>
      <w:r>
        <w:rPr>
          <w:sz w:val="20"/>
          <w:szCs w:val="20"/>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Heading4"/>
        <w:rPr>
          <w:rFonts w:ascii="Times New Roman" w:hAnsi="Times New Roman" w:cs="Times New Roman"/>
          <w:sz w:val="20"/>
          <w:szCs w:val="20"/>
          <w:u w:val="none"/>
        </w:rPr>
      </w:pPr>
      <w:r>
        <w:rPr>
          <w:rFonts w:cs="Times New Roman" w:ascii="Times New Roman" w:hAnsi="Times New Roman"/>
          <w:sz w:val="20"/>
          <w:szCs w:val="20"/>
          <w:u w:val="none"/>
        </w:rPr>
      </w:r>
    </w:p>
    <w:p>
      <w:pPr>
        <w:pStyle w:val="Normal"/>
        <w:rPr>
          <w:sz w:val="20"/>
          <w:u w:val="single"/>
        </w:rPr>
      </w:pPr>
      <w:r>
        <w:rPr>
          <w:color w:val="000000"/>
          <w:sz w:val="2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0"/>
          <w:u w:val="single"/>
        </w:rPr>
      </w:pPr>
      <w:r>
        <w:rPr>
          <w:b/>
          <w:bCs/>
          <w:sz w:val="20"/>
          <w:u w:val="single"/>
        </w:rPr>
      </w:r>
    </w:p>
    <w:p>
      <w:pPr>
        <w:pStyle w:val="Normal"/>
        <w:rPr/>
      </w:pPr>
      <w:r>
        <w:rPr>
          <w:b/>
          <w:bCs/>
          <w:color w:val="000000"/>
          <w:sz w:val="20"/>
        </w:rPr>
        <w:t>Section Q - Final Accounting of Government Property</w:t>
      </w:r>
      <w:r>
        <w:rPr>
          <w:b/>
          <w:color w:val="000000"/>
          <w:sz w:val="20"/>
        </w:rPr>
        <w:t xml:space="preserve"> (April 2004)</w:t>
      </w:r>
    </w:p>
    <w:p>
      <w:pPr>
        <w:pStyle w:val="Heading1"/>
        <w:ind w:left="360" w:hanging="0"/>
        <w:rPr/>
      </w:pPr>
      <w:r>
        <w:rPr>
          <w:b w:val="false"/>
          <w:szCs w:val="20"/>
        </w:rPr>
        <w:t>(a</w:t>
      </w:r>
      <w:r>
        <w:rPr>
          <w:b w:val="false"/>
          <w:i/>
          <w:smallCaps/>
          <w:szCs w:val="20"/>
        </w:rPr>
        <w:t xml:space="preserve">) </w:t>
      </w:r>
      <w:r>
        <w:rPr>
          <w:b w:val="false"/>
          <w:i/>
          <w:szCs w:val="20"/>
        </w:rPr>
        <w:t>Final Inventory and Certification</w:t>
      </w:r>
      <w:r>
        <w:rPr>
          <w:b w:val="false"/>
          <w:smallCaps/>
          <w:szCs w:val="20"/>
        </w:rPr>
        <w:t xml:space="preserve"> </w:t>
      </w:r>
    </w:p>
    <w:p>
      <w:pPr>
        <w:pStyle w:val="Normal"/>
        <w:rPr>
          <w:b/>
          <w:b/>
          <w:smallCaps/>
          <w:color w:val="000000"/>
          <w:sz w:val="20"/>
          <w:szCs w:val="20"/>
        </w:rPr>
      </w:pPr>
      <w:r>
        <w:rPr>
          <w:b/>
          <w:smallCaps/>
          <w:color w:val="000000"/>
          <w:sz w:val="20"/>
          <w:szCs w:val="20"/>
        </w:rPr>
      </w:r>
    </w:p>
    <w:p>
      <w:pPr>
        <w:pStyle w:val="TextBody"/>
        <w:rPr>
          <w:rFonts w:ascii="Times New Roman" w:hAnsi="Times New Roman" w:cs="Times New Roman"/>
          <w:color w:val="000000"/>
        </w:rPr>
      </w:pPr>
      <w:r>
        <w:rPr>
          <w:rFonts w:cs="Times New Roman" w:ascii="Times New Roman" w:hAnsi="Times New Roman"/>
          <w:color w:val="000000"/>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Heading3"/>
        <w:rPr>
          <w:rFonts w:ascii="Times New Roman" w:hAnsi="Times New Roman" w:cs="Times New Roman"/>
          <w:b w:val="false"/>
          <w:b w:val="false"/>
          <w:sz w:val="20"/>
          <w:szCs w:val="20"/>
        </w:rPr>
      </w:pPr>
      <w:r>
        <w:rPr>
          <w:rFonts w:cs="Times New Roman" w:ascii="Times New Roman" w:hAnsi="Times New Roman"/>
          <w:b w:val="false"/>
          <w:i/>
          <w:sz w:val="20"/>
          <w:szCs w:val="20"/>
        </w:rPr>
        <w:t>(1)</w:t>
      </w:r>
      <w:r>
        <w:rPr>
          <w:rFonts w:cs="Times New Roman" w:ascii="Times New Roman" w:hAnsi="Times New Roman"/>
          <w:b w:val="false"/>
          <w:sz w:val="20"/>
        </w:rPr>
        <w:t xml:space="preserve"> </w:t>
      </w:r>
      <w:r>
        <w:rPr>
          <w:rFonts w:cs="Times New Roman" w:ascii="Times New Roman" w:hAnsi="Times New Roman"/>
          <w:b w:val="false"/>
          <w:i/>
          <w:sz w:val="20"/>
          <w:szCs w:val="20"/>
        </w:rPr>
        <w:t>Inventory Requirements</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TextBody"/>
        <w:rPr>
          <w:rFonts w:ascii="Times New Roman" w:hAnsi="Times New Roman" w:cs="Times New Roman"/>
          <w:color w:val="000000"/>
        </w:rPr>
      </w:pPr>
      <w:r>
        <w:rPr>
          <w:rFonts w:cs="Times New Roman" w:ascii="Times New Roman" w:hAnsi="Times New Roman"/>
          <w:color w:val="000000"/>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The Contractor is required to report on the Final Inventory, as a minimum, the information listed in (Section K (h)); and</w:t>
      </w:r>
    </w:p>
    <w:p>
      <w:pPr>
        <w:pStyle w:val="Normal"/>
        <w:rPr>
          <w:color w:val="000000"/>
          <w:sz w:val="20"/>
        </w:rPr>
      </w:pPr>
      <w:r>
        <w:rPr>
          <w:color w:val="000000"/>
          <w:sz w:val="20"/>
        </w:rPr>
      </w:r>
    </w:p>
    <w:p>
      <w:pPr>
        <w:pStyle w:val="Normal"/>
        <w:rPr>
          <w:color w:val="000000"/>
          <w:sz w:val="20"/>
        </w:rPr>
      </w:pPr>
      <w:r>
        <w:rPr>
          <w:color w:val="000000"/>
          <w:sz w:val="20"/>
        </w:rPr>
        <w:t>Certification</w:t>
      </w:r>
    </w:p>
    <w:p>
      <w:pPr>
        <w:pStyle w:val="Normal"/>
        <w:rPr>
          <w:color w:val="000000"/>
          <w:sz w:val="20"/>
        </w:rPr>
      </w:pPr>
      <w:r>
        <w:rPr>
          <w:color w:val="000000"/>
          <w:sz w:val="20"/>
        </w:rPr>
      </w:r>
    </w:p>
    <w:p>
      <w:pPr>
        <w:pStyle w:val="Normal"/>
        <w:rPr>
          <w:color w:val="000000"/>
          <w:sz w:val="20"/>
        </w:rPr>
      </w:pPr>
      <w:r>
        <w:rPr>
          <w:color w:val="000000"/>
          <w:sz w:val="20"/>
        </w:rPr>
        <w:t>Final Inventory must include the following certifications:</w:t>
      </w:r>
    </w:p>
    <w:p>
      <w:pPr>
        <w:pStyle w:val="Normal"/>
        <w:rPr>
          <w:color w:val="000000"/>
          <w:sz w:val="20"/>
        </w:rPr>
      </w:pPr>
      <w:r>
        <w:rPr>
          <w:color w:val="000000"/>
          <w:sz w:val="20"/>
        </w:rPr>
      </w:r>
    </w:p>
    <w:p>
      <w:pPr>
        <w:pStyle w:val="Normal"/>
        <w:rPr>
          <w:color w:val="000000"/>
          <w:sz w:val="20"/>
        </w:rPr>
      </w:pPr>
      <w:r>
        <w:rPr>
          <w:color w:val="000000"/>
          <w:sz w:val="20"/>
        </w:rPr>
        <w:tab/>
        <w:t xml:space="preserve">“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rPr>
          <w:color w:val="000000"/>
          <w:sz w:val="20"/>
        </w:rPr>
      </w:pPr>
      <w:r>
        <w:rPr>
          <w:color w:val="000000"/>
          <w:sz w:val="20"/>
        </w:rPr>
        <w:t>________________________________________.</w:t>
      </w:r>
    </w:p>
    <w:p>
      <w:pPr>
        <w:pStyle w:val="Normal"/>
        <w:rPr>
          <w:color w:val="000000"/>
          <w:sz w:val="20"/>
        </w:rPr>
      </w:pPr>
      <w:r>
        <w:rPr>
          <w:color w:val="000000"/>
          <w:sz w:val="20"/>
        </w:rPr>
      </w:r>
    </w:p>
    <w:p>
      <w:pPr>
        <w:pStyle w:val="Normal"/>
        <w:ind w:firstLine="720"/>
        <w:rPr>
          <w:color w:val="000000"/>
          <w:sz w:val="20"/>
        </w:rPr>
      </w:pPr>
      <w:r>
        <w:rPr>
          <w:color w:val="000000"/>
          <w:sz w:val="20"/>
        </w:rPr>
        <w:t>“</w:t>
      </w:r>
      <w:r>
        <w:rPr>
          <w:color w:val="000000"/>
          <w:sz w:val="20"/>
        </w:rPr>
        <w:t>I further certify that all property is in a state free from contamination by any hazardous or toxic substances, and requires no additional clean-up or decontamination efforts.”</w:t>
      </w:r>
    </w:p>
    <w:p>
      <w:pPr>
        <w:pStyle w:val="Normal"/>
        <w:rPr>
          <w:color w:val="000000"/>
          <w:sz w:val="20"/>
        </w:rPr>
      </w:pPr>
      <w:r>
        <w:rPr>
          <w:color w:val="000000"/>
          <w:sz w:val="20"/>
        </w:rPr>
      </w:r>
    </w:p>
    <w:p>
      <w:pPr>
        <w:pStyle w:val="Normal"/>
        <w:rPr>
          <w:color w:val="000000"/>
          <w:sz w:val="20"/>
        </w:rPr>
      </w:pPr>
      <w:r>
        <w:rPr>
          <w:color w:val="000000"/>
          <w:sz w:val="20"/>
        </w:rPr>
        <w:t>(NOTE:  Contractors that have no government property in their possession must submit a certification to that effect.)</w:t>
      </w:r>
    </w:p>
    <w:p>
      <w:pPr>
        <w:pStyle w:val="Normal"/>
        <w:rPr>
          <w:color w:val="000000"/>
          <w:sz w:val="20"/>
        </w:rPr>
      </w:pPr>
      <w:r>
        <w:rPr>
          <w:color w:val="000000"/>
          <w:sz w:val="20"/>
        </w:rPr>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2)  Subcontractor Inventory</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color w:val="000000"/>
          <w:sz w:val="20"/>
        </w:rPr>
      </w:pPr>
      <w:r>
        <w:rPr>
          <w:color w:val="000000"/>
          <w:sz w:val="20"/>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rPr>
          <w:b/>
          <w:b/>
          <w:color w:val="000000"/>
          <w:sz w:val="20"/>
        </w:rPr>
      </w:pPr>
      <w:r>
        <w:rPr>
          <w:b/>
          <w:color w:val="000000"/>
          <w:sz w:val="20"/>
        </w:rPr>
      </w:r>
    </w:p>
    <w:p>
      <w:pPr>
        <w:pStyle w:val="Normal"/>
        <w:rPr>
          <w:color w:val="000000"/>
          <w:sz w:val="20"/>
        </w:rPr>
      </w:pPr>
      <w:r>
        <w:rPr>
          <w:color w:val="000000"/>
          <w:sz w:val="20"/>
        </w:rPr>
        <w:t xml:space="preserve">2.  The Property Administrator is responsible for determining the adequacy of reviews and assuring the proper crediting of proceeds for the disposal of subcontractor inventory by the prime contractor.  </w:t>
      </w:r>
    </w:p>
    <w:p>
      <w:pPr>
        <w:pStyle w:val="Normal"/>
        <w:rPr>
          <w:color w:val="000000"/>
          <w:sz w:val="20"/>
        </w:rPr>
      </w:pPr>
      <w:r>
        <w:rPr>
          <w:color w:val="000000"/>
          <w:sz w:val="20"/>
        </w:rPr>
      </w:r>
    </w:p>
    <w:p>
      <w:pPr>
        <w:pStyle w:val="NormalWeb"/>
        <w:rPr>
          <w:sz w:val="20"/>
          <w:szCs w:val="20"/>
        </w:rPr>
      </w:pPr>
      <w:r>
        <w:rPr>
          <w:sz w:val="20"/>
          <w:szCs w:val="20"/>
        </w:rPr>
        <w:t>End of clause)</w:t>
      </w:r>
    </w:p>
    <w:p>
      <w:pPr>
        <w:pStyle w:val="NormalWeb"/>
        <w:rPr/>
      </w:pPr>
      <w:r>
        <w:rPr>
          <w:b/>
          <w:bCs/>
          <w:sz w:val="20"/>
          <w:szCs w:val="20"/>
        </w:rPr>
        <w:t>PRESCRIPTION</w:t>
      </w:r>
      <w:r>
        <w:rPr>
          <w:sz w:val="20"/>
          <w:szCs w:val="20"/>
        </w:rPr>
        <w:t xml:space="preserve"> </w:t>
      </w:r>
    </w:p>
    <w:p>
      <w:pPr>
        <w:pStyle w:val="Normal"/>
        <w:rPr>
          <w:b/>
          <w:b/>
          <w:bCs/>
          <w:color w:val="000000"/>
          <w:sz w:val="20"/>
        </w:rPr>
      </w:pPr>
      <w:r>
        <w:rPr>
          <w:color w:val="000000"/>
          <w:sz w:val="20"/>
        </w:rPr>
        <w:t>Shall be used in all SIRs and contracts that include Government property.</w:t>
      </w:r>
    </w:p>
    <w:p>
      <w:pPr>
        <w:pStyle w:val="Normal"/>
        <w:rPr>
          <w:b/>
          <w:b/>
          <w:bCs/>
          <w:color w:val="000000"/>
          <w:sz w:val="20"/>
        </w:rPr>
      </w:pPr>
      <w:r>
        <w:rPr>
          <w:b/>
          <w:bCs/>
          <w:color w:val="000000"/>
          <w:sz w:val="20"/>
        </w:rPr>
      </w:r>
    </w:p>
    <w:p>
      <w:pPr>
        <w:pStyle w:val="Normal"/>
        <w:rPr>
          <w:b/>
          <w:b/>
          <w:bCs/>
          <w:color w:val="000000"/>
          <w:sz w:val="20"/>
          <w:u w:val="single"/>
        </w:rPr>
      </w:pPr>
      <w:r>
        <w:rPr>
          <w:b/>
          <w:bCs/>
          <w:color w:val="000000"/>
          <w:sz w:val="20"/>
          <w:u w:val="single"/>
        </w:rPr>
      </w:r>
    </w:p>
    <w:p>
      <w:pPr>
        <w:pStyle w:val="Normal"/>
        <w:rPr>
          <w:sz w:val="20"/>
        </w:rPr>
      </w:pPr>
      <w:r>
        <w:rPr>
          <w:sz w:val="2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3.10.3-2/alt1 Government Property - Basic Clause Alternate I</w:t>
      </w:r>
      <w:r>
        <w:rPr>
          <w:color w:val="000000"/>
          <w:sz w:val="20"/>
        </w:rPr>
        <w:t xml:space="preserve"> </w:t>
      </w:r>
      <w:r>
        <w:rPr>
          <w:b/>
          <w:bCs/>
          <w:color w:val="000000"/>
          <w:sz w:val="20"/>
        </w:rPr>
        <w:t>(April 2004</w:t>
      </w:r>
      <w:r>
        <w:rPr>
          <w:color w:val="000000"/>
          <w:sz w:val="20"/>
        </w:rPr>
        <w:t xml:space="preserve">)  </w:t>
      </w:r>
    </w:p>
    <w:p>
      <w:pPr>
        <w:pStyle w:val="Normal"/>
        <w:rPr>
          <w:color w:val="000000"/>
          <w:sz w:val="20"/>
        </w:rPr>
      </w:pPr>
      <w:r>
        <w:rPr>
          <w:color w:val="000000"/>
          <w:sz w:val="20"/>
        </w:rPr>
      </w:r>
    </w:p>
    <w:p>
      <w:pPr>
        <w:pStyle w:val="Normal"/>
        <w:rPr>
          <w:i/>
          <w:i/>
          <w:color w:val="000000"/>
          <w:sz w:val="20"/>
        </w:rPr>
      </w:pPr>
      <w:r>
        <w:rPr>
          <w:i/>
          <w:color w:val="000000"/>
          <w:sz w:val="20"/>
        </w:rPr>
        <w:t>Alternate 1 shall be used in addition to the Government Property – Basic Clause when type of contract is Fixed Price.</w:t>
      </w:r>
    </w:p>
    <w:p>
      <w:pPr>
        <w:pStyle w:val="NormalWeb"/>
        <w:rPr>
          <w:sz w:val="20"/>
          <w:szCs w:val="20"/>
        </w:rPr>
      </w:pPr>
      <w:r>
        <w:rPr>
          <w:sz w:val="20"/>
          <w:szCs w:val="20"/>
        </w:rPr>
        <w:t>(a) Title in Government property.</w:t>
        <w:br/>
        <w:br/>
        <w:t>(1) Fixed price contracts.</w:t>
        <w:br/>
        <w:br/>
        <w:t xml:space="preserve"> Title to Government property shall not be affected by its incorporation into or attachment to any property not owned by the Government, nor shall Government property become a fixture or lose its identity as personal property by being attached to any real property.</w:t>
        <w:br/>
        <w:b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br/>
        <w:br/>
        <w:t>(3) If this contract contains a provision directing the Contractor to purchase material for which the Government will reimburse the Contractor as a direct item of cost under this contract--</w:t>
        <w:br/>
        <w:br/>
        <w:t>(a) Title to material purchased from a vendor shall pass to and vest in the Government upon the vendor’s delivery of such material; and</w:t>
        <w:br/>
        <w:br/>
        <w:t>(4) Title to all other material shall pass to and vest in the Government upon:</w:t>
        <w:br/>
        <w:br/>
        <w:t>(a) Issuance of the material for use in contract performance;</w:t>
        <w:br/>
        <w:br/>
        <w:t xml:space="preserve">(b) Commencement of processing of the material or its use in contract performance; or </w:t>
        <w:br/>
        <w:br/>
        <w:t>(c) Reimbursement of the cost of the material by the Government, whichever occurs first.</w:t>
        <w:br/>
        <w:br/>
        <w:t>(g) Risk of loss or damage to GFP.</w:t>
        <w:br/>
        <w:b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are fixed price and include property. </w:t>
      </w:r>
    </w:p>
    <w:p>
      <w:pPr>
        <w:pStyle w:val="Normal"/>
        <w:rPr>
          <w:sz w:val="20"/>
          <w:szCs w:val="20"/>
        </w:rPr>
      </w:pPr>
      <w:r>
        <w:rPr>
          <w:sz w:val="20"/>
          <w:szCs w:val="20"/>
        </w:rPr>
      </w:r>
    </w:p>
    <w:p>
      <w:pPr>
        <w:pStyle w:val="Normal"/>
        <w:rPr>
          <w:sz w:val="20"/>
        </w:rPr>
      </w:pPr>
      <w:r>
        <w:rPr>
          <w:sz w:val="20"/>
        </w:rPr>
      </w:r>
    </w:p>
    <w:p>
      <w:pPr>
        <w:pStyle w:val="Normal"/>
        <w:rPr>
          <w:sz w:val="20"/>
        </w:rPr>
      </w:pPr>
      <w:r>
        <w:rPr>
          <w:sz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3.10.3-2/alt2 Government Property - Basic Clause Alternate II</w:t>
      </w:r>
      <w:r>
        <w:rPr>
          <w:sz w:val="20"/>
        </w:rPr>
        <w:t xml:space="preserve"> </w:t>
      </w:r>
      <w:r>
        <w:rPr>
          <w:b/>
          <w:bCs/>
          <w:color w:val="000000"/>
          <w:sz w:val="20"/>
        </w:rPr>
        <w:t>(April 2004)</w:t>
      </w:r>
      <w:r>
        <w:rPr>
          <w:sz w:val="20"/>
        </w:rPr>
        <w:t xml:space="preserve">  </w:t>
      </w:r>
    </w:p>
    <w:p>
      <w:pPr>
        <w:pStyle w:val="NormalWeb"/>
        <w:rPr>
          <w:sz w:val="20"/>
          <w:szCs w:val="20"/>
        </w:rPr>
      </w:pPr>
      <w:r>
        <w:rPr>
          <w:i/>
          <w:sz w:val="20"/>
        </w:rPr>
        <w:t>Alternate 2 shall be used in addition to the Government Property – Basic Clause when type of contract is Cost-reimbursement, labor-hour, and/or time-and-materials.</w:t>
      </w:r>
    </w:p>
    <w:p>
      <w:pPr>
        <w:pStyle w:val="NormalWeb"/>
        <w:rPr>
          <w:sz w:val="20"/>
          <w:szCs w:val="20"/>
        </w:rPr>
      </w:pPr>
      <w:r>
        <w:rPr>
          <w:sz w:val="20"/>
          <w:szCs w:val="20"/>
        </w:rPr>
        <w:t>(a) Title in Government property.</w:t>
        <w:br/>
      </w:r>
    </w:p>
    <w:p>
      <w:pPr>
        <w:pStyle w:val="NormalWeb"/>
        <w:rPr>
          <w:sz w:val="20"/>
          <w:szCs w:val="20"/>
        </w:rPr>
      </w:pPr>
      <w:r>
        <w:rPr>
          <w:sz w:val="20"/>
          <w:szCs w:val="20"/>
        </w:rPr>
        <w:t>(2) Cost, labor hour, time and materials contracts.</w:t>
        <w:br/>
        <w:br/>
        <w:t>(i) Title to all property purchased by the Contractor for which the Contractor is entitled to be reimbursed as a direct item of cost under this contract shall pass to and vest in the Government upon the vendor’s delivery of such property.</w:t>
        <w:br/>
        <w:br/>
        <w:t xml:space="preserve">(ii) Title to all other property, the cost of which is reimbursable to the Contractor, shall pass to and vest in the Government upon: </w:t>
        <w:br/>
        <w:br/>
        <w:t>(A) Issuance of the property for use in contract performance;</w:t>
        <w:br/>
        <w:br/>
        <w:t>(B) Commencement of processing of the property for use in contract performance; or</w:t>
        <w:br/>
        <w:br/>
        <w:t>(C) Reimbursement of the cost of the property by the Government, whichever occurs first.</w:t>
        <w:br/>
        <w:b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br/>
        <w:br/>
        <w:t>(b) Risk of loss or damage to GFP.</w:t>
        <w:br/>
        <w:b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br/>
        <w:br/>
        <w:t>(2) The Contractor shall be responsible for loss or destruction of, or damage to, the Government property provided under this contract (including expenses incidental to such loss, destruction, or damage)-</w:t>
        <w:br/>
        <w:br/>
        <w:t>(i) That results from a risk expressly required to be insured under this contract but only to the extent of the insurance required to be purchased and maintained or to the extent of insurance actually purchased and maintained, whichever is greater;</w:t>
        <w:br/>
        <w:br/>
        <w:t>(ii) That results from a risk that is in fact covered by insurance or for which the Contractor is otherwise reimbursed, but only to the extent of such insurance or reimbursement;</w:t>
        <w:br/>
        <w:br/>
        <w:t>(iii) For which the Contractor is otherwise responsible under the express terms of this contract;</w:t>
        <w:br/>
        <w:br/>
        <w:t>(iv) That results from willful misconduct or lack of good faith on the part of the Contractor’s managerial personnel; or</w:t>
        <w:br/>
        <w:b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br/>
        <w:b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br/>
        <w:br/>
        <w:t>(i) Did not result from the Contractor’s failure to maintain an approved program or system; or</w:t>
        <w:br/>
        <w:br/>
        <w:t>(ii) Occurred while an approved program or system was maintained by the Contractor.</w:t>
        <w:br/>
        <w:b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br/>
        <w:b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br/>
        <w:br/>
        <w:t>(i) The lost, destroyed, or damaged Government property;</w:t>
        <w:br/>
        <w:br/>
        <w:t>(ii) The time and origin of the loss, destruction, or damage;</w:t>
        <w:br/>
        <w:br/>
        <w:t>(iii) All known interests in commingled property of which the Government property is a part; and</w:t>
        <w:br/>
        <w:t>(iv) The insurance, if any, covering any part of or interest in such commingled property.</w:t>
        <w:br/>
        <w:b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br/>
        <w:b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br/>
        <w:b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br/>
        <w:b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br/>
        <w:b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br/>
        <w:b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br/>
        <w:br/>
        <w:t>(End of clause)</w:t>
        <w:br/>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are cost reimbursement, labor hour, or time and materials and include property. </w:t>
      </w:r>
    </w:p>
    <w:p>
      <w:pPr>
        <w:pStyle w:val="Normal"/>
        <w:rPr>
          <w:sz w:val="20"/>
        </w:rPr>
      </w:pPr>
      <w:r>
        <w:rPr>
          <w:sz w:val="2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3.10.3-3 Government Property Consolidated Facilities</w:t>
      </w:r>
      <w:r>
        <w:rPr>
          <w:color w:val="000000"/>
          <w:sz w:val="20"/>
        </w:rPr>
        <w:t xml:space="preserve"> </w:t>
      </w:r>
      <w:r>
        <w:rPr>
          <w:b/>
          <w:bCs/>
          <w:color w:val="000000"/>
          <w:sz w:val="20"/>
        </w:rPr>
        <w:t>(April 2004)</w:t>
      </w:r>
      <w:r>
        <w:rPr>
          <w:sz w:val="20"/>
        </w:rPr>
        <w:t xml:space="preserve">  </w:t>
      </w:r>
    </w:p>
    <w:p>
      <w:pPr>
        <w:pStyle w:val="NormalWeb"/>
        <w:rPr/>
      </w:pPr>
      <w:r>
        <w:rPr>
          <w:color w:val="000000"/>
          <w:sz w:val="20"/>
          <w:szCs w:val="20"/>
        </w:rPr>
        <w:t>(a) Facilities to be provided</w:t>
      </w:r>
      <w:r>
        <w:rPr>
          <w:color w:val="FF0000"/>
          <w:sz w:val="20"/>
          <w:szCs w:val="20"/>
        </w:rPr>
        <w:t>.</w:t>
        <w:br/>
      </w:r>
      <w:r>
        <w:rPr>
          <w:sz w:val="20"/>
          <w:szCs w:val="20"/>
        </w:rPr>
        <w:br/>
        <w:t>(1) The Contractor, at Government expense and subject to the provisions of this contract, shall acquire, construct, or install the facilities and perform the related work as described in the Schedule.</w:t>
        <w:br/>
        <w:br/>
        <w:t>(2) The Government, subject to the provisions of the Schedule as Government-furnished facilities. The Contractor, at Government expense, shall perform the work with respect to those facilities as is described in the Schedule.</w:t>
        <w:br/>
        <w:b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br/>
        <w:b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br/>
        <w:br/>
        <w:t>(c) Title in the facilities.</w:t>
        <w:br/>
        <w:br/>
        <w:t>(1) The FAA shall retain title to all Government-furnished property.</w:t>
        <w:br/>
        <w:br/>
        <w:t>(2) Title to all facilities and components shall pass to and vest in the Government upon delivery by the vendor of all such items purchased by the Contractor for which it is entitled to be reimbursed as a direct item of cost under this contract.</w:t>
        <w:br/>
        <w:br/>
        <w:t>(3) Title to replacement parts furnished by the Contractor in carrying out its normal maintenance obligations under paragraph (h) shall pass to and vest in the Government upon completion of their installation in the facilities.</w:t>
        <w:br/>
        <w:br/>
        <w:t>(4) Title to other property, the cost of which is reimbursable to the Contractor under this contract, shall pass to and vest in the Government upon:</w:t>
        <w:br/>
        <w:br/>
        <w:t xml:space="preserve">(i) Issuance of the property for use in performing this contract; </w:t>
        <w:br/>
        <w:br/>
        <w:t>(ii) Commencement of processing or use of the property in performing this contract; or</w:t>
        <w:br/>
        <w:br/>
        <w:t>(iii) Reimbursement of the cost of the property by the Government, whichever occurs first.</w:t>
        <w:br/>
        <w:b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br/>
        <w:b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br/>
        <w:b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br/>
        <w:br/>
        <w:t>(d) Transfer of title to the facilities.</w:t>
        <w:br/>
        <w:b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br/>
        <w:b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br/>
        <w:b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br/>
        <w:br/>
        <w:t>(f) Notice of use of the facilities. The Contractor shall notify the Contracting Officer in writing:</w:t>
        <w:br/>
        <w:br/>
        <w:t xml:space="preserve">(1) Whenever use of all facilities for Government work in any quarterly period averages less than 75 percent of the total use of the facilities; or </w:t>
        <w:br/>
        <w:br/>
        <w:t>(2) Whenever any item of the facilities is no longer needed or usable for performing existing related contracts that authorize such use.</w:t>
        <w:br/>
        <w:br/>
        <w:t>(g) Property control. The Contractor shall maintain property control procedures and records and a system of identification of the facilities.</w:t>
        <w:br/>
        <w:br/>
        <w:t>(h) Maintenance.</w:t>
        <w:br/>
        <w:br/>
        <w:t>(1) Except as otherwise provided in the Schedule, the Contractor shall perform normal maintenance of the facilities in accordance with sound industrial practice, including protection, preservation, and repair of the facilities and normal parts replacement for equipment.</w:t>
        <w:br/>
        <w:b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br/>
        <w:b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br/>
        <w:b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br/>
        <w:b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br/>
        <w:b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br/>
        <w:br/>
        <w:t>(i) Access. The Government and any persons designated by it shall, at all reasonable times, have access to the premises where any of the facilities are located.</w:t>
        <w:br/>
        <w:b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br/>
        <w:br/>
        <w:t>(k) Late delivery, diversion, and substitution.</w:t>
        <w:br/>
        <w:br/>
        <w:t>(1) The Government should not be liable for breach of contract for any delay in delivery or nondelivery of facilities to be furnished under this contract.</w:t>
        <w:br/>
        <w:br/>
        <w:t>(2) The Government has the right, at its expense, to divert the facilities under this contract by directing the Contractor to:</w:t>
        <w:br/>
        <w:br/>
        <w:t xml:space="preserve">(i) Deliver any of the facilities to locations other than those specified in the Schedule; or </w:t>
        <w:br/>
        <w:br/>
        <w:t>(ii) Assign purchase orders or subcontracts for any of the facilities to the Government or third parties.</w:t>
        <w:br/>
        <w:b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br/>
        <w:br/>
        <w:t>(4) Appropriate equitable adjustment may be made in any related contract that so provides and that is affected by any nondelivery, delay, diversion, or substitution under this paragraph (k).</w:t>
        <w:br/>
        <w:br/>
        <w:t>(l) Representations and warranties.</w:t>
        <w:br/>
        <w:br/>
        <w:t>(1) The Government makes no warranty, express or implied, regarding the condition or fitness for use of any facilities. To the extent practical, the Contractor shall be allowed to inspect all the facilities to be furnished by the Government before their shipment.</w:t>
        <w:br/>
        <w:b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br/>
        <w:br/>
        <w:t>(m) Termination of the use of the facilities.</w:t>
        <w:br/>
        <w:b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br/>
        <w:b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br/>
        <w:br/>
        <w:t>(n) Disposition of the facilities.</w:t>
        <w:br/>
        <w:br/>
        <w:t>(1) The provisions of this paragraph (n) shall apply to facilities for which either the Contracting Officer or the Contractor under paragraph (m) has terminated use, except as provided in subparagraph (n)(2).</w:t>
        <w:br/>
        <w:br/>
        <w:t>(2) Unless otherwise directed by the Contracting Officer, this paragraph shall not apply to facilities terminated by the Contractor if--</w:t>
        <w:br/>
        <w:br/>
        <w:t>(i) The facilities terminated do not comprise all of the facilities in the possession of the Contractor; and</w:t>
        <w:br/>
        <w:br/>
        <w:t>(ii) The Contracting Officer determines that continued retention of the facilities will not interfere with the Contractor's operations.</w:t>
        <w:br/>
        <w:b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br/>
        <w:b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br/>
        <w:br/>
        <w:t xml:space="preserve">(i) Abandon the facilities in place, in which case all obligations of the Government regarding such abandoned facilities and the restoration or rehabilitation of the premises in and on which they are located shall immediately cease; or </w:t>
        <w:br/>
        <w:br/>
        <w:t>(ii) Require the Contractor to comply, at Government expense, with such directions as the Contracting Officer may give with respect to:</w:t>
        <w:br/>
        <w:br/>
        <w:t xml:space="preserve">(A) The preparation, protection, removal, or shipment of the affected facilities; </w:t>
        <w:br/>
        <w:b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br/>
        <w:br/>
        <w:t xml:space="preserve">(C) The restoration of Government-owned property incident to the removal of the facilities from such property; and </w:t>
        <w:br/>
        <w:br/>
        <w:t>(D) The sale of any affected facilities in such manner, at such times, and at such price as may be approved by the Government, except that the Contractor shall not be required to extend credit to any purchaser.</w:t>
        <w:br/>
        <w:b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br/>
        <w:br/>
        <w:t>(6) Nonseverable items of the facilities or items of the facilities subject to patent or proprietary rights shall be disposed of in such manner as the parties may have agreed to in writing.</w:t>
        <w:br/>
        <w:br/>
        <w:t>(7) The Government, either directly or by third persons engaged by it, may remove or otherwise dispose of any facilities for which the Contractor's authority to use has been terminated, other than those for which specific provision is made in subparagraph (n)(6).</w:t>
        <w:br/>
        <w:b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br/>
        <w:b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rPr>
      </w:pPr>
      <w:r>
        <w:rPr>
          <w:sz w:val="2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sz w:val="20"/>
        </w:rPr>
        <w:t>3.10.3-4 Liability for the Facilities</w:t>
      </w:r>
      <w:r>
        <w:rPr>
          <w:color w:val="000000"/>
          <w:sz w:val="20"/>
        </w:rPr>
        <w:t xml:space="preserve"> </w:t>
      </w:r>
      <w:r>
        <w:rPr>
          <w:b/>
          <w:bCs/>
          <w:color w:val="000000"/>
          <w:sz w:val="20"/>
        </w:rPr>
        <w:t xml:space="preserve">(April 2004)  </w:t>
      </w:r>
    </w:p>
    <w:p>
      <w:pPr>
        <w:pStyle w:val="NormalWeb"/>
        <w:rPr/>
      </w:pPr>
      <w:r>
        <w:rPr>
          <w:sz w:val="20"/>
          <w:szCs w:val="20"/>
        </w:rPr>
        <w:t>(a) The term "Contractor's managerial personnel," as used in this clause, means any of the Contractor's directors, officers, managers, superintendents, or equivalent representatives who have supervision or direction of:</w:t>
        <w:br/>
        <w:br/>
        <w:t>(1) All or substantially all of the Contractor's business;</w:t>
        <w:br/>
        <w:br/>
        <w:t>(2) All or substantially all of the Contractor's operations at any one plant or separate location in which the facilities are installed or located; or</w:t>
        <w:br/>
        <w:br/>
        <w:t>(3) A separate and complete major industrial operation in connection with which the facilities are used.</w:t>
        <w:br/>
        <w:br/>
        <w:t>(b) The Contractor shall not be liable for any loss or destruction of, or damage to, the facilities or for expenses incidental to such loss, destruction, or damage, except as provided in this clause.</w:t>
        <w:br/>
        <w:br/>
        <w:t>(c) The Contractor shall be liable for loss or destruction of, or damage to, the facilities, and for expenses incidental to such loss, destruction, or damage:</w:t>
        <w:br/>
        <w:br/>
        <w:t>(1) That results from a risk expressly required to be insured under this contract, but only to the extent of the insurance required to be purchased and maintained, or to the extent of insurance actually purchased and maintained, whichever is greater;</w:t>
        <w:br/>
        <w:br/>
        <w:t>(2) That results from a risk that is in fact covered by insurance or for which the Contractor is otherwise reimbursed, but only to the extent of such insurance or reimbursement;</w:t>
        <w:br/>
        <w:br/>
        <w:t>(3) For which the Contractor is otherwise responsible under the express terms of this contract;</w:t>
        <w:br/>
        <w:br/>
        <w:t>(4) That results from willful misconduct or lack of good faith on the part of the Contractor's managerial personnel; or</w:t>
        <w:br/>
        <w:br/>
        <w:t>(5) That results from a failure, due to willful misconduct or lack of good faith on the part of the Contractor's managerial personnel:</w:t>
        <w:br/>
        <w:br/>
        <w:t xml:space="preserve">(i) To establish, maintain, and administer a system for control of the facilities in accordance with AMS Clause 3.10.3-2, or </w:t>
        <w:br/>
        <w:b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br/>
        <w:b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br/>
        <w:br/>
        <w:t xml:space="preserve">(1) Did not result from the Contractor's failure to maintain an approved program or system; or </w:t>
        <w:br/>
        <w:br/>
        <w:t>(2) Occurred while an approved program or system was maintained by the Contractor.</w:t>
        <w:br/>
        <w:b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br/>
        <w:b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br/>
        <w:br/>
        <w:t>"</w:t>
      </w:r>
      <w:r>
        <w:rPr>
          <w:i/>
          <w:sz w:val="20"/>
          <w:szCs w:val="20"/>
        </w:rPr>
        <w:t>Any loss under this policy shall be adjusted with (Contractor) and the proceeds, at the direction of the Government, shall be paid to (Contractor). Proceeds not paid to (Contractor) shall be paid to the office designated by the Contracting Officer."</w:t>
      </w:r>
      <w:r>
        <w:rPr>
          <w:sz w:val="20"/>
          <w:szCs w:val="20"/>
        </w:rPr>
        <w:br/>
        <w:br/>
        <w:t>(g) When there is any loss or destruction of, or damage to, the facilities:</w:t>
        <w:br/>
        <w:b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br/>
        <w:br/>
        <w:t xml:space="preserve">(i) The facilities lost or damaged; </w:t>
        <w:br/>
        <w:br/>
        <w:t xml:space="preserve">(ii) The time and origin of the loss or damage; </w:t>
        <w:br/>
        <w:br/>
        <w:t xml:space="preserve">(iii) All known interests in commingled property of which the facilities are a part; and </w:t>
        <w:br/>
        <w:br/>
        <w:t xml:space="preserve">(iv) Any insurance covering any part of or interest in such commingled property; </w:t>
        <w:br/>
        <w:b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br/>
        <w:b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br/>
        <w:br/>
        <w:t xml:space="preserve">(i) Except to the extent of any loss or destruction of, or damage to, the facilities for which the Contractor is relieved of liability, the facilities shall be returned to the Government or otherwise disposed of under the terms of this contract </w:t>
        <w:br/>
        <w:br/>
        <w:t xml:space="preserve">(1) in as good condition as when received by the Contractor, </w:t>
        <w:br/>
        <w:br/>
        <w:t xml:space="preserve">(2) improved, or </w:t>
        <w:br/>
        <w:br/>
        <w:t>(3) as required under the terms of this contract, less ordinary wear and tear.</w:t>
        <w:br/>
        <w:b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br/>
        <w:br/>
        <w:t>(1) Use the proceeds to repair, renovate, or replace the facilities involved; or</w:t>
        <w:br/>
        <w:br/>
        <w:t>(2) Pay such proceeds to the Government.</w:t>
        <w:br/>
        <w:b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rPr>
      </w:pPr>
      <w:r>
        <w:rPr>
          <w:sz w:val="2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color w:val="000000"/>
          <w:sz w:val="20"/>
        </w:rPr>
      </w:pPr>
      <w:r>
        <w:rPr>
          <w:b/>
          <w:bCs/>
          <w:color w:val="000000"/>
          <w:sz w:val="20"/>
        </w:rPr>
        <w:t>3.10.3-5 Use and Charges</w:t>
      </w:r>
      <w:r>
        <w:rPr>
          <w:color w:val="000000"/>
          <w:sz w:val="20"/>
        </w:rPr>
        <w:t xml:space="preserve"> </w:t>
      </w:r>
      <w:r>
        <w:rPr>
          <w:b/>
          <w:bCs/>
          <w:color w:val="000000"/>
          <w:sz w:val="20"/>
        </w:rPr>
        <w:t xml:space="preserve">(April 2004)  </w:t>
      </w:r>
    </w:p>
    <w:p>
      <w:pPr>
        <w:pStyle w:val="NormalWeb"/>
        <w:rPr/>
      </w:pPr>
      <w:r>
        <w:rPr/>
        <w:t>(a) The Contractor may use the facilities without charge in the performance of:</w:t>
        <w:br/>
        <w:br/>
        <w:t>(1) Contracts with the Government that specifically authorize such use without charge;</w:t>
        <w:br/>
        <w:br/>
        <w:t>(2) Subcontracts of any tier under Government prime contracts if the Contracting Officer having cognizance of the prime contract (i) approves a subcontract specifically authorizing such use or (ii) otherwise authorizes such use in writing; and</w:t>
        <w:br/>
        <w:br/>
        <w:t>(3) Other work, if the Contracting Officer specifically authorizes in writing use without charge for such work.</w:t>
        <w:br/>
        <w:b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br/>
        <w:br/>
        <w:t>(c) The following bases are or shall be established in writing for the rental computation prescribed in paragraphs (d) and (e) below in advance of any use of the facilities on a rental basis:</w:t>
        <w:br/>
        <w:br/>
        <w:t>(1) The rental rates shall be those set forth in Table I.</w:t>
        <w:br/>
        <w:br/>
        <w:t xml:space="preserve">(2) The acquisition cost of the facilities shall be the total cost to the Government, as determined by the Contracting Officer, and includes the cost of transportation and installation, if borne by the Government. </w:t>
        <w:br/>
        <w:b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br/>
        <w:br/>
        <w:t xml:space="preserve">(ii) When any of the facilities are substantially improved at Government expense, the acquisition cost of the facilities shall be increased by the increase in value that the improvement represents, as determined by the Contracting Officer. </w:t>
        <w:br/>
        <w:br/>
        <w:t>(iii) The determinations of the Contracting Officer under this subparagraph (c)(2) shall be final.</w:t>
        <w:br/>
        <w:br/>
        <w:t>(3) For the purpose of determining the amount of rental due under paragraph (d), the rental period shall be not less than 1 month nor more than 6 months, as approved by the Contracting Officer.</w:t>
        <w:br/>
        <w:b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br/>
        <w:br/>
        <w:t>(d) The Contractor shall compute the amount of rentals to be paid for each rental period by applying the appropriate rental rates to the acquisition cost of such facilities as may have been authorized for use in advance for the rental period.</w:t>
        <w:br/>
        <w:b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br/>
        <w:b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br/>
        <w:b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br/>
        <w:b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br/>
        <w:b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br/>
        <w:b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br/>
        <w:br/>
        <w:t>TABLE I - Rental Rates</w:t>
        <w:br/>
        <w:br/>
        <w:t>(i) For real property and associated fixtures, a fair and reasonable rental shall be established, based on sound commercial practice.</w:t>
        <w:br/>
        <w:br/>
        <w:t>(ii) For plant equipment of the types covered in Federal Supply classes 3405, 3408, 3410, and 3411 through 3419, machine tools; and in 3441 through 3449, secondary metal forming and cutting machines, the following monthly rates shall apply:</w:t>
        <w:br/>
      </w:r>
    </w:p>
    <w:tbl>
      <w:tblPr>
        <w:tblW w:w="6768" w:type="dxa"/>
        <w:jc w:val="left"/>
        <w:tblInd w:w="-113" w:type="dxa"/>
        <w:tblLayout w:type="fixed"/>
        <w:tblCellMar>
          <w:top w:w="0" w:type="dxa"/>
          <w:left w:w="108" w:type="dxa"/>
          <w:bottom w:w="0" w:type="dxa"/>
          <w:right w:w="108" w:type="dxa"/>
        </w:tblCellMar>
      </w:tblPr>
      <w:tblGrid>
        <w:gridCol w:w="2988"/>
        <w:gridCol w:w="378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Age of Equipment</w:t>
            </w:r>
          </w:p>
        </w:tc>
        <w:tc>
          <w:tcPr>
            <w:tcW w:w="37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Monthly Rental R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der 2 years ol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ver 2 to 3 years ol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ver 3 to 6 years ol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ver 6 to 10 years ol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ver 10 years ol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0.75 percent</w:t>
            </w:r>
          </w:p>
        </w:tc>
      </w:tr>
    </w:tbl>
    <w:p>
      <w:pPr>
        <w:pStyle w:val="NormalWeb"/>
        <w:rPr>
          <w:sz w:val="20"/>
          <w:szCs w:val="20"/>
        </w:rPr>
      </w:pPr>
      <w:r>
        <w:rPr>
          <w:sz w:val="20"/>
          <w:szCs w:val="20"/>
        </w:rPr>
        <w:b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br/>
        <w:b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rPr>
      </w:pPr>
      <w:r>
        <w:rPr>
          <w:sz w:val="2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rPr>
      </w:pPr>
      <w:r>
        <w:rPr>
          <w:b/>
          <w:bCs/>
          <w:color w:val="000000"/>
          <w:sz w:val="20"/>
        </w:rPr>
      </w:r>
    </w:p>
    <w:p>
      <w:pPr>
        <w:pStyle w:val="Normal"/>
        <w:rPr/>
      </w:pPr>
      <w:r>
        <w:rPr>
          <w:b/>
          <w:bCs/>
          <w:color w:val="000000"/>
          <w:sz w:val="20"/>
        </w:rPr>
        <w:t>3.10.3-6 Government Property (Facilities Acquisition)</w:t>
      </w:r>
      <w:r>
        <w:rPr>
          <w:color w:val="000000"/>
          <w:sz w:val="20"/>
        </w:rPr>
        <w:t xml:space="preserve"> </w:t>
      </w:r>
      <w:r>
        <w:rPr>
          <w:b/>
          <w:bCs/>
          <w:color w:val="000000"/>
          <w:sz w:val="20"/>
        </w:rPr>
        <w:t xml:space="preserve">(April 2004) </w:t>
      </w:r>
    </w:p>
    <w:p>
      <w:pPr>
        <w:pStyle w:val="NormalWeb"/>
        <w:rPr>
          <w:sz w:val="20"/>
          <w:szCs w:val="20"/>
        </w:rPr>
      </w:pPr>
      <w:r>
        <w:rPr>
          <w:sz w:val="20"/>
          <w:szCs w:val="20"/>
        </w:rPr>
        <w:t>(a) Facilities to be provided.</w:t>
        <w:br/>
        <w:br/>
        <w:t>(1) The Contractor, at Government expense and subject to the provisions of this contract, shall acquire, construct, or install the facilities and perform the related work as described in the Schedule.</w:t>
        <w:br/>
        <w:b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br/>
        <w:br/>
        <w:t>(b) Title in the facilities</w:t>
        <w:br/>
        <w:br/>
        <w:t>(1) The Government shall retain title to all Government-furnished property.</w:t>
        <w:br/>
        <w:br/>
        <w:t>(2) Title to all facilities and components shall pass to and vest in the Government upon delivery by the vendor of all such items purchased by the Contractor for which it is entitled to be reimbursed as a direct item of cost under this contract.</w:t>
        <w:br/>
        <w:br/>
        <w:t>(3) Title to other property, the cost of which is reimbursable to the Contractor under this contract, shall pass to and vest in the Government upon:</w:t>
        <w:br/>
        <w:br/>
        <w:t>(i) Issuance of the property for use in performing this contract;</w:t>
        <w:br/>
        <w:br/>
        <w:t>(ii) Commencement of processing or use of the property in performing this contract; or</w:t>
        <w:br/>
        <w:br/>
        <w:t>(iii) Reimbursement of the cost of the property by the Government, whichever occurs first.</w:t>
        <w:br/>
        <w:b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br/>
        <w:b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br/>
        <w:b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br/>
        <w:b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br/>
        <w:br/>
        <w:t>(d) Access. The Government and any persons designated by it shall, at all reasonable times, have access to the premises where any of the facilities are located.</w:t>
        <w:br/>
        <w:b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br/>
        <w:br/>
        <w:t>(f) Late delivery, diversion, and substitution.</w:t>
        <w:br/>
        <w:br/>
        <w:t>(1) The Government shall not be liable for breach of contract for any delay in delivery or non delivery of facilities to be furnished under this contract,</w:t>
        <w:br/>
        <w:br/>
        <w:t>(2) The Government has the right, at its expense, to divert the facilities under this contract by directing the Contractor to:</w:t>
        <w:br/>
        <w:br/>
        <w:t>(i) Deliver any of the facilities to locations other than those specified in the Schedule; or</w:t>
        <w:br/>
        <w:br/>
        <w:t>(ii) Assign purchase orders or subcontracts for any of the facilities to the Government or third parties.</w:t>
        <w:br/>
        <w:b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br/>
        <w:br/>
        <w:t>(4) Appropriate equitable adjustment may be made in any related contract that so provides and that is affected by nondelivery, delay, diversion, or substitution under this paragraph (f).</w:t>
        <w:br/>
        <w:br/>
        <w:t>(g) Representations and warranties.</w:t>
        <w:br/>
        <w:br/>
        <w:t>(1) The Government makes no warranty, express or implied, regarding the condition or fitness for use of any facilities. To the extent practical, the Contractor shall be allowed to inspect all the facilities to be furnished by the Government before their shipment.</w:t>
        <w:br/>
        <w:b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br/>
        <w:br/>
        <w:t xml:space="preserve">(h) Supersedure. </w:t>
      </w:r>
    </w:p>
    <w:p>
      <w:pPr>
        <w:pStyle w:val="NormalWeb"/>
        <w:rPr>
          <w:sz w:val="20"/>
          <w:szCs w:val="20"/>
        </w:rPr>
      </w:pPr>
      <w:r>
        <w:rPr>
          <w:sz w:val="20"/>
          <w:szCs w:val="20"/>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rPr>
      </w:pPr>
      <w:r>
        <w:rPr>
          <w:sz w:val="2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rPr>
      </w:pPr>
      <w:r>
        <w:rPr>
          <w:b/>
          <w:bCs/>
          <w:color w:val="000000"/>
          <w:sz w:val="20"/>
        </w:rPr>
        <w:t>3.10.3-7 Government Property - Facilities Use</w:t>
      </w:r>
      <w:r>
        <w:rPr>
          <w:color w:val="000000"/>
          <w:sz w:val="20"/>
        </w:rPr>
        <w:t xml:space="preserve"> </w:t>
      </w:r>
      <w:r>
        <w:rPr>
          <w:b/>
          <w:bCs/>
          <w:color w:val="000000"/>
          <w:sz w:val="20"/>
        </w:rPr>
        <w:t xml:space="preserve">(April 2004)  </w:t>
      </w:r>
    </w:p>
    <w:p>
      <w:pPr>
        <w:pStyle w:val="NormalWeb"/>
        <w:rPr>
          <w:sz w:val="20"/>
          <w:szCs w:val="20"/>
        </w:rPr>
      </w:pPr>
      <w:r>
        <w:rPr>
          <w:sz w:val="20"/>
          <w:szCs w:val="20"/>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br/>
        <w:br/>
        <w:t>(b) Title in the facilities.</w:t>
        <w:br/>
        <w:br/>
        <w:t>(1) Title to the facilities shall remain in the Government. Title to parts replaced by the Contractor in carrying out its normal maintenance obligations under paragraph (f) shall pass to and vest in the Government upon completion of their installation in the facilities.</w:t>
        <w:br/>
        <w:b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br/>
        <w:b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br/>
        <w:b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br/>
        <w:b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br/>
        <w:br/>
        <w:t>(d) Notice of use of the facilities. The Contractor shall notify the Contracting Officer in writing--</w:t>
        <w:br/>
        <w:br/>
        <w:t>(1) Whenever use of all facilities for Government work in any quarterly period averages less than 75 percent of the total use of the facilities; or</w:t>
        <w:br/>
        <w:br/>
        <w:t>(2) Whenever any item of the facilities is no longer needed or usable for performing existing related contracts that authorize such use.</w:t>
        <w:br/>
        <w:br/>
        <w:t xml:space="preserve">(e) Property control. </w:t>
      </w:r>
    </w:p>
    <w:p>
      <w:pPr>
        <w:pStyle w:val="NormalWeb"/>
        <w:rPr>
          <w:sz w:val="20"/>
          <w:szCs w:val="20"/>
        </w:rPr>
      </w:pPr>
      <w:r>
        <w:rPr>
          <w:sz w:val="20"/>
          <w:szCs w:val="20"/>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br/>
        <w:br/>
        <w:t>(f) Maintenance.</w:t>
        <w:br/>
        <w:br/>
        <w:t>(1) Except as otherwise provided in the Schedule, the Contractor shall protect, preserve, maintain (including normal parts replacement), and repair the facilities in accordance with sound industrial practice.</w:t>
        <w:br/>
        <w:b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br/>
        <w:b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br/>
        <w:b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br/>
        <w:b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br/>
        <w:b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br/>
        <w:br/>
        <w:t>(g) Access. The Government and any persons designated by it shall, at all reasonable times, have access to the premises where any of the facilities are located.</w:t>
        <w:br/>
        <w:b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br/>
        <w:br/>
        <w:t>(i) Representations and warranties.</w:t>
        <w:br/>
        <w:br/>
        <w:t>(1) The Government makes no warranty, express or implied, regarding the condition or fitness for use of any facilities. To the extent practical, the Contractor shall be allowed to inspect all the facilities to be furnished by the Government before their shipment.</w:t>
        <w:br/>
        <w:b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br/>
        <w:br/>
        <w:t>(j) Termination of use of the facilities.</w:t>
        <w:br/>
        <w:b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br/>
        <w:b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br/>
        <w:br/>
        <w:t>(k) Disposition of the facilities.</w:t>
        <w:br/>
        <w:br/>
        <w:t>(1) The provisions of this paragraph (k) shall apply to facilities whose use has been terminated by either the Contracting Officer or the Contractor under paragraph (j), except as provided in subparagraph (k)(2).</w:t>
        <w:br/>
        <w:b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br/>
        <w:b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br/>
        <w:b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br/>
        <w:br/>
        <w:t xml:space="preserve">(i) Abandon the facilities in place, in which case all obligations of the Government regarding such abandoned facilities and the rehabilitation of the premises in and on which they are located shall immediately cease; or </w:t>
        <w:br/>
        <w:br/>
        <w:t>(ii) Require the Contractor to comply, at Government expense, with such directions as the Contracting Officer may give with respect to--</w:t>
        <w:br/>
        <w:br/>
        <w:t xml:space="preserve">(A) The preparation, protection, removal, or shipment of the affected facilities; </w:t>
        <w:b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br/>
        <w:br/>
        <w:t>(C) The restoration of Government-owned property incident to the removal of the facilities from such property; and</w:t>
        <w:br/>
        <w:br/>
        <w:t>(D) The sale of any affected facilities in such manner, at such times, and at such price as may be approved by the Government, except that the Contractor shall not be required to extend credit to any purchaser.</w:t>
        <w:br/>
        <w:b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br/>
        <w:br/>
        <w:t>(i) retain the facilities in place or</w:t>
        <w:br/>
        <w:br/>
        <w:t xml:space="preserve">(ii) remove any of the affected severable facilities located in Contractor-owned property and store them at the Contractor's plant or in a public insured warehouse. </w:t>
        <w:br/>
        <w:b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br/>
        <w:br/>
        <w:t>(6) Nonseverable items of the facilities or items of the facilities subject to patent or proprietary rights shall be disposed of in such manner as the parties may have agreed to in writing.</w:t>
        <w:br/>
        <w:br/>
        <w:t>(7) The Government, either directly or by third persons engaged by it, may remove or otherwise dispose of any facilities for which the Contractor's authority to use has been terminated, other than those for which specific provision is made in subparagraph (k)(6).</w:t>
        <w:br/>
        <w:b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br/>
        <w:b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br/>
        <w:br/>
        <w:t>(l) Supersedure.</w:t>
        <w:br/>
        <w:b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br/>
        <w:b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rPr>
      </w:pPr>
      <w:r>
        <w:rPr>
          <w:sz w:val="2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sz w:val="20"/>
        </w:rPr>
        <w:t>3.10.3-7/alt1 Government Property (Facilities Use). Alternate I</w:t>
      </w:r>
      <w:r>
        <w:rPr>
          <w:color w:val="000000"/>
          <w:sz w:val="20"/>
        </w:rPr>
        <w:t xml:space="preserve"> </w:t>
      </w:r>
      <w:r>
        <w:rPr>
          <w:b/>
          <w:color w:val="000000"/>
          <w:sz w:val="20"/>
        </w:rPr>
        <w:t>(</w:t>
      </w:r>
      <w:r>
        <w:rPr>
          <w:b/>
          <w:bCs/>
          <w:color w:val="000000"/>
          <w:sz w:val="20"/>
        </w:rPr>
        <w:t>April 2004</w:t>
      </w:r>
      <w:r>
        <w:rPr>
          <w:b/>
          <w:color w:val="000000"/>
          <w:sz w:val="20"/>
        </w:rPr>
        <w:t>)</w:t>
      </w:r>
      <w:r>
        <w:rPr>
          <w:color w:val="000000"/>
          <w:sz w:val="20"/>
        </w:rPr>
        <w:t xml:space="preserve">  </w:t>
      </w:r>
    </w:p>
    <w:p>
      <w:pPr>
        <w:pStyle w:val="NormalWeb"/>
        <w:rPr/>
      </w:pPr>
      <w:r>
        <w:rPr>
          <w:sz w:val="20"/>
          <w:szCs w:val="20"/>
        </w:rPr>
        <w:t>(b) Title to equipment.</w:t>
        <w:br/>
        <w:b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br/>
        <w:br/>
        <w:t>(2) The Government shall retain title to all Government-furnished property.</w:t>
        <w:br/>
        <w:b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br/>
        <w:br/>
        <w:t>(ii) Title to replacement parts furnished by the Contractor in performing its normal obligations under paragraph (f) of this clause shall pass to and vest in the Government upon completion of their installation in the facilities.</w:t>
        <w:br/>
        <w:br/>
        <w:t>(iii) Title to other property, the cost of which is reimbursable to the Contractor under this contract or a related contract, shall pass to and vest in the Government upon:</w:t>
        <w:br/>
        <w:br/>
        <w:t>(A) Issuance of the property for use in performing this contract;</w:t>
        <w:br/>
        <w:br/>
        <w:t>(B) Commencement of processing or use of the property in performing this contract; or</w:t>
        <w:br/>
        <w:br/>
        <w:t>(C) Reimbursement of the cost of the property by the Government, whichever occurs first.</w:t>
        <w:br/>
        <w:b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br/>
        <w:b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br/>
        <w:b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br/>
        <w:br/>
        <w:t>(6) Vesting title under this paragraph (b) is subject to civil rights legislation, 42 U.S.C. 2000d. Before title is vested and by signing this contract, the Contractor accepts and agrees that--</w:t>
        <w:br/>
        <w:br/>
      </w:r>
      <w:r>
        <w:rPr>
          <w:i/>
          <w:sz w:val="20"/>
          <w:szCs w:val="20"/>
        </w:rPr>
        <w:t>"No person in the United States shall, on the ground of race, color, or national origin, be excluded from participation in, be denied the benefits of, or be otherwise subjected to discrimination under this contemplated financial assistance (title to equipment)."</w:t>
      </w:r>
      <w:r>
        <w:rPr>
          <w:sz w:val="20"/>
          <w:szCs w:val="20"/>
        </w:rPr>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used in all SIRs and contracts that include Government property in the form of facilities. </w:t>
      </w:r>
    </w:p>
    <w:p>
      <w:pPr>
        <w:pStyle w:val="Normal"/>
        <w:rPr>
          <w:sz w:val="20"/>
          <w:szCs w:val="20"/>
        </w:rPr>
      </w:pPr>
      <w:r>
        <w:rPr>
          <w:sz w:val="20"/>
          <w:szCs w:val="2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bCs/>
          <w:sz w:val="20"/>
          <w:szCs w:val="20"/>
        </w:rPr>
      </w:pPr>
      <w:r>
        <w:rPr>
          <w:b/>
          <w:bCs/>
          <w:sz w:val="20"/>
          <w:szCs w:val="20"/>
        </w:rPr>
        <w:t>3.10.4-13 Higher-Level Contract Quality Requirement (April 2004 )</w:t>
      </w:r>
    </w:p>
    <w:p>
      <w:pPr>
        <w:pStyle w:val="NormalWeb"/>
        <w:rPr>
          <w:sz w:val="20"/>
          <w:szCs w:val="20"/>
        </w:rPr>
      </w:pPr>
      <w:r>
        <w:rPr>
          <w:sz w:val="20"/>
          <w:szCs w:val="20"/>
        </w:rPr>
        <w:t xml:space="preserve">(a) The Contractor shall comply with the standard titled __________________ [Contracting Officer insert the title and number of the standard], which is hereby incorporated into this contract. </w:t>
        <w:br/>
        <w:b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br/>
        <w:br/>
        <w:t>(c) In the event of conflict between the Quality System Plan (QSP) and the above referenced standard(s), the applicable standards shall control.</w:t>
        <w:br/>
        <w:br/>
        <w:t>(d) Calibration systems and measuring and test equipment shall be controlled in accordance with a nationally recognized standard, such as:  ISO 10012 or ANSI/NCSL Z250-1.</w:t>
        <w:br/>
        <w:br/>
        <w:t>(e) Government Furnished Property shall be controlled to assure acceptability upon receipt, preclude degradation, damage or misuse during storage, use or test, and assure proper final disposition in accordance with the contract.</w:t>
        <w:br/>
        <w:br/>
        <w:t>(f) Site installation activities, maintenance, and support services shall be controlled in accordance with contract requirements.</w:t>
        <w:br/>
        <w:br/>
        <w:t>(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 </w:t>
      </w:r>
    </w:p>
    <w:p>
      <w:pPr>
        <w:pStyle w:val="Normal"/>
        <w:rPr>
          <w:sz w:val="20"/>
        </w:rPr>
      </w:pPr>
      <w:r>
        <w:rPr>
          <w:sz w:val="2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bCs/>
          <w:sz w:val="20"/>
        </w:rPr>
      </w:pPr>
      <w:r>
        <w:rPr>
          <w:b/>
          <w:bCs/>
          <w:sz w:val="20"/>
        </w:rPr>
        <w:t>3.14-2 Contractor Personnel Suitability Requirements (April 2004)</w:t>
      </w:r>
    </w:p>
    <w:p>
      <w:pPr>
        <w:pStyle w:val="NormalWeb"/>
        <w:rPr>
          <w:sz w:val="20"/>
          <w:szCs w:val="20"/>
        </w:rPr>
      </w:pPr>
      <w:r>
        <w:rPr>
          <w:sz w:val="20"/>
          <w:szCs w:val="20"/>
        </w:rPr>
        <w:t xml:space="preserve">(a) This clause applies to the extent that this contract requires contractor employees, subcontractors, or consultants to have unescorted access to FAA: </w:t>
        <w:br/>
        <w:br/>
        <w:t xml:space="preserve">(1) facilities, </w:t>
        <w:br/>
        <w:br/>
        <w:t xml:space="preserve">(2) sensitive information, and/or </w:t>
        <w:br/>
        <w:br/>
        <w:t xml:space="preserve">(3) resources regardless of the location where such access occurs, and none of the exceptions of FAA Order 1600.72, Contractor and Industrial Security Program, chapter 4, paragraphs 403g, 403i-I, and/or 409, pertains. </w:t>
        <w:br/>
        <w:br/>
        <w:t xml:space="preserve">Definitions of applicable terminology are contained in the corresponding guidance and Order 1600.72, appendix 1. </w:t>
        <w:br/>
        <w:br/>
        <w:t>(b) Consistent with FAA Order 1600.72, the FAA Servicing Security Element (SSE) has approved designated risk levels for the following positions under the contract:</w:t>
        <w:br/>
        <w:br/>
        <w:t xml:space="preserve">Position Risk Level </w:t>
        <w:br/>
        <w:t>[CO to insert information here]</w:t>
        <w:br/>
        <w:b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br/>
        <w:br/>
        <w:t xml:space="preserve">- Standard Form (SF) 85P, Questionnaire for Public Trust Positions, revised September 1995. The SF 85P shall be completed (all questions answered) in accordance with the instruction sheet. </w:t>
        <w:br/>
        <w:b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br/>
        <w:b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br/>
        <w:br/>
        <w:t xml:space="preserve">The Contractor shall submit the required information with a transmittal letter referencing the contract number and this request to: </w:t>
        <w:br/>
        <w:br/>
        <w:t>Headquarters Contracts:</w:t>
        <w:br/>
        <w:br/>
        <w:t>Manager, Personnel Security Division, ASN-200</w:t>
        <w:br/>
        <w:t>Office of Investigations</w:t>
        <w:br/>
        <w:t>400 7th Street, SW, Room 5402a</w:t>
        <w:br/>
        <w:t>Washington, D.C. 20591</w:t>
        <w:br/>
        <w:br/>
        <w:t>Regional and Center Contracts:</w:t>
        <w:br/>
        <w:br/>
        <w:t>[CO insert appropriate Regional or Center information here or enter "none" if not applicable]</w:t>
        <w:br/>
        <w:b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br/>
        <w:br/>
        <w:t>(d) The contractor shall submit the information required by Section (c) of this Clause for any new employee not listed in the Contractor's initial thirty (30) day submission who is hired into any position identified in Section (c) of this Clause.</w:t>
        <w:br/>
        <w:b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br/>
        <w:b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br/>
        <w:br/>
        <w:t xml:space="preserve">(1) The submittal of all necessary forms within [CO to insert information] days, but not to exceed a maximum of 30 days, and </w:t>
        <w:br/>
        <w:br/>
        <w:t xml:space="preserve">(2) completion of a suitability investigation by the SSE, subject to the following conditions: </w:t>
        <w:br/>
        <w:br/>
        <w:t xml:space="preserve">(State any SSE conditions such as restricted access to sensitive information or facilities. Specify information or facilities. If the SSE imposes no conditions, state "None"). </w:t>
        <w:br/>
        <w:b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br/>
        <w:b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br/>
        <w:br/>
        <w:t xml:space="preserve">(h) The Contractor shall notify the CO within one (1) day after any employee identified pursuant to Section (c) of this Clause is terminated from performance on the contract. </w:t>
        <w:br/>
        <w:b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br/>
        <w:b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ntracting Officer a material breach of the contract.</w:t>
        <w:br/>
        <w:b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br/>
        <w:b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br/>
        <w:b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br/>
        <w:b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End of clause)</w:t>
      </w:r>
    </w:p>
    <w:p>
      <w:pPr>
        <w:pStyle w:val="NormalWeb"/>
        <w:rPr/>
      </w:pPr>
      <w:r>
        <w:rPr>
          <w:b/>
          <w:bCs/>
          <w:sz w:val="20"/>
          <w:szCs w:val="20"/>
          <w:u w:val="single"/>
        </w:rPr>
        <w:t>PRESCRIPTION</w:t>
      </w:r>
      <w:r>
        <w:rPr>
          <w:sz w:val="20"/>
          <w:szCs w:val="20"/>
        </w:rPr>
        <w:t xml:space="preserve"> </w:t>
      </w:r>
    </w:p>
    <w:p>
      <w:pPr>
        <w:pStyle w:val="NormalWeb"/>
        <w:rPr>
          <w:sz w:val="20"/>
          <w:szCs w:val="20"/>
        </w:rPr>
      </w:pPr>
      <w:r>
        <w:rPr>
          <w:sz w:val="20"/>
          <w:szCs w:val="20"/>
        </w:rPr>
        <w:t xml:space="preserve">Shall be inserted into all FAA SIRs and contract actions when the contractor may require access to FAA facilities, sensitive information and/or resources, and is applicable </w:t>
      </w:r>
    </w:p>
    <w:p>
      <w:pPr>
        <w:pStyle w:val="Normal"/>
        <w:rPr>
          <w:sz w:val="20"/>
          <w:szCs w:val="20"/>
        </w:rPr>
      </w:pPr>
      <w:r>
        <w:rPr>
          <w:sz w:val="20"/>
          <w:szCs w:val="20"/>
        </w:rPr>
      </w:r>
    </w:p>
    <w:p>
      <w:pPr>
        <w:pStyle w:val="Normal"/>
        <w:tabs>
          <w:tab w:val="clear" w:pos="720"/>
          <w:tab w:val="left" w:pos="-720" w:leader="none"/>
        </w:tabs>
        <w:suppressAutoHyphens w:val="true"/>
        <w:rPr>
          <w:b/>
          <w:b/>
          <w:spacing w:val="-3"/>
          <w:sz w:val="32"/>
          <w:szCs w:val="32"/>
        </w:rPr>
      </w:pPr>
      <w:r>
        <w:rPr>
          <w:b/>
          <w:spacing w:val="-3"/>
          <w:sz w:val="32"/>
          <w:szCs w:val="32"/>
        </w:rPr>
        <w:t>END OF SUMMARY</w:t>
      </w:r>
    </w:p>
    <w:p>
      <w:pPr>
        <w:pStyle w:val="Normal"/>
        <w:tabs>
          <w:tab w:val="clear" w:pos="720"/>
          <w:tab w:val="left" w:pos="1440" w:leader="none"/>
        </w:tabs>
        <w:rPr>
          <w:b/>
          <w:b/>
          <w:spacing w:val="-3"/>
          <w:sz w:val="32"/>
          <w:szCs w:val="32"/>
        </w:rPr>
      </w:pPr>
      <w:r>
        <w:rPr>
          <w:b/>
          <w:spacing w:val="-3"/>
          <w:sz w:val="32"/>
          <w:szCs w:val="32"/>
        </w:rPr>
      </w:r>
    </w:p>
    <w:p>
      <w:pPr>
        <w:pStyle w:val="Normal"/>
        <w:tabs>
          <w:tab w:val="clear" w:pos="720"/>
          <w:tab w:val="left" w:pos="1440" w:leader="none"/>
        </w:tabs>
        <w:rPr>
          <w:b/>
          <w:b/>
          <w:spacing w:val="-3"/>
        </w:rPr>
      </w:pPr>
      <w:r>
        <w:rPr>
          <w:b/>
          <w:spacing w:val="-3"/>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_s (you) response to this SIR must include proof of an approved EVMS or provide a plan (the plan) to implement an approved system that complies with the EVMS criteria (the criteria) stated in subparagraph (b) of clause 1.13-2, _EVMS_.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_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  (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t xml:space="preserve"> </w:t>
      </w:r>
      <w:r>
        <w:rPr>
          <w:b/>
          <w:bCs/>
          <w:sz w:val="22"/>
          <w:szCs w:val="22"/>
        </w:rPr>
        <w:t>Cost/Schedule Status Report Plan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t xml:space="preserve"> </w:t>
      </w:r>
      <w:r>
        <w:rPr>
          <w:b/>
          <w:bCs/>
          <w:sz w:val="22"/>
          <w:szCs w:val="22"/>
        </w:rPr>
        <w:t>Cost/Schedule Status Report</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other than those for commercial-off-the-shelf software where the requirement for full compliance with the EVMS requirements of EIA-748-A is not necessary due to the contract type.  Do not use this clause in contracts that include provision 1.13-1 Notice of EVMS and clause 1.13-2 EVMS.</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Sept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you) must provide accurate and complete information whe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FAA needs a minimum acceptance period of __ _ calendar days before awarding a contract.  However, offerors (you, your) in your response to this SIR may request a different minimum acceptance period.  Your request must clearly indicate why you need a different period, and what that different period is.  The CO may reject any alternate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FAA accepts your proposed minimum acceptance period, you agree to fully perform your offer starting at your earliest noted calendar d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rovision supersedes any language about any acceptance period mentioned elsewhere in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specifying a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 must submit an affidavit stating that you have no affiliate offerors.   Businesses are affiliates when, either directly or indirectly, one entity controls or has the power to control the other, or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you have affiliates, you must provide the names and addresses of all affiliates and the names and addresses of all persons and concerns that exercise control or ownership over you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bout affiliated bidders to prevent practices prejudicial to effective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s the Offeror (you, your) must provide to show characteristics of your products that cannot be described adequately in writing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You must provide the samples this SIR requires before the offer due date or, as part of your response, request that the CO waive the samples requirement.  The FAA (we, us) will review offers that combine samples and waiver requests as if they were offers with samples on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e will evaluate your samples to see if they meet the SIRs requirements.  If the samples do not, the CO may reject your offer. The CO may also reject your offer if you provide your samples after the offer du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you must provide us samples at no charge.  If you want them back, you must request their return and pay for their shipp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you request we waive the SIR requirement to provide samples, you must do so in writing as part of your response to this SIR.  Your request must show that you supplied the same product under an earlier FAA contract, it was tested and accepted by the FAA, it meets this SIR_s requirements, and you will produce it at the same plant as the earlier product.  You must provide the earlier contract number, date of contract, CLIN of supplied product, and date of final deliver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us, we) may need descriptive literature to determine that the Offeror (you, your) will provide technically-acceptable products.  "Descriptive literature" is information, like example cuts, illustrations, drawings, and brochures.  It may also be information about design, materials, components, performance characteristics, or methods of manufacture, assembly, construction, or operation.  You must mark descriptive literature so we can readily find it in your response to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You may request we waive the SIR requirement to provide descriptive literature.  You must do so in writing as part of your response to this SIR.  Your request must show that you supplied the same product under an earlier FAA contract, it was tested and accepted by us, it meets this SIR_s requirements, and you will produce it at the same plant as the earlier product.  You must provide the earlier contract number, date of contract, CLIN of supplied product, and date of final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ust provide the literature this SIR requires before the offer due date or, as part of your response, request that the CO waive the requirement.  We will review offers that combine descriptive literature and requests for waiver as if they contained literature only.  The CO may also reject your offer if you do not submit your descriptive literature on time or if it does not show that your produ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descriptive literature to evaluate the technical acceptability of an offered produc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ll submittals must be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subject to the North America Free Trade Agreements Implementation Act (NAFT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ll monetary amounts in all submittals must be in United States Dollars (US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subject to the North America Free Trade Agreements Implementation Act (NAFT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you, your) must maintain all records and other evidence that reflect direct or indirect real or anticipated costs you claim or anticipate incurring as part of this contract. You must also permit the CO to examine and audit any record or evidence you might rely on to support any claim for payment you might anticipate making, and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you submitted cost or pricing data for this contract, you must permit the CO to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mptroller General of the United States, or an authorized representative, may examine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you must provide cost, funding, or performance reports, the CO may audit your supporting records and materials, and evaluate how effectively you produce data for these reports and present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make records, materials and other evidence described in paragraphs (a) through (e) of this clause available for FAA (us, we, our) inspection at your office during normal business hours for three (3) years after final payment under this contract, or for any longer period required by statute or by other clauses of this contract.  You must allow us to examine, audit, or reproduce this information when we request to do so.  When requested, you must also provide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records relating to any contract that is completely or partially terminated for three (3) years after any final termination or settlement, whichever is lat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a Contract Disputes clause,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include all the terms of this clause in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exceed $1,000,00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are cost-reimbursement, incentive, time-and-materials, labor-hour, or price-redeterminable or any combination of the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which the FAA requires cost or pricing data;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at require the subcontractor provide reports as describ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Neither party may alter this clause except to identify the contracting parties proper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he CO must use this clause in contracts requiring the contractor to submit cost or pricing data for the basic award or subsequent modifications.</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mmercial Off the Shelf (COTS) item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oods produced by this SIR may be standardized.  If so, the FAA may award future contracts for these item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provision in SIRs for item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checking the applicable box, Offerors (you) represent that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You operate as [ ] a corporation incorporated under the laws of the State of ____________________ , [ ] an individual, [ ] a partnership, [ ] a nonprofit organization, </w:t>
      </w:r>
    </w:p>
    <w:p>
      <w:pPr>
        <w:pStyle w:val="Normal"/>
        <w:tabs>
          <w:tab w:val="clear" w:pos="720"/>
          <w:tab w:val="left" w:pos="1440" w:leader="none"/>
          <w:tab w:val="left" w:pos="2160" w:leader="none"/>
        </w:tabs>
        <w:rPr>
          <w:sz w:val="22"/>
          <w:szCs w:val="22"/>
        </w:rPr>
      </w:pPr>
      <w:r>
        <w:rPr>
          <w:sz w:val="22"/>
          <w:szCs w:val="22"/>
        </w:rPr>
        <w:t>[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you are a foreign entity, you operate as [ ] an individual, [ ] a partnership, [ ] a nonprofit organization, [ ] a joint venture, or [ ] a corporation, registered for business in _______________________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does not want elaborate brochures or other presentations beyond those needed to present a complete and effective response to this SIR.  We also do not want or require elaborate artwork, expensive paper and bindings, and expensive visual and other presentation aids.  We may construe these submittals as an indication that an Offeror lacks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 your) must acknowledge receipt of amendments to this SIR before the SIR deadline for receiving submittals.  You may acknowledge receipt by signing and returning the amendment, by identifying the amendment number and date in the space provided on the form for submitting an offer, or if this SIR authorizes electronic acknowledgement, by sending the CO your acknowledgement electronic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ors (your, you) must submit offers, modifications, information, and documentation, in sealed envelopes or packages addressed to the office specified in the SIR.  You must also show the time specified for receipt, the SIR number, and your name and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AA accepts electronic submittals, modifications or withdrawals only if the SIR authorizes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Submittal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_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FF"/>
            <w:sz w:val="22"/>
            <w:szCs w:val="22"/>
          </w:rPr>
          <w:t>http://www.faa.gov/sbo</w:t>
        </w:r>
      </w:hyperlink>
      <w:r>
        <w:rPr>
          <w:sz w:val="22"/>
          <w:szCs w:val="22"/>
        </w:rPr>
        <w:t xml:space="preserve"> ("Subcontracting Report for Individual Contracts") to the contracting officer and to </w:t>
      </w:r>
      <w:hyperlink r:id="rId4">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5">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ull text of the clause click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http://www.asu.faa.gov/conwrite/docs/gpclause.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_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_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_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_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_s managerial personnel) of the Government_s disapproval, withdrawal of approval, or nonacceptance of the system or program, it shall be conclusively presumed that such failure was due to willful misconduct or lack of good faith on the part of the Contractor_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_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_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_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_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_s rights to recover against third parties for any loss or destruction of, or damage to, Government property. Upon the request of the Contracting Officer, the Contractor shall, at the Government_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_s normal practice and account for it as a part of general overhead or other reimbursable costs in accordance with the Contractor_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 or ANSI/NCSL Z25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2">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_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3">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4">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Foreign Nationals as Contractor Employee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Government-Issued Keys, Identification Badges, and Vehicle Decal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
        <w:tabs>
          <w:tab w:val="clear" w:pos="720"/>
          <w:tab w:val="left" w:pos="-720" w:leader="none"/>
        </w:tabs>
        <w:suppressAutoHyphens w:val="true"/>
        <w:rPr>
          <w:b/>
          <w:b/>
          <w:spacing w:val="-3"/>
          <w:sz w:val="22"/>
          <w:szCs w:val="22"/>
        </w:rPr>
      </w:pPr>
      <w:r>
        <w:rPr>
          <w:b/>
          <w:spacing w:val="-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outlineLvl w:val="0"/>
    </w:pPr>
    <w:rPr>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color w:val="000000"/>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60" w:leader="none"/>
        <w:tab w:val="left" w:pos="1800" w:leader="none"/>
        <w:tab w:val="left" w:pos="6480" w:leader="none"/>
        <w:tab w:val="left" w:pos="7920" w:leader="none"/>
      </w:tabs>
      <w:spacing w:lineRule="atLeast" w:line="240"/>
    </w:pPr>
    <w:rPr>
      <w:rFonts w:ascii="Courier New" w:hAnsi="Courier New"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rPr>
  </w:style>
  <w:style w:type="paragraph" w:styleId="TextBodyIndent">
    <w:name w:val="Body Text Indent"/>
    <w:basedOn w:val="Normal"/>
    <w:pPr>
      <w:ind w:firstLine="720"/>
    </w:pPr>
    <w:rPr>
      <w:rFonts w:ascii="Arial" w:hAnsi="Arial" w:cs="Arial"/>
      <w:color w:val="0000FF"/>
      <w:sz w:val="20"/>
    </w:rPr>
  </w:style>
  <w:style w:type="paragraph" w:styleId="Footer">
    <w:name w:val="Footer"/>
    <w:basedOn w:val="Normal"/>
    <w:pPr>
      <w:tabs>
        <w:tab w:val="clear" w:pos="720"/>
        <w:tab w:val="center" w:pos="4320" w:leader="none"/>
        <w:tab w:val="right" w:pos="8640" w:leader="none"/>
      </w:tabs>
    </w:pPr>
    <w:rPr>
      <w:color w:val="000000"/>
      <w:sz w:val="20"/>
      <w:szCs w:val="20"/>
    </w:rPr>
  </w:style>
  <w:style w:type="paragraph" w:styleId="BodyText3">
    <w:name w:val="Body Text 3"/>
    <w:basedOn w:val="Normal"/>
    <w:qFormat/>
    <w:pPr>
      <w:tabs>
        <w:tab w:val="clear" w:pos="720"/>
        <w:tab w:val="left" w:pos="576" w:leader="none"/>
        <w:tab w:val="left" w:pos="1152" w:leader="none"/>
        <w:tab w:val="left" w:pos="1728" w:leader="none"/>
        <w:tab w:val="left" w:pos="2880" w:leader="none"/>
        <w:tab w:val="left" w:pos="3456" w:leader="none"/>
      </w:tabs>
    </w:pPr>
    <w:rPr>
      <w:rFonts w:ascii="Arial" w:hAnsi="Arial" w:cs="Arial"/>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mailto:Fred.Dendy@faa.gov"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http://www.asu.faa.gov/conwrite/docs/gpclause.doc" TargetMode="External"/><Relationship Id="rId11" Type="http://schemas.openxmlformats.org/officeDocument/2006/relationships/hyperlink" Target="mailto:GIDEP.@GIDEP.Corona.Navy.MIL" TargetMode="External"/><Relationship Id="rId12" Type="http://schemas.openxmlformats.org/officeDocument/2006/relationships/hyperlink" Target="http://www.GIDEP.ORG/" TargetMode="External"/><Relationship Id="rId13" Type="http://schemas.openxmlformats.org/officeDocument/2006/relationships/hyperlink" Target="http://www.dbis.customer/custlist.htm" TargetMode="External"/><Relationship Id="rId14" Type="http://schemas.openxmlformats.org/officeDocument/2006/relationships/hyperlink" Target="mailto:globalinfo@dbisma.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24:00Z</dcterms:created>
  <dc:creator>asu</dc:creator>
  <dc:description/>
  <dc:language>en-US</dc:language>
  <cp:lastModifiedBy>tcriswell</cp:lastModifiedBy>
  <dcterms:modified xsi:type="dcterms:W3CDTF">2004-04-07T18:24:00Z</dcterms:modified>
  <cp:revision>2</cp:revision>
  <dc:subject/>
  <dc:title>`</dc:title>
</cp:coreProperties>
</file>