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t>`</w:t>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t>Change 7 - November 14, 1997</w:t>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This document transmits revisions, additions, and deletions to FAA Acquisition Management System clauses and provisions.  Unless otherwise specified, these changes are effective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u w:val="single"/>
        </w:rPr>
      </w:pPr>
      <w:r>
        <w:rPr/>
        <w:t>November 14, 1997 and apply to all screening information requests and contracts issued after November 14, 1997.</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u w:val="single"/>
        </w:rPr>
      </w:pPr>
      <w:r>
        <w:rPr>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Revised or added clauses and provisions are denoted by November 1997 in the title of the clause or provision.</w:t>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b/>
          <w:bCs/>
        </w:rPr>
        <w:t xml:space="preserve">A.  </w:t>
      </w:r>
      <w:r>
        <w:rPr>
          <w:b/>
          <w:bCs/>
          <w:u w:val="single"/>
        </w:rPr>
        <w:t>CLAUSES REVIS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b/>
          <w:b/>
          <w:bCs/>
          <w:u w:val="single"/>
        </w:rPr>
      </w:pPr>
      <w:r>
        <w:rPr>
          <w:b/>
          <w:bCs/>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The following summarize clause</w:t>
      </w:r>
      <w:r>
        <w:rPr>
          <w:i/>
          <w:iCs/>
        </w:rPr>
        <w:t xml:space="preserve"> </w:t>
      </w:r>
      <w:r>
        <w:rPr/>
        <w:t xml:space="preserve">revisions: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1.</w:t>
        <w:tab/>
      </w:r>
      <w:r>
        <w:rPr>
          <w:u w:val="single"/>
        </w:rPr>
        <w:t>3.2.2.3-33, Order of Precedence</w:t>
      </w:r>
      <w:r>
        <w:rPr/>
        <w:t xml:space="preserve"> adds a note of clarification regarding use of the claus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2.</w:t>
        <w:tab/>
      </w:r>
      <w:r>
        <w:rPr>
          <w:u w:val="single"/>
        </w:rPr>
        <w:t>3.2.2.3-60, Specifications, Drawings and Materials Submittals</w:t>
      </w:r>
      <w:r>
        <w:rPr/>
        <w:t xml:space="preserve"> adds a note of clarification regarding use of the claus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3.</w:t>
        <w:tab/>
      </w:r>
      <w:r>
        <w:rPr>
          <w:u w:val="single"/>
        </w:rPr>
        <w:t>3.2.5-12, Notice of Employment of Former United States Government Employees (Service Contracts)</w:t>
      </w:r>
      <w:r>
        <w:rPr/>
        <w:t xml:space="preserve"> contains a minor punctuation chang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4.</w:t>
        <w:tab/>
      </w:r>
      <w:r>
        <w:rPr>
          <w:u w:val="single"/>
        </w:rPr>
        <w:t>3.3.1-19, Prompt Payment for Construction</w:t>
      </w:r>
      <w:r>
        <w:rPr/>
        <w:t xml:space="preserve"> contains a minor editorial chang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5.</w:t>
        <w:tab/>
      </w:r>
      <w:r>
        <w:rPr>
          <w:u w:val="single"/>
        </w:rPr>
        <w:t>3.6.2-7, Preaward On-Site Equal Opportunity Compliance Review</w:t>
      </w:r>
      <w:r>
        <w:rPr/>
        <w:t xml:space="preserve"> increases the review threshold to $10M.</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6.</w:t>
        <w:tab/>
      </w:r>
      <w:r>
        <w:rPr>
          <w:u w:val="single"/>
        </w:rPr>
        <w:t>3.6.2-9, Equal Opportunity</w:t>
      </w:r>
      <w:r>
        <w:rPr/>
        <w:t xml:space="preserve"> increases the review threshold to $10M.</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u w:val="single"/>
        </w:rPr>
      </w:pPr>
      <w:r>
        <w:rPr>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7.</w:t>
        <w:tab/>
      </w:r>
      <w:r>
        <w:rPr>
          <w:u w:val="single"/>
        </w:rPr>
        <w:t>3.6.2-10, Equal Opportunity Preaward Clearance of Subcontracts</w:t>
      </w:r>
      <w:r>
        <w:rPr/>
        <w:t xml:space="preserve"> increases the review threshold to $10M.</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8.</w:t>
        <w:tab/>
      </w:r>
      <w:r>
        <w:rPr>
          <w:u w:val="single"/>
        </w:rPr>
        <w:t>3.6.2-12, Affirmative Action for Special Disabled and Vietnam Era Veterans</w:t>
      </w:r>
      <w:r>
        <w:rPr/>
        <w:t xml:space="preserve"> contains a punctuation correct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9.</w:t>
        <w:tab/>
      </w:r>
      <w:r>
        <w:rPr>
          <w:u w:val="single"/>
        </w:rPr>
        <w:t>3.6.2-24, Affirmative Action Compliance Requirements for Construction</w:t>
      </w:r>
      <w:r>
        <w:rPr/>
        <w:t xml:space="preserve"> replaces $35K with $10K.</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10.</w:t>
        <w:tab/>
      </w:r>
      <w:r>
        <w:rPr>
          <w:u w:val="single"/>
        </w:rPr>
        <w:t>3.9.1-1, Contract Disputes</w:t>
      </w:r>
      <w:r>
        <w:rPr/>
        <w:t xml:space="preserve"> changes the time for submission of a dispute to correspond to the policy requirement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11.</w:t>
        <w:tab/>
      </w:r>
      <w:r>
        <w:rPr>
          <w:u w:val="single"/>
        </w:rPr>
        <w:t>3.10.4-2, Inspection of Supplies</w:t>
      </w:r>
      <w:r>
        <w:rPr/>
        <w:t xml:space="preserve"> deletes portions of the basic clause to create Alternates I and II.</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ab/>
        <w:t>Alternate I is added to address fixed price incentive contract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ab/>
        <w:t>Alternate II is added to address fixed ceiling price contracts with retroactive price redeterminat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b/>
          <w:b/>
          <w:bCs/>
        </w:rPr>
      </w:pPr>
      <w:r>
        <w:rPr/>
        <w:t>12.</w:t>
        <w:tab/>
      </w:r>
      <w:r>
        <w:rPr>
          <w:u w:val="single"/>
        </w:rPr>
        <w:t>3.10.4-7, Inspection of Research and Development – Cost-Reimbursement</w:t>
      </w:r>
      <w:r>
        <w:rPr/>
        <w:t xml:space="preserve"> deletes part of the clause to create Alternate I.</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ab/>
        <w:t>Alternate I is added to address no-fee cost reimbursement contract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b/>
          <w:bCs/>
        </w:rPr>
        <w:t xml:space="preserve">B.  </w:t>
      </w:r>
      <w:r>
        <w:rPr>
          <w:b/>
          <w:bCs/>
          <w:u w:val="single"/>
        </w:rPr>
        <w:t>CLAUSES ADD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The following clauses are added: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1.</w:t>
        <w:tab/>
      </w:r>
      <w:r>
        <w:rPr>
          <w:u w:val="single"/>
        </w:rPr>
        <w:t>3.2.2.3-71, Commencement, Prosecution and Completion of the Work</w:t>
      </w:r>
      <w:r>
        <w:rPr/>
        <w:t xml:space="preserve"> is added to state requirements for starting and completing construction work.</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ab/>
        <w:t>Alternate I addresses requirements for starting and completing construction work tied to an assumed date of receipt of notice to proceed.</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2.</w:t>
        <w:tab/>
      </w:r>
      <w:r>
        <w:rPr>
          <w:u w:val="single"/>
        </w:rPr>
        <w:t>3.2.2.8-6, Time of Delivery</w:t>
      </w:r>
      <w:r>
        <w:rPr/>
        <w:t xml:space="preserve"> is added to require delivery by a specific time based upon a specific date of award.</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ab/>
        <w:t>Alternate I is added to cover delivery requirements expressed as specific calendar dates or specific periods based upon an assumed date of award.</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ab/>
        <w:t>Alternate II is added to cover delivery requirements expressed as specific calendar dates or specific periods based upon an assumed date the contractor will receive the notice of award.</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ab/>
        <w:t>Alternate III is added to cover delivery requirements based upon the actual date the contractor receives a written notice of award.</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3.</w:t>
        <w:tab/>
      </w:r>
      <w:r>
        <w:rPr>
          <w:u w:val="single"/>
        </w:rPr>
        <w:t>3.2.2.8-7, Desired and Required Time of Delivery</w:t>
      </w:r>
      <w:r>
        <w:rPr/>
        <w:t xml:space="preserve"> is added to provide delivery requirements expressed as a specific calendar date or period based upon the date of contract.</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ab/>
        <w:t>Alternate I is added to cover delivery expressed as a specific calendar date or period based upon an assumed date of award.</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ab/>
        <w:t>Alternate II is added to cover delivery expressed as a specific calendar date or period based upon an assumed date the contractor will receive notice of award.</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ab/>
        <w:t>Alternate III is added to cover delivery expressed as a specific calendar date or period based upon the actual date the contractor receives the written notice of award.</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4.</w:t>
        <w:tab/>
      </w:r>
      <w:r>
        <w:rPr>
          <w:u w:val="single"/>
        </w:rPr>
        <w:t>3.3.1-28, Notice of Progress Payments</w:t>
      </w:r>
      <w:r>
        <w:rPr/>
        <w:t xml:space="preserve"> is added notify offerors of the availability of progress payments.</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5.</w:t>
        <w:tab/>
      </w:r>
      <w:r>
        <w:rPr>
          <w:u w:val="single"/>
        </w:rPr>
        <w:t>3.3.1-29, Notice of Availability of Progress Payments Exclusively for Small Business Concerns</w:t>
      </w:r>
      <w:r>
        <w:rPr/>
        <w:t xml:space="preserve"> is added to provide notice of exclusion related to progress payments.</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6.</w:t>
        <w:tab/>
      </w:r>
      <w:r>
        <w:rPr>
          <w:u w:val="single"/>
        </w:rPr>
        <w:t>3.3.1-30, Progress Payments Not Included</w:t>
      </w:r>
      <w:r>
        <w:rPr/>
        <w:t xml:space="preserve"> is added to address the unavailability of progress payments.</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7.</w:t>
        <w:tab/>
      </w:r>
      <w:r>
        <w:rPr>
          <w:u w:val="single"/>
        </w:rPr>
        <w:t xml:space="preserve">3.3.1-31, Progress Payments </w:t>
      </w:r>
      <w:r>
        <w:rPr/>
        <w:t>is added to define terms for progress payments based upon cost.</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ab/>
        <w:t>Alternate I is added to provide for progress payments for small business.</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ab/>
        <w:t>Alternate II is added to provide for progress payments for letter contracts.</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8.</w:t>
        <w:tab/>
      </w:r>
      <w:r>
        <w:rPr>
          <w:u w:val="single"/>
        </w:rPr>
        <w:t>3.10.1-24, Notice of Delay</w:t>
      </w:r>
      <w:r>
        <w:rPr/>
        <w:t xml:space="preserve"> is added to require contractor notice to the FAA in the event of delay.</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9.</w:t>
        <w:tab/>
      </w:r>
      <w:r>
        <w:rPr>
          <w:u w:val="single"/>
        </w:rPr>
        <w:t>3.10.4-23, Contractor And Subcontractor Compliance with the Fastener Quality Act</w:t>
      </w:r>
      <w:r>
        <w:rPr/>
        <w:t xml:space="preserve"> is added to require compliance with the Fastener Quality Act.</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10.</w:t>
        <w:tab/>
      </w:r>
      <w:r>
        <w:rPr>
          <w:u w:val="single"/>
        </w:rPr>
        <w:t>3.10.4-24, Year 2000 (Services)</w:t>
      </w:r>
      <w:r>
        <w:rPr/>
        <w:t xml:space="preserve"> is added to provide coverage of year 2000 for service contract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t xml:space="preserve">C.  </w:t>
      </w:r>
      <w:r>
        <w:rPr>
          <w:b/>
          <w:bCs/>
          <w:u w:val="single"/>
        </w:rPr>
        <w:t>CLAUSES REMOV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u w:val="single"/>
        </w:rPr>
        <w:t>3.6.2-25, Equal Opportunity Preaward Clearance of Subcontracts</w:t>
      </w:r>
      <w:r>
        <w:rPr/>
        <w:t xml:space="preserve"> was deleted as a duplicate of 3.6.2-10.</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b/>
          <w:bCs/>
        </w:rPr>
        <w:t xml:space="preserve">D.  </w:t>
      </w:r>
      <w:r>
        <w:rPr>
          <w:b/>
          <w:bCs/>
          <w:u w:val="single"/>
        </w:rPr>
        <w:t>PRESCRIPTIONS CHANG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u w:val="single"/>
        </w:rPr>
      </w:pPr>
      <w:r>
        <w:rPr>
          <w:b/>
          <w:bCs/>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1.</w:t>
        <w:tab/>
      </w:r>
      <w:r>
        <w:rPr>
          <w:u w:val="single"/>
        </w:rPr>
        <w:t>3.3.1-26, Optional Information for Electronic Funds Transfer Payment</w:t>
      </w:r>
      <w:r>
        <w:rPr/>
        <w:t xml:space="preserve"> was revised to correctly state when clause 3.3.1-25 applies, this clause does no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u w:val="single"/>
        </w:rPr>
      </w:pPr>
      <w:r>
        <w:rPr>
          <w:b/>
          <w:bCs/>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2.</w:t>
        <w:tab/>
      </w:r>
      <w:r>
        <w:rPr>
          <w:u w:val="single"/>
        </w:rPr>
        <w:t>3.6.2-25, Equal Opportunity Preaward Clearance of Subcontracts</w:t>
      </w:r>
      <w:r>
        <w:rPr/>
        <w:t xml:space="preserve"> was deleted as a duplicate of 3.6.2-10.</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3.</w:t>
        <w:tab/>
      </w:r>
      <w:r>
        <w:rPr>
          <w:u w:val="single"/>
        </w:rPr>
        <w:t>3.10.4-2, Inspection of Supplies - Fixed Price</w:t>
      </w:r>
      <w:r>
        <w:rPr/>
        <w:t xml:space="preserve"> was revised to extract references to fixed price incentive contracts for supplies and fixed ceiling price contracts with retroactive price redetermination.</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4.</w:t>
        <w:tab/>
      </w:r>
      <w:r>
        <w:rPr>
          <w:u w:val="single"/>
        </w:rPr>
        <w:t>3.10.4-17, Year 2000 Warranty - Commercial Supply Items</w:t>
      </w:r>
      <w:r>
        <w:rPr/>
        <w:t xml:space="preserve"> clause applicability was revised.</w:t>
      </w:r>
      <w:r>
        <w:rPr>
          <w:b/>
          <w:bCs/>
        </w:rPr>
        <w:t xml:space="preserve">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5.</w:t>
        <w:tab/>
      </w:r>
      <w:r>
        <w:rPr>
          <w:u w:val="single"/>
        </w:rPr>
        <w:t>3.10.4-18, Year 2000 Warranty - Noncommercial Supply Items</w:t>
      </w:r>
      <w:r>
        <w:rPr/>
        <w:t xml:space="preserve"> clause applicability was revised.</w:t>
      </w:r>
    </w:p>
    <w:p>
      <w:pPr>
        <w:pStyle w:val="Normal"/>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u w:val="single"/>
        </w:rPr>
        <w:t>E.  DISPOSITION OF THIS CHANG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The following clauses are deleted in their entirety and the attached revised or added clauses are substitut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          </w:t>
      </w:r>
      <w:r>
        <w:rPr>
          <w:b/>
          <w:bCs/>
        </w:rPr>
        <w:t xml:space="preserve">Delete </w:t>
      </w:r>
      <w:r>
        <w:rPr/>
        <w:tab/>
        <w:tab/>
        <w:tab/>
        <w:tab/>
        <w:tab/>
        <w:t xml:space="preserve">      </w:t>
      </w:r>
      <w:r>
        <w:rPr>
          <w:b/>
          <w:bCs/>
        </w:rPr>
        <w:t xml:space="preserve">Replace with </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u w:val="single"/>
        </w:rPr>
        <w:t>Clause</w:t>
      </w:r>
      <w:r>
        <w:rPr/>
        <w:tab/>
      </w:r>
      <w:r>
        <w:rPr>
          <w:u w:val="single"/>
        </w:rPr>
        <w:t>Dated</w:t>
      </w:r>
      <w:r>
        <w:rPr/>
        <w:tab/>
        <w:tab/>
        <w:tab/>
        <w:tab/>
      </w:r>
      <w:r>
        <w:rPr>
          <w:u w:val="single"/>
        </w:rPr>
        <w:t>Clause</w:t>
      </w:r>
      <w:r>
        <w:rPr/>
        <w:tab/>
      </w:r>
      <w:r>
        <w:rPr>
          <w:u w:val="single"/>
        </w:rPr>
        <w:t>Dated</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3.2.2.3-33</w:t>
        <w:tab/>
        <w:t>April 1996</w:t>
        <w:tab/>
        <w:tab/>
        <w:tab/>
        <w:tab/>
        <w:t>3.2.2.3-33</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 xml:space="preserve">3.2.2.3-60 </w:t>
        <w:tab/>
        <w:t>April 1996</w:t>
        <w:tab/>
        <w:tab/>
        <w:tab/>
        <w:tab/>
        <w:t>3.2.2.3-60</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w:t>
        <w:tab/>
        <w:tab/>
        <w:t>---</w:t>
        <w:tab/>
        <w:tab/>
        <w:tab/>
        <w:tab/>
        <w:tab/>
        <w:tab/>
        <w:t>3.2.2.3-71</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w:t>
        <w:tab/>
        <w:tab/>
        <w:t>---</w:t>
        <w:tab/>
        <w:tab/>
        <w:tab/>
        <w:tab/>
        <w:tab/>
        <w:tab/>
        <w:t>Alternate I</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w:t>
        <w:tab/>
        <w:tab/>
        <w:t>---</w:t>
        <w:tab/>
        <w:tab/>
        <w:tab/>
        <w:tab/>
        <w:tab/>
        <w:tab/>
        <w:t>3.2.28-6</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w:t>
        <w:tab/>
        <w:tab/>
        <w:t>---</w:t>
        <w:tab/>
        <w:tab/>
        <w:tab/>
        <w:tab/>
        <w:tab/>
        <w:tab/>
        <w:t>Alternate I</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w:t>
        <w:tab/>
        <w:tab/>
        <w:t>---</w:t>
        <w:tab/>
        <w:tab/>
        <w:tab/>
        <w:tab/>
        <w:tab/>
        <w:tab/>
        <w:t>Alternate II</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w:t>
        <w:tab/>
        <w:tab/>
        <w:t>---</w:t>
        <w:tab/>
        <w:tab/>
        <w:tab/>
        <w:tab/>
        <w:tab/>
        <w:tab/>
        <w:t>Alternate III</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w:t>
        <w:tab/>
        <w:tab/>
        <w:t>---</w:t>
        <w:tab/>
        <w:tab/>
        <w:tab/>
        <w:tab/>
        <w:tab/>
        <w:tab/>
        <w:t>3.2.2.8-7</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w:t>
        <w:tab/>
        <w:tab/>
        <w:t>---</w:t>
        <w:tab/>
        <w:tab/>
        <w:tab/>
        <w:tab/>
        <w:tab/>
        <w:tab/>
        <w:t>Alternate I</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w:t>
        <w:tab/>
        <w:tab/>
        <w:t>---</w:t>
        <w:tab/>
        <w:tab/>
        <w:tab/>
        <w:tab/>
        <w:tab/>
        <w:tab/>
        <w:t>Alternate II</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w:t>
        <w:tab/>
        <w:tab/>
        <w:t>---</w:t>
        <w:tab/>
        <w:tab/>
        <w:tab/>
        <w:tab/>
        <w:tab/>
        <w:tab/>
        <w:t>Alternate III</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3.2.5-12</w:t>
        <w:tab/>
        <w:t>October 1996</w:t>
        <w:tab/>
        <w:tab/>
        <w:tab/>
        <w:t>3.2.5-12</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3.3.1-19</w:t>
        <w:tab/>
        <w:t>April 1996</w:t>
        <w:tab/>
        <w:tab/>
        <w:tab/>
        <w:tab/>
        <w:t>3.3.1-19</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w:t>
        <w:tab/>
        <w:tab/>
        <w:t>---</w:t>
        <w:tab/>
        <w:tab/>
        <w:tab/>
        <w:tab/>
        <w:tab/>
        <w:tab/>
        <w:t>3.3.1-28</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w:t>
        <w:tab/>
        <w:tab/>
        <w:t>---</w:t>
        <w:tab/>
        <w:tab/>
        <w:tab/>
        <w:tab/>
        <w:tab/>
        <w:tab/>
        <w:t>3.3.1-29</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w:t>
        <w:tab/>
        <w:tab/>
        <w:t>---</w:t>
        <w:tab/>
        <w:tab/>
        <w:tab/>
        <w:tab/>
        <w:tab/>
        <w:tab/>
        <w:t>3.3.1-30</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w:t>
        <w:tab/>
        <w:tab/>
        <w:t>---</w:t>
        <w:tab/>
        <w:tab/>
        <w:tab/>
        <w:tab/>
        <w:tab/>
        <w:tab/>
        <w:t>3.3.1-31</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w:t>
        <w:tab/>
        <w:tab/>
        <w:t>---</w:t>
        <w:tab/>
        <w:tab/>
        <w:tab/>
        <w:tab/>
        <w:tab/>
        <w:tab/>
        <w:t>Alternate I</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w:t>
        <w:tab/>
        <w:tab/>
        <w:t>---</w:t>
        <w:tab/>
        <w:tab/>
        <w:tab/>
        <w:tab/>
        <w:tab/>
        <w:tab/>
        <w:t>Alternate II</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3.6.2-7</w:t>
        <w:tab/>
        <w:t>July 1996</w:t>
        <w:tab/>
        <w:tab/>
        <w:tab/>
        <w:tab/>
        <w:t>3.6.2-7</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3.6.2-9</w:t>
        <w:tab/>
        <w:t>April 1996</w:t>
        <w:tab/>
        <w:tab/>
        <w:tab/>
        <w:tab/>
        <w:t>3.6.2-9</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3.6.2-10</w:t>
        <w:tab/>
        <w:t>April 1996</w:t>
        <w:tab/>
        <w:tab/>
        <w:tab/>
        <w:tab/>
        <w:t>3.6.2-10</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3.6.2-12</w:t>
        <w:tab/>
        <w:t>July 1996</w:t>
        <w:tab/>
        <w:tab/>
        <w:tab/>
        <w:tab/>
        <w:t>3.6.2-12</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3.6.2-24</w:t>
        <w:tab/>
        <w:t>July 1996</w:t>
        <w:tab/>
        <w:tab/>
        <w:tab/>
        <w:tab/>
        <w:t>3.6.2-24</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3.6.2-25</w:t>
        <w:tab/>
        <w:t>April 1996</w:t>
        <w:tab/>
        <w:tab/>
        <w:tab/>
        <w:tab/>
        <w:t>---</w:t>
        <w:tab/>
        <w:t>---</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3.9.1-1</w:t>
        <w:tab/>
        <w:t>April 1996</w:t>
        <w:tab/>
        <w:tab/>
        <w:tab/>
        <w:tab/>
        <w:t>3.9.1-1</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w:t>
        <w:tab/>
        <w:tab/>
        <w:t>---</w:t>
        <w:tab/>
        <w:tab/>
        <w:tab/>
        <w:tab/>
        <w:tab/>
        <w:tab/>
        <w:t>3.10.1-24</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3.10.4-2</w:t>
        <w:tab/>
        <w:t>April 1996</w:t>
        <w:tab/>
        <w:tab/>
        <w:tab/>
        <w:tab/>
        <w:t>3.10.4-2</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w:t>
        <w:tab/>
        <w:tab/>
        <w:t>---</w:t>
        <w:tab/>
        <w:tab/>
        <w:tab/>
        <w:tab/>
        <w:tab/>
        <w:tab/>
        <w:t>Alternate I</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w:t>
        <w:tab/>
        <w:tab/>
        <w:t>---</w:t>
        <w:tab/>
        <w:tab/>
        <w:tab/>
        <w:tab/>
        <w:tab/>
        <w:tab/>
        <w:t>Alternate II</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3.10.4-7</w:t>
        <w:tab/>
        <w:t>April 1996</w:t>
        <w:tab/>
        <w:tab/>
        <w:tab/>
        <w:tab/>
        <w:t>3.10.4-7</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w:t>
        <w:tab/>
        <w:tab/>
        <w:t>---</w:t>
        <w:tab/>
        <w:tab/>
        <w:tab/>
        <w:tab/>
        <w:tab/>
        <w:tab/>
        <w:t>Alternate I</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w:t>
        <w:tab/>
        <w:tab/>
        <w:t>---</w:t>
        <w:tab/>
        <w:tab/>
        <w:tab/>
        <w:tab/>
        <w:tab/>
        <w:tab/>
        <w:t>3.10.4-23</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t>---</w:t>
        <w:tab/>
        <w:tab/>
        <w:t>---</w:t>
        <w:tab/>
        <w:tab/>
        <w:tab/>
        <w:tab/>
        <w:tab/>
        <w:tab/>
        <w:t>3.10.4-24</w:t>
        <w:tab/>
        <w:t>November 1997</w:t>
      </w:r>
    </w:p>
    <w:p>
      <w:pPr>
        <w:pStyle w:val="Normal"/>
        <w:tabs>
          <w:tab w:val="clear" w:pos="720"/>
          <w:tab w:val="left" w:pos="-117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 w:val="left" w:pos="6480" w:leader="none"/>
        </w:tabs>
        <w:rPr/>
      </w:pPr>
      <w:r>
        <w:rPr/>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u w:val="single"/>
        </w:rPr>
      </w:pPr>
      <w:r>
        <w:rPr>
          <w:b/>
          <w:bCs/>
        </w:rPr>
        <w:t xml:space="preserve">F.  </w:t>
      </w:r>
      <w:r>
        <w:rPr>
          <w:b/>
          <w:bCs/>
          <w:u w:val="single"/>
        </w:rPr>
        <w:t>ATTACHMENT</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u w:val="single"/>
        </w:rPr>
      </w:pPr>
      <w:r>
        <w:rPr>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The revised/added clauses are attached to this change.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t>Attachmen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bCs/>
        </w:rPr>
      </w:pPr>
      <w:r>
        <w:rPr>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u w:val="single"/>
        </w:rPr>
      </w:pPr>
      <w:r>
        <w:rPr>
          <w:u w:val="single"/>
        </w:rPr>
        <w:t>Revised/Added Clause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u w:val="single"/>
        </w:rPr>
      </w:pPr>
      <w:r>
        <w:rPr>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3.2.2.3-33 </w:t>
        <w:tab/>
        <w:tab/>
        <w:t xml:space="preserve">Order of Precedence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3.2.2.3-60</w:t>
        <w:tab/>
        <w:tab/>
        <w:t xml:space="preserve">Specifications, Drawings and Materials Submittals </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3.2.2.3-71</w:t>
        <w:tab/>
        <w:tab/>
        <w:t xml:space="preserve">Commencement, Prosecution and Completion of the Work </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ab/>
        <w:tab/>
        <w:t>Alternate I</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3.2.2.8-6</w:t>
        <w:tab/>
        <w:tab/>
        <w:t xml:space="preserve">Time of Delivery </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ab/>
        <w:tab/>
        <w:t>Alternate I</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ab/>
        <w:tab/>
        <w:t>Alternate II</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ab/>
        <w:tab/>
        <w:t>Alternate III</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3.2.2.8-7</w:t>
        <w:tab/>
        <w:tab/>
        <w:t>Desired and Required Time of Delivery</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ab/>
        <w:tab/>
        <w:t>Alternate I</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ab/>
        <w:tab/>
        <w:t>Alternate II</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ab/>
        <w:tab/>
        <w:t>Alternate III</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3.2.5-12</w:t>
        <w:tab/>
        <w:tab/>
        <w:t xml:space="preserve">Notice of Employment of Former United States Government Employees </w:t>
        <w:tab/>
        <w:tab/>
        <w:tab/>
        <w:t xml:space="preserve">(Service Contracts)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3.3.1-19 </w:t>
        <w:tab/>
        <w:tab/>
        <w:t xml:space="preserve">Prompt Payment for Construction </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3.3.1-28 </w:t>
        <w:tab/>
        <w:tab/>
        <w:t>Notice of Progress Payments</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3.3.1-29</w:t>
        <w:tab/>
        <w:tab/>
        <w:t xml:space="preserve">Notice of Availability of Progress Payments Exclusively for Small Business </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ab/>
        <w:tab/>
        <w:t xml:space="preserve">Concerns </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3.3.1-30</w:t>
        <w:tab/>
        <w:tab/>
        <w:t xml:space="preserve">Progress Payments Not Included </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3.3.1-31</w:t>
        <w:tab/>
        <w:tab/>
        <w:t>Progress Payments</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ab/>
        <w:tab/>
        <w:t>Alternate I</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ab/>
        <w:tab/>
        <w:tab/>
        <w:t xml:space="preserve">Alternate II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3.6.2-7</w:t>
        <w:tab/>
        <w:tab/>
        <w:t xml:space="preserve">Preaward On-Site Equal Opportunity Compliance Review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3.6.2-9</w:t>
        <w:tab/>
        <w:tab/>
        <w:t xml:space="preserve">Equal Opportunity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3.6.2-10</w:t>
        <w:tab/>
        <w:tab/>
        <w:t xml:space="preserve">Equal Opportunity Preaward Clearance of Subcontracts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3.6.2-12</w:t>
        <w:tab/>
        <w:tab/>
        <w:t xml:space="preserve">Affirmative Action for Special Disabled and Vietnam Era Veterans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3.6.2-24</w:t>
        <w:tab/>
        <w:tab/>
        <w:t xml:space="preserve">Affirmative Action Compliance Requirements for Construction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3.9.1-1</w:t>
        <w:tab/>
        <w:tab/>
        <w:t xml:space="preserve">Contract Disputes </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3.10.1-24</w:t>
        <w:tab/>
        <w:tab/>
        <w:t xml:space="preserve">Notice of Delay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 xml:space="preserve">3.10.4-2 </w:t>
        <w:tab/>
        <w:tab/>
        <w:t xml:space="preserve">Inspection of Supplies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ab/>
        <w:tab/>
        <w:t xml:space="preserve">Alternates I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ab/>
        <w:tab/>
        <w:tab/>
        <w:t>Alternate II</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3.10.4-7</w:t>
        <w:tab/>
        <w:tab/>
        <w:t>Inspection of Research and Development – Cost-Reimbursement</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b/>
          <w:b/>
          <w:bCs/>
        </w:rPr>
      </w:pPr>
      <w:r>
        <w:rPr/>
        <w:tab/>
        <w:tab/>
        <w:tab/>
        <w:t>Alternate I</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3.10.4-23</w:t>
        <w:tab/>
        <w:tab/>
        <w:t xml:space="preserve">Contractor and Subcontractor Compliance with the Fastener Quality Act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3.10.4-24</w:t>
        <w:tab/>
        <w:tab/>
        <w:t>Year 2000 (Services)</w:t>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3.2.2.3-33  Order of Precedence</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ORDER OF PRECEDENCE (NOVEMBER 1997)</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ny inconsistency in this screening information request (SIR) or contract shall be resolved by giving precedence in the following order: (a) the Schedule (excluding the specifications); (b) representations and other instructions; (c) contract clauses; (d) other documents, exhibits, and attachments; and (e) the specifica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t>(End of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ill assure that the drawings are equal in precedence to the specification and do not have precedence over the specificat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r>
        <w:br w:type="page"/>
      </w:r>
    </w:p>
    <w:p>
      <w:pPr>
        <w:pStyle w:val="Style12"/>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eastAsia="Times New Roman" w:cs="Times New Roman"/>
        </w:rPr>
      </w:pPr>
      <w:r>
        <w:rPr>
          <w:rFonts w:eastAsia="Times New Roman" w:cs="Times New Roman" w:ascii="Times New Roman" w:hAnsi="Times New Roman"/>
        </w:rPr>
        <w:t>3.2.2.3-60  Specifications, Drawings and Material Submittals</w:t>
      </w:r>
    </w:p>
    <w:p>
      <w:pPr>
        <w:pStyle w:val="Style12"/>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eastAsia="Times New Roman" w:cs="Times New Roman"/>
        </w:rPr>
      </w:pPr>
      <w:r>
        <w:rPr>
          <w:rFonts w:eastAsia="Times New Roman" w:cs="Times New Roman" w:ascii="Times New Roman" w:hAnsi="Times New Roman"/>
        </w:rPr>
      </w:r>
    </w:p>
    <w:p>
      <w:pPr>
        <w:pStyle w:val="Style2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eastAsia="Times New Roman" w:cs="Times New Roman"/>
        </w:rPr>
      </w:pPr>
      <w:r>
        <w:rPr>
          <w:rFonts w:eastAsia="Times New Roman" w:cs="Times New Roman" w:ascii="Times New Roman" w:hAnsi="Times New Roman"/>
        </w:rPr>
        <w:t xml:space="preserve">SPECIFICATIONS, DRAWINGS AND MATERIAL SUBMITTALS </w:t>
      </w:r>
      <w:r>
        <w:rPr>
          <w:rFonts w:eastAsia="Times New Roman" w:cs="Times New Roman" w:ascii="Times New Roman" w:hAnsi="Times New Roman"/>
          <w:caps/>
        </w:rPr>
        <w:t>(NOVEMBER 1997)</w:t>
      </w:r>
    </w:p>
    <w:p>
      <w:pPr>
        <w:pStyle w:val="Style2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f)  Shop drawings means drawings, submitted to FAA by the Contractor, Subcontractor, or any lower tier subcontractor pursuant to a construction contract, showing in detail (1)  the proposed fabrication and assembly of structural elements and (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FAA may duplicate, use, and disclose in any manner and for any purpose shop drawings delivered under this contrac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Style3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eastAsia="Times New Roman" w:cs="Times New Roman"/>
        </w:rPr>
      </w:pPr>
      <w:r>
        <w:rPr>
          <w:rFonts w:eastAsia="Times New Roman" w:cs="Times New Roman" w:ascii="Times New Roman" w:hAnsi="Times New Roman"/>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Style3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eastAsia="Times New Roman" w:cs="Times New Roman"/>
        </w:rPr>
      </w:pPr>
      <w:r>
        <w:rPr>
          <w:rFonts w:eastAsia="Times New Roman" w:cs="Times New Roman" w:ascii="Times New Roman" w:hAnsi="Times New Roman"/>
        </w:rPr>
      </w:r>
    </w:p>
    <w:p>
      <w:pPr>
        <w:pStyle w:val="Style3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eastAsia="Times New Roman" w:cs="Times New Roman"/>
        </w:rPr>
      </w:pPr>
      <w:r>
        <w:rPr>
          <w:rFonts w:eastAsia="Times New Roman" w:cs="Times New Roman" w:ascii="Times New Roman" w:hAnsi="Times New Roman"/>
        </w:rPr>
        <w:t xml:space="preserve">This clause shall be included in all subcontracts at any tier. </w:t>
      </w:r>
    </w:p>
    <w:p>
      <w:pPr>
        <w:pStyle w:val="Style3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t>(End of clause)</w:t>
      </w:r>
    </w:p>
    <w:p>
      <w:pPr>
        <w:pStyle w:val="Style3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ill assure that the drawings are equal in precedence to the specification and do not have precedence over the specification.)</w:t>
      </w:r>
    </w:p>
    <w:p>
      <w:pPr>
        <w:pStyle w:val="Style3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rFonts w:ascii="Times New Roman" w:hAnsi="Times New Roman" w:eastAsia="Times New Roman" w:cs="Times New Roman"/>
          <w:i/>
          <w:i/>
          <w:iCs/>
        </w:rPr>
      </w:pPr>
      <w:r>
        <w:rPr>
          <w:rFonts w:eastAsia="Times New Roman" w:cs="Times New Roman"/>
          <w:i/>
          <w:iCs/>
        </w:rPr>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2.2.3-71 Commencement, Prosecution, and Completion of Work</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 xml:space="preserve">COMMENCEMENT, PROSECUTION, AND COMPLETION OF WORK (NOVEMBER 1997)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The Contractor shall (a) commence work under this contract within _______ </w:t>
      </w:r>
      <w:r>
        <w:rPr>
          <w:i/>
          <w:iCs/>
        </w:rPr>
        <w:t>[Contracting Officer insert number]</w:t>
      </w:r>
      <w:r>
        <w:rPr/>
        <w:t xml:space="preserve">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t>(End of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t>*The Contracting Officer shall specify either a number of days after the date the contractor receives the notice to proceed, or a calendar dat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 xml:space="preserve">ALTERNATE I - COMMENCEMENT, PROSECUTION,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AND COMPLETION OF WORK (NOVEMBER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The Contractor shall (a) commence work under this contract within ________ </w:t>
      </w:r>
      <w:r>
        <w:rPr>
          <w:i/>
          <w:iCs/>
        </w:rPr>
        <w:t>[Contracting Officer insert number]</w:t>
      </w:r>
      <w:r>
        <w:rPr/>
        <w:t xml:space="preserve">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w:t>
      </w:r>
      <w:r>
        <w:rPr>
          <w:i/>
          <w:iCs/>
        </w:rPr>
        <w:t>[Contracting Officer insert date].</w:t>
      </w:r>
      <w:r>
        <w:rPr/>
        <w:t xml:space="preserv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w:t>
      </w:r>
      <w:r>
        <w:rPr>
          <w:i/>
          <w:iCs/>
        </w:rPr>
        <w:t>End of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t>*The Contracting Officer shall specify either a number of days after the date the contractor receives the notice to proceed, or a calendar dat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2.2.8-6 Time of Deliver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 xml:space="preserve">TIME OF DELIVERY (NOVEMBER 1997)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 The Government requires delivery to be made according to the following schedu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REQUIRED DELIVERY SCHEDU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t xml:space="preserve">[Contracting Officer insert specific detail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___________________________________________________________________</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5040" w:firstLine="720"/>
        <w:rPr/>
      </w:pPr>
      <w:r>
        <w:rPr/>
        <w:t>WITHIN DAY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TEM NO.</w:t>
        <w:tab/>
        <w:tab/>
        <w:tab/>
        <w:tab/>
        <w:t>QUANTITY</w:t>
        <w:tab/>
        <w:tab/>
        <w:tab/>
        <w:t xml:space="preserve">AFTER DAT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ab/>
        <w:tab/>
        <w:tab/>
        <w:tab/>
        <w:tab/>
        <w:tab/>
        <w:tab/>
        <w:t>OF 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___________________________________________________________________</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    _____________________    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    _____________________    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    _____________________    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___________________________________________________________________</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OFFEROR'S PROPOSED DELIVERY SCHEDUL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_____________________________________________________________________</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2160" w:firstLine="720"/>
        <w:rPr/>
      </w:pPr>
      <w:r>
        <w:rPr/>
        <w:tab/>
        <w:tab/>
        <w:tab/>
        <w:tab/>
        <w:tab/>
        <w:t xml:space="preserve">WITHIN DAY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TEM NO.</w:t>
        <w:tab/>
        <w:tab/>
        <w:tab/>
        <w:t xml:space="preserve"> </w:t>
        <w:tab/>
        <w:t>QUANTITY</w:t>
        <w:tab/>
        <w:tab/>
        <w:tab/>
        <w:t xml:space="preserve">AFTER DAT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2160" w:firstLine="720"/>
        <w:rPr/>
      </w:pPr>
      <w:r>
        <w:rPr/>
        <w:tab/>
        <w:tab/>
        <w:tab/>
        <w:tab/>
        <w:tab/>
        <w:t xml:space="preserve">OF CONTRAC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    ______________________   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    ______________________   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    ______________________   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t>(End of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ALTERNATE I - TIME OF DELIVERY (NOVEMBER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t>Substitute the following paragraph (b) for paragraph (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 The Government requires delivery to be made according to the following schedu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REQUIRED DELIVERY SCHEDU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t xml:space="preserve">[Contracting Officer insert specific detail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___________________________________________________________________</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TEM NO.</w:t>
        <w:tab/>
        <w:tab/>
        <w:tab/>
        <w:tab/>
        <w:t>QUANTITY</w:t>
        <w:tab/>
        <w:tab/>
        <w:tab/>
        <w:t>ON OR BEFOR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___________________________________________________________________</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    _____________________    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    _____________________    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    _____________________    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___________________________________________________________________</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OFFEROR'S PROPOSED DELIVERY SCHEDUL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_____________________________________________________________________</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ITEM NO.               </w:t>
        <w:tab/>
        <w:tab/>
        <w:t xml:space="preserve"> QUANTITY                    </w:t>
        <w:tab/>
        <w:t>ON OR BEFOR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_____________________________________________________________________</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    ______________________   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    ______________________   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    ______________________   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_____________________________________________________________________</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b) The delivery dates or specific periods above are based on the assumption that the Government will make award by ___________ [</w:t>
      </w:r>
      <w:r>
        <w:rPr>
          <w:i/>
          <w:iCs/>
        </w:rPr>
        <w:t>Contracting Officer insert date</w:t>
      </w:r>
      <w:r>
        <w:rPr/>
        <w:t>]</w:t>
      </w:r>
      <w:r>
        <w:rPr>
          <w:i/>
          <w:iCs/>
        </w:rPr>
        <w:t>.</w:t>
      </w:r>
      <w:r>
        <w:rPr/>
        <w:t xml:space="preserv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    </w:t>
        <w:tab/>
        <w:tab/>
        <w:tab/>
        <w:tab/>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t>(End of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t>*This column heading may also be expressed as: during the months ______; not sooner than _____; not later than ____.</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firstLine="720"/>
        <w:jc w:val="center"/>
        <w:rPr/>
      </w:pPr>
      <w:r>
        <w:rPr/>
        <w:t xml:space="preserve">ALTERNATE II - TIME OF DELIVERY - (NOVEMBER 1997)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t>Substitute the following paragraph (b) for paragraph (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 The Government requires delivery to be made according to the following schedu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REQUIRED DELIVERY SCHEDUL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t xml:space="preserve">[Contracting Officer insert specific detail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5040" w:firstLine="720"/>
        <w:rPr/>
      </w:pPr>
      <w:r>
        <w:rPr/>
        <w:t>WITHIN DAYS AFTER DAT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TEM NO.</w:t>
        <w:tab/>
        <w:tab/>
        <w:tab/>
        <w:tab/>
        <w:t xml:space="preserve">  QUANTITY</w:t>
        <w:tab/>
        <w:tab/>
        <w:tab/>
        <w:t xml:space="preserve">OF RECEIPT OF WRITTEN </w:t>
        <w:tab/>
        <w:tab/>
        <w:tab/>
        <w:tab/>
        <w:tab/>
        <w:tab/>
        <w:tab/>
        <w:tab/>
        <w:tab/>
        <w:tab/>
        <w:tab/>
        <w:t>AWARD NOTIC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    _____________________    _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    _____________________    _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    _____________________    _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_____________________________________________________________________</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OFFEROR'S PROPOSED DELIVERY SCHEDUL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720" w:firstLine="720"/>
        <w:rPr/>
      </w:pPr>
      <w:r>
        <w:rPr/>
        <w:tab/>
        <w:tab/>
        <w:tab/>
        <w:tab/>
        <w:tab/>
        <w:tab/>
        <w:tab/>
        <w:tab/>
        <w:t xml:space="preserve">WITHIN DAYS AFTER DAT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TEM NO.</w:t>
        <w:tab/>
        <w:tab/>
        <w:tab/>
        <w:tab/>
        <w:t>QUANTITY</w:t>
        <w:tab/>
        <w:tab/>
        <w:tab/>
        <w:t xml:space="preserve">OF RECEIPT OF WRITTEN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ab/>
        <w:tab/>
        <w:tab/>
        <w:tab/>
        <w:tab/>
        <w:tab/>
        <w:tab/>
        <w:t>AWARD NOTIC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    ______________________   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    ______________________   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    ______________________   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b) The delivery dates or specific periods above are based on the assumption that the successful offeror will receive notice of award by ________ </w:t>
      </w:r>
      <w:r>
        <w:rPr>
          <w:i/>
          <w:iCs/>
        </w:rPr>
        <w:t>[Contracting Officer insert date].</w:t>
      </w:r>
      <w:r>
        <w:rPr/>
        <w:t xml:space="preserv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t>(End of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720" w:firstLine="72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720" w:firstLine="720"/>
        <w:rPr/>
      </w:pPr>
      <w:r>
        <w:rPr/>
        <w:t>ALTERNATE III - TIME OF DELIVERY - (NOVEMBER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t>Substitute the following paragraph for paragraph(a) of the basic clause and delete paragraph (b) in its entire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The Government requires delivery to be made according to the following schedu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REQUIRED DELIVERY SCHEDUL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i/>
          <w:iCs/>
        </w:rPr>
        <w:t>[Contracting Officer insert specific details]</w:t>
      </w:r>
      <w:r>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5040" w:firstLine="720"/>
        <w:rPr/>
      </w:pPr>
      <w:r>
        <w:rPr/>
        <w:t>WITHIN DAYS AFT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ITEM NO.                   </w:t>
        <w:tab/>
        <w:tab/>
        <w:t xml:space="preserve">QUANTITY            </w:t>
        <w:tab/>
        <w:tab/>
        <w:t xml:space="preserve">RECEIPT OF WRITTEN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5040" w:firstLine="720"/>
        <w:rPr/>
      </w:pPr>
      <w:r>
        <w:rPr/>
        <w:t xml:space="preserve">AWARD NOTIC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____________________________________________________________________</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    _____________________    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    _____________________    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    _____________________    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OFFEROR'S PROPOSED DELIVERY SCHEDUL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_____________________________________________________________________</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5040" w:firstLine="720"/>
        <w:rPr/>
      </w:pPr>
      <w:r>
        <w:rPr/>
        <w:t>WITHIN DAYS AFT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TEM NO.</w:t>
        <w:tab/>
        <w:tab/>
        <w:tab/>
        <w:tab/>
        <w:t xml:space="preserve">QUANTITY                  </w:t>
        <w:tab/>
        <w:t xml:space="preserve">RECEIPT OF WRITTEN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5040" w:firstLine="720"/>
        <w:rPr/>
      </w:pPr>
      <w:r>
        <w:rPr/>
        <w:t>AWARD NOTICE</w:t>
      </w:r>
    </w:p>
    <w:p>
      <w:pPr>
        <w:pStyle w:val="Normal"/>
        <w:tabs>
          <w:tab w:val="clear" w:pos="720"/>
          <w:tab w:val="left" w:pos="0" w:leader="none"/>
          <w:tab w:val="left" w:pos="576" w:leader="none"/>
          <w:tab w:val="left" w:pos="1152" w:leader="none"/>
          <w:tab w:val="left" w:pos="1728" w:leader="none"/>
          <w:tab w:val="left" w:pos="2304" w:leader="none"/>
          <w:tab w:val="left" w:pos="3456" w:leader="none"/>
          <w:tab w:val="left" w:pos="4032" w:leader="none"/>
        </w:tabs>
        <w:rPr/>
      </w:pPr>
      <w:r>
        <w:rPr/>
        <w:t>_____________________________________________________________________</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    ______________________   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    ______________________   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    ______________________   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______________________________________________________________________</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firstLine="720"/>
        <w:jc w:val="center"/>
        <w:rPr>
          <w:i/>
          <w:i/>
          <w:iCs/>
        </w:rPr>
      </w:pPr>
      <w:r>
        <w:rPr>
          <w:i/>
          <w:iCs/>
        </w:rPr>
        <w:t>(End of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2.2.8-7 Desired and Required Time of Deliver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DESIRED AND REQUIRED TIME OF DELIVERY (NOVEMBER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 The Government desires delivery to be made according to the following schedu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DESIRED DELIVERY SCHEDUL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t>[Contracting Officer insert specific detail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ab/>
        <w:tab/>
        <w:tab/>
        <w:tab/>
        <w:tab/>
        <w:tab/>
        <w:tab/>
        <w:t xml:space="preserve">WITHIN DAYS AFTER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TEM NO.</w:t>
        <w:tab/>
        <w:tab/>
        <w:tab/>
        <w:tab/>
        <w:t>QUANTITY</w:t>
        <w:tab/>
        <w:tab/>
        <w:tab/>
        <w:t xml:space="preserve">DATE OF CONTRAC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_____________________________________________________________________</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_____________________________________________________________________</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REQUIRED DELIVERY SCHEDUL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i/>
          <w:iCs/>
        </w:rPr>
        <w:t>[Contracting Officer insert specific details]</w:t>
      </w:r>
      <w:r>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5040" w:firstLine="720"/>
        <w:rPr/>
      </w:pPr>
      <w:r>
        <w:rPr/>
        <w:t xml:space="preserve">WITHIN DAYS AFTER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TEM NO.</w:t>
        <w:tab/>
        <w:tab/>
        <w:tab/>
        <w:tab/>
        <w:t>QUANTITY</w:t>
        <w:tab/>
        <w:tab/>
        <w:tab/>
        <w:t>DATE OF 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OFFEROR'S PROPOSED DELIVERY SCHEDUL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5040" w:firstLine="720"/>
        <w:rPr/>
      </w:pPr>
      <w:r>
        <w:rPr/>
        <w:t>WITHIN DAYS AFT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ITEM NO.                QUANTITY                  </w:t>
        <w:tab/>
        <w:tab/>
        <w:t xml:space="preserve">DATE OF CONTRAC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t>(End of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i/>
          <w:i/>
          <w:iCs/>
        </w:rPr>
      </w:pPr>
      <w:r>
        <w:rPr>
          <w:b/>
          <w:bCs/>
          <w:i/>
          <w:iCs/>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bCs/>
        </w:rPr>
      </w:pPr>
      <w:r>
        <w:rPr>
          <w:b/>
          <w:bCs/>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ALTERNATE I - DESIRED AND REQUIRED TIME OF DELIVERY (NOVEMBER 1997)</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rPr>
      </w:pPr>
      <w:r>
        <w:rPr>
          <w:b/>
          <w:bCs/>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t xml:space="preserve">Substitute the following paragraph (b) for paragraph (b) of the basic clause. Also substitute one of the following for the third column of paragraph (a): * 'on or before'; 'during the months ___'; or 'not sooner than ___ ,or later than ___ 'as headings for the third column of paragraph (a) of the basic clause.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i/>
          <w:i/>
          <w:iCs/>
        </w:rPr>
      </w:pPr>
      <w:r>
        <w:rPr>
          <w:b/>
          <w:bCs/>
          <w:i/>
          <w:iCs/>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 The Government desires delivery to be made according to the following schedul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DESIRED DELIVERY SCHEDULE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i/>
          <w:iCs/>
        </w:rPr>
        <w:t>[Contracting Officer insert specific details]</w:t>
      </w:r>
      <w:r>
        <w:rPr/>
        <w:t xml:space="preserve">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t xml:space="preserve">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TEM NO.</w:t>
        <w:tab/>
        <w:tab/>
        <w:tab/>
        <w:tab/>
        <w:t xml:space="preserve">QUANTITY                  </w:t>
        <w:tab/>
        <w:t>ON OR BEFOR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rPr>
      </w:pPr>
      <w:r>
        <w:rPr>
          <w:b/>
          <w:bCs/>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REQUIRED DELIVERY SCHEDULE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t>[Contracting Officer insert specific details]</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ITEM NO.         </w:t>
        <w:tab/>
        <w:tab/>
        <w:tab/>
        <w:t>QUANTITY</w:t>
        <w:tab/>
        <w:tab/>
        <w:tab/>
        <w:t>ON OR BEFOR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rPr>
      </w:pPr>
      <w:r>
        <w:rPr>
          <w:b/>
          <w:bCs/>
        </w:rPr>
        <w:t xml:space="preserve">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rPr>
      </w:pPr>
      <w:r>
        <w:rPr>
          <w:b/>
          <w:bCs/>
        </w:rPr>
        <w:t xml:space="preserve">___________________     ______________________   _____________________           ___________________     ______________________   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rPr>
      </w:pPr>
      <w:r>
        <w:rPr>
          <w:b/>
          <w:bCs/>
        </w:rPr>
        <w:t xml:space="preserve">___________________     ______________________   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rPr>
      </w:pPr>
      <w:r>
        <w:rPr>
          <w:b/>
          <w:bCs/>
        </w:rPr>
        <w:t xml:space="preserve">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rPr>
      </w:pPr>
      <w:r>
        <w:rPr>
          <w:b/>
          <w:bCs/>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OFFEROR'S PROPOSED DELIVERY SCHEDULE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TEM NO.</w:t>
        <w:tab/>
        <w:tab/>
        <w:tab/>
        <w:tab/>
        <w:t>QUANTITY</w:t>
        <w:tab/>
        <w:tab/>
        <w:tab/>
        <w:t>ON OR BEFOR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b) The delivery dates or specific periods above are based on the assumption that the Government will make award by </w:t>
      </w:r>
      <w:r>
        <w:rPr>
          <w:u w:val="single"/>
        </w:rPr>
        <w:t xml:space="preserve">            </w:t>
      </w:r>
      <w:r>
        <w:rPr>
          <w:i/>
          <w:iCs/>
        </w:rPr>
        <w:t xml:space="preserve"> [Contracting Officer insert date].</w:t>
      </w:r>
      <w:r>
        <w:rPr/>
        <w:t xml:space="preserv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t>(End of claus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t>ALTERNATE II - DESIRED AND REQUIRED TIME OF DELIVERY (NOVEMBER 1997)</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i/>
          <w:i/>
          <w:iCs/>
        </w:rPr>
      </w:pPr>
      <w:r>
        <w:rPr>
          <w:b/>
          <w:bCs/>
          <w:i/>
          <w:iCs/>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t xml:space="preserve">Substitute the following (1) heading for the third column and (2) paragraph (b) for paragraph (b) of the basic clause.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 The Government desires delivery to be made according to the following schedul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DESIRED DELIVERY SCHEDULE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i/>
          <w:iCs/>
        </w:rPr>
        <w:t>[Contracting Officer insert specific details]</w:t>
      </w:r>
      <w:r>
        <w:rPr/>
        <w:t xml:space="preserve">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ab/>
        <w:tab/>
        <w:tab/>
        <w:tab/>
        <w:tab/>
        <w:tab/>
        <w:tab/>
        <w:t xml:space="preserve">WITHIN DAYS AFTER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TEM NO.</w:t>
        <w:tab/>
        <w:tab/>
        <w:tab/>
        <w:tab/>
        <w:t>QUANTITY</w:t>
        <w:tab/>
        <w:tab/>
        <w:tab/>
        <w:t xml:space="preserve">RECEIPT OF WRITTEN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ab/>
        <w:tab/>
        <w:tab/>
        <w:tab/>
        <w:tab/>
        <w:tab/>
        <w:tab/>
        <w:t xml:space="preserve">NOTICE OF AWARD 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REQUIRED DELIVERY SCHEDULE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i/>
          <w:iCs/>
        </w:rPr>
        <w:t>[Contracting Officer insert specific details]</w:t>
      </w:r>
      <w:r>
        <w:rPr/>
        <w:t xml:space="preserve">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ab/>
        <w:tab/>
        <w:tab/>
        <w:tab/>
        <w:tab/>
        <w:tab/>
        <w:tab/>
        <w:t>WITHIN DAYS AFTER</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TEM NO.</w:t>
        <w:tab/>
        <w:tab/>
        <w:tab/>
        <w:tab/>
        <w:t>QUANTITY</w:t>
        <w:tab/>
        <w:tab/>
        <w:tab/>
        <w:t xml:space="preserve">RECEIPT OF WRITTEN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ab/>
        <w:tab/>
        <w:tab/>
        <w:tab/>
        <w:tab/>
        <w:tab/>
        <w:tab/>
        <w:t>NOTICE OF AWARD</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OFFEROR'S PROPOSED DELIVERY SCHEDULE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ab/>
        <w:tab/>
        <w:tab/>
        <w:tab/>
        <w:tab/>
        <w:tab/>
        <w:tab/>
        <w:t>WITHIN DAYS AFTER</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TEM NO.</w:t>
        <w:tab/>
        <w:tab/>
        <w:tab/>
        <w:tab/>
        <w:t>QUANTITY</w:t>
        <w:tab/>
        <w:tab/>
        <w:tab/>
        <w:t xml:space="preserve">RECEIPT OF WRITTEN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ab/>
        <w:tab/>
        <w:tab/>
        <w:tab/>
        <w:tab/>
        <w:tab/>
        <w:tab/>
        <w:t>NOTICE OF AWARD</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b) The delivery dates or specific periods above are based on the  assumption that the successful offeror will receive notice of award by _________ </w:t>
      </w:r>
      <w:r>
        <w:rPr>
          <w:i/>
          <w:iCs/>
        </w:rPr>
        <w:t>[Contracting Officer insert date].</w:t>
      </w:r>
      <w:r>
        <w:rPr/>
        <w:t xml:space="preserv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t>(End of claus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ALTERNATE III - DESIRED AND REQUIRED TIME OF DELIVERY (NOVEMBER 1997)</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t xml:space="preserve">Delete paragraph (b) of the basic clause and substitute the following heading for the third column .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i/>
          <w:i/>
          <w:iCs/>
        </w:rPr>
      </w:pPr>
      <w:r>
        <w:rPr>
          <w:b/>
          <w:bCs/>
          <w:i/>
          <w:iCs/>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 The Government desires delivery to be made according to the following schedul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DESIRED DELIVERY SCHEDUL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i/>
          <w:iCs/>
        </w:rPr>
        <w:t>[Contracting Officer insert specific details]</w:t>
      </w:r>
      <w:r>
        <w:rPr/>
        <w:t xml:space="preserve">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ab/>
        <w:tab/>
        <w:tab/>
        <w:tab/>
        <w:tab/>
        <w:tab/>
        <w:tab/>
        <w:t>WITHIN DAYS AFTER</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TEM NO.</w:t>
        <w:tab/>
        <w:tab/>
        <w:tab/>
        <w:tab/>
        <w:t>QUANTITY</w:t>
        <w:tab/>
        <w:t xml:space="preserve"> </w:t>
        <w:tab/>
        <w:tab/>
        <w:t>RECEIPT OF WRITTEN</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ab/>
        <w:tab/>
        <w:tab/>
        <w:tab/>
        <w:tab/>
        <w:tab/>
        <w:tab/>
        <w:t>NOTICE OF AWARD</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REQUIRED DELIVERY SCHEDULE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i/>
          <w:iCs/>
        </w:rPr>
        <w:t>[Contracting Officer insert specific details]</w:t>
      </w:r>
      <w:r>
        <w:rPr/>
        <w:t xml:space="preserve">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ab/>
        <w:tab/>
        <w:tab/>
        <w:tab/>
        <w:tab/>
        <w:tab/>
        <w:tab/>
        <w:t>WITHIN DAYS AFTER</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TEM NO.</w:t>
        <w:tab/>
        <w:tab/>
        <w:tab/>
        <w:tab/>
        <w:t>QUANTITY</w:t>
        <w:tab/>
        <w:tab/>
        <w:tab/>
        <w:t xml:space="preserve">RECEIPT OF WRITTEN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tab/>
        <w:tab/>
        <w:tab/>
        <w:tab/>
        <w:t>NOTICE OF AWARD</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OFFEROR'S PROPOSED DELIVERY SCHEDULE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ab/>
        <w:tab/>
        <w:tab/>
        <w:tab/>
        <w:tab/>
        <w:tab/>
        <w:tab/>
        <w:t xml:space="preserve">WITHIN DAYS AFTER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TEM NO.</w:t>
        <w:tab/>
        <w:tab/>
        <w:tab/>
        <w:tab/>
        <w:t xml:space="preserve">QUANTITY </w:t>
        <w:tab/>
        <w:tab/>
        <w:tab/>
        <w:t>RECEIPT OF WRITTEN</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ab/>
        <w:tab/>
        <w:tab/>
        <w:tab/>
        <w:tab/>
        <w:tab/>
        <w:tab/>
        <w:t xml:space="preserve">NOTICE OF AWARD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_______________________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     ______________________     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bCs/>
          <w:i/>
          <w:i/>
          <w:iCs/>
        </w:rPr>
      </w:pPr>
      <w:r>
        <w:rPr>
          <w:i/>
          <w:iCs/>
        </w:rPr>
        <w:t>(End of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2.5-12  Notice of Employment of Former United States Government Employees (Service Contracts)</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 xml:space="preserve">NOTICE OF EMPLOYMENT OF FORMER UNITED STATES GOVERNMENT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EMPLOYEES (SERVICE CONTRACTS)  (NOVEMBER 1997)</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  This clause implements the Federal Workforce Restructuring Act of 1994 (“Buyout”), P.L. 103-226. The following requirements apply to any contract, task order, or other arrangement for service contracts entered into after March 30, 1994 and immediately upon knowledge of such arrangements.</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b)  The offeror shall provide, along with the submittal, the following notice and certification of employment of employee(s) who were previously employed by the United States Government and received the voluntary separation incentive payment (“buyout”).  This notice is required immediately upon the Contractor’s knowledge at any time during the contract period.  The Contractor shall provide notice to employees that in accordance with the buyout legislation, the buyout employee performing on a personal service contract for the Untied States Government is required to repay the buyout incentiv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NOTICE OF EMPLOYMENT OF FORMER UNITED STATES GOVERNMENT</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EMPLOYEES (SERVICE CONTRACTS)</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The following individuals are former United States Government employees who are presently employed by___________________________ [company nam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Former</w:t>
        <w:tab/>
        <w:tab/>
        <w:tab/>
        <w:tab/>
        <w:tab/>
        <w:tab/>
        <w:tab/>
        <w:tab/>
        <w:tab/>
        <w:t xml:space="preserve">Date of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Employee’s</w:t>
        <w:tab/>
        <w:tab/>
        <w:t>Agency of</w:t>
        <w:tab/>
        <w:tab/>
        <w:t>Description of</w:t>
        <w:tab/>
        <w:tab/>
        <w:tab/>
        <w:tab/>
        <w:tab/>
        <w:t xml:space="preserve">Separation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Name</w:t>
        <w:tab/>
        <w:tab/>
        <w:tab/>
        <w:t>Employment</w:t>
        <w:tab/>
        <w:t>Contract Task</w:t>
        <w:tab/>
        <w:tab/>
        <w:t>Subcontractor</w:t>
        <w:tab/>
        <w:tab/>
        <w:t xml:space="preserve">from </w:t>
        <w:tab/>
        <w:tab/>
        <w:tab/>
        <w:tab/>
        <w:tab/>
        <w:tab/>
        <w:tab/>
        <w:tab/>
        <w:tab/>
        <w:tab/>
        <w:tab/>
        <w:tab/>
        <w:tab/>
        <w:tab/>
        <w:tab/>
        <w:t>Agency</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_______________________________________________________________________________</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_______________________________________________________________________________</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_______________________________________________________________________________</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_____This company has not hired and does not intend to hire any former United States Government employees who took the buyout.</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t>Contractor’s Certification</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On behalf of _________________ [company’s name] I certify that the above information is accurate and complete to the best of my knowledg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Name of Company Representativ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t>Contracting Officer’s Certification</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 have reviewed the above information and have determined that:</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____ The buyout legislation has not been violated</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____ The employment is in violation of the buyout legislation and the employee is required to repay the incentive payment.  The contractor shall remind the employee of his/her obligation to pay.</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Contracting Officer’s Nam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_______________________ </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Dat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t>(End of clause)</w:t>
      </w:r>
      <w:r>
        <w:br w:type="page"/>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3.1-19  Prompt Payment for Construction Contracts</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spacing w:before="120" w:after="0"/>
        <w:jc w:val="center"/>
        <w:rPr/>
      </w:pPr>
      <w:r>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spacing w:before="120" w:after="0"/>
        <w:jc w:val="center"/>
        <w:rPr/>
      </w:pPr>
      <w:r>
        <w:rPr/>
        <w:t>PROMPT PAYMENT FOR CONSTRUCTION CONTRACTS (NOVEMBER 1997)</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  Invoice Payments.</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 xml:space="preserve">(1)  For purposes of this clause, there are several types of invoice payments which may occur under this contract, as follow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i)  Name and address of the Contractor.</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ii)  Invoice dat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iii)  Contract number of other authorization for work or services performed (including order number and contract line item numb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iv)  Description of work or services perform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v)  Delivery and payment terms (e.g., prompt payment discount term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vi)  Name and address of Contractor official to whom payment is to be sent (must be the same as that in the contract or in a proper notice of assign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vii)  Name (where practicable), title, phone number, and mailing address of person to be notified in event of a defective invoic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ix)  Any other information or documentation required by the 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i)  A proper invoice was received by the designated billing offic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4)  The interest penalty shall be as specified in the “Interest” claus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ii)  The following periods of time will not be included in the determination of an interest penalty: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A)  The period taken to notify the Contractor of defects in invoices submitted to the FAA , but this may not exceed 7 day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B)  The period between the defects notice and resubmission of the corrected invoice by the Contract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b)  Contract Financing Payments.</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c)  The Contractor shall include in each subcontract for property or services (including a material supplier) for the purpose of performing this contract the following: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 xml:space="preserve">(2)  An interest penalty clause obligates the Contractor to pay to the subcontractor an interest penalty for each payment not made in accordance with the payment claus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i)  For the period beginning on the day after the required payment date and ending on the date on which payment of the amount due is made;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ii)  Computed in accordance with the “Interest”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 xml:space="preserve">(3)  Permit such withholding without incurring any obligation to pay a late payment penalty if-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i)  A notice conforming to the standards of paragraph (g) of this clause has been previously furnished to the subcontractor,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ii)  A copy of any notice issued by a Contractor pursuant to subdivision (d)(3)(i) of this clause has been furnished to the Contracting Offic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 xml:space="preserve">(2)  Furnish to the Contracting Officer, as soon as practicable, a copy of the notice furnished to the subcontractor pursuant to subparagraph (e)(1) of this claus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 xml:space="preserve">(4)  Pay the subcontractor as soon as practicable after the correction of the identified subcontract performance deficiency,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i)  Make such payment within-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 xml:space="preserve">(A)  Seven days after correction of the identified subcontract performance deficiency (unless the funds therefor must be recovered from the FAA because of a reduction under subdivision (e)(5)(i)) of this clause; or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 xml:space="preserve">(B)  Seven days after the Contractor recovers such funds from the FAA; or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ii)  Incur an obligation to pay a late payment interest penalty computed in accordance with the “Interest” claus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 xml:space="preserve">(5)  Notify the Contracting Officer upon-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i)  Reduction of the amount of any subsequent certified application for payment; or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ii)  Payment to the subcontractor of any withheld amounts of a progress payment, specifying-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 xml:space="preserve">(A)  The amounts withheld under subparagraph (e)(1) of this claus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ab/>
        <w:t xml:space="preserve">(B)  The dates that such withholding began and ended;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 xml:space="preserve">(6)  Be obligated to pay to the FAA an amount equal to interest on the withheld from the 8th day after receipt of the withheld amounts from the FAA until-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i)  The day the identified subcontractor performance deficiency is corrected; or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ii)  The date that any subsequent payment is reduced under subdivision (e)(5)(i) of this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g)  A written notice of any withholding shall be issued to a subcontractor (with a copy to the Contracting Officer of any such notice issued by the Contractor), specifying: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 xml:space="preserve">(1)  The amount to be withhel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 xml:space="preserve">(2)  The specific causes for the withholding under the terms of the subcontract;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3)  The remedial actions to be taken by the subcontractor in order to receive payment of the amounts withhel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w:t>
      </w:r>
      <w:r>
        <w:rPr>
          <w:i/>
          <w:iCs/>
        </w:rPr>
        <w:t>End of clause</w:t>
      </w:r>
      <w:r>
        <w:rPr/>
        <w:t>)</w:t>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 xml:space="preserve">3.3.1-28 Notice of Progress Payment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pPr>
      <w:r>
        <w:rPr/>
        <w:t xml:space="preserve">NOTICE OF PROGRESS PAYMENTS (NOVEMBER 1997)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i/>
          <w:i/>
          <w:iCs/>
        </w:rPr>
      </w:pPr>
      <w:r>
        <w:rPr>
          <w:i/>
          <w:iCs/>
        </w:rPr>
        <w:t>(End of provision)</w:t>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3.3.1-29  Notice of Availability of Progress Payments Exclusively For Small Business Concer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pPr>
      <w:r>
        <w:rPr/>
        <w:t>NOTICE OF AVAILABILITY OF PROGRESS PAYMENTS EXCLUSIVELY FOR SMALL BUSINESS CONCERNS (NOVEMBER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i/>
          <w:i/>
          <w:iCs/>
        </w:rPr>
      </w:pPr>
      <w:r>
        <w:rPr>
          <w:i/>
          <w:iCs/>
        </w:rPr>
        <w:t>(End of provis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i/>
          <w:i/>
          <w:iCs/>
        </w:rPr>
      </w:pPr>
      <w:r>
        <w:rPr>
          <w:i/>
          <w:iCs/>
        </w:rPr>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3.3.1-30  Progress Payments Not Includ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pPr>
      <w:r>
        <w:rPr/>
        <w:t>PROGRESS PAYMENTS NOT INCLUDED (NOVEMBER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pPr>
      <w:r>
        <w:rPr>
          <w:i/>
          <w:iCs/>
        </w:rPr>
        <w:t>(End of provision)</w:t>
      </w:r>
      <w:r>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 xml:space="preserve">3.3.1-31  Progress Payment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pPr>
      <w:r>
        <w:rPr/>
        <w:t>PROGRESS PAYMENTS (NOVEMBER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Progress payments shall be made to the Contractor when requested as work progresses, but not more frequently than monthly in amounts approved by the Contracting Officer, under the following condi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 xml:space="preserve">(a)  Computation of amount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numPr>
          <w:ilvl w:val="0"/>
          <w:numId w:val="2"/>
        </w:numPr>
        <w:tabs>
          <w:tab w:val="clear" w:pos="720"/>
          <w:tab w:val="left" w:pos="0" w:leader="none"/>
          <w:tab w:val="left" w:pos="293" w:leader="none"/>
          <w:tab w:val="left" w:pos="869" w:leader="none"/>
          <w:tab w:val="left" w:pos="1445" w:leader="none"/>
          <w:tab w:val="left" w:pos="2021" w:leader="none"/>
          <w:tab w:val="left" w:pos="2597" w:leader="none"/>
          <w:tab w:val="left" w:pos="3173" w:leader="none"/>
          <w:tab w:val="left" w:pos="3749" w:leader="none"/>
        </w:tabs>
        <w:ind w:left="1136" w:right="18" w:hanging="566"/>
        <w:rPr/>
      </w:pPr>
      <w:r>
        <w:rPr/>
        <w:t xml:space="preserve"> </w:t>
      </w:r>
      <w:r>
        <w:rPr/>
        <w:t xml:space="preserve">Unless the Contractor requests a smaller amount, each progress payment shall be computed as: </w:t>
      </w:r>
    </w:p>
    <w:p>
      <w:pPr>
        <w:pStyle w:val="Normal"/>
        <w:numPr>
          <w:ilvl w:val="0"/>
          <w:numId w:val="0"/>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853" w:right="18" w:hanging="0"/>
        <w:rPr>
          <w:b/>
          <w:b/>
          <w:bCs/>
        </w:rPr>
      </w:pPr>
      <w:r>
        <w:rPr>
          <w:b/>
          <w:b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i) 80 percent of the Contractor's cumulative total costs under this contract</w:t>
      </w:r>
      <w:r>
        <w:rPr>
          <w:i/>
          <w:iCs/>
        </w:rPr>
        <w:t>,</w:t>
      </w:r>
      <w:r>
        <w:rPr/>
        <w:t xml:space="preserve"> as shown by records maintained by the Contractor for the purpose of obtaining payment under Government contracts, plu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b/>
          <w:b/>
          <w:bCs/>
        </w:rPr>
      </w:pPr>
      <w:r>
        <w:rPr>
          <w:b/>
          <w:bCs/>
        </w:rPr>
      </w:r>
    </w:p>
    <w:p>
      <w:pPr>
        <w:pStyle w:val="Normal"/>
        <w:numPr>
          <w:ilvl w:val="0"/>
          <w:numId w:val="3"/>
        </w:numPr>
        <w:tabs>
          <w:tab w:val="clear" w:pos="720"/>
          <w:tab w:val="left" w:pos="0" w:leader="none"/>
          <w:tab w:val="left" w:pos="293" w:leader="none"/>
          <w:tab w:val="left" w:pos="869" w:leader="none"/>
          <w:tab w:val="left" w:pos="1445" w:leader="none"/>
          <w:tab w:val="left" w:pos="2021" w:leader="none"/>
          <w:tab w:val="left" w:pos="2597" w:leader="none"/>
          <w:tab w:val="left" w:pos="3173" w:leader="none"/>
          <w:tab w:val="left" w:pos="3749" w:leader="none"/>
        </w:tabs>
        <w:ind w:left="1721" w:right="18" w:hanging="566"/>
        <w:rPr>
          <w:b/>
          <w:b/>
          <w:bCs/>
        </w:rPr>
      </w:pPr>
      <w:r>
        <w:rPr/>
        <w:t xml:space="preserve"> </w:t>
      </w:r>
      <w:r>
        <w:rPr/>
        <w:t>progress payments to subcontractors (see paragraph (j) below), all less the sum of al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 xml:space="preserve">previous progress payments made by the Government under this contract. </w:t>
      </w:r>
      <w:r>
        <w:rPr>
          <w:b/>
          <w:bCs/>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b/>
          <w:b/>
          <w:bCs/>
        </w:rPr>
      </w:pPr>
      <w:r>
        <w:rPr>
          <w:b/>
          <w:b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 xml:space="preserve">(iii) Cost of money is allowable subject to the requirements of clause 3.3.2-1, “FAA Cost Principle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b/>
          <w:b/>
          <w:bCs/>
        </w:rPr>
      </w:pPr>
      <w:r>
        <w:rPr>
          <w:b/>
          <w:b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b/>
          <w:bCs/>
        </w:rPr>
        <w:tab/>
      </w:r>
      <w:r>
        <w:rPr/>
        <w:t xml:space="preserve">(2)  The following conditions apply to the timing of including costs in progress payment request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 xml:space="preserve">(i)  The costs of supplies and services purchased by the Contractor directly for this contract may be included only after payment by cash, check, or other form of actual paymen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283" w:right="18" w:hanging="283"/>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283"/>
        <w:rPr/>
      </w:pPr>
      <w:r>
        <w:rPr/>
        <w:tab/>
        <w:tab/>
        <w:t xml:space="preserve">(ii)  Costs for the following may be included when incurred, even if before payment, when the Contractor is not delinquent in payment of the costs of contract performance in the ordinary course of busines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283" w:right="18" w:hanging="283"/>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ab/>
        <w:t xml:space="preserve">(A)  Materials issued from the Contractor's stores inventory and placed in the production process for use on this contrac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ab/>
        <w:t xml:space="preserve">(B)  Direct labor, direct travel, and other direct in-house cost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ab/>
        <w:t xml:space="preserve">(C)  Properly allocable and allowable indirect cost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ab/>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 xml:space="preserve">  </w:t>
      </w:r>
      <w:r>
        <w:rPr/>
        <w:tab/>
        <w:tab/>
        <w:tab/>
        <w:t xml:space="preserve">(A)  The Contractor's practice is to contribute to the plans quarterly or more frequently;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ab/>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ab/>
        <w:t xml:space="preserve">(A) Five million dollars; or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3)  The Contractor shall not include the following in total costs for progress payment purposes in subparagraph (a)(1)(i) abov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i)  Costs that are not reasonable, allocable to this contract, and consistent with sound and generally accepted accounting principles and practic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 xml:space="preserve">(ii)  Costs incurred by subcontractors or supplier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 xml:space="preserve">(iii)  Costs ordinarily capitalized and subject to depreciation or amortization except for the properly depreciated or amortized portion of such cost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 xml:space="preserve">(iv)  Payments made or amounts payable to subcontractors or suppliers, except for--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ab/>
        <w:t xml:space="preserve">(A)  Completed work, including partial deliveries, to which the Contractor has acquired title;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ab/>
        <w:t xml:space="preserve">(B)  Work under cost-reimbursement or time-and-material subcontracts to which the Contractor has acquired titl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 xml:space="preserve">(5)  The total amount of progress payments shall not exceed 80 percent of the total contract pric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 xml:space="preserve">(6)  If a progress payment or the unliquidated progress payments exceed the amounts permitted by subparagraphs (a)(4) or (a)(5) above, the Contractor shall repay the amount of such excess to the Government on dem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 xml:space="preserve">(1)  The Contractor failed to comply with any material requirement of this contract (which includes paragraphs (f) and (g) below).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 xml:space="preserve">(2)  Performance of this contract is endangered by the Contractor's (i) failure to make progress or (ii) unsatisfactory financial condition.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 xml:space="preserve">(3)  Inventory allocated to this contract substantially exceeds reasonable requirement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4)  The Contractor is delinquent in payment of the costs of performing this contract in the ordinary course of busines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 xml:space="preserve">(5)  The unliquidated progress payments exceed the fair value of the work accomplished on the undelivered portion of this contrac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6)  The Contractor is realizing less profit than that reflected in the establishment of any alternate liquidation rate in paragraph (b) above, and that rate is less than the progress payment rate stated in subparagraph (a)(1) abov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numPr>
          <w:ilvl w:val="0"/>
          <w:numId w:val="4"/>
        </w:numPr>
        <w:tabs>
          <w:tab w:val="clear" w:pos="720"/>
          <w:tab w:val="left" w:pos="0" w:leader="none"/>
          <w:tab w:val="left" w:pos="293" w:leader="none"/>
          <w:tab w:val="left" w:pos="869" w:leader="none"/>
          <w:tab w:val="left" w:pos="1445" w:leader="none"/>
          <w:tab w:val="left" w:pos="2021" w:leader="none"/>
          <w:tab w:val="left" w:pos="2597" w:leader="none"/>
          <w:tab w:val="left" w:pos="3173" w:leader="none"/>
          <w:tab w:val="left" w:pos="3749" w:leader="none"/>
        </w:tabs>
        <w:ind w:left="283" w:right="18" w:hanging="283"/>
        <w:rPr/>
      </w:pPr>
      <w:r>
        <w:rPr/>
        <w:t xml:space="preserve">  </w:t>
      </w:r>
      <w:r>
        <w:rPr/>
        <w:t>Tit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 xml:space="preserve">(i)  Parts, materials, inventories, and work in proces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ii)  Special tooling and special test equipment to which the Government is to acquire title under any other clause of this 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 xml:space="preserve">(iv)  Drawings and technical data, to the extent the Contractor or subcontractors are required to deliver them to the Government by other clauses of this contrac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283" w:right="18" w:hanging="283"/>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6)  When the Contractor completes all of the obligations under this contract, including liquidation of all progress payments, title shall vest in the Contractor for all property (or the proceeds  thereof) no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 xml:space="preserve">(i)  Delivered to, and accepted by, the Government under this contract; or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ii)  Incorporated in supplies delivered to, and accepted by, the Government under this contract and to which title is vested in the Government under this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7)  The terms of this contract concerning liability for Government-furnished property shall not apply to property to which the Government acquired title solely under this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f)  Control of costs and property. The Contractor shall maintain an accounting system and controls adequate for the proper administration of this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numPr>
          <w:ilvl w:val="0"/>
          <w:numId w:val="5"/>
        </w:numPr>
        <w:tabs>
          <w:tab w:val="clear" w:pos="720"/>
          <w:tab w:val="left" w:pos="0" w:leader="none"/>
          <w:tab w:val="left" w:pos="293" w:leader="none"/>
          <w:tab w:val="left" w:pos="869" w:leader="none"/>
          <w:tab w:val="left" w:pos="1445" w:leader="none"/>
          <w:tab w:val="left" w:pos="2021" w:leader="none"/>
          <w:tab w:val="left" w:pos="2597" w:leader="none"/>
          <w:tab w:val="left" w:pos="3173" w:leader="none"/>
          <w:tab w:val="left" w:pos="3749" w:leader="none"/>
        </w:tabs>
        <w:ind w:left="283" w:right="18" w:hanging="283"/>
        <w:rPr/>
      </w:pPr>
      <w:r>
        <w:rPr/>
        <w:t xml:space="preserve">Special terms regarding default. If this contract is terminated under the contract default claus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numPr>
          <w:ilvl w:val="0"/>
          <w:numId w:val="6"/>
        </w:numPr>
        <w:tabs>
          <w:tab w:val="clear" w:pos="720"/>
          <w:tab w:val="left" w:pos="0" w:leader="none"/>
          <w:tab w:val="left" w:pos="293" w:leader="none"/>
          <w:tab w:val="left" w:pos="869" w:leader="none"/>
          <w:tab w:val="left" w:pos="1445" w:leader="none"/>
          <w:tab w:val="left" w:pos="2021" w:leader="none"/>
          <w:tab w:val="left" w:pos="2597" w:leader="none"/>
          <w:tab w:val="left" w:pos="3173" w:leader="none"/>
          <w:tab w:val="left" w:pos="3749" w:leader="none"/>
        </w:tabs>
        <w:ind w:left="853" w:right="18" w:hanging="283"/>
        <w:rPr/>
      </w:pPr>
      <w:r>
        <w:rPr/>
        <w:t xml:space="preserve">  </w:t>
      </w:r>
      <w:r>
        <w:rPr/>
        <w:t xml:space="preserve">The Contractor shall, on demand, repay to the Government the amount of unliquidate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 xml:space="preserve">progress payments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2)  Title shall vest in the Contractor, on full liquidation of progress payments, for all property for which the Government elects not to require delivery under the contract default clause.  The Government shall be liable for no payment except as provided by the contract default</w:t>
      </w:r>
      <w:r>
        <w:rPr>
          <w:b/>
          <w:bCs/>
        </w:rPr>
        <w:t xml:space="preserve"> </w:t>
      </w:r>
      <w:r>
        <w:rPr/>
        <w:t xml:space="preserve">claus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numPr>
          <w:ilvl w:val="0"/>
          <w:numId w:val="7"/>
        </w:numPr>
        <w:tabs>
          <w:tab w:val="clear" w:pos="720"/>
          <w:tab w:val="left" w:pos="0" w:leader="none"/>
          <w:tab w:val="left" w:pos="293" w:leader="none"/>
          <w:tab w:val="left" w:pos="869" w:leader="none"/>
          <w:tab w:val="left" w:pos="1445" w:leader="none"/>
          <w:tab w:val="left" w:pos="2021" w:leader="none"/>
          <w:tab w:val="left" w:pos="2597" w:leader="none"/>
          <w:tab w:val="left" w:pos="3173" w:leader="none"/>
          <w:tab w:val="left" w:pos="3749" w:leader="none"/>
        </w:tabs>
        <w:ind w:left="283" w:right="18" w:hanging="283"/>
        <w:rPr/>
      </w:pPr>
      <w:r>
        <w:rPr/>
        <w:t xml:space="preserve">Reservations of right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numPr>
          <w:ilvl w:val="0"/>
          <w:numId w:val="8"/>
        </w:numPr>
        <w:tabs>
          <w:tab w:val="clear" w:pos="720"/>
          <w:tab w:val="left" w:pos="0" w:leader="none"/>
          <w:tab w:val="left" w:pos="293" w:leader="none"/>
          <w:tab w:val="left" w:pos="869" w:leader="none"/>
          <w:tab w:val="left" w:pos="1445" w:leader="none"/>
          <w:tab w:val="left" w:pos="2021" w:leader="none"/>
          <w:tab w:val="left" w:pos="2597" w:leader="none"/>
          <w:tab w:val="left" w:pos="3173" w:leader="none"/>
          <w:tab w:val="left" w:pos="3749" w:leader="none"/>
        </w:tabs>
        <w:ind w:left="853" w:right="18" w:hanging="283"/>
        <w:rPr/>
      </w:pPr>
      <w:r>
        <w:rPr/>
        <w:t xml:space="preserve">No payment or vesting of title under this clause shall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numPr>
          <w:ilvl w:val="0"/>
          <w:numId w:val="9"/>
        </w:numPr>
        <w:tabs>
          <w:tab w:val="clear" w:pos="720"/>
          <w:tab w:val="left" w:pos="0" w:leader="none"/>
          <w:tab w:val="left" w:pos="293" w:leader="none"/>
          <w:tab w:val="left" w:pos="869" w:leader="none"/>
          <w:tab w:val="left" w:pos="1445" w:leader="none"/>
          <w:tab w:val="left" w:pos="2021" w:leader="none"/>
          <w:tab w:val="left" w:pos="2597" w:leader="none"/>
          <w:tab w:val="left" w:pos="3173" w:leader="none"/>
          <w:tab w:val="left" w:pos="3749" w:leader="none"/>
        </w:tabs>
        <w:ind w:left="1438" w:right="18" w:hanging="283"/>
        <w:rPr/>
      </w:pPr>
      <w:r>
        <w:rPr/>
        <w:t xml:space="preserve">excuse the Contractor from performance of obligations under this contract or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ii) constitute a waiver of any of the rights or remedies of the parties under the 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numPr>
          <w:ilvl w:val="0"/>
          <w:numId w:val="10"/>
        </w:numPr>
        <w:tabs>
          <w:tab w:val="clear" w:pos="720"/>
          <w:tab w:val="left" w:pos="0" w:leader="none"/>
          <w:tab w:val="left" w:pos="293" w:leader="none"/>
          <w:tab w:val="left" w:pos="869" w:leader="none"/>
          <w:tab w:val="left" w:pos="1445" w:leader="none"/>
          <w:tab w:val="left" w:pos="2021" w:leader="none"/>
          <w:tab w:val="left" w:pos="2597" w:leader="none"/>
          <w:tab w:val="left" w:pos="3173" w:leader="none"/>
          <w:tab w:val="left" w:pos="3749" w:leader="none"/>
        </w:tabs>
        <w:ind w:left="853" w:right="18" w:hanging="283"/>
        <w:rPr/>
      </w:pPr>
      <w:r>
        <w:rPr/>
        <w:t>The Government's rights and remedies under this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numPr>
          <w:ilvl w:val="0"/>
          <w:numId w:val="11"/>
        </w:numPr>
        <w:tabs>
          <w:tab w:val="clear" w:pos="720"/>
          <w:tab w:val="left" w:pos="0" w:leader="none"/>
          <w:tab w:val="left" w:pos="293" w:leader="none"/>
          <w:tab w:val="left" w:pos="869" w:leader="none"/>
          <w:tab w:val="left" w:pos="1445" w:leader="none"/>
          <w:tab w:val="left" w:pos="2021" w:leader="none"/>
          <w:tab w:val="left" w:pos="2597" w:leader="none"/>
          <w:tab w:val="left" w:pos="3173" w:leader="none"/>
          <w:tab w:val="left" w:pos="3749" w:leader="none"/>
        </w:tabs>
        <w:ind w:left="1438" w:right="18" w:hanging="283"/>
        <w:rPr/>
      </w:pPr>
      <w:r>
        <w:rPr/>
        <w:t xml:space="preserve">shall not be exclusive but rather shall be in addition to any other rights and remedie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 xml:space="preserve">provided by law or this contract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 xml:space="preserve">(ii) shall not be affected by delayed, partial, or omitted exercise of any right, remedy, power, or privilege, nor shall such exercise or any single exercise preclude or impair any further exercise under this clause or the exercise of any other right, power, or privilege of the Governmen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 xml:space="preserve">(j)  Progress payments to subcontractors. The amounts mentioned in (a)(1)(ii) above shall be all progress payments to subcontractors or divisions, if the following conditions are me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 xml:space="preserve">(3) The terms of the subcontract or interdivisional order concerning progress payment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i)  Are substantially similar to the terms of this clause at 3.3.1-31, Progress Payments, for any subcontractor that is a large business concer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ii)  Are at least as favorable to the Government as the terms of this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 xml:space="preserve">(iii)  Are not more favorable to the subcontractor or division than the terms of this clause are to the Contractor;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283" w:right="18" w:hanging="283"/>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b/>
          <w:b/>
          <w:bCs/>
        </w:rPr>
      </w:pPr>
      <w:r>
        <w:rPr/>
        <w:tab/>
        <w:tab/>
        <w:t>(iv)  Shall indicate that the Contractor, and not the Government, awards the subcontract and administers the progress paymen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b/>
          <w:b/>
          <w:bCs/>
        </w:rPr>
      </w:pPr>
      <w:r>
        <w:rPr>
          <w:b/>
          <w:b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 xml:space="preserve">(v)  Subordinate all subcontractor rights concerning property to which the Government has title under the subcontract to the Government's right to require delivery of the property to the Government if (A) the Contractor defaults or (B) the subcontractor becomes bankrupt or insolven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4)  The progress payment rate in the subcontract is 80% unless the subcontractor specifies a lesser amount.  If the subcontractor is a small business concern, the progress payment rate may be up to 85%.</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5)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6)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7)  The Contractor shall pay the subcontractor's progress payment request under subdivision (j)(1)(ii) above, within a reasonable time after receiving the Government progress payment covering those amoun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 xml:space="preserve">(8)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k)  Limitations on Undefinitized Contract Actions.  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i/>
          <w:i/>
          <w:iCs/>
        </w:rPr>
      </w:pPr>
      <w:r>
        <w:rPr>
          <w:i/>
          <w:iCs/>
        </w:rPr>
        <w:t>(End of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pPr>
      <w:r>
        <w:rPr/>
        <w:t>ALTERNATE I - PROGRESS PAYMENTS (NOVEMBER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pPr>
      <w:r>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i/>
          <w:i/>
          <w:iCs/>
        </w:rPr>
      </w:pPr>
      <w:r>
        <w:rPr>
          <w:i/>
          <w:iCs/>
        </w:rPr>
        <w:t xml:space="preserve">Substitute the following paragraphs(a)(1) and (a)(2) in the basic claus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w:t>
        <w:tab/>
        <w:t xml:space="preserve">Computation of amount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b/>
          <w:b/>
          <w:bCs/>
        </w:rPr>
      </w:pPr>
      <w:r>
        <w:rPr>
          <w:b/>
          <w:b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 xml:space="preserve">(1) Unless the Contractor requests a smaller amount, each progress payment shall be computed a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 xml:space="preserve">(i) 85 percent of the Contractor's total costs incurred under this contract whether or not actually paid, plu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 xml:space="preserve">(ii) progress payments to subcontractors (see paragraph (j) below), all less the sum of all previous progress payments made by the Government under this contrac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iii) Cost of money is allowable subject to the requirements of clause 3.3.2-1, “FAA Cost Principl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b/>
          <w:b/>
          <w:bCs/>
        </w:rPr>
      </w:pPr>
      <w:r>
        <w:rPr>
          <w:b/>
          <w:b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b/>
          <w:b/>
          <w:bCs/>
        </w:rPr>
      </w:pPr>
      <w:r>
        <w:rPr>
          <w:b/>
          <w:b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2)  Accrued costs of Contractor contributions under employee pension plans shall be excluded until actually paid unles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 xml:space="preserve">(i)  The Contractor's practice is to make contributions to the retirement fund quarterly or more frequently;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ii)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ab/>
        <w:t>(A)  Materials issued from the Contractor's stores inventory and  placed in the production process for use on this 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ab/>
        <w:t xml:space="preserve">(B)  Direct labor, direct travel, and other direct in-house cost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ab/>
        <w:t xml:space="preserve">(C)  Properly allocable and allowable indirect cost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iii)  Accrued costs of Contractor contributions under employee pension or other postretirement benefit, profit sharing, and stock ownership plans shall be excluded until actually paid unles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 xml:space="preserve">        </w:t>
      </w:r>
      <w:r>
        <w:rPr/>
        <w:tab/>
        <w:tab/>
        <w:tab/>
        <w:t xml:space="preserve">(A)  The Contractor's practice is to contribute to the plans quarterly or more frequently;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 xml:space="preserve">        </w:t>
      </w:r>
      <w:r>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ab/>
        <w:t xml:space="preserve">(A) Five million dollars; or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ab/>
        <w:tab/>
        <w:tab/>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pPr>
      <w:r>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pPr>
      <w:r>
        <w:rPr/>
        <w:t>ALTERNATE II - PROGRESS PAYMENTS (NOVEMBER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i/>
          <w:i/>
          <w:iCs/>
        </w:rPr>
      </w:pPr>
      <w:r>
        <w:rPr>
          <w:i/>
          <w:iCs/>
        </w:rPr>
        <w:t>Add the following “l” and “m” to the basic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i/>
          <w:i/>
          <w:iCs/>
        </w:rPr>
      </w:pPr>
      <w:r>
        <w:rPr>
          <w:i/>
          <w:iCs/>
        </w:rPr>
      </w:r>
    </w:p>
    <w:p>
      <w:pPr>
        <w:pStyle w:val="Normal"/>
        <w:numPr>
          <w:ilvl w:val="0"/>
          <w:numId w:val="12"/>
        </w:numPr>
        <w:tabs>
          <w:tab w:val="clear" w:pos="720"/>
          <w:tab w:val="left" w:pos="0" w:leader="none"/>
          <w:tab w:val="left" w:pos="293" w:leader="none"/>
          <w:tab w:val="left" w:pos="869" w:leader="none"/>
          <w:tab w:val="left" w:pos="1445" w:leader="none"/>
          <w:tab w:val="left" w:pos="2021" w:leader="none"/>
          <w:tab w:val="left" w:pos="2597" w:leader="none"/>
          <w:tab w:val="left" w:pos="3173" w:leader="none"/>
          <w:tab w:val="left" w:pos="3749" w:leader="none"/>
        </w:tabs>
        <w:ind w:left="283" w:right="18" w:hanging="283"/>
        <w:rPr/>
      </w:pPr>
      <w:r>
        <w:rPr/>
        <w:t>Progress payments made under this letter contract shall, unless previously liquidated under paragraph</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b) of this clause, be liquidated under the following procedur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firstLine="720"/>
        <w:rPr/>
      </w:pPr>
      <w:r>
        <w:rPr/>
        <w:t>(1)  If this letter contract is superseded by a definitive contract, unliquidated progress payments mad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 xml:space="preserve">under this letter contract shall be liquidated by deducting the amount from the first progress or other payments made under the definitive contrac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firstLine="720"/>
        <w:rPr/>
      </w:pPr>
      <w:r>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firstLine="720"/>
        <w:rPr/>
      </w:pPr>
      <w:r>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firstLine="720"/>
        <w:rPr/>
      </w:pPr>
      <w:r>
        <w:rPr/>
        <w:t xml:space="preserve">(4)  If the method of liquidating progress payments provided in this clause does not result in full liquidation, the Contractor shall immediately pay the unliquidated balance to the Government on dem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t>(m) The amount of unliquidated progress payments shall not exceed _________(specify dollar amou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i/>
          <w:i/>
          <w:iCs/>
        </w:rPr>
      </w:pPr>
      <w:r>
        <w:rPr>
          <w:i/>
          <w:iCs/>
        </w:rPr>
        <w:t>(End of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6.2-7 Preaward On-Site Equal Opportunity Compliance Review</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PREAWARD ON-SITE EQUAL OPPORTUNITY COMPLIANCE REVIEW (NOVEMBER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t>(End of provis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6.2-9 Equal Opportuni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EQUAL OPPORTUNITY (NOVEMBER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 If, during any 12-month period (including the 12 months preceding the award of this contract), the Contractor has been or is awarded nonexempt Federal contracts and/or subcontracts that have an aggregate value in excess of $10 million the Contractor shall comply with subparagraphs (b)(1) through (11) below. Upon request, the Contractor shall provide information necessary to determine the applicability of this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b) During performing this contract, the Contractor agrees as follow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 xml:space="preserve">(1) The Contractor shall not discriminate against any employee or applicant for employment because of race, color, religion, sex, or national origin.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2) The Contractor shall take affirmative action to ensure that applicants are employed, and that employees are treated during employment, without regard to their race, color, religion, sex, or national origin. This shal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nclude, but not be limited to, (i) employment, (ii) upgrading, (iii) demotion, (iv) transfer, (v) recruitment or recruitment advertising, (vi) layoff or termination, (vii) rates of pay or other forms of compensat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nd (viii) selection for training, including apprenticeship.</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3) The Contractor shall post in conspicuous places available to employees and applicants for employment the notices that explain this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4) The Contractor shall, in all solicitations or advertisement for employees placed by or on behalf of the Contractor, state that all qualified applicants will receive consideration for employment without regard to race, color, religion, sex, or national origi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6) The Contractor shall comply with Executive Order 11246, as amended, and the rules, regulations, and orders of the Secretary of Lab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7) The Contractor shall furnish to the contracting agency 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8) The Contractor shall permit access to its books, records, and accounts by the contracting agency or the Office of Federal Contract Compliance Programs (OFCCP) for the purposes of investigation to ascertain the Contractor's compliance with the applicable rules, regulations, and order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 be imposed and remedies invoked against the Contractor as provided in Executive Order 11246, as amended, the rules, regulations, and orders of the Secretary of Labor, or as otherwise provided by law.</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vend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11) The Contractor shall take such action with respect to any subcontract or purchase order as the contracting agency 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c) Notwithstanding any other clause in this contract, disputes relative to this clause will be governed by the procedures in 41 CFR 60-1.1.</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t>(End of clause)</w:t>
      </w:r>
      <w:r>
        <w:br w:type="page"/>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6.2-10  Equal Opportunity Preaward Clearance of Subcontracts</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spacing w:before="120" w:after="0"/>
        <w:jc w:val="center"/>
        <w:rPr/>
      </w:pPr>
      <w:r>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spacing w:before="120" w:after="0"/>
        <w:jc w:val="center"/>
        <w:rPr/>
      </w:pPr>
      <w:r>
        <w:rPr/>
        <w:t xml:space="preserve">EQUAL OPPORTUNITY PREAWARD CLEARANCE OF SUBCONTRACTS </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spacing w:before="120" w:after="0"/>
        <w:jc w:val="center"/>
        <w:rPr/>
      </w:pPr>
      <w:r>
        <w:rPr/>
        <w:t>(NOVEMBER 1997)</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firstLine="720"/>
        <w:jc w:val="center"/>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firstLine="720"/>
        <w:jc w:val="center"/>
        <w:rPr>
          <w:i/>
          <w:i/>
          <w:iCs/>
        </w:rPr>
      </w:pPr>
      <w:r>
        <w:rPr>
          <w:i/>
          <w:iCs/>
        </w:rPr>
        <w:t>(End of clause)</w:t>
      </w:r>
    </w:p>
    <w:p>
      <w:pPr>
        <w:pStyle w:val="Style12"/>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eastAsia="Times New Roman" w:cs="Times New Roman"/>
          <w:i/>
          <w:i/>
          <w:iCs/>
        </w:rPr>
      </w:pPr>
      <w:r>
        <w:rPr>
          <w:rFonts w:eastAsia="Times New Roman" w:cs="Times New Roman" w:ascii="Times New Roman" w:hAnsi="Times New Roman"/>
          <w:i/>
          <w:iCs/>
        </w:rPr>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6.2-12 Affirmative Action for Special Disabled and Vietnam Era Vetera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AFFIRMATIVE ACTION FOR SPECIAL DISABLED AN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VIETNAM ERA VETERANS (NOVEMBER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 Defini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4) "Suitable employment openings," as used in this clause--(1) Includes, but is not limited to, openings that occur in jobs categorized a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i) Production and nonproduction; </w:t>
        <w:tab/>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ii) Plant and office; (iii) Laborers and mechanic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iv) Supervisory and nonsupervisory;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v) Technical;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b) Genera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i) Employmen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ii) Upgrading;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iii) Demotion or transfer;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iv) Recruitmen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v) Advertising;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vi) Layoff or termination;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vii) Rates of pay or other forms of compensation; and (viii) Selection for training, including apprenticeship.</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rPr>
      </w:pPr>
      <w:r>
        <w:rPr>
          <w:b/>
          <w:b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c) Listing opening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rPr>
      </w:pPr>
      <w:r>
        <w:rPr>
          <w:b/>
          <w:b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d) Applicabili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rPr>
      </w:pPr>
      <w:r>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rPr>
      </w:pPr>
      <w:r>
        <w:rPr>
          <w:b/>
          <w:b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e) Posting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rPr>
      </w:pPr>
      <w:r>
        <w:rPr>
          <w:b/>
          <w:b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rPr>
      </w:pPr>
      <w:r>
        <w:rPr>
          <w:b/>
          <w:b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bCs/>
        </w:rPr>
      </w:pPr>
      <w:r>
        <w:rPr>
          <w:b/>
          <w:bCs/>
          <w:i/>
          <w:iCs/>
        </w:rPr>
        <w:t>(</w:t>
      </w:r>
      <w:r>
        <w:rPr>
          <w:i/>
          <w:iCs/>
        </w:rPr>
        <w:t>End of clause)</w:t>
      </w:r>
      <w:r>
        <w:br w:type="page"/>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6.2-24  Affirmative Action Compliance Requirements for Construction</w:t>
      </w:r>
    </w:p>
    <w:p>
      <w:pPr>
        <w:pStyle w:val="Style12"/>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eastAsia="Times New Roman" w:cs="Times New Roman"/>
        </w:rPr>
      </w:pPr>
      <w:r>
        <w:rPr>
          <w:rFonts w:eastAsia="Times New Roman" w:cs="Times New Roman" w:ascii="Times New Roman" w:hAnsi="Times New Roman"/>
        </w:rPr>
      </w:r>
    </w:p>
    <w:p>
      <w:pPr>
        <w:pStyle w:val="Style2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eastAsia="Times New Roman" w:cs="Times New Roman"/>
        </w:rPr>
      </w:pPr>
      <w:r>
        <w:rPr>
          <w:rFonts w:eastAsia="Times New Roman" w:cs="Times New Roman" w:ascii="Times New Roman" w:hAnsi="Times New Roman"/>
        </w:rPr>
        <w:t xml:space="preserve">AFFIRMATIVE ACTION COMPLIANCE REQUIREMENTS  </w:t>
      </w:r>
    </w:p>
    <w:p>
      <w:pPr>
        <w:pStyle w:val="Style2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eastAsia="Times New Roman" w:cs="Times New Roman"/>
        </w:rPr>
      </w:pPr>
      <w:r>
        <w:rPr>
          <w:rFonts w:eastAsia="Times New Roman" w:cs="Times New Roman" w:ascii="Times New Roman" w:hAnsi="Times New Roman"/>
        </w:rPr>
        <w:t xml:space="preserve">FOR CONSTRUCTION </w:t>
      </w:r>
      <w:r>
        <w:rPr>
          <w:rFonts w:eastAsia="Times New Roman" w:cs="Times New Roman" w:ascii="Times New Roman" w:hAnsi="Times New Roman"/>
          <w:caps/>
        </w:rPr>
        <w:t>(NOVEMBER 1997)</w:t>
      </w:r>
    </w:p>
    <w:p>
      <w:pPr>
        <w:pStyle w:val="Style2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Style3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eastAsia="Times New Roman" w:cs="Times New Roman"/>
        </w:rPr>
      </w:pPr>
      <w:r>
        <w:rPr>
          <w:rFonts w:eastAsia="Times New Roman" w:cs="Times New Roman" w:ascii="Times New Roman" w:hAnsi="Times New Roman"/>
        </w:rPr>
        <w:t>(a)  Definitions.</w:t>
      </w:r>
    </w:p>
    <w:p>
      <w:pPr>
        <w:pStyle w:val="Style3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ab/>
        <w:t>(1)  "Employer identification number," as used in this clause, means the Federal Social Security number used on the employer's quarterly federal tax return, U.S. Treasury Department Form 941.</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ab/>
        <w:t>(2)  "Minority," as used in this clause, mea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ab/>
        <w:tab/>
        <w:t>(i)  Black (all persons having origins in any of the black African racial groups not of Hispanic origi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ab/>
        <w:t>(ii)  Hispanic (all persons of Mexican, Puerto Rican, Cuban, Central or South American, or other Spanish culture or origin, regardless of rac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ab/>
        <w:t>(iii)  Asian and Pacific Islander (all persons having origins in any of the original peoples of the Far East, Southeast Asia, the Indian Subcontinent, or the Pacific Islands); an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ab/>
        <w:t>(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7" w:hanging="0"/>
        <w:rPr/>
      </w:pPr>
      <w:r>
        <w:rPr/>
        <w:t>(c)  The goals for minority and female participation, expressed in percentage terms for the Contractor's aggregate work force in each trade on all construction work in the covered area, are as follows:</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7" w:hanging="0"/>
        <w:rPr/>
      </w:pPr>
      <w:r>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7" w:hanging="0"/>
        <w:rPr/>
      </w:pPr>
      <w:r>
        <w:rPr/>
        <w:tab/>
        <w:t xml:space="preserve">Goals for minority participation:  </w:t>
        <w:tab/>
        <w:t>___________________________</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7" w:hanging="0"/>
        <w:rPr/>
      </w:pPr>
      <w:r>
        <w:rPr/>
        <w:tab/>
        <w:t xml:space="preserve">Goals for female participation: </w:t>
        <w:tab/>
        <w:t>___________________________</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7" w:hanging="0"/>
        <w:rPr/>
      </w:pPr>
      <w:r>
        <w:rPr/>
        <w:tab/>
        <w:tab/>
        <w:tab/>
        <w:tab/>
        <w:tab/>
        <w:t xml:space="preserve">    </w:t>
        <w:tab/>
        <w:t xml:space="preserve"> </w:t>
        <w:tab/>
      </w:r>
      <w:r>
        <w:rPr>
          <w:i/>
          <w:iCs/>
        </w:rPr>
        <w:t>[Contracting Officer insert goals]</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7" w:hanging="0"/>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Compliance with the goals will be measured against the total work hours perform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ab/>
        <w:t>(1)  Name, address, and telephone number of the subcontract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ab/>
        <w:t>(2)  Employer identification number of the subcontract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ab/>
        <w:t>(3)  Estimated dollar amount of the sub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ab/>
        <w:t>(4)  Estimated starting and completion dates of the subcontract; an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ab/>
        <w:t>(5)  Geographical area in which the subcontract is to be perform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f)  The contractor shall take affirmative action steps at least as extensive as the following:</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i)  The contractor shall not use goals or affirmative action standards to discriminate against any person because of race, color, religion, sex, or national origi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j)  The Contractor shall not enter into any subcontract with any person or firm debarred from Government contracts under Executive Order 11246, as amend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rPr/>
      </w:pPr>
      <w:r>
        <w:rPr/>
      </w:r>
    </w:p>
    <w:p>
      <w:pPr>
        <w:pStyle w:val="Style3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eastAsia="Times New Roman" w:cs="Times New Roman"/>
        </w:rPr>
      </w:pPr>
      <w:r>
        <w:rPr>
          <w:rFonts w:eastAsia="Times New Roman" w:cs="Times New Roman" w:ascii="Times New Roman" w:hAnsi="Times New Roman"/>
        </w:rPr>
        <w:t>(l)  Nothing contained herein shall be construed as a limitation upon the application of other laws that establish different standards of complianc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jc w:val="right"/>
        <w:rPr>
          <w:rFonts w:ascii="Times New Roman" w:hAnsi="Times New Roman" w:eastAsia="Times New Roman" w:cs="Times New Roman"/>
          <w:i/>
          <w:i/>
          <w:iCs/>
        </w:rPr>
      </w:pPr>
      <w:r>
        <w:rPr>
          <w:rFonts w:eastAsia="Times New Roman" w:cs="Times New Roman"/>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0" w:hanging="0"/>
        <w:jc w:val="center"/>
        <w:rPr>
          <w:i/>
          <w:i/>
          <w:iCs/>
        </w:rPr>
      </w:pPr>
      <w:r>
        <w:rPr>
          <w:i/>
          <w:iCs/>
        </w:rPr>
        <w:t>(End of claus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9.1-1  Contract Disput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CONTRACT DISPUTES (NOVEMBER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  All contract disputes arising under or related to this contract, shall be resolved under this clause, and through the Federal Aviation Administration (FAA) Dispute Resolution System.  Judicial review, where available, will be in accordance with 49 U.S.C. 46110 and shall apply only to final agency decisions.  The decision of the FAA shall be considered a final agency decision only after a contractor has exhausted its administrative remedies for resolving a contract dispute under the FAA Dispute Resolution System.</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b)  Contract Dispute, as used in this clause, means a written demand or written assertion by one of the contracting parties seeking, as a matter of right, the payment of money in a sum certain, the adjustment or interpretation of contract terms, or other relief arising under or relating to this contract.  A contract dispute arising under a contract, unlike a contract dispute relating to that contract, is a dispute that can be resolved under a contract clause that provides for the relief sought by the contracting party seeking relief.  However, a voucher, invoice, or other routine request for payment that is not in dispute when submitted is not a contract dispute.  Such submission may be converted to a contract dispute by written notice, to the Contracting Officer, that it is disputed either as to liability or amou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c)  A contract dispute shall be made in writing and signed by a duly authorized representative of the contractor or the government.  At a minimum, a contract dispute shall include a statement of facts, adequate supporting data, and a request for relief.  Unless otherwise stated in this contract, a contract dispute by the contractor against the government shall be filed with the Office of Dispute Resolution for acquisition within 6 months after the accrual of the contract disput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d)  The Contracting Officer's decision concerning a contract dispute shall be binding on the parties, unless the contractor refers the matter to the FAA Office of Dispute Resolution.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numPr>
          <w:ilvl w:val="0"/>
          <w:numId w:val="13"/>
        </w:numPr>
        <w:tabs>
          <w:tab w:val="clear" w:pos="720"/>
          <w:tab w:val="left" w:pos="0" w:leader="none"/>
          <w:tab w:val="left" w:pos="293" w:leader="none"/>
          <w:tab w:val="left" w:pos="869" w:leader="none"/>
          <w:tab w:val="left" w:pos="1445" w:leader="none"/>
          <w:tab w:val="left" w:pos="2021" w:leader="none"/>
          <w:tab w:val="left" w:pos="2597" w:leader="none"/>
          <w:tab w:val="left" w:pos="3173" w:leader="none"/>
          <w:tab w:val="left" w:pos="3749" w:leader="none"/>
        </w:tabs>
        <w:ind w:left="283" w:hanging="283"/>
        <w:rPr/>
      </w:pPr>
      <w:r>
        <w:rPr/>
        <w:t xml:space="preserve">  </w:t>
      </w:r>
      <w:r>
        <w:rPr/>
        <w:t xml:space="preserve">If a contract dispute cannot be resolved at the Contracting Officer level, the matter may be referred, by either party, to the FAA Office of Dispute Resolution for final agency disposition.  Such referrals must be in writing directed to the following addres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Office of Dispute Resolut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Office of the Chief Counsel, AGC-1</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Federal Aviation Administration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800 Independence Avenue, SW</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Room 900 Eas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Washington, DC  20591</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numPr>
          <w:ilvl w:val="0"/>
          <w:numId w:val="14"/>
        </w:numPr>
        <w:tabs>
          <w:tab w:val="clear" w:pos="720"/>
          <w:tab w:val="left" w:pos="0" w:leader="none"/>
          <w:tab w:val="left" w:pos="293" w:leader="none"/>
          <w:tab w:val="left" w:pos="869" w:leader="none"/>
          <w:tab w:val="left" w:pos="1445" w:leader="none"/>
          <w:tab w:val="left" w:pos="2021" w:leader="none"/>
          <w:tab w:val="left" w:pos="2597" w:leader="none"/>
          <w:tab w:val="left" w:pos="3173" w:leader="none"/>
          <w:tab w:val="left" w:pos="3749" w:leader="none"/>
        </w:tabs>
        <w:ind w:left="283" w:hanging="283"/>
        <w:rPr/>
      </w:pPr>
      <w:r>
        <w:rPr/>
        <w:t xml:space="preserve">  </w:t>
      </w:r>
      <w:r>
        <w:rPr/>
        <w:t xml:space="preserve">The Office of Dispute Resolution will promulgate procedures and time limitations relevant to contract disputes, which will be described in a provision to be included in this contract or incorporated by reference herein.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g)  When a contract dispute is filed with the FAA Office of Dispute Resolution, a Dispute Resolution Officer will be assigned to the matter.  The Dispute Resolution Officer may use any form of alternative dispute resolution to settle a contract dispute, including, but not limited to, informal communication, mediation, fact-finding, and binding or nonbinding arbitration.  Binding arbitration may be employed only if the contractor and the FAA agree to use this method to resolve the merits of the contract disput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h)  If binding arbitration is agreed to, the decision of the Dispute Resolution Officer will become a final agency decision, unless the FAA Administrator indicates nonconcurrence with the decision, in writing, within 5 business days after the date that the decision is issued.  If the FAA Administrator nonconcurs with the decision and issues a contrary determination, then that determination becomes the final agency decision concerning the merits of the contract disput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  If the parties have not agreed to binding arbitration and are unable to reach an agreement on the merits of the contract dispute through alternative dispute resolution, then the Dispute Resolution Officer will issue a recommendation for the final disposition of the matter.  The Dispute Resolution Officer will then provide the recommendation to the FAA Administrator, who will make a final agency decision concerning the merits of the contract disput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j)  When the Dispute Resolution Officer determines that a contract dispute is frivolous or has no basis in fact or law, a summary decision may be issued as the Dispute Resolution Officer's recommendation to the FAA Administrator.  The FAA Administrator will then issue a final agency decision concerning the merits of the contract disput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k)  The FAA will require continued performance with respect to contract disputes arising under this contract, in accordance with the provisions of the contract, pending final decision on a contract dispute related to this contrac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l)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which is applicable to the period during which the Contracting Officer receives the contract dispute and then at the rate applicable for each 6-month period as fixed by the Treasury Secretary during the pending contract disput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m)  To the extent that a final agency decision is subject to judicial review, such review will be pursuant to 49 U.S.C. 46110.  If the parties have agreed to binding arbitration, the decision of the Dispute Resolution Officer (unless overruled by the FAA Administrator) will be final.  A final agency decision which is the result of binding arbitration (not overruled by the Administrator) will not be subject to judicial review absent fraud, corruption, misconduct, or manifest disregard for the law.</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t>(End of clause)</w:t>
      </w:r>
    </w:p>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rPr>
      </w:pPr>
      <w:r>
        <w:rPr>
          <w:b/>
          <w:bCs/>
        </w:rPr>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10.1-24 Notice of Dela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NOTICE OF DELAY (NOVEMBER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t>(End of clause)</w:t>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10.4-2 Inspection of Supplies--Fixed-Pric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INSPECTION OF SUPPLIES--FIXED-PRICE (NOVEMBER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 Definition. 'Supplies,' as used in this clause, includes but is not limited to raw materials, components, intermediate assemblies, end products, and lots of suppli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e)(1) When supplies are not ready at the time specified by the Contractor for inspection or test, the Contracting Officer may charge to the Contractor the additional cost of inspection or tes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2) The Contracting Officer may also charge the Contractor for any additional cost of inspection or test when prior rejection makes reinspection or retest necessar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h) If the Contractor fails to promptly remove, replace, or correct rejected supplies that are required to be removed or to be replaced or corrected, the Government may either (1) by contract or otherwise, remove, replace, or correct the supplies and charge the cost to the Contractor or (2) terminate the contract for default. 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l) If acceptance is not conclusive for any of the reasons in paragraph (k) hereof, the Government, in addition to any other rights and remedies provided by law, or under other provisions of this contract, shall have the right to require the Contractor (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2) within a reasonable time after receipt by the Contractor of notice of defects or nonconformance, to repay such portion of the contract price as is equitable under the circumstances if the Contracting Officer elects not to require correction or replacement. 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t>(End of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ALTERNATE I - INSPECTION OF SUPPLIES (NOVEMBER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t>If the contract type is fixed price incentive, the following (g) and (h) should be substituted for (g) and (h) of the basic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h) If the Contractor fails to promptly remove, replace, or correct rejected supplies that are required to be removed or to be replaced or corrected, the Government may either (1) by contract or otherwise, remove, replace, or correct the supplies and equitably reduce the target price or, if established, the total final price or (2) may terminate the contract for default. 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ALTERNATE II - INSPECTION OF SUPPLIES - FIXED PRICE (NOVEMBER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t>If the contract is a fixed-ceiling price contract with retroactive price redetermination, the following (g) and (h) will replace the (g) and (h) of the basic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10.4-7 Inspection of Research and Development--Cost-Reimburse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 xml:space="preserve">INSPECTION OF RESEARCH AND DEVELOPMENT -- COST-REIMBURSEMEN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NOVEMBER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 Defini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1) 'Contractor's managerial personnel,' as used in this clause, means the Contractor's directors, officers, managers, superintendents, or equivalent representatives who have supervision or direction of--</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i) All or substantially all of the Contractor's busines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ii) All or substantially all of the Contractor's operation at any one plant or separate location at which the contract is being performed; 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iii) A separate and complete major industrial operation connected with performing this contrac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2) 'Work,' as used in this clause, includes data when the contract does not include the "Warranty of Data"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work.</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e) Unless otherwise provided in the contract, the Government shall accept work as promptly as practicable after delivery, and work shall be deemed accepted 90 days after delivery, unless accepted earli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g)(1) If the Contractor fails to proceed with reasonable promptness to perform required replacement or correction, the Government ma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i) By contract or otherwise, perform the replacement or correction, charge to the Contractor any increased cost, or make an equitable reduction in any fixed fee paid or payable under the contrac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ii) Require delivery of any undelivered articles and shall have the right to make an equitable reduction in any fixed fee paid or payable under the contract; 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ab/>
        <w:t xml:space="preserve">(iii) Terminate the contract for defaul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b/>
        <w:t>(2) Failure to agree on the amount of increased cost to be charged the Contractor or to the reduction in fixed fee shall be a disput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i) This clause shall apply in the same manner to a corrected or replacement end item or components as to work originally deliver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j) The Contractor has no obligation or liability under the contract to correct or replace articles not meeting contract requirements at time of delivery, except as provided in this clause or as may otherwise be specified in the contra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k) Unless otherwise provided in the contract, the Contractor's obligations to correct or replace Government-furnished property shall be governed by the clause pertaining to Government proper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t>(End of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t>ALTERNATE I - INSPECTION OF RESEARCH AND DEVELOPMENT - COST REIMBURSEMENT (NOVEMBER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t>If the contract is on a no-fee basis, substitute the following paragraphs "(f)" and "(g)" for paragraphs (f) and (g) abov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rPr>
      </w:pPr>
      <w:r>
        <w:rPr>
          <w:i/>
          <w:i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g) If the Contractor fails to proceed with reasonable promptness to perform required replacement or correction, the Government may (1) by contract or otherwise, perform the replacement or correction and charge to the Contractor any increased cost, (2) require delivery of any undelivered articles, or (3) terminate the contract for default. Failure to agree on the amount of increased cost to be charged to the Contractor shall be a dispute.</w:t>
      </w:r>
      <w:r>
        <w:br w:type="page"/>
      </w:r>
    </w:p>
    <w:p>
      <w:pPr>
        <w:pStyle w:val="Normal"/>
        <w:rPr/>
      </w:pPr>
      <w:r>
        <w:rPr/>
        <w:t>3.10.4-23  Contractor and Subcontractor Compliance with Fastener Act</w:t>
      </w:r>
    </w:p>
    <w:p>
      <w:pPr>
        <w:pStyle w:val="Normal"/>
        <w:rPr/>
      </w:pPr>
      <w:r>
        <w:rPr/>
      </w:r>
    </w:p>
    <w:p>
      <w:pPr>
        <w:pStyle w:val="Normal"/>
        <w:jc w:val="center"/>
        <w:rPr/>
      </w:pPr>
      <w:r>
        <w:rPr/>
        <w:t xml:space="preserve">CONTRACTOR AND SUBCONTRACTOR COMPLIANCE WITH </w:t>
      </w:r>
    </w:p>
    <w:p>
      <w:pPr>
        <w:pStyle w:val="Normal"/>
        <w:jc w:val="center"/>
        <w:rPr/>
      </w:pPr>
      <w:r>
        <w:rPr/>
        <w:t>THE FASTENER QUALITY ACT (NOVEMBER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widowControl w:val="false"/>
        <w:numPr>
          <w:ilvl w:val="0"/>
          <w:numId w:val="15"/>
        </w:numPr>
        <w:tabs>
          <w:tab w:val="clear" w:pos="720"/>
          <w:tab w:val="left" w:pos="0" w:leader="none"/>
          <w:tab w:val="left" w:pos="293" w:leader="none"/>
          <w:tab w:val="left" w:pos="869" w:leader="none"/>
          <w:tab w:val="left" w:pos="1445" w:leader="none"/>
          <w:tab w:val="left" w:pos="2021" w:leader="none"/>
          <w:tab w:val="left" w:pos="2597" w:leader="none"/>
          <w:tab w:val="left" w:pos="3173" w:leader="none"/>
        </w:tabs>
        <w:ind w:left="566" w:hanging="566"/>
        <w:rPr/>
      </w:pPr>
      <w:r>
        <w:rPr/>
        <w:t>Definitions.  “Fastener” means</w:t>
      </w:r>
    </w:p>
    <w:p>
      <w:pPr>
        <w:pStyle w:val="Normal"/>
        <w:widowControl w:val="false"/>
        <w:numPr>
          <w:ilvl w:val="0"/>
          <w:numId w:val="0"/>
        </w:numPr>
        <w:tabs>
          <w:tab w:val="clear" w:pos="720"/>
          <w:tab w:val="left" w:pos="576" w:leader="none"/>
          <w:tab w:val="left" w:pos="1152" w:leader="none"/>
          <w:tab w:val="left" w:pos="1728" w:leader="none"/>
          <w:tab w:val="left" w:pos="2304" w:leader="none"/>
          <w:tab w:val="left" w:pos="2880" w:leader="none"/>
          <w:tab w:val="left" w:pos="3456" w:leader="none"/>
        </w:tabs>
        <w:ind w:hanging="0"/>
        <w:rPr/>
      </w:pPr>
      <w:r>
        <w:rPr/>
      </w:r>
    </w:p>
    <w:p>
      <w:pPr>
        <w:pStyle w:val="Normal"/>
        <w:widowControl w:val="false"/>
        <w:numPr>
          <w:ilvl w:val="0"/>
          <w:numId w:val="0"/>
        </w:numPr>
        <w:tabs>
          <w:tab w:val="clear" w:pos="720"/>
          <w:tab w:val="left" w:pos="576" w:leader="none"/>
          <w:tab w:val="left" w:pos="1152" w:leader="none"/>
          <w:tab w:val="left" w:pos="1728" w:leader="none"/>
          <w:tab w:val="left" w:pos="2304" w:leader="none"/>
          <w:tab w:val="left" w:pos="2880" w:leader="none"/>
          <w:tab w:val="left" w:pos="3456" w:leader="none"/>
        </w:tabs>
        <w:ind w:hanging="0"/>
        <w:rPr/>
      </w:pPr>
      <w:r>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rPr/>
      </w:pPr>
      <w:r>
        <w:rPr/>
        <w:tab/>
        <w:t>(2)  A screw, nut, bolt, or stud having internal or external threads which bears a grade identification marking required by a standard or specification, 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rPr/>
      </w:pPr>
      <w:r>
        <w:rPr/>
        <w:tab/>
        <w:t>(3)  A washer to the extent that it is subject to a standard or specification applicable to a screw, nut, bolt, or stud described in subparagraph (2).</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rPr/>
      </w:pPr>
      <w:r>
        <w:rPr/>
        <w:t>(b)  The prime contractor and all subcontractors shall utilize fasteners that comply with the requirements of National Institute of Standards and Technology (NIST).</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s>
        <w:jc w:val="center"/>
        <w:rPr/>
      </w:pPr>
      <w:r>
        <w:rPr/>
        <w:t>(</w:t>
      </w:r>
      <w:r>
        <w:rPr>
          <w:i/>
          <w:iCs/>
        </w:rPr>
        <w:t>End of  clause</w:t>
      </w:r>
      <w:r>
        <w:rPr/>
        <w:t>)</w:t>
      </w:r>
    </w:p>
    <w:p>
      <w:pPr>
        <w:pStyle w:val="Normal"/>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r>
        <w:br w:type="page"/>
      </w:r>
    </w:p>
    <w:p>
      <w:pPr>
        <w:pStyle w:val="Normal"/>
        <w:rPr/>
      </w:pPr>
      <w:r>
        <w:rPr/>
        <w:t>3.10.4-24  Year 2000 (Services)</w:t>
      </w:r>
      <w:r>
        <w:rPr>
          <w:b/>
          <w:bCs/>
        </w:rPr>
        <w:t xml:space="preserve"> </w:t>
      </w:r>
    </w:p>
    <w:p>
      <w:pPr>
        <w:pStyle w:val="Normal"/>
        <w:rPr>
          <w:b/>
          <w:b/>
          <w:bCs/>
        </w:rPr>
      </w:pPr>
      <w:r>
        <w:rPr>
          <w:b/>
          <w:bCs/>
        </w:rPr>
      </w:r>
    </w:p>
    <w:p>
      <w:pPr>
        <w:pStyle w:val="Normal"/>
        <w:jc w:val="center"/>
        <w:rPr/>
      </w:pPr>
      <w:r>
        <w:rPr/>
        <w:t>YEAR 2000 (SERVICES) (NOVEMBER 1997)</w:t>
      </w:r>
    </w:p>
    <w:p>
      <w:pPr>
        <w:pStyle w:val="Normal"/>
        <w:jc w:val="center"/>
        <w:rPr>
          <w:b/>
          <w:b/>
          <w:bCs/>
        </w:rPr>
      </w:pPr>
      <w:r>
        <w:rPr>
          <w:b/>
          <w:bCs/>
        </w:rPr>
      </w:r>
    </w:p>
    <w:p>
      <w:pPr>
        <w:pStyle w:val="Normal"/>
        <w:rPr/>
      </w:pPr>
      <w:r>
        <w:rPr/>
        <w:t xml:space="preserve">(a) At all times during the performance of this contract the Contractor shall provide services and any deliverables resulting from these services using Year 2000 compliant resources.  Year 2000 compliant means information technology that accurately processes date/time data (including, but not limited to calculating, comparing, sequencing) from, into, and between the twentieth and twenty first centuries and the years 1999 and 2000 and leap year calculations.  Furthermore, Year 2000 compliant information technology, when used in combination with other information technology, shall accurately process date/time data if the other information technology properly exchanges date/time data with it.  </w:t>
      </w:r>
    </w:p>
    <w:p>
      <w:pPr>
        <w:pStyle w:val="Normal"/>
        <w:rPr/>
      </w:pPr>
      <w:r>
        <w:rPr/>
      </w:r>
    </w:p>
    <w:p>
      <w:pPr>
        <w:pStyle w:val="Normal"/>
        <w:rPr/>
      </w:pPr>
      <w:r>
        <w:rPr/>
        <w:t>(b) At the time of contract award the Contractor shall certify that all systems, software, equipment and services used to provide and administer services are Year 2000 compliant, or specifically identify Year 2000 status of all such resources used to perform the contract.</w:t>
      </w:r>
    </w:p>
    <w:p>
      <w:pPr>
        <w:pStyle w:val="Normal"/>
        <w:rPr/>
      </w:pPr>
      <w:r>
        <w:rPr/>
      </w:r>
    </w:p>
    <w:p>
      <w:pPr>
        <w:pStyle w:val="Normal"/>
        <w:rPr/>
      </w:pPr>
      <w:r>
        <w:rPr/>
        <w:t>(c) At any time subsequent to contract award the Contractor becomes aware of Year 2000 noncompliance or possible noncompliance the Contractor shall immediately notify the FAA and assess the Year 2000 status of the resources used in performance of the contract and report all findings to the FAA.</w:t>
      </w:r>
    </w:p>
    <w:p>
      <w:pPr>
        <w:pStyle w:val="Normal"/>
        <w:rPr/>
      </w:pPr>
      <w:r>
        <w:rPr/>
      </w:r>
    </w:p>
    <w:p>
      <w:pPr>
        <w:pStyle w:val="Normal"/>
        <w:rPr/>
      </w:pPr>
      <w:r>
        <w:rPr/>
        <w:t>(d) If at any time during the period of performance the Contractor finds that Year 2000 defects will cause delivery of defective or deficient services or products, the Contractor shall immediately notify the FAA and suspend services, flag suspect products, or take other action described in the contract, or as directed by the contracting officer.</w:t>
      </w:r>
    </w:p>
    <w:p>
      <w:pPr>
        <w:pStyle w:val="Normal"/>
        <w:rPr/>
      </w:pPr>
      <w:r>
        <w:rPr/>
      </w:r>
    </w:p>
    <w:p>
      <w:pPr>
        <w:pStyle w:val="Normal"/>
        <w:jc w:val="center"/>
        <w:rPr>
          <w:i/>
          <w:i/>
          <w:iCs/>
        </w:rPr>
      </w:pPr>
      <w:r>
        <w:rPr>
          <w:i/>
          <w:iCs/>
        </w:rPr>
        <w:t>(End of clause)</w:t>
      </w:r>
      <w:r>
        <w:br w:type="page"/>
      </w:r>
    </w:p>
    <w:p>
      <w:pPr>
        <w:pStyle w:val="Normal"/>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r>
    </w:p>
    <w:p>
      <w:pPr>
        <w:pStyle w:val="Style12"/>
        <w:keepNext w:val="false"/>
        <w:tabs>
          <w:tab w:val="clear" w:pos="720"/>
          <w:tab w:val="left" w:pos="547" w:leader="none"/>
          <w:tab w:val="left" w:pos="576" w:leader="none"/>
          <w:tab w:val="left" w:pos="1080" w:leader="none"/>
          <w:tab w:val="left" w:pos="1152" w:leader="none"/>
          <w:tab w:val="left" w:pos="1627" w:leader="none"/>
          <w:tab w:val="left" w:pos="1728" w:leader="none"/>
          <w:tab w:val="left" w:pos="2160" w:leader="none"/>
          <w:tab w:val="left" w:pos="2304" w:leader="none"/>
          <w:tab w:val="left" w:pos="2707" w:leader="none"/>
          <w:tab w:val="left" w:pos="2880" w:leader="none"/>
          <w:tab w:val="left" w:pos="3240" w:leader="none"/>
          <w:tab w:val="left" w:pos="3787" w:leader="none"/>
        </w:tabs>
        <w:ind w:right="7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rFonts w:ascii="Times New Roman" w:hAnsi="Times New Roman" w:eastAsia="Times New Roman" w:cs="Times New Roman"/>
          <w:b/>
          <w:b/>
          <w:bCs/>
        </w:rPr>
      </w:pPr>
      <w:r>
        <w:rPr>
          <w:rFonts w:eastAsia="Times New Roman" w:cs="Times New Roman"/>
          <w:b/>
          <w:bCs/>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bCs/>
        </w:rPr>
      </w:pPr>
      <w:r>
        <w:rPr>
          <w:b/>
          <w:bCs/>
        </w:rPr>
        <w:t>END OF CHANGE 7 - NOVEMBER 14, 1997</w:t>
      </w:r>
    </w:p>
    <w:sectPr>
      <w:headerReference w:type="default" r:id="rId2"/>
      <w:headerReference w:type="first" r:id="rId3"/>
      <w:footerReference w:type="default" r:id="rId4"/>
      <w:footerReference w:type="first" r:id="rId5"/>
      <w:type w:val="nextPage"/>
      <w:pgSz w:w="12240" w:h="15840"/>
      <w:pgMar w:left="1296" w:right="1296" w:gutter="0" w:header="706" w:top="1296" w:footer="706"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i/>
        <w:i/>
        <w:iCs/>
        <w:sz w:val="20"/>
        <w:szCs w:val="20"/>
      </w:rPr>
    </w:pPr>
    <w:r>
      <w:rPr>
        <w:i/>
        <w:iCs/>
        <w:sz w:val="20"/>
        <w:szCs w:val="20"/>
      </w:rPr>
      <w:t>FAA Acquisition Management System Clauses - Change 7, November 14,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keepNext w:val="true"/>
    </w:pPr>
    <w:rPr>
      <w:rFonts w:ascii="Arial" w:hAnsi="Arial" w:eastAsia="Arial" w:cs="Arial"/>
      <w:spacing w:val="-3"/>
    </w:rPr>
  </w:style>
  <w:style w:type="paragraph" w:styleId="Style21">
    <w:name w:val="Style2"/>
    <w:basedOn w:val="Normal"/>
    <w:qFormat/>
    <w:pPr>
      <w:keepNext w:val="true"/>
      <w:jc w:val="center"/>
    </w:pPr>
    <w:rPr>
      <w:rFonts w:ascii="Arial" w:hAnsi="Arial" w:eastAsia="Arial" w:cs="Arial"/>
      <w:spacing w:val="-3"/>
    </w:rPr>
  </w:style>
  <w:style w:type="paragraph" w:styleId="Style31">
    <w:name w:val="Style3"/>
    <w:basedOn w:val="Normal"/>
    <w:qFormat/>
    <w:pPr>
      <w:keepNext w:val="true"/>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3:46:00Z</dcterms:created>
  <dc:creator>Authorized User</dc:creator>
  <dc:description/>
  <dc:language>en-US</dc:language>
  <cp:lastModifiedBy>Authorized User</cp:lastModifiedBy>
  <cp:lastPrinted>1997-11-14T14:41:00Z</cp:lastPrinted>
  <dcterms:modified xsi:type="dcterms:W3CDTF">1997-11-17T16:20:00Z</dcterms:modified>
  <cp:revision>36</cp:revision>
  <dc:subject/>
  <dc:title>REDLINED VERSION </dc:title>
</cp:coreProperties>
</file>