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79"/>
        <w:gridCol w:w="1008"/>
        <w:gridCol w:w="3874"/>
      </w:tblGrid>
      <w:tr>
        <w:trPr>
          <w:trHeight w:val="690" w:hRule="atLeast"/>
          <w:cantSplit w:val="true"/>
        </w:trPr>
        <w:tc>
          <w:tcPr>
            <w:tcW w:w="6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ONTRACT ORGANIZATION </w:t>
              <w:br/>
              <w:t>AND FILE CONTENT LIST- MODIFICATION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</w:t>
              <w:br/>
              <w:t>Number: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0"/>
        <w:gridCol w:w="304"/>
        <w:gridCol w:w="326"/>
        <w:gridCol w:w="6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REQUES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Independent Government Cost Estim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CFO Review of PR if more than $10M or when the Mod increases the value of the overall contract to over $10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CIO Review if more than $250,000 and is for information resourc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Justification for modific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Statement of Wor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assified Security Requirements and Documentation of Coordination with Security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, Personnel, and Physical Security as it related to suitability requirements and coordin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or Position Risk Sensitivity Designation Level Recor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FAA Form 1600.7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 documentation for exercise of op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on Exercise Notific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 for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eror’s Cost/Price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eror’s Technical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 for Technical Evalu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luation of Propos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AA Field/Audit Repor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3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al Employment Opportunity Compliance Revie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6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Wage Determination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(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fr-FR"/>
                </w:rPr>
                <w:t>T3.6.2 DB</w:t>
              </w:r>
            </w:hyperlink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, 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fr-FR"/>
                </w:rPr>
                <w:t>T3.8.2 SCA</w:t>
              </w:r>
            </w:hyperlink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ntracting Plan- Mods exceeding $1M Construction/$500K other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gal Review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ward Decision Document/Negotiation Memorandu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 of CO’s Warrant and the Total Potential Value of the contract award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efinitized Letter Contracts AND Ceiling Price Actio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e of Current Cost or Pricing D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3.3.1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Team review of final contract modification docu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. Modification documents/Prism awar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Transmittal letter to KTR for signatur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Transmittal letter to KTR forwarding executed modific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Modification Distribution Shee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agement Review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432" w:bottom="72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/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asteditapp.faa.gov/ams/do_action?do_action=ListTOC&amp;contentUID=3" TargetMode="External"/><Relationship Id="rId4" Type="http://schemas.openxmlformats.org/officeDocument/2006/relationships/hyperlink" Target="http://fasteditapp.faa.gov/ams/do_action?do_action=ListTOC&amp;contentUID=3" TargetMode="External"/><Relationship Id="rId5" Type="http://schemas.openxmlformats.org/officeDocument/2006/relationships/hyperlink" Target="http://fasteditapp.faa.gov/ams/do_action?do_action=ListTOC&amp;contentUID=3" TargetMode="External"/><Relationship Id="rId6" Type="http://schemas.openxmlformats.org/officeDocument/2006/relationships/hyperlink" Target="http://fasteditapp.faa.gov/ams/do_action?do_action=ListTOC&amp;contentUID=3" TargetMode="External"/><Relationship Id="rId7" Type="http://schemas.openxmlformats.org/officeDocument/2006/relationships/hyperlink" Target="http://fasteditapp.faa.gov/ams/do_action?do_action=ListTOC&amp;contentUID=3" TargetMode="External"/><Relationship Id="rId8" Type="http://schemas.openxmlformats.org/officeDocument/2006/relationships/hyperlink" Target="http://fasteditapp.faa.gov/ams/do_action?do_action=ListTOC&amp;contentUID=4" TargetMode="External"/><Relationship Id="rId9" Type="http://schemas.openxmlformats.org/officeDocument/2006/relationships/hyperlink" Target="http://fasteditapp.faa.gov/ams/do_action?do_action=ListTOC&amp;contentUID=3" TargetMode="External"/><Relationship Id="rId10" Type="http://schemas.openxmlformats.org/officeDocument/2006/relationships/hyperlink" Target="http://fasteditapp.faa.gov/ams/do_action?do_action=ListTOC&amp;contentUID=4" TargetMode="External"/><Relationship Id="rId11" Type="http://schemas.openxmlformats.org/officeDocument/2006/relationships/hyperlink" Target="http://fasteditapp.faa.gov/ams/do_action?do_action=ListTOC&amp;contentUID=3" TargetMode="External"/><Relationship Id="rId12" Type="http://schemas.openxmlformats.org/officeDocument/2006/relationships/hyperlink" Target="http://fast.faa.gov/docs/forms/TEMP63.doc" TargetMode="External"/><Relationship Id="rId13" Type="http://schemas.openxmlformats.org/officeDocument/2006/relationships/hyperlink" Target="http://fasteditapp.faa.gov/ams/do_action?do_action=ListTOC&amp;contentUID=4" TargetMode="External"/><Relationship Id="rId14" Type="http://schemas.openxmlformats.org/officeDocument/2006/relationships/hyperlink" Target="http://fasteditapp.faa.gov/ams/do_action?do_action=ListTOC&amp;contentUID=3" TargetMode="External"/><Relationship Id="rId15" Type="http://schemas.openxmlformats.org/officeDocument/2006/relationships/hyperlink" Target="http://fasteditapp.faa.gov/ams/do_action?do_action=ListTOC&amp;contentUID=4" TargetMode="External"/><Relationship Id="rId16" Type="http://schemas.openxmlformats.org/officeDocument/2006/relationships/hyperlink" Target="http://fasteditapp.faa.gov/ams/do_action?do_action=ListTOC&amp;contentUID=3" TargetMode="External"/><Relationship Id="rId17" Type="http://schemas.openxmlformats.org/officeDocument/2006/relationships/hyperlink" Target="http://fasteditapp.faa.gov/ams/do_action?do_action=ListTOC&amp;contentUID=4" TargetMode="External"/><Relationship Id="rId18" Type="http://schemas.openxmlformats.org/officeDocument/2006/relationships/hyperlink" Target="http://fasteditapp.faa.gov/ams/do_action?do_action=ListTOC&amp;contentUID=3" TargetMode="External"/><Relationship Id="rId19" Type="http://schemas.openxmlformats.org/officeDocument/2006/relationships/hyperlink" Target="http://fasteditapp.faa.gov/ams/do_action?do_action=ListTOC&amp;contentUID=3" TargetMode="External"/><Relationship Id="rId20" Type="http://schemas.openxmlformats.org/officeDocument/2006/relationships/hyperlink" Target="http://fasteditapp.faa.gov/ams/do_action?do_action=ListTOC&amp;contentUID=3" TargetMode="External"/><Relationship Id="rId21" Type="http://schemas.openxmlformats.org/officeDocument/2006/relationships/hyperlink" Target="http://fasteditapp.faa.gov/ams/do_action?do_action=ListTOC&amp;contentUID=3" TargetMode="External"/><Relationship Id="rId22" Type="http://schemas.openxmlformats.org/officeDocument/2006/relationships/hyperlink" Target="http://fasteditapp.faa.gov/ams/do_action?do_action=ListTOC&amp;contentUID=3" TargetMode="External"/><Relationship Id="rId23" Type="http://schemas.openxmlformats.org/officeDocument/2006/relationships/hyperlink" Target="http://fasteditapp.faa.gov/ams/do_action?do_action=ListTOC&amp;contentUID=4" TargetMode="External"/><Relationship Id="rId24" Type="http://schemas.openxmlformats.org/officeDocument/2006/relationships/hyperlink" Target="http://fasteditapp.faa.gov/ams/do_action?do_action=ListTOC&amp;contentUID=4" TargetMode="External"/><Relationship Id="rId25" Type="http://schemas.openxmlformats.org/officeDocument/2006/relationships/hyperlink" Target="http://fasteditapp.faa.gov/ams/do_action?do_action=ListTOC&amp;contentUID=3" TargetMode="External"/><Relationship Id="rId26" Type="http://schemas.openxmlformats.org/officeDocument/2006/relationships/hyperlink" Target="http://fasteditapp.faa.gov/ams/do_action?do_action=ListTOC&amp;contentUID=4" TargetMode="External"/><Relationship Id="rId27" Type="http://schemas.openxmlformats.org/officeDocument/2006/relationships/hyperlink" Target="http://fasteditapp.faa.gov/ams/do_action?do_action=ListTOC&amp;contentUID=3" TargetMode="External"/><Relationship Id="rId28" Type="http://schemas.openxmlformats.org/officeDocument/2006/relationships/hyperlink" Target="http://fasteditapp.faa.gov/ams/do_action?do_action=ListTOC&amp;contentUID=3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9:00Z</dcterms:created>
  <dc:creator>ATO USER</dc:creator>
  <dc:description/>
  <cp:keywords/>
  <dc:language>en-US</dc:language>
  <cp:lastModifiedBy>Jeffrey Baker</cp:lastModifiedBy>
  <cp:lastPrinted>2007-04-18T09:26:00Z</cp:lastPrinted>
  <dcterms:modified xsi:type="dcterms:W3CDTF">2009-04-16T15:43:00Z</dcterms:modified>
  <cp:revision>3</cp:revision>
  <dc:subject/>
  <dc:title>CONTRACT ORGANIZATION</dc:title>
</cp:coreProperties>
</file>