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88"/>
        <w:gridCol w:w="1"/>
        <w:gridCol w:w="1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1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6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89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0" w:name="__Fieldmark__15_428437140"/>
            <w:bookmarkStart w:id="1" w:name="__Fieldmark__15_428437140"/>
            <w:bookmarkEnd w:id="1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2" w:name="__Fieldmark__16_428437140"/>
            <w:bookmarkStart w:id="3" w:name="__Fieldmark__16_428437140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STREET ADDRESS</w:t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eastAsia="Arial" w:cs="Arial"/>
                <w:sz w:val="12"/>
                <w:szCs w:val="12"/>
                <w:u w:val="single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REFERENCE YOUR: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u w:val="single"/>
                <w:lang w:val="en-US"/>
              </w:rPr>
              <w:t>–––––</w:t>
            </w:r>
            <w:r/>
            <w:r>
              <w:rPr>
                <w:u w:val="single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1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. ZIP CODE</w:t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pecified both sides of the  sheet, if any, including</w:t>
            </w:r>
          </w:p>
        </w:tc>
        <w:tc>
          <w:tcPr>
            <w:tcW w:w="314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1. </w:t>
            </w:r>
            <w:r>
              <w:rPr>
                <w:rFonts w:eastAsia="Arial" w:cs="Arial" w:ascii="Arial" w:hAnsi="Arial"/>
                <w:caps/>
                <w:sz w:val="12"/>
                <w:szCs w:val="12"/>
              </w:rPr>
              <w:t>business CLASSIFICATION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4" w:name="__Fieldmark__24_428437140"/>
            <w:bookmarkStart w:id="5" w:name="__Fieldmark__24_428437140"/>
            <w:bookmarkEnd w:id="5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6" w:name="__Fieldmark__25_428437140"/>
            <w:bookmarkStart w:id="7" w:name="__Fieldmark__25_428437140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8" w:name="__Fieldmark__26_428437140"/>
            <w:bookmarkStart w:id="9" w:name="__Fieldmark__26_428437140"/>
            <w:bookmarkEnd w:id="9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10" w:name="__Fieldmark__27_428437140"/>
            <w:bookmarkStart w:id="11" w:name="__Fieldmark__27_428437140"/>
            <w:bookmarkEnd w:id="11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. WOME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. PLACE OF</w:t>
            </w:r>
          </w:p>
        </w:tc>
        <w:tc>
          <w:tcPr>
            <w:tcW w:w="180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150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00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5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. SHIPPING POINT</w:t>
            </w:r>
          </w:p>
        </w:tc>
        <w:tc>
          <w:tcPr>
            <w:tcW w:w="1980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610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(i)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STATE</w:t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22. UNITED STATES OF AMERICA BY</w:t>
            </w:r>
            <w:r>
              <w:rPr>
                <w:rFonts w:eastAsia="Arial" w:cs="Arial" w:ascii="Arial" w:hAnsi="Arial"/>
                <w:sz w:val="13"/>
                <w:szCs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b/>
          <w:bCs/>
          <w:sz w:val="18"/>
          <w:szCs w:val="18"/>
        </w:rPr>
        <w:t>SUPPLEMENTAL INVOICING INFORMATION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eastAsia="Arial" w:cs="Arial" w:ascii="Arial" w:hAnsi="Arial"/>
          <w:lang w:val="en-US"/>
        </w:rPr>
        <w:instrText xml:space="preserve"> FORMTEXT </w:instrText>
      </w:r>
      <w:r>
        <w:rPr>
          <w:rFonts w:eastAsia="Arial" w:cs="Arial" w:ascii="Arial" w:hAnsi="Arial"/>
          <w:u w:val="single"/>
          <w:lang w:val="en-US"/>
        </w:rPr>
      </w:r>
      <w:r>
        <w:rPr>
          <w:u w:val="single"/>
          <w:rFonts w:eastAsia="Arial" w:cs="Arial" w:ascii="Arial" w:hAnsi="Arial"/>
          <w:lang w:val="en-US"/>
        </w:rPr>
        <w:fldChar w:fldCharType="separate"/>
      </w:r>
      <w:r>
        <w:rPr>
          <w:rFonts w:eastAsia="Arial" w:cs="Arial" w:ascii="Arial" w:hAnsi="Arial"/>
          <w:u w:val="single"/>
          <w:lang w:val="en-US"/>
        </w:rPr>
        <w:t>–––––</w:t>
      </w:r>
      <w:r>
        <w:rPr>
          <w:rFonts w:eastAsia="Arial" w:cs="Arial" w:ascii="Arial" w:hAnsi="Arial"/>
          <w:u w:val="single"/>
          <w:lang w:val="en-US"/>
        </w:rPr>
      </w:r>
      <w:r>
        <w:rPr>
          <w:u w:val="single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16"/>
          <w:szCs w:val="16"/>
          <w:u w:val="single"/>
        </w:rPr>
        <w:t xml:space="preserve">               </w:t>
      </w:r>
      <w:r>
        <w:rPr>
          <w:rFonts w:eastAsia="Arial" w:cs="Arial" w:ascii="Arial" w:hAnsi="Arial"/>
          <w:sz w:val="16"/>
          <w:szCs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12" w:name="__Fieldmark__123_428437140"/>
            <w:bookmarkStart w:id="13" w:name="__Fieldmark__123_428437140"/>
            <w:bookmarkEnd w:id="13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4" w:name="__Fieldmark__124_428437140"/>
            <w:bookmarkStart w:id="15" w:name="__Fieldmark__124_428437140"/>
            <w:bookmarkEnd w:id="15"/>
            <w:r>
              <w:rPr>
                <w:rFonts w:eastAsia="Arial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6" w:name="__Fieldmark__125_428437140"/>
            <w:bookmarkStart w:id="17" w:name="__Fieldmark__125_428437140"/>
            <w:bookmarkEnd w:id="17"/>
            <w:r>
              <w:rPr>
                <w:rFonts w:eastAsia="Arial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eastAsia="Arial" w:cs="Arial" w:ascii="Arial" w:hAnsi="Arial"/>
              </w:rPr>
              <w:fldChar w:fldCharType="separate"/>
            </w:r>
            <w:bookmarkStart w:id="18" w:name="__Fieldmark__126_428437140"/>
            <w:bookmarkStart w:id="19" w:name="__Fieldmark__126_428437140"/>
            <w:bookmarkEnd w:id="19"/>
            <w:r/>
            <w:r>
              <w:rPr>
                <w:sz w:val="12"/>
                <w:szCs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eastAsia="Arial" w:cs="Arial" w:ascii="Arial" w:hAnsi="Arial"/>
              </w:rPr>
              <w:fldChar w:fldCharType="separate"/>
            </w:r>
            <w:bookmarkStart w:id="20" w:name="__Fieldmark__127_428437140"/>
            <w:bookmarkStart w:id="21" w:name="__Fieldmark__127_428437140"/>
            <w:bookmarkEnd w:id="21"/>
            <w:r/>
            <w:r>
              <w:rPr>
                <w:sz w:val="12"/>
                <w:szCs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32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>REPORT OF REJECTIONS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576" w:footer="720" w:bottom="776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7) FAA Template No. 4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7) FAA Template No. 4 (8/97)</w: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5:09:00Z</dcterms:created>
  <dc:creator>MS Office User</dc:creator>
  <dc:description/>
  <dc:language>en-US</dc:language>
  <cp:lastModifiedBy>Authorized User</cp:lastModifiedBy>
  <cp:lastPrinted>1997-10-31T14:59:00Z</cp:lastPrinted>
  <dcterms:modified xsi:type="dcterms:W3CDTF">1997-10-31T20:05:00Z</dcterms:modified>
  <cp:revision>27</cp:revision>
  <dc:subject/>
  <dc:title>ORDER FOR SUPPLIES OR SERVICES	</dc:title>
</cp:coreProperties>
</file>