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ompetition Sensitive-Not to be Divulged Outside of DOT Unless Authorized by I-1/Contracting Officer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RACT AWARD NOTIFICATIO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6"/>
          <w:szCs w:val="16"/>
        </w:rPr>
        <w:t>For contract awards of $3 million or more (total value of contract including all options,) this form must be completed and forwarded to DOT’s Office of Congressional Affairs (I-10), prior to any public announcement of contract award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318"/>
      </w:tblGrid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1) Operating Administration:</w:t>
              <w:tab/>
            </w:r>
          </w:p>
        </w:tc>
        <w:tc>
          <w:tcPr>
            <w:tcW w:w="63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2)  Contracting Officer/Tel.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3)  Project Officer/Tel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4)  Contract No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5)  Contractor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6)  Addres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7)  Contract:  Value, Initial Award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8)  Contract: Value, Including option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before="6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9)</w:t>
        <w:tab/>
        <w:t xml:space="preserve">Method of Acquisition:  </w:t>
        <w:tab/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right" w:pos="405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  <w:t>(Check On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" w:cs="Arial" w:ascii="Arial" w:hAnsi="Arial"/>
        </w:rPr>
        <w:instrText xml:space="preserve"> FORMCHECKBOX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bookmarkStart w:id="0" w:name="__Fieldmark__8_1168972706"/>
      <w:bookmarkStart w:id="1" w:name="__Fieldmark__8_1168972706"/>
      <w:bookmarkEnd w:id="1"/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ab/>
        <w:t>Sole Source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" w:cs="Arial" w:ascii="Arial" w:hAnsi="Arial"/>
        </w:rPr>
        <w:instrText xml:space="preserve"> FORMCHECKBOX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bookmarkStart w:id="2" w:name="__Fieldmark__9_1168972706"/>
      <w:bookmarkStart w:id="3" w:name="__Fieldmark__9_1168972706"/>
      <w:bookmarkEnd w:id="3"/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ab/>
        <w:t>Competitive, Negotiated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spacing w:before="60" w:after="0"/>
        <w:rPr/>
      </w:pPr>
      <w:r>
        <w:rPr/>
        <w:t>(10)  Major Subcontractor Name(s) City/State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/>
      </w:pPr>
      <w:r>
        <w:rPr/>
        <w:t>(11)  Place(s) of Performance (contractor) and major subcontractor(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spacing w:before="0" w:after="120"/>
        <w:jc w:val="both"/>
        <w:rPr/>
      </w:pPr>
      <w:r>
        <w:rPr/>
        <w:t>(12)  Summary of work to be performed (include enough information to describe the effort to be performed and attach a copy of the detailed statement of work.  It is imperative that a complete description be provided - one that is sufficient for preparing a Press Release and/or providing a meaningful description when notifying interested partie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920" w:hRule="exact"/>
        </w:trPr>
        <w:tc>
          <w:tcPr>
            <w:tcW w:w="10296" w:type="dxa"/>
            <w:tcBorders/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5040" w:leader="underscore"/>
          <w:tab w:val="right" w:pos="576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860"/>
        <w:gridCol w:w="990"/>
        <w:gridCol w:w="4068"/>
      </w:tblGrid>
      <w:tr>
        <w:trPr>
          <w:trHeight w:val="36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tracting Offic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080" w:right="108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9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DOT F4220.41) FAA Template No. 10 (8/97)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20:00:00Z</dcterms:created>
  <dc:creator>MS Office User</dc:creator>
  <dc:description/>
  <dc:language>en-US</dc:language>
  <cp:lastModifiedBy>Authorized User</cp:lastModifiedBy>
  <cp:lastPrinted>1997-10-30T11:57:00Z</cp:lastPrinted>
  <dcterms:modified xsi:type="dcterms:W3CDTF">1997-10-31T17:01:00Z</dcterms:modified>
  <cp:revision>14</cp:revision>
  <dc:subject/>
  <dc:title>Competition Sensitive-Not to be Divulged Outside of DOT Unless Authorized by I-1/Contracting Officer</dc:title>
</cp:coreProperties>
</file>