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098"/>
        <w:gridCol w:w="2"/>
        <w:gridCol w:w="548"/>
        <w:gridCol w:w="2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ECONSTRUCTION CONFERENCE AGENDA AND CHECKLIST</w:t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NAME</w:t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I.  Place “X” in appropriate box if item is discussed with contractor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sz w:val="14"/>
                <w:szCs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REPRESENTATIVES</w:t>
            </w:r>
          </w:p>
        </w:tc>
        <w:tc>
          <w:tcPr>
            <w:tcW w:w="8387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12_2402491944"/>
            <w:bookmarkStart w:id="1" w:name="__Fieldmark__12_2402491944"/>
            <w:bookmarkEnd w:id="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4_2402491944"/>
            <w:bookmarkStart w:id="3" w:name="__Fieldmark__14_2402491944"/>
            <w:bookmarkEnd w:id="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</w:t>
              <w:tab/>
              <w:t>STATUS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15_2402491944"/>
            <w:bookmarkStart w:id="5" w:name="__Fieldmark__15_2402491944"/>
            <w:bookmarkEnd w:id="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</w:t>
              <w:tab/>
              <w:t>PROGRESS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  SUBMISSION FOR APPROVAL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16_2402491944"/>
            <w:bookmarkStart w:id="7" w:name="__Fieldmark__16_2402491944"/>
            <w:bookmarkEnd w:id="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CHEDULE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ITEMS TO BE INCLUDED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17_2402491944"/>
            <w:bookmarkStart w:id="9" w:name="__Fieldmark__17_2402491944"/>
            <w:bookmarkEnd w:id="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18_2402491944"/>
            <w:bookmarkStart w:id="11" w:name="__Fieldmark__18_2402491944"/>
            <w:bookmarkEnd w:id="1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LIQUIDATED DAMAG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19_2402491944"/>
            <w:bookmarkStart w:id="13" w:name="__Fieldmark__19_2402491944"/>
            <w:bookmarkEnd w:id="1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</w:t>
              <w:tab/>
              <w:t>CHANGES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AUTHORITY</w:t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20_2402491944"/>
            <w:bookmarkStart w:id="15" w:name="__Fieldmark__20_2402491944"/>
            <w:bookmarkEnd w:id="1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</w:t>
              <w:tab/>
              <w:t xml:space="preserve">CORRESPONDENCE 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1_2402491944"/>
            <w:bookmarkStart w:id="17" w:name="__Fieldmark__21_2402491944"/>
            <w:bookmarkEnd w:id="1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BY CONTRACTOR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8" w:name="__Fieldmark__24_2402491944"/>
            <w:bookmarkStart w:id="19" w:name="__Fieldmark__24_2402491944"/>
            <w:bookmarkEnd w:id="1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.</w:t>
              <w:tab/>
              <w:t>OTHER CONTRACTS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0" w:name="__Fieldmark__25_2402491944"/>
            <w:bookmarkStart w:id="21" w:name="__Fieldmark__25_2402491944"/>
            <w:bookmarkEnd w:id="2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USE OF ROADS AND UTILITI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2" w:name="__Fieldmark__26_2402491944"/>
            <w:bookmarkStart w:id="23" w:name="__Fieldmark__26_2402491944"/>
            <w:bookmarkEnd w:id="2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  COORDINATION BETWEEN CONTRACTOR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4" w:name="__Fieldmark__27_2402491944"/>
            <w:bookmarkStart w:id="25" w:name="__Fieldmark__27_2402491944"/>
            <w:bookmarkEnd w:id="2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.</w:t>
              <w:tab/>
              <w:t>SUBCONTRACTORS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6" w:name="__Fieldmark__28_2402491944"/>
            <w:bookmarkStart w:id="27" w:name="__Fieldmark__28_2402491944"/>
            <w:bookmarkEnd w:id="2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B.  STATEMENT AND ACKNOWLEDGMENT, FAA Template 21, FOR EACH SUBCONTRACT. 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3.6.2-22 “SUBCONTRACT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  <w:t>”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8" w:name="__Fieldmark__29_2402491944"/>
            <w:bookmarkStart w:id="29" w:name="__Fieldmark__29_2402491944"/>
            <w:bookmarkEnd w:id="2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0" w:name="__Fieldmark__30_2402491944"/>
            <w:bookmarkStart w:id="31" w:name="__Fieldmark__30_2402491944"/>
            <w:bookmarkEnd w:id="3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.</w:t>
              <w:tab/>
              <w:t>PAYMENT TO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RETAINED PERCENTAG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2" w:name="__Fieldmark__31_2402491944"/>
            <w:bookmarkStart w:id="33" w:name="__Fieldmark__31_2402491944"/>
            <w:bookmarkEnd w:id="3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CONTRACTOR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4" w:name="__Fieldmark__32_2402491944"/>
            <w:bookmarkStart w:id="35" w:name="__Fieldmark__32_2402491944"/>
            <w:bookmarkEnd w:id="3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6" w:name="__Fieldmark__33_2402491944"/>
            <w:bookmarkStart w:id="37" w:name="__Fieldmark__33_2402491944"/>
            <w:bookmarkEnd w:id="3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.  SHOP DRAWINGS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8" w:name="__Fieldmark__34_2402491944"/>
            <w:bookmarkStart w:id="39" w:name="__Fieldmark__34_2402491944"/>
            <w:bookmarkEnd w:id="3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SUBMITTAL OF EQUIPMENT LAYOU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0" w:name="__Fieldmark__35_2402491944"/>
            <w:bookmarkStart w:id="41" w:name="__Fieldmark__35_2402491944"/>
            <w:bookmarkEnd w:id="4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2" w:name="__Fieldmark__36_2402491944"/>
            <w:bookmarkStart w:id="43" w:name="__Fieldmark__36_2402491944"/>
            <w:bookmarkEnd w:id="4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REQUIREMENT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4" w:name="__Fieldmark__37_2402491944"/>
            <w:bookmarkStart w:id="45" w:name="__Fieldmark__37_2402491944"/>
            <w:bookmarkEnd w:id="4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.  INSPECTION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6" w:name="__Fieldmark__38_2402491944"/>
            <w:bookmarkStart w:id="47" w:name="__Fieldmark__38_2402491944"/>
            <w:bookmarkEnd w:id="4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8" w:name="__Fieldmark__39_2402491944"/>
            <w:bookmarkStart w:id="49" w:name="__Fieldmark__39_2402491944"/>
            <w:bookmarkEnd w:id="4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0" w:name="__Fieldmark__40_2402491944"/>
            <w:bookmarkStart w:id="51" w:name="__Fieldmark__40_2402491944"/>
            <w:bookmarkEnd w:id="5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ACCEPTANCE OF WORK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2" w:name="__Fieldmark__41_2402491944"/>
            <w:bookmarkStart w:id="53" w:name="__Fieldmark__41_2402491944"/>
            <w:bookmarkEnd w:id="5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4" w:name="__Fieldmark__42_2402491944"/>
            <w:bookmarkStart w:id="55" w:name="__Fieldmark__42_2402491944"/>
            <w:bookmarkEnd w:id="5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  OPERATIONS AND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6" w:name="__Fieldmark__43_2402491944"/>
            <w:bookmarkStart w:id="57" w:name="__Fieldmark__43_2402491944"/>
            <w:bookmarkEnd w:id="5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eastAsia="Arial" w:cs="Arial" w:ascii="Arial" w:hAnsi="Arial"/>
                <w:sz w:val="14"/>
                <w:szCs w:val="14"/>
              </w:rPr>
              <w:t>STORAGE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DISPOSAL AREA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8" w:name="__Fieldmark__44_2402491944"/>
            <w:bookmarkStart w:id="59" w:name="__Fieldmark__44_2402491944"/>
            <w:bookmarkEnd w:id="5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  LAYOUT OF WORK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0" w:name="__Fieldmark__45_2402491944"/>
            <w:bookmarkStart w:id="61" w:name="__Fieldmark__45_2402491944"/>
            <w:bookmarkEnd w:id="6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2" w:name="__Fieldmark__46_2402491944"/>
            <w:bookmarkStart w:id="63" w:name="__Fieldmark__46_2402491944"/>
            <w:bookmarkEnd w:id="6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eastAsia="Arial" w:cs="Arial"/>
          <w:i/>
          <w:i/>
          <w:iCs/>
          <w:sz w:val="14"/>
          <w:szCs w:val="14"/>
        </w:rPr>
      </w:pPr>
      <w:r>
        <w:br w:type="page"/>
      </w:r>
      <w:r>
        <w:rPr>
          <w:rFonts w:eastAsia="Arial" w:cs="Arial" w:ascii="Arial" w:hAnsi="Arial"/>
          <w:i/>
          <w:iCs/>
          <w:sz w:val="14"/>
          <w:szCs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sz w:val="14"/>
                <w:szCs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4" w:name="__Fieldmark__47_2402491944"/>
            <w:bookmarkStart w:id="65" w:name="__Fieldmark__47_2402491944"/>
            <w:bookmarkEnd w:id="6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6" w:name="__Fieldmark__48_2402491944"/>
            <w:bookmarkStart w:id="67" w:name="__Fieldmark__48_2402491944"/>
            <w:bookmarkEnd w:id="6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8" w:name="__Fieldmark__49_2402491944"/>
            <w:bookmarkStart w:id="69" w:name="__Fieldmark__49_2402491944"/>
            <w:bookmarkEnd w:id="6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0" w:name="__Fieldmark__50_2402491944"/>
            <w:bookmarkStart w:id="71" w:name="__Fieldmark__50_2402491944"/>
            <w:bookmarkEnd w:id="7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2" w:name="__Fieldmark__51_2402491944"/>
            <w:bookmarkStart w:id="73" w:name="__Fieldmark__51_2402491944"/>
            <w:bookmarkEnd w:id="7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4" w:name="__Fieldmark__52_2402491944"/>
            <w:bookmarkStart w:id="75" w:name="__Fieldmark__52_2402491944"/>
            <w:bookmarkEnd w:id="7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6" w:name="__Fieldmark__53_2402491944"/>
            <w:bookmarkStart w:id="77" w:name="__Fieldmark__53_2402491944"/>
            <w:bookmarkEnd w:id="7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8" w:name="__Fieldmark__54_2402491944"/>
            <w:bookmarkStart w:id="79" w:name="__Fieldmark__54_2402491944"/>
            <w:bookmarkEnd w:id="7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0" w:name="__Fieldmark__55_2402491944"/>
            <w:bookmarkStart w:id="81" w:name="__Fieldmark__55_2402491944"/>
            <w:bookmarkEnd w:id="8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2" w:name="__Fieldmark__56_2402491944"/>
            <w:bookmarkStart w:id="83" w:name="__Fieldmark__56_2402491944"/>
            <w:bookmarkEnd w:id="8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4" w:name="__Fieldmark__57_2402491944"/>
            <w:bookmarkStart w:id="85" w:name="__Fieldmark__57_2402491944"/>
            <w:bookmarkEnd w:id="8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6" w:name="__Fieldmark__58_2402491944"/>
            <w:bookmarkStart w:id="87" w:name="__Fieldmark__58_2402491944"/>
            <w:bookmarkEnd w:id="8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8" w:name="__Fieldmark__59_2402491944"/>
            <w:bookmarkStart w:id="89" w:name="__Fieldmark__59_2402491944"/>
            <w:bookmarkEnd w:id="8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0" w:name="__Fieldmark__60_2402491944"/>
            <w:bookmarkStart w:id="91" w:name="__Fieldmark__60_2402491944"/>
            <w:bookmarkEnd w:id="9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2" w:name="__Fieldmark__61_2402491944"/>
            <w:bookmarkStart w:id="93" w:name="__Fieldmark__61_2402491944"/>
            <w:bookmarkEnd w:id="9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4" w:name="__Fieldmark__62_2402491944"/>
            <w:bookmarkStart w:id="95" w:name="__Fieldmark__62_2402491944"/>
            <w:bookmarkEnd w:id="9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6" w:name="__Fieldmark__63_2402491944"/>
            <w:bookmarkStart w:id="97" w:name="__Fieldmark__63_2402491944"/>
            <w:bookmarkEnd w:id="9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8" w:name="__Fieldmark__64_2402491944"/>
            <w:bookmarkStart w:id="99" w:name="__Fieldmark__64_2402491944"/>
            <w:bookmarkEnd w:id="9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0" w:name="__Fieldmark__65_2402491944"/>
            <w:bookmarkStart w:id="101" w:name="__Fieldmark__65_2402491944"/>
            <w:bookmarkEnd w:id="10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2" w:name="__Fieldmark__66_2402491944"/>
            <w:bookmarkStart w:id="103" w:name="__Fieldmark__66_2402491944"/>
            <w:bookmarkEnd w:id="10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4" w:name="__Fieldmark__67_2402491944"/>
            <w:bookmarkStart w:id="105" w:name="__Fieldmark__67_2402491944"/>
            <w:bookmarkEnd w:id="10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6" w:name="__Fieldmark__68_2402491944"/>
            <w:bookmarkStart w:id="107" w:name="__Fieldmark__68_2402491944"/>
            <w:bookmarkEnd w:id="10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8" w:name="__Fieldmark__69_2402491944"/>
            <w:bookmarkStart w:id="109" w:name="__Fieldmark__69_2402491944"/>
            <w:bookmarkEnd w:id="10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0" w:name="__Fieldmark__71_2402491944"/>
            <w:bookmarkStart w:id="111" w:name="__Fieldmark__71_2402491944"/>
            <w:bookmarkEnd w:id="11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2" w:name="__Fieldmark__73_2402491944"/>
            <w:bookmarkStart w:id="113" w:name="__Fieldmark__73_2402491944"/>
            <w:bookmarkEnd w:id="11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4" w:name="__Fieldmark__75_2402491944"/>
            <w:bookmarkStart w:id="115" w:name="__Fieldmark__75_2402491944"/>
            <w:bookmarkEnd w:id="11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6" w:name="__Fieldmark__77_2402491944"/>
            <w:bookmarkStart w:id="117" w:name="__Fieldmark__77_2402491944"/>
            <w:bookmarkEnd w:id="11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8" w:name="__Fieldmark__79_2402491944"/>
            <w:bookmarkStart w:id="119" w:name="__Fieldmark__79_2402491944"/>
            <w:bookmarkEnd w:id="11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0" w:name="__Fieldmark__81_2402491944"/>
            <w:bookmarkStart w:id="121" w:name="__Fieldmark__81_2402491944"/>
            <w:bookmarkEnd w:id="12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2" w:name="__Fieldmark__83_2402491944"/>
            <w:bookmarkStart w:id="123" w:name="__Fieldmark__83_2402491944"/>
            <w:bookmarkEnd w:id="12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4" w:name="__Fieldmark__85_2402491944"/>
            <w:bookmarkStart w:id="125" w:name="__Fieldmark__85_2402491944"/>
            <w:bookmarkEnd w:id="12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6" w:name="__Fieldmark__87_2402491944"/>
            <w:bookmarkStart w:id="127" w:name="__Fieldmark__87_2402491944"/>
            <w:bookmarkEnd w:id="12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8" w:name="__Fieldmark__89_2402491944"/>
            <w:bookmarkStart w:id="129" w:name="__Fieldmark__89_2402491944"/>
            <w:bookmarkEnd w:id="12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0" w:name="__Fieldmark__91_2402491944"/>
            <w:bookmarkStart w:id="131" w:name="__Fieldmark__91_2402491944"/>
            <w:bookmarkEnd w:id="13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DOT F4220.3) FAA Template No. 12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01:43:00Z</dcterms:created>
  <dc:creator>SL HAYS</dc:creator>
  <dc:description/>
  <dc:language>en-US</dc:language>
  <cp:lastModifiedBy>Authorized User</cp:lastModifiedBy>
  <cp:lastPrinted>1997-10-31T11:48:00Z</cp:lastPrinted>
  <dcterms:modified xsi:type="dcterms:W3CDTF">1997-10-31T16:51:00Z</dcterms:modified>
  <cp:revision>19</cp:revision>
  <dc:subject/>
  <dc:title>DEPARTMENT OF TRANSPORTATION</dc:title>
</cp:coreProperties>
</file>