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0\fswiss\fcharset0\fprq2{\*\panose 00000000000000000000}Univer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cs10 \additive Default Paragraph Font;}{\s15\li2880\nowidctlpar\widctlpar\phpg\posxc\posyb\absh-1980\absw7920\dxfrtext180\dfrmtxtx180\dfrmtxty0\adjustright \b\f1\fs20\cgrid \sbasedon0 \snext15 envelope address;}{\s16\nowidctlpar\widctlpar\adjustright \b\f1\fs18\cgrid \sbasedon0 \snext16 envelope return;}{\s17\nowidctlpar\widctlpar\tqc\tx4320\tqr\tx8640\adjustright \cgrid \sbasedon0 \snext17 header;}{\s18\nowidctlpar\widctlpar\tqc\tx4320\tqr\tx8640\adjustright \cgrid \sbasedon0 \snext18 footer;}{\s19\sb60\nowidctlpar\widctlpar\tx180\tx360\adjustright \f20\fs16\cgrid \sbasedon0 \snext19 Body Text;}}{\info{\title                                                                                                                                                                                                                            }{\author MS Office User}{\operator RITA A. FREEMAN}{\creatim\yr1997\mo11\dy5\hr15\min57}{\revtim\yr1997\mo11\dy5\hr15\min57}{\printim\yr1997\mo11\dy1\hr21\min41}{\version2}{\edmins0}{\nofpages2}{\nofwords742}{\nofchars4232}{\*\company  }{\nofcharsws0}{\vern71}}\margl720\margr720\margt1080\margb720 \widowctrl\ftnbj\aenddoc\lytprtmet\hyphcaps0\formprot\formshade\viewkind1\viewscale100\pgbrdrhead\pgbrdrfoot \fet0\sectd \linex0\endnhere\sectdefaultcl {\footer \pard\plain \s18\nowidctlpar\widctlpar\tqr\tx10710\adjustright \cgrid {\f1\fs15 OMB Control No. 2120-0595\tab (SF-273) FAA Template No. 19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rh-560\trleft-108 \clvertalt\clbrdrt\brdrs\brdrw45 \cltxlrtb \cellx10908\pard\plain \qc\sb60\nowidctlpar\widctlpar\intbl\adjustright \cgrid {\b\f20\fs20 REINSURANCE AGREEMENT FOR A MILLER ACT PERFORMANCE BOND}{\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20\fs14 (See instructions on reverse)\cell }\pard \nowidctlpar\widctlpar\intbl\adjustright {\f20\fs14 \row }\trowd \trgaph108\trrh-1443\trleft-108 \clvertalt\clbrdrt\brdrs\brdrw30 \clbrdrr\brdrs\brdrw30 \cltxlrtb \cellx6318\clvertalt\clbrdrt\brdrs\brdrw10 \clbrdrb\brdrs\brdrw30 \cltxlrtb \cellx10908\pard \sb60\nowidctlpar\widctlpar\intbl\adjustright {\f20\fs14 1.  DIRECT WRIT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Text1}}{\field{\*\fldinst {\f20\fs20  FORMTEXT }{\f20\fs20 {\*\datafield \bin138 dText1oFIELD LENGTH = 100 (FOUR LINES) (USE "ENTER" TO SEPARATE NAME &amp; ADDRESS COMPONENTS.  TAB TO GET TO NEXT FIELD.)}{\*\formfield{\fftype0\ffownstat\fftypetxt0\ffmaxlen100{\*\ffname Text1}{\*\ffstattext FIELD LENGTH = 100 (FOUR LINES) (USE "ENTER" TO SEPARATE NAME &amp; ADDRESS COMPONENTS.  TAB TO GET TO NEXT FIELD.)}}}}}{\fldrslt {\f20\fs20\lang1024 \u8194\'20\u8194\'20\u8194\'20\u8194\'20\u8194\'20}}}{\f20\fs20 {\*\bkmkend 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1A.  DATE DIRECT WRITING COMPANY EXEC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20\fs14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120\nowidctlpar\widctlpar\intbl\adjustright {\*\bkmkstart Text2}{\field{\*\fldinst {\f20\fs20  FORMTEXT }{\f20\fs20 {\*\datafield \bin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2FIELD LENGTH = 10}{\*\formfield{\fftype0\ffownstat\fftypetxt2\ffmaxlen10{\*\ffname Text2}{\*\ffstattext FIELD LENGTH = 10}}}}}{\fldrslt {\f20\fs20\lang1024 \u8194\'20\u8194\'20\u8194\'20\u8194\'20\u8194\'20}}}{\f20\fs20 {\*\bkmkend 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nowidctlpar\widctlpar\intbl\brdrt\brdrs\brdrw10\brsp20 \adjustright {\f20\fs14 1B.  STATE OF IN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qc\nowidctlpar\widctlpar\intbl\adjustright {\*\bkmkstart Text42}{\field{\*\fldinst {\f20\fs20  FORMTEXT }{\f20\fs20 {\*\datafield \bin53 Text42</w:t>
        <w:tab/>
        <w:t xml:space="preserve">UppercaseFIELD LENGTH = 3}{\*\formfield{\fftype0\ffownstat\fftypetxt0\ffmaxlen3{\*\ffname Text42}{\*\ffformat Uppercase}{\*\ffstattext FIELD LENGTH = 3}}}}}{\fldrslt {\f20\fs20\lang1024 \u8194\'20\u8194\'20\u8194\'20}}}{\f20\fs20 {\*\bkmkend Text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4 \row }\trowd \trgaph108\trrh-2073\trleft-108 \clvertalt\clbrdrt\brdrs\brdrw30 \clbrdrr\brdrs\brdrw30 \cltxlrtb \cellx6318\clvertalt\clbrdrt\brdrs\brdrw30 \cltxlrtb \cellx10908\pard \sb60\nowidctlpar\widctlpar\intbl\adjustright {\f20\fs14 2.  REINSUR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20\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20\fs20  FORMTEXT }{\f20\fs20 {\*\datafield \bin130 lFIELD LENGTH = 150 (5 LINES) (USE "ENTER" TO SEPARATE NAME &amp; ADDRESS COMPONENTS.  TAB TO GET TO NEXT FIELD.)}{\*\formfield{\fftype0\ffownstat\fftypetxt0\ffmaxlen150{\*\ffstattext FIELD LENGTH = 150 (5 LINES) (USE "ENTER" TO SEPARATE NAME &amp; ADDRESS COMPONENTS.  TAB TO GET TO NEXT FIELD.)}}}}}{\fldrslt {\f20\fs20\lang1024 \u8194\'20\u8194\'20\u8194\'20\u8194\'20\u8194\'20}}}{\f20\fs20 \cell }\pard \sb60\nowidctlpar\widctlpar\intbl\adjustright {\f20\fs14 2A.  AMOUNT OF THIS REINSU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bkmkstart Text5}{\field{\*\fldinst {\f20\fs20  FORMTEXT }{\f20\fs20 {\*\datafield \bin54 Text5FIELD LENGTH = 20 (USE "$")}{\*\formfield{\fftype0\ffownstat\fftypetxt0\ffmaxlen20{\*\ffname Text5}{\*\ffstattext FIELD LENGTH = 20 (USE "$")}}}}}{\fldrslt {\f20\fs20\lang1024 \u8194\'20\u8194\'20\u8194\'20\u8194\'20\u8194\'20}}}{\f20\fs20 {\*\bkmkend 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sb60\nowidctlpar\widctlpar\intbl\brdrt\brdrs\brdrw10\brsp20 \adjustright {\f20\fs14   2B.  DATE REINSURANCE COMPANY EXECUT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20\fs14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20\fs20  FORMTEXT }{\f20\fs20 {\*\datafield \bin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ELD LENGTH = 10}{\*\formfield{\fftype0\ffownstat\fftypetxt2\ffmaxlen10{\*\ffstattext FIELD LENGTH = 10}}}}}{\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sb60\nowidctlpar\widctlpar\intbl\brdrt\brdrs\brdrw10\brsp20 \adjustright {\f20\fs14   2C.  STATE OF IN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20\fs20  FORMTEXT }{\f20\fs20 {\*\datafield \bin47 </w:t>
        <w:tab/>
        <w:t xml:space="preserve">UppercaseFIELD LENGTH = 3}{\*\formfield{\fftype0\ffownstat\fftypetxt0\ffmaxlen3{\*\ffformat Uppercase}{\*\ffstattext FIELD LENGTH = 3}}}}}{\fldrslt {\f20\fs20\lang1024 \u8194\'20\u8194\'20\u8194\'20}}}{\f20\fs20 \cell }\pard \nowidctlpar\widctlpar\intbl\adjustright {\f20\fs14 \row }\trowd \trgaph108\trrh-255\trleft-108 \clvertalt\clbrdrt\brdrs\brdrw30 \clbrdrr\brdrs\brdrw30 \cltxlrtb \cellx5400\clvertalt\clbrdrt\brdrs\brdrw30 \cltxlrtb \cellx10908\pard \qc\nowidctlpar\widctlpar\intbl\adjustright {\b\f20\fs18 3.  DESCRIPTION OF CONTRACT\cell 4.  DESCRIPTION OF BOND\cell }\pard \nowidctlpar\widctlpar\intbl\adjustright {\b\f20\fs18 \row }\trowd \trgaph108\trrh-560\trleft-108 \clvertalt\clbrdrt\brdrs\brdrw30 \clbrdrr\brdrs\brdrw30 \cltxlrtb \cellx5400\clvertalt\clbrdrt\brdrs\brdrw30 \cltxlrtb \cellx10908\pard \sb60\nowidctlpar\widctlpar\intbl\adjustright {\f20\fs14 3A.  AMOUNT OF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bkmkstart Text8}{\field{\*\fldinst {\f20\fs20  FORMTEXT }{\f20\fs20 {\*\datafield \bin102 </w:t>
        <w:tab/>
        <w:t xml:space="preserve">Text8$#,##0.00;($#,##0.00)6FIELD LENGTH = 20 ("$" WILL BE AUTOMATICALLY INSERTED)}{\*\formfield{\fftype0\ffownstat\fftypetxt1\ffmaxlen20{\*\ffname Text8}{\*\ffformat $#,##0.00\'3b($#,##0.00)}{\*\ffstattext FIELD LENGTH = 20 ("$" WILL BE AUTOMATICALLY INSERTED)}}}}}{\fldrslt {\f20\fs20\lang1024 \u8194\'20\u8194\'20\u8194\'20\u8194\'20\u8194\'20}}}{\f20\fs20 {\*\bkmkend Tex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adjustright {\f20\fs14 \cell 4A.  PENAL SUM OF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20\fs20  FORMTEXT }{\f20\fs20 {\*\datafield \bin97 </w:t>
        <w:tab/>
        <w:t xml:space="preserve">$#,##0.00;($#,##0.00)6FIELD LENGTH = 20 ("$" WILL BE AUTOMATICALLY INSERTED)}{\*\formfield{\fftype0\ffownstat\fftypetxt1\ffmaxlen20{\*\ffformat $#,##0.00\'3b($#,##0.00)}{\*\ffstattext FIELD LENGTH = 20 ("$" WILL BE AUTOMATICALLY INSERTE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nowidctlpar\widctlpar\intbl\adjustright {\f20\fs14 \row }\trowd \trgaph108\trrh-560\trleft-108 \clvertalt\clbrdrt\brdrs\brdrw30 \clbrdrr\brdrs\brdrw30 \cltxlrtb \cellx2187\clvertalt\clbrdrt\brdrs\brdrw30 \clbrdrl\brdrs\brdrw30 \clbrdrr\brdrs\brdrw30 \cltxlrtb \cellx5400\clvertalt\clbrdrt\brdrs\brdrw30 \clbrdrl\brdrs\brdrw30 \clbrdrr\brdrs\brdrw30 \cltxlrtb \cellx7695\clvertalt\clbrdrt\brdrs\brdrw30 \clbrdrl\brdrs\brdrw30 \cltxlrtb \cellx10908\pard \sb60\nowidctlpar\widctlpar\intbl\adjustright {\f20\fs14 3B.  CONTRAC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bkmkstart Text10}{\field{\*\fldinst {\f20\fs20  FORMTEXT }{\f20\fs20 {\*\datafield \bin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0FIELD LENGTH = 10}{\*\formfield{\fftype0\ffownstat\fftypetxt2\ffmaxlen12{\*\ffname Text10}{\*\ffstattext FIELD LENGTH = 10}}}}}{\fldrslt {\f20\fs20\lang1024 \u8194\'20\u8194\'20\u8194\'20\u8194\'20\u8194\'20}}}{\f20\fs20 {\*\bkmkend Text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adjustright {\f20\fs14 \cell 3C.  CONTRACT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bkmkstart Text11}{\field{\*\fldinst {\f20\fs20  FORMTEXT }{\f20\fs20 {\*\datafield \bin45 Text11FIELD LENGTH = 20}{\*\formfield{\fftype0\ffownstat\fftypetxt0\ffmaxlen20{\*\ffname Text11}{\*\ffstattext FIELD LENGTH = 20}}}}}{\fldrslt {\f20\fs20\lang1024 \u8194\'20\u8194\'20\u8194\'20\u8194\'20\u8194\'20}}}{\f20\fs20 {\*\bkmkend Text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sb60\nowidctlpar\widctlpar\intbl\adjustright {\f20\fs14 4B.  DATE OF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20\fs20  FORMTEXT }{\f20\fs20 {\*\datafield \bin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0FIELD LENGTH = 10}{\*\formfield{\fftype0\ffownstat\fftypetxt2\ffmaxlen12{\*\ffname Text10}{\*\ffstattext FIELD LENGTH = 10}}}}}{\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sb60\nowidctlpar\widctlpar\intbl\adjustright {\f20\fs14 4C.  BOND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20\fs20  FORMTEXT }{\f20\fs20 {\*\datafield \bin39 FIELD LENGTH = 20}{\*\formfield{\fftype0\ffownstat\fftypetxt0\ffmaxlen20{\*\ffstattext FIELD LENGTH = 20}}}}}{\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nowidctlpar\widctlpar\intbl\adjustright {\f20\fs14 \row }\trowd \trgaph108\trrh-1440\trleft-108 \clvertalt\clbrdrt\brdrs\brdrw30 \clbrdrr\brdrs\brdrw30 \cltxlrtb \cellx5400\clvertalt\clbrdrt\brdrs\brdrw30 \cltxlrtb \cellx10908\pard \sb60\nowidctlpar\widctlpar\intbl\adjustright {\f20\fs14 3D.  DESCRIPTION OF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20\fs20  FORMTEXT }{\f20\fs20 {\*\datafield \bin118 X`FIELD LENGTH = 88 (FOUR LINES) (USE "ENTER" TO SEPARATE DESCRIPTORS.  TAB TO GET TO NEXT FIELD.)}{\*\formfield{\fftype0\ffownstat\fftypetxt0\ffmaxlen88{\*\ffstattext FIELD LENGTH = 88 (FOUR LINES) (USE "ENTER" TO SEPARATE DESCRIPTORS.  TAB TO GET TO NEXT FIEL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4D.  PRINCI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ield{\*\fldinst {\f20\fs20  FORMTEXT }{\f20\fs20 {\*\datafield \bin118 X`FIELD LENGTH = 88 (FOUR LINES) (USE "ENTER" TO SEPARATE DESCRIPTORS.  TAB TO GET TO NEXT FIELD.)}{\*\formfield{\fftype0\ffownstat\fftypetxt0\ffmaxlen88{\*\ffstattext FIELD LENGTH = 88 (FOUR LINES) (USE "ENTER" TO SEPARATE DESCRIPTORS.  TAB TO GET TO NEXT FIEL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nowidctlpar\widctlpar\intbl\adjustright {\f20\fs14 \row }\trowd \trgaph108\trrh-600\trleft-108\trkeep \clvertalt\clbrdrt\brdrs\brdrw30 \clbrdrr\brdrs\brdrw30 \cltxlrtb \cellx5400\clvertalt\clbrdrt\brdrs\brdrw30 \clbrdrl\brdrs\brdrw30 \cltxlrtb \cellx10908\pard \sb60\nowidctlpar\widctlpar\intbl\adjustright {\f20\fs14 3E.  CONTRACTING A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Text16}}{\field{\*\fldinst {\f20\fs20  FORMTEXT }{\f20\fs20 {\*\datafield \bin45 (Text16FIELD LENGTH = 40}{\*\formfield{\fftype0\ffownstat\fftypetxt0\ffmaxlen40{\*\ffname Text16}{\*\ffstattext FIELD LENGTH = 40}}}}}{\fldrslt {\f20\fs20\lang1024 \u8194\'20\u8194\'20\u8194\'20\u8194\'20\u8194\'20}}}{\f20\fs20 {\*\bkmkend Text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4E.  STATE OF INCORPORATION (If Corporate Princi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qc\nowidctlpar\widctlpar\intbl\adjustright {\field{\*\fldinst {\f20\fs20  FORMTEXT }{\f20\fs20 {\*\datafield \bin53 Text42</w:t>
        <w:tab/>
        <w:t xml:space="preserve">UppercaseFIELD LENGTH = 3}{\*\formfield{\fftype0\ffownstat\fftypetxt0\ffmaxlen3{\*\ffname Text42}{\*\ffformat Uppercase}{\*\ffstattext FIELD LENGTH = 3}}}}}{\fldrslt {\f20\fs20\lang1024 \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20\fs14 \cell }\pard \nowidctlpar\widctlpar\intbl\adjustright {\f20\fs14 \row }\trowd \trgaph108\trrh-5952\trleft-108 \clvertalt\clbrdrt\brdrs\brdrw30 \clbrdrb\brdrs\brdrw45 \cltxlrtb \cellx10908\pard \sb60\nowidctlpar\widctlpar\intbl\adjustright {\b\f20\fs16 AGREEMENT}{\f20\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60\nowidctlpar\widctlpar\intbl\tx180\adjustright {\f20\fs16 \tab (a)  The Direct Writing Company named above is bound as a surety to the United States of America on the performance bond described above, wherein the above described is the principal, for the protection of the United States on the contract described above.  The contract is for the construction, alteration, or repair of a public building or public works of the United States and the performance bond was furnished to the United States under the Act of August 24, 1935, as amended (40 U.S.C. 270a-270e), known as the Miller Act.  The Direct Writing Company has applied to the Reinsuring Company named above to be reinsured and countersecured in the amount shown opposite the name of the Reinsuring Company (referred to as the \ldblquote Amount of this Reinsurance\rdblquote ), or for whatever amount less than the \ldblquote Amount of Reinsurance\rdblquote  the Direct Writing Company is liable to pay under or by virtue of the performance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For a sum mutually agreed upon, paid by the Direct Writing Company to the Reinsuring Company which acknowledges its receipt, the parties to this Agreement covenant and agree to the terms and condition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0\fs16 TERMS AND CONDITIONS}{\f2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he purpose and intent of this agreement is to guarantee and indemnify the United States against loss under the performance bond to the extent of the \ldblquote Amount of Reinsurance,\rdblquote  or any sum less than the \ldblquote Amount of this Reinsurance\rdblquote  that is owing and unpaid by the Direct Writing Company to the United States under the performance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If the Direct Writing Company fails to pay any default under the performance bond equal to or in excess of the \ldblquote Amount of this Reinsurance,\rdblquote  the Reinsuring Company covenants and agrees to pay to the United States, the obligee on the performance bond, the \ldblquote Amount of this Reinsurance.\rdblquote   If the Direct Writing Company fails to pay to the United States any default for a sum less than the \ldblquote Amount of Reinsurance\rdblquote  the Reinsuring Company covenants and agrees to pay to the United States the full amount of the default, or so much thereof that is not paid to the United States by the Direct Writ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If there is a default on the performance bond for the \ldblquote Amount of Reinsurance,\rdblquote  or more, the Reinsuring Company and the Direct Writing Company hereby covenant and agree that the United States may bring suit against the Reinsuring Company for the \ldblquote Amount of Reinsurance\rdblquote  or, in the case the amount of the default is for less than the \ldblquote Amount of Reinsurance,\rdblquote  for the full amount of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tx180\tx360\adjustright {\b\f20\fs16 WITNESS}{\f20\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60\nowidctlpar\widctlpar\intbl\tx180\tx360\adjustright \f20\fs16\cgrid {The Direct Writing Company and the Reinsuring Company, respectively, have caused this Agreement to be signed and impressed with their respective corporate seals by offices possessing to sign this instrument, and to be duly attested by officers empowered thereto, on the day and date above written opposite their respectiv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intbl\adjustright \cgrid {\f20\fs16 *Items 1, 2, 4D - Furnish legal name, business address and ZIP code. \tab (over)\cell }\pard \nowidctlpar\widctlpar\intbl\adjustright {\f20\fs16 \row }\pard \sb60\sa60\nowidctlpar\widctlpar\tqr\tx10710\adjustright {\f20\fs14 \sect }\sectd \linex0\endnhere\sectdefaultcl {\footer \pard\plain \s18\nowidctlpar\widctlpar\tqr\tx10710\adjustright \cgrid {\f1\fs15 OMB Control No. 2120-0595\tab (SF-273) FAA Template No. 19 (Reverse)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40\trleft-108 \clvertalt\clbrdrt\brdrs\brdrw10 \clbrdrb\brdrs\brdrw10 \cltxlrtb \cellx10908\pard\plain \qc\nowidctlpar\widctlpar\intbl\tqr\tx10710\adjustright \cgrid {\b\f20\fs18 5.  DIRECT WRITING COMPANY\cell }\pard \nowidctlpar\widctlpar\intbl\adjustright {\b\f20\fs18 \row }\trowd \trgaph108\trrh-800\trleft-108 \clvertalt\cltxlrtb \cellx4482\clvertalt\clbrdrl\brdrs\brdrw5 \clbrdrb\brdrs\brdrw5 \cltxlrtb \cellx9072\clvertalt\clbrdrl\brdrs\brdrw10 \cltxlrtb \cellx10908\pard \sb60\nowidctlpar\widctlpar\intbl\tqr\tx10710\adjustright {\f20\fs14 5A.  (1)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20\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sb60\nowidctlpar\widctlpar\intbl\tqr\tx10710\adjustright {\f20\fs14 (2)  ATTEST: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20\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c\nowidctlpar\widctlpar\intbl\tqr\tx10710\adjustright {\b\f2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4 \row }\trowd \trgaph108\trrh-800\trleft-108 \clvertalt\clbrdrt\brdrs\brdrw5 \cltxlrtb \cellx4482\clvertalt\clbrdrt\brdrs\brdrw5 \clbrdrl\brdrs\brdrw5 \cltxlrtb \cellx9072\clvertalt\clbrdrl\brdrs\brdrw10 \cltxlrtb \cellx10908\pard \sb60\nowidctlpar\widctlpar\intbl\tqr\tx10710\adjustright {\f20\fs14 5B.  (1)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intbl\tqr\tx10710\adjustright {\*\bkmkstart Text18}{\field{\*\fldinst {\f20\fs20  FORMTEXT }{\f20\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20\fs20\lang1024 \u8194\'20\u8194\'20\u8194\'20\u8194\'20\u8194\'20}}}{\f20\fs20 {\*\bkmkend 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20\fs14 \cell }\pard \sb60\nowidctlpar\widctlpar\intbl\tqr\tx10710\adjustright {\f20\fs14 (2)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20\fs20  FORMTEXT }{\f20\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qc\nowidctlpar\widctlpar\intbl\tqr\tx10710\adjustright {\b\f2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4 \row }\trowd \trgaph108\trrh-240\trleft-108 \clvertalt\clbrdrt\brdrs\brdrw10 \cltxlrtb \cellx10908\pard \qc\nowidctlpar\widctlpar\intbl\tqr\tx10710\adjustright {\b\f20\fs18 6.  REINSURING COMPANY\cell }\pard \nowidctlpar\widctlpar\intbl\adjustright {\b\f20\fs18 \row }\trowd \trgaph108\trrh-800\trleft-108 \clvertalt\clbrdrt\brdrs\brdrw5 \clbrdrb\brdrs\brdrw5 \clbrdrr\brdrs\brdrw5 \cltxlrtb \cellx4482\clvertalt\clbrdrt\brdrs\brdrw5 \clbrdrl\brdrs\brdrw5 \clbrdrb\brdrs\brdrw5 \cltxlrtb \cellx9072\clvertalt\clbrdrt\brdrs\brdrw10 \clbrdrl\brdrs\brdrw10 \cltxlrtb \cellx10908\pard \sb60\sa60\nowidctlpar\widctlpar\intbl\tqr\tx10710\adjustright {\f20\fs14 6A.  (1)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20\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intbl\tqr\tx10710\adjustright {\f20\fs14 \cell (2)  ATTEST: SIGNATURE\cell }\pard \qc\nowidctlpar\widctlpar\intbl\tqr\tx10710\adjustright {\b\f2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4 \row }\trowd \trgaph108\trrh-960\trleft-108 \clvertalt\clbrdrt\brdrs\brdrw5 \clbrdrr\brdrs\brdrw5 \cltxlrtb \cellx4482\clvertalt\clbrdrt\brdrs\brdrw5 \clbrdrl\brdrs\brdrw5 \cltxlrtb \cellx9072\clvertalt\clbrdrl\brdrs\brdrw10 \cltxlrtb \cellx10908\pard \sb60\sa60\nowidctlpar\widctlpar\intbl\tqr\tx10710\adjustright {\f20\fs14 6B.  (1)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20\fs20  FORMTEXT }{\f20\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2)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20\fs20  FORMTEXT }{\f20\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20\fs20\lang1024 \u8194\'20\u8194\'20\u8194\'20\u8194\'20\u8194\'20}}}{\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4 \cell }\pard \qc\nowidctlpar\widctlpar\intbl\tqr\tx10710\adjustright {\b\f2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4 \row }\trowd \trgaph108\trrh-9507\trleft-108 \clvertalt\clbrdrt\brdrs\brdrw30 \cltxlrtb \cellx10908\pard \nowidctlpar\widctlpar\intbl\tqr\tx10710\adjustright {\f2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tqr\tx10710\adjustright {\f2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0\fs20 INSTRUCTIONS}{\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20\fs16 This form is to be used in cases where it is desired to cover the excess of a Direct Writing Company\rquote s underwriting limitation by reinsurance instead of co-insurance on Miller Act performance bonds running to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ecute and file this form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180\tqr\tx10710\adjustright {\f20\fs16 \tab Original and copies (as specified by the bond-approving officer), signed and sealed, shall accompany the bond or be filed within the time period shown in the bid or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carbon copy, signed and sealed, shall accompany the Direct Writing Company\rquote s quarterly Schedule of Excess Risks filed with the Department of the Treas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ther copies may be prepared for the use of the Direct Writing Company and Reinsuring Company.  Each Reinsuring Company should use a separat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20\fs16 \row }\pard \nowidctlpar\widctlpar\tqr\tx10710\adjustright {\f2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