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2610"/>
        <w:gridCol w:w="1980"/>
        <w:gridCol w:w="720"/>
        <w:gridCol w:w="1170"/>
        <w:gridCol w:w="1890"/>
      </w:tblGrid>
      <w:tr>
        <w:trPr>
          <w:trHeight w:val="48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INANCIAL CAPABILITY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180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301131762"/>
            <w:bookmarkStart w:id="1" w:name="__Fieldmark__2_1301131762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301131762"/>
            <w:bookmarkStart w:id="3" w:name="__Fieldmark__3_1301131762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301131762"/>
            <w:bookmarkStart w:id="5" w:name="__Fieldmark__5_1301131762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Total Offered Price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Cite those sections of the report which substantiate the recommendation.  Give any other backup information I this space or on an additional sheet, if necessary.)</w:t>
            </w:r>
          </w:p>
        </w:tc>
      </w:tr>
      <w:tr>
        <w:trPr>
          <w:trHeight w:val="95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8_1301131762"/>
            <w:bookmarkStart w:id="7" w:name="__Fieldmark__8_1301131762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mallCaps/>
                <w:sz w:val="16"/>
                <w:szCs w:val="16"/>
              </w:rPr>
              <w:t>.  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 xml:space="preserve">b.  </w:t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c.  </w:t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180"/>
        <w:gridCol w:w="360"/>
        <w:gridCol w:w="630"/>
        <w:gridCol w:w="270"/>
        <w:gridCol w:w="90"/>
        <w:gridCol w:w="306"/>
        <w:gridCol w:w="54"/>
        <w:gridCol w:w="270"/>
        <w:gridCol w:w="270"/>
        <w:gridCol w:w="180"/>
        <w:gridCol w:w="90"/>
        <w:gridCol w:w="900"/>
        <w:gridCol w:w="720"/>
        <w:gridCol w:w="360"/>
        <w:gridCol w:w="810"/>
        <w:gridCol w:w="90"/>
        <w:gridCol w:w="90"/>
        <w:gridCol w:w="1080"/>
        <w:gridCol w:w="90"/>
        <w:gridCol w:w="360"/>
        <w:gridCol w:w="144"/>
        <w:gridCol w:w="486"/>
        <w:gridCol w:w="270"/>
        <w:gridCol w:w="360"/>
        <w:gridCol w:w="1620"/>
        <w:gridCol w:w="15"/>
        <w:gridCol w:w="3"/>
      </w:tblGrid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TYPE OF COMPANY</w:t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5_1301131762"/>
            <w:bookmarkStart w:id="9" w:name="__Fieldmark__15_1301131762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RPORATION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6_1301131762"/>
            <w:bookmarkStart w:id="11" w:name="__Fieldmark__16_1301131762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ARTNERSHIP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7_1301131762"/>
            <w:bookmarkStart w:id="13" w:name="__Fieldmark__17_1301131762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SUBSIDIARY</w:t>
            </w:r>
          </w:p>
        </w:tc>
      </w:tr>
      <w:tr>
        <w:trPr>
          <w:trHeight w:val="225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8_1301131762"/>
            <w:bookmarkStart w:id="15" w:name="__Fieldmark__18_130113176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ROPRIETORSHIP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9_1301131762"/>
            <w:bookmarkStart w:id="17" w:name="__Fieldmark__19_130113176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IVISION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0_1301131762"/>
            <w:bookmarkStart w:id="19" w:name="__Fieldmark__20_1301131762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THER (</w:t>
            </w:r>
            <w:r>
              <w:rPr>
                <w:i/>
                <w:iCs/>
                <w:sz w:val="16"/>
                <w:szCs w:val="16"/>
              </w:rPr>
              <w:t>Specify)</w:t>
            </w:r>
            <w:r>
              <w:rPr/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YEARS ESTABLISHED: 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NAME AND ADDRESS OF: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PARENT COMPANY</w:t>
            </w:r>
          </w:p>
        </w:tc>
        <w:tc>
          <w:tcPr>
            <w:tcW w:w="39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  SUBSIDIARIES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A - Latest Balance Sheet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B - Latest Profit and Loss Statement</w:t>
            </w:r>
          </w:p>
        </w:tc>
      </w:tr>
      <w:tr>
        <w:trPr>
          <w:trHeight w:val="200" w:hRule="exact"/>
        </w:trPr>
        <w:tc>
          <w:tcPr>
            <w:tcW w:w="14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Date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  <w:tc>
          <w:tcPr>
            <w:tcW w:w="3024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Current Period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</w:tr>
      <w:tr>
        <w:trPr>
          <w:trHeight w:val="480" w:hRule="exact"/>
        </w:trPr>
        <w:tc>
          <w:tcPr>
            <w:tcW w:w="1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378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From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7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o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7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Position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Cash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Accounts Receivable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Sal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Invento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Other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Total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Profits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  <w:tab/>
              <w:t>Fixed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Before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  <w:tab/>
              <w:t>Current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Tax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</w:t>
              <w:tab/>
              <w:t>Long Term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C - Other</w:t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  <w:tab/>
              <w:t>Total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 xml:space="preserve">Fiscal Year Ends </w:t>
            </w:r>
            <w:r>
              <w:rPr>
                <w:i/>
                <w:iCs/>
                <w:smallCaps/>
                <w:sz w:val="14"/>
                <w:szCs w:val="14"/>
              </w:rPr>
              <w:t>(Date</w:t>
            </w:r>
            <w:r>
              <w:rPr>
                <w:i/>
                <w:iCs/>
                <w:smallCaps/>
                <w:sz w:val="16"/>
                <w:szCs w:val="16"/>
              </w:rPr>
              <w:t>)</w:t>
            </w:r>
          </w:p>
        </w:tc>
        <w:tc>
          <w:tcPr>
            <w:tcW w:w="32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</w:t>
              <w:tab/>
              <w:t>Net Worth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Balance Sheets &amp; Profit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 Through </w:t>
            </w:r>
            <w:r>
              <w:rPr>
                <w:i/>
                <w:iCs/>
                <w:sz w:val="14"/>
                <w:szCs w:val="14"/>
              </w:rPr>
              <w:t>(Date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</w:tr>
      <w:tr>
        <w:trPr/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>
                <w:smallCaps/>
                <w:sz w:val="16"/>
                <w:szCs w:val="16"/>
              </w:rPr>
              <w:t>3.  Working Capital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4"/>
                <w:szCs w:val="14"/>
              </w:rPr>
              <w:t>(Current Assets less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mallCaps/>
                <w:sz w:val="16"/>
                <w:szCs w:val="16"/>
              </w:rPr>
              <w:t>and Loss Statements Have Been Cert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rFonts w:eastAsia="Wingdings 3;Symbol" w:cs="Wingdings 3;Symbol" w:ascii="Wingdings 3;Symbol" w:hAnsi="Wingdings 3;Symbol"/>
                <w:sz w:val="28"/>
                <w:szCs w:val="28"/>
              </w:rPr>
              <w:t>}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Ratios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Other Pertinent Data</w:t>
            </w:r>
          </w:p>
        </w:tc>
      </w:tr>
      <w:tr>
        <w:trPr>
          <w:trHeight w:val="1080" w:hRule="exact"/>
        </w:trPr>
        <w:tc>
          <w:tcPr>
            <w:tcW w:w="10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-90" w:right="-108" w:hanging="0"/>
              <w:rPr/>
            </w:pPr>
            <w:r>
              <w:rPr/>
              <w:t>a.  Current Assets To Current Liabilitie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b.</w:t>
              <w:tab/>
              <w:t xml:space="preserve">Acid Test </w:t>
            </w:r>
            <w:r>
              <w:rPr>
                <w:i/>
                <w:iCs/>
                <w:sz w:val="16"/>
                <w:szCs w:val="16"/>
              </w:rPr>
              <w:t>(Cast, temporary investments held in lieu of cash and current receivables to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Total Liabilities to Net Worth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V - PROSPECTIVE CONTRACTOR’S FINANCIAL ARRANGEMENTS</w:t>
            </w:r>
          </w:p>
        </w:tc>
      </w:tr>
      <w:tr>
        <w:trPr>
          <w:trHeight w:val="20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/>
              <w:t>Mark “x” in appropriate column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Independent Analysis of Financial Position Supports the  Statements Shown in Items 1, 2, &amp; 3</w:t>
            </w:r>
          </w:p>
        </w:tc>
      </w:tr>
      <w:tr>
        <w:trPr>
          <w:trHeight w:val="618" w:hRule="exact"/>
        </w:trPr>
        <w:tc>
          <w:tcPr>
            <w:tcW w:w="334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0" w:name="__Fieldmark__55_1301131762"/>
            <w:bookmarkStart w:id="21" w:name="__Fieldmark__55_1301131762"/>
            <w:bookmarkEnd w:id="21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2" w:name="__Fieldmark__56_1301131762"/>
            <w:bookmarkStart w:id="23" w:name="__Fieldmark__56_1301131762"/>
            <w:bookmarkEnd w:id="2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1.  Use of Own Resource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4" w:name="__Fieldmark__57_1301131762"/>
            <w:bookmarkStart w:id="25" w:name="__Fieldmark__57_1301131762"/>
            <w:bookmarkEnd w:id="2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6" w:name="__Fieldmark__58_1301131762"/>
            <w:bookmarkStart w:id="27" w:name="__Fieldmark__58_1301131762"/>
            <w:bookmarkEnd w:id="27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2.  Use of Bank Credi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59_1301131762"/>
            <w:bookmarkStart w:id="29" w:name="__Fieldmark__59_1301131762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60_1301131762"/>
            <w:bookmarkStart w:id="31" w:name="__Fieldmark__60_1301131762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5"/>
                <w:szCs w:val="15"/>
              </w:rPr>
              <w:t>(If “NO,” explain)</w:t>
            </w:r>
            <w:r>
              <w:rPr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2" w:name="__Fieldmark__62_1301131762"/>
            <w:bookmarkStart w:id="33" w:name="__Fieldmark__62_1301131762"/>
            <w:bookmarkEnd w:id="3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4" w:name="__Fieldmark__63_1301131762"/>
            <w:bookmarkStart w:id="35" w:name="__Fieldmark__63_1301131762"/>
            <w:bookmarkEnd w:id="3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3.  Other (Specify as needed)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V - GOVERNMENT FINANCIAL AID</w:t>
            </w:r>
          </w:p>
        </w:tc>
      </w:tr>
      <w:tr>
        <w:trPr>
          <w:trHeight w:val="44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To Be Requested in Connection with Performance or Proposed Contract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Explain any “Yes” answers to Items 1a, b, and c</w:t>
            </w:r>
          </w:p>
        </w:tc>
      </w:tr>
      <w:tr>
        <w:trPr>
          <w:trHeight w:val="20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Mark “x” in appropriate colum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gress Payment(s)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64_1301131762"/>
            <w:bookmarkStart w:id="37" w:name="__Fieldmark__64_1301131762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65_1301131762"/>
            <w:bookmarkStart w:id="39" w:name="__Fieldmark__65_1301131762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Guaranteed Loa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67_1301131762"/>
            <w:bookmarkStart w:id="41" w:name="__Fieldmark__67_1301131762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68_1301131762"/>
            <w:bookmarkStart w:id="43" w:name="__Fieldmark__68_1301131762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dvance Payment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70_1301131762"/>
            <w:bookmarkStart w:id="45" w:name="__Fieldmark__70_1301131762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71_1301131762"/>
            <w:bookmarkStart w:id="47" w:name="__Fieldmark__71_1301131762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Aid Currently Obtained from the Government</w:t>
            </w:r>
          </w:p>
        </w:tc>
      </w:tr>
      <w:tr>
        <w:trPr>
          <w:trHeight w:val="200" w:hRule="exact"/>
        </w:trPr>
        <w:tc>
          <w:tcPr>
            <w:tcW w:w="20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spective</w:t>
            </w:r>
          </w:p>
        </w:tc>
        <w:tc>
          <w:tcPr>
            <w:tcW w:w="892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items below only if Item a., is marked “Yes.”</w:t>
            </w:r>
          </w:p>
        </w:tc>
      </w:tr>
      <w:tr>
        <w:trPr>
          <w:trHeight w:val="447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ind w:left="346" w:hanging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tractor Receives Government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Is Liquidation Current?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mount of Unliquidated Progress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lar Amou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Authorized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 In Use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ancing at Present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ments Outstanding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Guaranteed Loan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ind w:left="342" w:hanging="342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75_1301131762"/>
            <w:bookmarkStart w:id="49" w:name="__Fieldmark__75_1301131762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76_1301131762"/>
            <w:bookmarkStart w:id="51" w:name="__Fieldmark__76_1301131762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77_1301131762"/>
            <w:bookmarkStart w:id="53" w:name="__Fieldmark__77_1301131762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78_1301131762"/>
            <w:bookmarkStart w:id="55" w:name="__Fieldmark__78_1301131762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vance Payme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668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List of Government Agencies Involved</w:t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</w:t>
              <w:tab/>
              <w:t>Show the Applicable Contract Nos.</w:t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Reverse)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" w:leader="none"/>
        <w:tab w:val="right" w:pos="10800" w:leader="none"/>
      </w:tabs>
      <w:outlineLvl w:val="0"/>
    </w:pPr>
    <w:rPr>
      <w:i/>
      <w:i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right" w:pos="10800" w:leader="none"/>
      </w:tabs>
      <w:spacing w:before="6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50:00Z</dcterms:created>
  <dc:creator>Rita A. Freeman</dc:creator>
  <dc:description/>
  <dc:language>en-US</dc:language>
  <cp:lastModifiedBy>RITA A. FREEMAN</cp:lastModifiedBy>
  <cp:lastPrinted>1997-10-23T12:08:00Z</cp:lastPrinted>
  <dcterms:modified xsi:type="dcterms:W3CDTF">1997-11-12T20:50:00Z</dcterms:modified>
  <cp:revision>1</cp:revision>
  <dc:subject/>
  <dc:title>PREAWARD SURVEY OF PROSPECTIVE CONTRACTOR	</dc:title>
</cp:coreProperties>
</file>