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2340"/>
        <w:gridCol w:w="1800"/>
        <w:gridCol w:w="720"/>
        <w:gridCol w:w="1170"/>
        <w:gridCol w:w="1890"/>
      </w:tblGrid>
      <w:tr>
        <w:trPr>
          <w:trHeight w:val="52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QUALITY ASSURANCE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0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550557604"/>
            <w:bookmarkStart w:id="1" w:name="__Fieldmark__2_3550557604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550557604"/>
            <w:bookmarkStart w:id="3" w:name="__Fieldmark__3_3550557604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550557604"/>
            <w:bookmarkStart w:id="5" w:name="__Fieldmark__5_3550557604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60" w:hRule="exact"/>
        </w:trPr>
        <w:tc>
          <w:tcPr>
            <w:tcW w:w="30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If prospective contractor receives award, a post award conference, is recommend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550557604"/>
            <w:bookmarkStart w:id="7" w:name="__Fieldmark__6_355055760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3550557604"/>
            <w:bookmarkStart w:id="9" w:name="__Fieldmark__7_355055760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mallCaps/>
                <w:sz w:val="16"/>
                <w:szCs w:val="16"/>
              </w:rPr>
              <w:t xml:space="preserve"> An On-Site survey was perform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550557604"/>
            <w:bookmarkStart w:id="11" w:name="__Fieldmark__8_355055760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3550557604"/>
            <w:bookmarkStart w:id="13" w:name="__Fieldmark__9_355055760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trHeight w:val="872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4" w:name="__Fieldmark__11_3550557604"/>
            <w:bookmarkStart w:id="15" w:name="__Fieldmark__11_3550557604"/>
            <w:bookmarkEnd w:id="1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1728"/>
        <w:gridCol w:w="36"/>
        <w:gridCol w:w="360"/>
        <w:gridCol w:w="36"/>
        <w:gridCol w:w="720"/>
        <w:gridCol w:w="324"/>
        <w:gridCol w:w="108"/>
        <w:gridCol w:w="1008"/>
        <w:gridCol w:w="432"/>
        <w:gridCol w:w="432"/>
        <w:gridCol w:w="432"/>
        <w:gridCol w:w="108"/>
        <w:gridCol w:w="756"/>
        <w:gridCol w:w="432"/>
        <w:gridCol w:w="576"/>
        <w:gridCol w:w="432"/>
        <w:gridCol w:w="216"/>
        <w:gridCol w:w="1008"/>
        <w:gridCol w:w="648"/>
        <w:gridCol w:w="342"/>
        <w:gridCol w:w="18"/>
      </w:tblGrid>
      <w:tr>
        <w:trPr>
          <w:trHeight w:val="320" w:hRule="exact"/>
        </w:trPr>
        <w:tc>
          <w:tcPr>
            <w:tcW w:w="11016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4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  <w:r>
              <w:rPr>
                <w:smallCaps/>
                <w:sz w:val="16"/>
                <w:szCs w:val="16"/>
              </w:rPr>
              <w:t>Quality Assurance Organiz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Describe briefly and attach organization chart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Quality Assurance Officials Contacted</w:t>
            </w:r>
            <w:r>
              <w:rPr>
                <w:i/>
                <w:iCs/>
                <w:sz w:val="16"/>
                <w:szCs w:val="16"/>
              </w:rPr>
              <w:t xml:space="preserve"> (Names, titles and years of quality assurance experience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.  Quality, Reliability, Maintainability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6" w:name="__Fieldmark__20_3550557604"/>
            <w:bookmarkStart w:id="17" w:name="__Fieldmark__20_3550557604"/>
            <w:bookmarkEnd w:id="1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208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8" w:name="__Fieldmark__21_3550557604"/>
            <w:bookmarkStart w:id="19" w:name="__Fieldmark__21_3550557604"/>
            <w:bookmarkEnd w:id="1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5662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0" w:name="__Fieldmark__22_3550557604"/>
            <w:bookmarkStart w:id="21" w:name="__Fieldmark__22_3550557604"/>
            <w:bookmarkEnd w:id="2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Other</w:t>
            </w:r>
          </w:p>
        </w:tc>
        <w:tc>
          <w:tcPr>
            <w:tcW w:w="3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rements Which Apply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2" w:name="__Fieldmark__23_3550557604"/>
            <w:bookmarkStart w:id="23" w:name="__Fieldmark__23_3550557604"/>
            <w:bookmarkEnd w:id="2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607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4" w:name="__Fieldmark__24_3550557604"/>
            <w:bookmarkStart w:id="25" w:name="__Fieldmark__24_3550557604"/>
            <w:bookmarkEnd w:id="2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7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6" w:name="__Fieldmark__26_3550557604"/>
            <w:bookmarkStart w:id="27" w:name="__Fieldmark__26_3550557604"/>
            <w:bookmarkEnd w:id="2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O-9858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8" w:name="__Fieldmark__27_3550557604"/>
            <w:bookmarkStart w:id="29" w:name="__Fieldmark__27_3550557604"/>
            <w:bookmarkEnd w:id="2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70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0" w:name="__Fieldmark__28_3550557604"/>
            <w:bookmarkStart w:id="31" w:name="__Fieldmark__28_3550557604"/>
            <w:bookmarkEnd w:id="3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-52779</w:t>
            </w:r>
          </w:p>
        </w:tc>
        <w:tc>
          <w:tcPr>
            <w:tcW w:w="3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2" w:name="__Fieldmark__29_3550557604"/>
            <w:bookmarkStart w:id="33" w:name="__Fieldmark__29_3550557604"/>
            <w:bookmarkEnd w:id="3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dentical, or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4" w:name="__Fieldmark__30_3550557604"/>
            <w:bookmarkStart w:id="35" w:name="__Fieldmark__30_3550557604"/>
            <w:bookmarkEnd w:id="3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milar Items Have Been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6" w:name="__Fieldmark__31_3550557604"/>
            <w:bookmarkStart w:id="37" w:name="__Fieldmark__31_3550557604"/>
            <w:bookmarkEnd w:id="3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duced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8" w:name="__Fieldmark__32_3550557604"/>
            <w:bookmarkStart w:id="39" w:name="__Fieldmark__32_3550557604"/>
            <w:bookmarkEnd w:id="3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viced by Prospective Contractor</w:t>
            </w:r>
          </w:p>
        </w:tc>
      </w:tr>
      <w:tr>
        <w:trPr>
          <w:trHeight w:val="56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jc w:val="right"/>
              <w:rPr>
                <w:i/>
                <w:i/>
                <w:iCs/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jc w:val="right"/>
              <w:rPr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  <w:t>(If similar items, identify)</w:t>
            </w:r>
          </w:p>
        </w:tc>
        <w:tc>
          <w:tcPr>
            <w:tcW w:w="837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60" w:hRule="exact"/>
        </w:trPr>
        <w:tc>
          <w:tcPr>
            <w:tcW w:w="26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As pertains to the contract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60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ibits, Technical data, drawings, specifications, and approval requiremen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4_3550557604"/>
            <w:bookmarkStart w:id="41" w:name="__Fieldmark__34_3550557604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5_3550557604"/>
            <w:bookmarkStart w:id="43" w:name="__Fieldmark__35_3550557604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aintainability, requirement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601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ation, packaging, packing, and marking requir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6_3550557604"/>
            <w:bookmarkStart w:id="45" w:name="__Fieldmark__36_3550557604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7_3550557604"/>
            <w:bookmarkStart w:id="47" w:name="__Fieldmark__37_3550557604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hich appl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her </w:t>
            </w:r>
            <w:r>
              <w:rPr>
                <w:i/>
                <w:iCs/>
                <w:sz w:val="16"/>
                <w:szCs w:val="16"/>
              </w:rPr>
              <w:t xml:space="preserve">(Specify)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9_3550557604"/>
            <w:bookmarkStart w:id="49" w:name="__Fieldmark__39_3550557604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40_3550557604"/>
            <w:bookmarkStart w:id="51" w:name="__Fieldmark__40_3550557604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00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Records available indicate that the prospective contractor has a satisfactory quality performance record during the past twelve (12) months for similar item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1_3550557604"/>
            <w:bookmarkStart w:id="53" w:name="__Fieldmark__41_3550557604"/>
            <w:bookmarkEnd w:id="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2_3550557604"/>
            <w:bookmarkStart w:id="55" w:name="__Fieldmark__42_3550557604"/>
            <w:bookmarkEnd w:id="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Used or reconditioned material and former Government surplus material will be furnished by the prospective contractor.  </w:t>
            </w:r>
            <w:r>
              <w:rPr>
                <w:i/>
                <w:iCs/>
                <w:sz w:val="16"/>
                <w:szCs w:val="16"/>
              </w:rPr>
              <w:t>(If yes, explain in Section 1,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3_3550557604"/>
            <w:bookmarkStart w:id="57" w:name="__Fieldmark__43_3550557604"/>
            <w:bookmarkEnd w:id="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4_3550557604"/>
            <w:bookmarkStart w:id="59" w:name="__Fieldmark__44_3550557604"/>
            <w:bookmarkEnd w:id="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Prospective contractor will require unusual assistance from the Govern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5_3550557604"/>
            <w:bookmarkStart w:id="61" w:name="__Fieldmark__45_3550557604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6_3550557604"/>
            <w:bookmarkStart w:id="63" w:name="__Fieldmark__46_3550557604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 Did prospective contractor fulfill commitments to correct deficiencies, as proposed on previous surveys, when awarded that contract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7_3550557604"/>
            <w:bookmarkStart w:id="65" w:name="__Fieldmark__47_3550557604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8_3550557604"/>
            <w:bookmarkStart w:id="67" w:name="__Fieldmark__48_3550557604"/>
            <w:bookmarkEnd w:id="6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0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killed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emi-Skille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06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Quality control, inspection, and test personnel</w:t>
            </w:r>
          </w:p>
        </w:tc>
        <w:tc>
          <w:tcPr>
            <w:tcW w:w="25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588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58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Inspection to production personnel ratio.</w:t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following are available and adequate.  </w:t>
            </w:r>
            <w:r>
              <w:rPr>
                <w:i/>
                <w:iCs/>
                <w:sz w:val="16"/>
                <w:szCs w:val="16"/>
              </w:rPr>
              <w:t xml:space="preserve"> (If not applicable, show “N/A” in “Yes” colum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 Inspection and test equipment, gauges, and instruments for first article and production </w:t>
            </w:r>
            <w:r>
              <w:rPr>
                <w:i/>
                <w:iCs/>
                <w:sz w:val="16"/>
                <w:szCs w:val="16"/>
              </w:rPr>
              <w:t>(including solicitation specified equipm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2_3550557604"/>
            <w:bookmarkStart w:id="69" w:name="__Fieldmark__52_3550557604"/>
            <w:bookmarkEnd w:id="6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53_3550557604"/>
            <w:bookmarkStart w:id="71" w:name="__Fieldmark__53_3550557604"/>
            <w:bookmarkEnd w:id="7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 Calibration/metrology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3550557604"/>
            <w:bookmarkStart w:id="73" w:name="__Fieldmark__54_3550557604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3550557604"/>
            <w:bookmarkStart w:id="75" w:name="__Fieldmark__55_3550557604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 Written procedures and instructions for inspections, tests, process controls, and other requirements; conformance thereto; in conjunction with other planning control fun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3550557604"/>
            <w:bookmarkStart w:id="77" w:name="__Fieldmark__56_3550557604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3550557604"/>
            <w:bookmarkStart w:id="79" w:name="__Fieldmark__57_3550557604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 Control of specifications, drawings, changes and modifications, work/process instru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58_3550557604"/>
            <w:bookmarkStart w:id="81" w:name="__Fieldmark__58_3550557604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59_3550557604"/>
            <w:bookmarkStart w:id="83" w:name="__Fieldmark__59_3550557604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 Quality assurance/control organizational structur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0_3550557604"/>
            <w:bookmarkStart w:id="85" w:name="__Fieldmark__60_3550557604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1_3550557604"/>
            <w:bookmarkStart w:id="87" w:name="__Fieldmark__61_3550557604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 System for determining inspection, test, and measurement require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2_3550557604"/>
            <w:bookmarkStart w:id="89" w:name="__Fieldmark__62_3550557604"/>
            <w:bookmarkEnd w:id="8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63_3550557604"/>
            <w:bookmarkStart w:id="91" w:name="__Fieldmark__63_3550557604"/>
            <w:bookmarkEnd w:id="9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 Controls for selecting qualified suppliers and assuring the quality of purchased materia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4_3550557604"/>
            <w:bookmarkStart w:id="93" w:name="__Fieldmark__64_3550557604"/>
            <w:bookmarkEnd w:id="9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5_3550557604"/>
            <w:bookmarkStart w:id="95" w:name="__Fieldmark__65_3550557604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 Material control: Identification, segregation, maintenance, preservation, and correction of defec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6_3550557604"/>
            <w:bookmarkStart w:id="97" w:name="__Fieldmark__66_3550557604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7_3550557604"/>
            <w:bookmarkStart w:id="99" w:name="__Fieldmark__67_3550557604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 Government furnished property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68_3550557604"/>
            <w:bookmarkStart w:id="101" w:name="__Fieldmark__68_3550557604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69_3550557604"/>
            <w:bookmarkStart w:id="103" w:name="__Fieldmark__69_3550557604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 In-process inspection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0_3550557604"/>
            <w:bookmarkStart w:id="105" w:name="__Fieldmark__70_3550557604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1_3550557604"/>
            <w:bookmarkStart w:id="107" w:name="__Fieldmark__71_3550557604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 System for timely identification and correction of deficiencies to prevent recurrenc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2_3550557604"/>
            <w:bookmarkStart w:id="109" w:name="__Fieldmark__72_3550557604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3_3550557604"/>
            <w:bookmarkStart w:id="111" w:name="__Fieldmark__73_3550557604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 Preservation, packaging, packing, marking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74_3550557604"/>
            <w:bookmarkStart w:id="113" w:name="__Fieldmark__74_3550557604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75_3550557604"/>
            <w:bookmarkStart w:id="115" w:name="__Fieldmark__75_3550557604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 Quality control records </w:t>
            </w:r>
            <w:r>
              <w:rPr>
                <w:i/>
                <w:iCs/>
                <w:sz w:val="16"/>
                <w:szCs w:val="16"/>
              </w:rPr>
              <w:t>(such as:  inspection, test, corrective actions, calibration, etc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76_3550557604"/>
            <w:bookmarkStart w:id="117" w:name="__Fieldmark__76_3550557604"/>
            <w:bookmarkEnd w:id="1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77_3550557604"/>
            <w:bookmarkStart w:id="119" w:name="__Fieldmark__77_3550557604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 Controls for investigation of customer complaints and correction of deficiencie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8_3550557604"/>
            <w:bookmarkStart w:id="121" w:name="__Fieldmark__78_3550557604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79_3550557604"/>
            <w:bookmarkStart w:id="123" w:name="__Fieldmark__79_3550557604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 Reliability and/or  maintainability progr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80_3550557604"/>
            <w:bookmarkStart w:id="125" w:name="__Fieldmark__80_3550557604"/>
            <w:bookmarkEnd w:id="1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81_3550557604"/>
            <w:bookmarkStart w:id="127" w:name="__Fieldmark__81_3550557604"/>
            <w:bookmarkEnd w:id="1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>
                <w:sz w:val="16"/>
                <w:szCs w:val="16"/>
              </w:rPr>
              <w:t xml:space="preserve">23.  Computer software </w:t>
            </w:r>
            <w:r>
              <w:rPr>
                <w:i/>
                <w:iCs/>
                <w:sz w:val="16"/>
                <w:szCs w:val="16"/>
              </w:rPr>
              <w:t>(deliverable and/or non-deliverable)</w:t>
            </w:r>
            <w:r>
              <w:rPr>
                <w:sz w:val="16"/>
                <w:szCs w:val="16"/>
              </w:rPr>
              <w:t xml:space="preserve"> quality assurance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82_3550557604"/>
            <w:bookmarkStart w:id="129" w:name="__Fieldmark__82_3550557604"/>
            <w:bookmarkEnd w:id="1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83_3550557604"/>
            <w:bookmarkStart w:id="131" w:name="__Fieldmark__83_3550557604"/>
            <w:bookmarkEnd w:id="1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6) FAA Template No. 3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7:34:00Z</dcterms:created>
  <dc:creator>SL HAYS</dc:creator>
  <dc:description/>
  <dc:language>en-US</dc:language>
  <cp:lastModifiedBy>James H. Freeman</cp:lastModifiedBy>
  <cp:lastPrinted>1997-10-23T12:30:00Z</cp:lastPrinted>
  <dcterms:modified xsi:type="dcterms:W3CDTF">1997-11-17T16:36:00Z</dcterms:modified>
  <cp:revision>9</cp:revision>
  <dc:subject/>
  <dc:title>PREAWARD SURVEY OF PROSPECTIVE CONTRACTOR	</dc:title>
</cp:coreProperties>
</file>