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"/>
        <w:gridCol w:w="2070"/>
        <w:gridCol w:w="3870"/>
        <w:gridCol w:w="720"/>
        <w:gridCol w:w="1170"/>
        <w:gridCol w:w="1890"/>
      </w:tblGrid>
      <w:tr>
        <w:trPr>
          <w:trHeight w:val="44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COUNTING SYSTEM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Prospective contractor’s accounting system is acceptable for award of prospective contract.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431409648"/>
            <w:bookmarkStart w:id="1" w:name="__Fieldmark__2_1431409648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431409648"/>
            <w:bookmarkStart w:id="3" w:name="__Fieldmark__3_143140964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Explain in 2. Narrative)</w:t>
            </w:r>
          </w:p>
        </w:tc>
        <w:tc>
          <w:tcPr>
            <w:tcW w:w="765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431409648"/>
            <w:bookmarkStart w:id="5" w:name="__Fieldmark__4_14314096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Yes, with a recommendation that a follow on accounting system review be performed after contract award</w:t>
            </w:r>
            <w:r>
              <w:rPr>
                <w:i/>
                <w:iCs/>
                <w:sz w:val="16"/>
                <w:szCs w:val="16"/>
              </w:rPr>
              <w:t xml:space="preserve"> (Explain in 2.  Narrative.)</w:t>
            </w:r>
          </w:p>
        </w:tc>
      </w:tr>
      <w:tr>
        <w:trPr>
          <w:trHeight w:val="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(Clarification of deficiencies, and other pertinent comments.  If additional space is required, continue on plain sheets of paper.).</w:t>
            </w:r>
          </w:p>
        </w:tc>
      </w:tr>
      <w:tr>
        <w:trPr>
          <w:trHeight w:val="9200" w:hRule="atLeas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6_1431409648"/>
            <w:bookmarkStart w:id="7" w:name="__Fieldmark__6_1431409648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08"/>
        <w:gridCol w:w="1008"/>
      </w:tblGrid>
      <w:tr>
        <w:trPr>
          <w:trHeight w:val="28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rk “x” in the appropriate column </w:t>
            </w:r>
            <w:r>
              <w:rPr>
                <w:i/>
                <w:iCs/>
                <w:sz w:val="17"/>
                <w:szCs w:val="17"/>
              </w:rPr>
              <w:t xml:space="preserve"> (Explain any deficiencies in SECTION 1, Item 2.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Y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o</w:t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 Except as stated in Section 1, Narrative, is the accounting system in accord with generally accepted accounting principles applicable in the circumstances?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8" w:name="__Fieldmark__13_1431409648"/>
            <w:bookmarkStart w:id="9" w:name="__Fieldmark__13_1431409648"/>
            <w:bookmarkEnd w:id="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0" w:name="__Fieldmark__14_1431409648"/>
            <w:bookmarkStart w:id="11" w:name="__Fieldmark__14_1431409648"/>
            <w:bookmarkEnd w:id="1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  Accounting System provides for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2" w:name="__Fieldmark__15_1431409648"/>
            <w:bookmarkStart w:id="13" w:name="__Fieldmark__15_1431409648"/>
            <w:bookmarkEnd w:id="1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4" w:name="__Fieldmark__16_1431409648"/>
            <w:bookmarkStart w:id="15" w:name="__Fieldmark__16_1431409648"/>
            <w:bookmarkEnd w:id="1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Proper segregation of direct costs from indirect cos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6" w:name="__Fieldmark__17_1431409648"/>
            <w:bookmarkStart w:id="17" w:name="__Fieldmark__17_1431409648"/>
            <w:bookmarkEnd w:id="1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8" w:name="__Fieldmark__18_1431409648"/>
            <w:bookmarkStart w:id="19" w:name="__Fieldmark__18_1431409648"/>
            <w:bookmarkEnd w:id="1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Identification and accumulation of direct costs by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0" w:name="__Fieldmark__19_1431409648"/>
            <w:bookmarkStart w:id="21" w:name="__Fieldmark__19_1431409648"/>
            <w:bookmarkEnd w:id="2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2" w:name="__Fieldmark__20_1431409648"/>
            <w:bookmarkStart w:id="23" w:name="__Fieldmark__20_1431409648"/>
            <w:bookmarkEnd w:id="2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c.  A logical and consistent method for the allocation of indirect costs to intermediate and final cost objectives.  (A contract is a final cost objective.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4" w:name="__Fieldmark__21_1431409648"/>
            <w:bookmarkStart w:id="25" w:name="__Fieldmark__21_1431409648"/>
            <w:bookmarkEnd w:id="2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6" w:name="__Fieldmark__22_1431409648"/>
            <w:bookmarkStart w:id="27" w:name="__Fieldmark__22_1431409648"/>
            <w:bookmarkEnd w:id="2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d.  Accumulation of costs under general ledger control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8" w:name="__Fieldmark__23_1431409648"/>
            <w:bookmarkStart w:id="29" w:name="__Fieldmark__23_1431409648"/>
            <w:bookmarkEnd w:id="2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0" w:name="__Fieldmark__24_1431409648"/>
            <w:bookmarkStart w:id="31" w:name="__Fieldmark__24_1431409648"/>
            <w:bookmarkEnd w:id="3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e.  A timekeeping system that identifies employees’ labor by intermediate or final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2" w:name="__Fieldmark__25_1431409648"/>
            <w:bookmarkStart w:id="33" w:name="__Fieldmark__25_1431409648"/>
            <w:bookmarkEnd w:id="3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4" w:name="__Fieldmark__26_1431409648"/>
            <w:bookmarkStart w:id="35" w:name="__Fieldmark__26_1431409648"/>
            <w:bookmarkEnd w:id="3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.  A labor distribution system that charges direct and indirect labor to the appropriate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6" w:name="__Fieldmark__27_1431409648"/>
            <w:bookmarkStart w:id="37" w:name="__Fieldmark__27_1431409648"/>
            <w:bookmarkEnd w:id="3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8" w:name="__Fieldmark__28_1431409648"/>
            <w:bookmarkStart w:id="39" w:name="__Fieldmark__28_1431409648"/>
            <w:bookmarkEnd w:id="3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g.  Interim (at least monthly) determination of costs charged to a contract through routine posting of books of accoun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0" w:name="__Fieldmark__29_1431409648"/>
            <w:bookmarkStart w:id="41" w:name="__Fieldmark__29_1431409648"/>
            <w:bookmarkEnd w:id="4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2" w:name="__Fieldmark__30_1431409648"/>
            <w:bookmarkStart w:id="43" w:name="__Fieldmark__30_1431409648"/>
            <w:bookmarkEnd w:id="4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h.  Exclusion from costs charged to government contracts of amounts which are not allowable in terms of Contract Cost principles and procedures, or other contract provision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4" w:name="__Fieldmark__31_1431409648"/>
            <w:bookmarkStart w:id="45" w:name="__Fieldmark__31_1431409648"/>
            <w:bookmarkEnd w:id="4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6" w:name="__Fieldmark__32_1431409648"/>
            <w:bookmarkStart w:id="47" w:name="__Fieldmark__32_1431409648"/>
            <w:bookmarkEnd w:id="4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i.  Identification of costs by contract line item and by units (as if each unit or line item were a separate contract) if required by the proposed 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8" w:name="__Fieldmark__33_1431409648"/>
            <w:bookmarkStart w:id="49" w:name="__Fieldmark__33_1431409648"/>
            <w:bookmarkEnd w:id="4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0" w:name="__Fieldmark__34_1431409648"/>
            <w:bookmarkStart w:id="51" w:name="__Fieldmark__34_1431409648"/>
            <w:bookmarkEnd w:id="5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j.  Segregation of preproduction costs from production cos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2" w:name="__Fieldmark__35_1431409648"/>
            <w:bookmarkStart w:id="53" w:name="__Fieldmark__35_1431409648"/>
            <w:bookmarkEnd w:id="5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4" w:name="__Fieldmark__36_1431409648"/>
            <w:bookmarkStart w:id="55" w:name="__Fieldmark__36_1431409648"/>
            <w:bookmarkEnd w:id="5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  Accounting System provides financial inform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6" w:name="__Fieldmark__37_1431409648"/>
            <w:bookmarkStart w:id="57" w:name="__Fieldmark__37_1431409648"/>
            <w:bookmarkEnd w:id="5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8" w:name="__Fieldmark__38_1431409648"/>
            <w:bookmarkStart w:id="59" w:name="__Fieldmark__38_1431409648"/>
            <w:bookmarkEnd w:id="5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Required by contract clauses concerning limitation of cost or limitation of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0" w:name="__Fieldmark__39_1431409648"/>
            <w:bookmarkStart w:id="61" w:name="__Fieldmark__39_1431409648"/>
            <w:bookmarkEnd w:id="6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2" w:name="__Fieldmark__40_1431409648"/>
            <w:bookmarkStart w:id="63" w:name="__Fieldmark__40_1431409648"/>
            <w:bookmarkEnd w:id="6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Required to support requests for progress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4" w:name="__Fieldmark__41_1431409648"/>
            <w:bookmarkStart w:id="65" w:name="__Fieldmark__41_1431409648"/>
            <w:bookmarkEnd w:id="6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6" w:name="__Fieldmark__42_1431409648"/>
            <w:bookmarkStart w:id="67" w:name="__Fieldmark__42_1431409648"/>
            <w:bookmarkEnd w:id="6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  Is the accounting system designed, and are the records maintained in such a manner that adequate, reliable data are developed for use in pricing follow-on acquisition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8" w:name="__Fieldmark__43_1431409648"/>
            <w:bookmarkStart w:id="69" w:name="__Fieldmark__43_1431409648"/>
            <w:bookmarkEnd w:id="6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0" w:name="__Fieldmark__44_1431409648"/>
            <w:bookmarkStart w:id="71" w:name="__Fieldmark__44_1431409648"/>
            <w:bookmarkEnd w:id="7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8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  Is the accounting system currently in full operation?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ab/>
              <w:t>(If not, describe in Section 1, Narrative, which portions are (1) in operation, (2) set up, but not yet in operation, (3) anticipated, or (4) nonexist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2" w:name="__Fieldmark__45_1431409648"/>
            <w:bookmarkStart w:id="73" w:name="__Fieldmark__45_1431409648"/>
            <w:bookmarkEnd w:id="7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4" w:name="__Fieldmark__46_1431409648"/>
            <w:bookmarkStart w:id="75" w:name="__Fieldmark__46_1431409648"/>
            <w:bookmarkEnd w:id="7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52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8:04:00Z</dcterms:created>
  <dc:creator>SL HAYS</dc:creator>
  <dc:description/>
  <dc:language>en-US</dc:language>
  <cp:lastModifiedBy>James H. Freeman</cp:lastModifiedBy>
  <cp:lastPrinted>1997-10-23T12:32:00Z</cp:lastPrinted>
  <dcterms:modified xsi:type="dcterms:W3CDTF">1997-11-17T16:56:00Z</dcterms:modified>
  <cp:revision>7</cp:revision>
  <dc:subject/>
  <dc:title>PREAWARD SURVEY OF PROSPECTIVE CONTRACTOR	</dc:title>
</cp:coreProperties>
</file>