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3619154190"/>
            <w:bookmarkStart w:id="1" w:name="__Fieldmark__0_3619154190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3619154190"/>
            <w:bookmarkStart w:id="3" w:name="__Fieldmark__1_3619154190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2_3619154190"/>
            <w:bookmarkStart w:id="5" w:name="__Fieldmark__2_3619154190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3_3619154190"/>
            <w:bookmarkStart w:id="7" w:name="__Fieldmark__3_3619154190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4_3619154190"/>
            <w:bookmarkStart w:id="9" w:name="__Fieldmark__4_3619154190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5_3619154190"/>
            <w:bookmarkStart w:id="11" w:name="__Fieldmark__5_3619154190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6_3619154190"/>
            <w:bookmarkStart w:id="13" w:name="__Fieldmark__6_3619154190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7_3619154190"/>
            <w:bookmarkStart w:id="15" w:name="__Fieldmark__7_3619154190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90" w:dyaOrig="40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333183458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eastAsia="Arial" w:cs="Arial"/>
      <w:b/>
      <w:bCs/>
      <w:sz w:val="14"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9:55:00Z</dcterms:created>
  <dc:creator>MS Office User</dc:creator>
  <dc:description/>
  <dc:language>en-US</dc:language>
  <cp:lastModifiedBy>RITA A. FREEMAN</cp:lastModifiedBy>
  <cp:lastPrinted>1997-11-19T14:55:00Z</cp:lastPrinted>
  <dcterms:modified xsi:type="dcterms:W3CDTF">1997-11-19T19:55:00Z</dcterms:modified>
  <cp:revision>1</cp:revision>
  <dc:subject/>
  <dc:title>INVENTORY SCHEDULE B - CONTINUATION SHEET	</dc:title>
</cp:coreProperties>
</file>