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7"/>
        <w:gridCol w:w="1"/>
        <w:gridCol w:w="476"/>
        <w:gridCol w:w="2"/>
        <w:gridCol w:w="574"/>
        <w:gridCol w:w="989"/>
        <w:gridCol w:w="1"/>
        <w:gridCol w:w="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SPECIAL TOOLING AND SPECIAL TEST EQUIPMENT)</w:t>
            </w:r>
          </w:p>
        </w:tc>
        <w:tc>
          <w:tcPr>
            <w:tcW w:w="612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3683175405"/>
            <w:bookmarkStart w:id="1" w:name="__Fieldmark__0_3683175405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3683175405"/>
            <w:bookmarkStart w:id="3" w:name="__Fieldmark__1_3683175405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IS CONTRACT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412" w:dyaOrig="429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775309843" r:id="rId2"/>
              </w:object>
            </w: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2)</w:t>
            </w:r>
          </w:p>
        </w:tc>
        <w:tc>
          <w:tcPr>
            <w:tcW w:w="153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5_3683175405"/>
            <w:bookmarkStart w:id="5" w:name="__Fieldmark__15_3683175405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6_3683175405"/>
            <w:bookmarkStart w:id="7" w:name="__Fieldmark__16_3683175405"/>
            <w:bookmarkEnd w:id="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24_3683175405"/>
            <w:bookmarkStart w:id="9" w:name="__Fieldmark__24_3683175405"/>
            <w:bookmarkEnd w:id="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25_3683175405"/>
            <w:bookmarkStart w:id="11" w:name="__Fieldmark__25_3683175405"/>
            <w:bookmarkEnd w:id="1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33_3683175405"/>
            <w:bookmarkStart w:id="13" w:name="__Fieldmark__33_3683175405"/>
            <w:bookmarkEnd w:id="1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34_3683175405"/>
            <w:bookmarkStart w:id="15" w:name="__Fieldmark__34_3683175405"/>
            <w:bookmarkEnd w:id="1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42_3683175405"/>
            <w:bookmarkStart w:id="17" w:name="__Fieldmark__42_3683175405"/>
            <w:bookmarkEnd w:id="1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43_3683175405"/>
            <w:bookmarkStart w:id="19" w:name="__Fieldmark__43_3683175405"/>
            <w:bookmarkEnd w:id="1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51_3683175405"/>
            <w:bookmarkStart w:id="21" w:name="__Fieldmark__51_3683175405"/>
            <w:bookmarkEnd w:id="2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52_3683175405"/>
            <w:bookmarkStart w:id="23" w:name="__Fieldmark__52_3683175405"/>
            <w:bookmarkEnd w:id="2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60_3683175405"/>
            <w:bookmarkStart w:id="25" w:name="__Fieldmark__60_3683175405"/>
            <w:bookmarkEnd w:id="2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61_3683175405"/>
            <w:bookmarkStart w:id="27" w:name="__Fieldmark__61_3683175405"/>
            <w:bookmarkEnd w:id="2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8" w:name="__Fieldmark__69_3683175405"/>
            <w:bookmarkStart w:id="29" w:name="__Fieldmark__69_3683175405"/>
            <w:bookmarkEnd w:id="2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0" w:name="__Fieldmark__70_3683175405"/>
            <w:bookmarkStart w:id="31" w:name="__Fieldmark__70_3683175405"/>
            <w:bookmarkEnd w:id="3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2" w:name="__Fieldmark__78_3683175405"/>
            <w:bookmarkStart w:id="33" w:name="__Fieldmark__78_3683175405"/>
            <w:bookmarkEnd w:id="3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4" w:name="__Fieldmark__79_3683175405"/>
            <w:bookmarkStart w:id="35" w:name="__Fieldmark__79_3683175405"/>
            <w:bookmarkEnd w:id="3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6" w:name="__Fieldmark__87_3683175405"/>
            <w:bookmarkStart w:id="37" w:name="__Fieldmark__87_3683175405"/>
            <w:bookmarkEnd w:id="3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8" w:name="__Fieldmark__88_3683175405"/>
            <w:bookmarkStart w:id="39" w:name="__Fieldmark__88_3683175405"/>
            <w:bookmarkEnd w:id="3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0" w:name="__Fieldmark__96_3683175405"/>
            <w:bookmarkStart w:id="41" w:name="__Fieldmark__96_3683175405"/>
            <w:bookmarkEnd w:id="4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2" w:name="__Fieldmark__97_3683175405"/>
            <w:bookmarkStart w:id="43" w:name="__Fieldmark__97_3683175405"/>
            <w:bookmarkEnd w:id="4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4" w:name="__Fieldmark__105_3683175405"/>
            <w:bookmarkStart w:id="45" w:name="__Fieldmark__105_3683175405"/>
            <w:bookmarkEnd w:id="4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6" w:name="__Fieldmark__106_3683175405"/>
            <w:bookmarkStart w:id="47" w:name="__Fieldmark__106_3683175405"/>
            <w:bookmarkEnd w:id="4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8" w:name="__Fieldmark__114_3683175405"/>
            <w:bookmarkStart w:id="49" w:name="__Fieldmark__114_3683175405"/>
            <w:bookmarkEnd w:id="4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0" w:name="__Fieldmark__115_3683175405"/>
            <w:bookmarkStart w:id="51" w:name="__Fieldmark__115_3683175405"/>
            <w:bookmarkEnd w:id="5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2" w:name="__Fieldmark__123_3683175405"/>
            <w:bookmarkStart w:id="53" w:name="__Fieldmark__123_3683175405"/>
            <w:bookmarkEnd w:id="5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4" w:name="__Fieldmark__124_3683175405"/>
            <w:bookmarkStart w:id="55" w:name="__Fieldmark__124_3683175405"/>
            <w:bookmarkEnd w:id="5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6" w:name="__Fieldmark__132_3683175405"/>
            <w:bookmarkStart w:id="57" w:name="__Fieldmark__132_3683175405"/>
            <w:bookmarkEnd w:id="5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8" w:name="__Fieldmark__133_3683175405"/>
            <w:bookmarkStart w:id="59" w:name="__Fieldmark__133_3683175405"/>
            <w:bookmarkEnd w:id="5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0" w:name="__Fieldmark__141_3683175405"/>
            <w:bookmarkStart w:id="61" w:name="__Fieldmark__141_3683175405"/>
            <w:bookmarkEnd w:id="6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2" w:name="__Fieldmark__142_3683175405"/>
            <w:bookmarkStart w:id="63" w:name="__Fieldmark__142_3683175405"/>
            <w:bookmarkEnd w:id="6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4" w:name="__Fieldmark__150_3683175405"/>
            <w:bookmarkStart w:id="65" w:name="__Fieldmark__150_3683175405"/>
            <w:bookmarkEnd w:id="6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6" w:name="__Fieldmark__151_3683175405"/>
            <w:bookmarkStart w:id="67" w:name="__Fieldmark__151_3683175405"/>
            <w:bookmarkEnd w:id="6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8" w:name="__Fieldmark__159_3683175405"/>
            <w:bookmarkStart w:id="69" w:name="__Fieldmark__159_3683175405"/>
            <w:bookmarkEnd w:id="6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0" w:name="__Fieldmark__160_3683175405"/>
            <w:bookmarkStart w:id="71" w:name="__Fieldmark__160_3683175405"/>
            <w:bookmarkEnd w:id="7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2" w:name="__Fieldmark__168_3683175405"/>
            <w:bookmarkStart w:id="73" w:name="__Fieldmark__168_3683175405"/>
            <w:bookmarkEnd w:id="7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4" w:name="__Fieldmark__169_3683175405"/>
            <w:bookmarkStart w:id="75" w:name="__Fieldmark__169_3683175405"/>
            <w:bookmarkEnd w:id="7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6" w:name="__Fieldmark__177_3683175405"/>
            <w:bookmarkStart w:id="77" w:name="__Fieldmark__177_3683175405"/>
            <w:bookmarkEnd w:id="7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8" w:name="__Fieldmark__178_3683175405"/>
            <w:bookmarkStart w:id="79" w:name="__Fieldmark__178_3683175405"/>
            <w:bookmarkEnd w:id="7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0" w:name="__Fieldmark__186_3683175405"/>
            <w:bookmarkStart w:id="81" w:name="__Fieldmark__186_3683175405"/>
            <w:bookmarkEnd w:id="8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2" w:name="__Fieldmark__187_3683175405"/>
            <w:bookmarkStart w:id="83" w:name="__Fieldmark__187_3683175405"/>
            <w:bookmarkEnd w:id="8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5:07:00Z</dcterms:created>
  <dc:creator>MS Office User</dc:creator>
  <dc:description/>
  <dc:language>en-US</dc:language>
  <cp:lastModifiedBy>RITA A. FREEMAN</cp:lastModifiedBy>
  <cp:lastPrinted>1997-10-24T10:40:00Z</cp:lastPrinted>
  <dcterms:modified xsi:type="dcterms:W3CDTF">1997-11-20T15:07:00Z</dcterms:modified>
  <cp:revision>1</cp:revision>
  <dc:subject/>
  <dc:title>INVENTORY SCHEDULE B - CONTINUATION SHEET	</dc:title>
</cp:coreProperties>
</file>