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SINESS DECLARATION</w:t>
      </w:r>
    </w:p>
    <w:p>
      <w:pPr>
        <w:pStyle w:val="Normal"/>
        <w:rPr/>
      </w:pPr>
      <w:r>
        <w:rPr/>
      </w: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39"/>
        <w:gridCol w:w="5400"/>
        <w:gridCol w:w="2859"/>
      </w:tblGrid>
      <w:tr>
        <w:trPr>
          <w:trHeight w:val="480" w:hRule="exact"/>
          <w:cantSplit w:val="true"/>
        </w:trPr>
        <w:tc>
          <w:tcPr>
            <w:tcW w:w="439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Name of Fir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5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Tax Identification No.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08" w:right="1080" w:gutter="0" w:header="0" w:top="72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52"/>
        <w:gridCol w:w="5400"/>
        <w:gridCol w:w="2859"/>
      </w:tblGrid>
      <w:tr>
        <w:trPr>
          <w:trHeight w:val="520" w:hRule="exact"/>
        </w:trPr>
        <w:tc>
          <w:tcPr>
            <w:tcW w:w="42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ddress of Firm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S No.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657"/>
        <w:gridCol w:w="2422"/>
        <w:gridCol w:w="2087"/>
        <w:gridCol w:w="2886"/>
      </w:tblGrid>
      <w:tr>
        <w:trPr>
          <w:trHeight w:val="480" w:hRule="exact"/>
        </w:trPr>
        <w:tc>
          <w:tcPr>
            <w:tcW w:w="412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5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. Telephone Number of Firm:</w:t>
            </w:r>
          </w:p>
        </w:tc>
        <w:tc>
          <w:tcPr>
            <w:tcW w:w="24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. Fax Number of Firm:</w:t>
            </w:r>
          </w:p>
        </w:tc>
        <w:tc>
          <w:tcPr>
            <w:tcW w:w="28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04"/>
        <w:gridCol w:w="6729"/>
      </w:tblGrid>
      <w:tr>
        <w:trPr>
          <w:trHeight w:val="480" w:hRule="exact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.  Name of Person Making Declaration</w:t>
            </w:r>
          </w:p>
        </w:tc>
        <w:tc>
          <w:tcPr>
            <w:tcW w:w="67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204"/>
        <w:gridCol w:w="5829"/>
      </w:tblGrid>
      <w:tr>
        <w:trPr>
          <w:trHeight w:val="480" w:hRule="exac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b. Telephone Number of Person Making Declaration</w:t>
            </w:r>
          </w:p>
        </w:tc>
        <w:tc>
          <w:tcPr>
            <w:tcW w:w="582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764"/>
        <w:gridCol w:w="7269"/>
      </w:tblGrid>
      <w:tr>
        <w:trPr>
          <w:trHeight w:val="480" w:hRule="exac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c.  Position Held in the Company</w:t>
            </w:r>
          </w:p>
        </w:tc>
        <w:tc>
          <w:tcPr>
            <w:tcW w:w="726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0033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033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Controlling Interest in Company  </w:t>
            </w:r>
            <w:r>
              <w:rPr>
                <w:i/>
                <w:sz w:val="18"/>
              </w:rPr>
              <w:t>(“X” all appropriate boxes)</w:t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6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2322" w:leader="none"/>
                <w:tab w:val="left" w:pos="4662" w:leader="none"/>
                <w:tab w:val="left" w:pos="7002" w:leader="none"/>
              </w:tabs>
              <w:spacing w:before="6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0" w:name="__Fieldmark__9_2697522935"/>
            <w:bookmarkStart w:id="1" w:name="__Fieldmark__9_2697522935"/>
            <w:bookmarkEnd w:id="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18"/>
              </w:rPr>
              <w:t xml:space="preserve"> a. Black America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10_2697522935"/>
            <w:bookmarkStart w:id="3" w:name="__Fieldmark__10_2697522935"/>
            <w:bookmarkEnd w:id="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b. Hispanic America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4" w:name="__Fieldmark__11_2697522935"/>
            <w:bookmarkStart w:id="5" w:name="__Fieldmark__11_2697522935"/>
            <w:bookmarkEnd w:id="5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c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Native America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6" w:name="__Fieldmark__12_2697522935"/>
            <w:bookmarkStart w:id="7" w:name="__Fieldmark__12_2697522935"/>
            <w:bookmarkEnd w:id="7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18"/>
              </w:rPr>
              <w:t xml:space="preserve"> d. Asian American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674"/>
        <w:gridCol w:w="1170"/>
        <w:gridCol w:w="2070"/>
        <w:gridCol w:w="4119"/>
      </w:tblGrid>
      <w:tr>
        <w:trPr>
          <w:trHeight w:val="495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12" w:leader="none"/>
                <w:tab w:val="left" w:pos="2322" w:leader="none"/>
              </w:tabs>
              <w:spacing w:before="40" w:after="0"/>
              <w:ind w:left="612" w:hanging="612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8" w:name="__Fieldmark__13_2697522935"/>
            <w:bookmarkStart w:id="9" w:name="__Fieldmark__13_2697522935"/>
            <w:bookmarkEnd w:id="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z w:val="22"/>
              </w:rPr>
              <w:t xml:space="preserve">. </w:t>
            </w:r>
            <w:r>
              <w:rPr>
                <w:sz w:val="18"/>
              </w:rPr>
              <w:t xml:space="preserve">Other Minority </w:t>
            </w:r>
            <w:r>
              <w:rPr>
                <w:i/>
                <w:sz w:val="18"/>
              </w:rPr>
              <w:t>(Specify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before="40" w:after="0"/>
              <w:ind w:left="522" w:hanging="522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" w:name="__Fieldmark__15_2697522935"/>
            <w:bookmarkStart w:id="11" w:name="__Fieldmark__15_2697522935"/>
            <w:bookmarkEnd w:id="1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f.</w:t>
            </w:r>
            <w:r>
              <w:rPr>
                <w:sz w:val="22"/>
              </w:rPr>
              <w:t xml:space="preserve">  </w:t>
            </w:r>
            <w:r>
              <w:rPr>
                <w:sz w:val="18"/>
              </w:rPr>
              <w:t xml:space="preserve">Other </w:t>
            </w:r>
            <w:r>
              <w:rPr>
                <w:i/>
                <w:sz w:val="18"/>
              </w:rPr>
              <w:t>(Specify)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0033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242" w:leader="none"/>
                <w:tab w:val="left" w:pos="2412" w:leader="none"/>
              </w:tabs>
              <w:spacing w:before="120" w:after="120"/>
              <w:rPr>
                <w:i/>
                <w:i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7_2697522935"/>
            <w:bookmarkStart w:id="13" w:name="__Fieldmark__17_2697522935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22"/>
              </w:rPr>
              <w:t xml:space="preserve">. </w:t>
            </w:r>
            <w:r>
              <w:rPr>
                <w:sz w:val="18"/>
              </w:rPr>
              <w:t>Femal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4" w:name="__Fieldmark__18_2697522935"/>
            <w:bookmarkStart w:id="15" w:name="__Fieldmark__18_2697522935"/>
            <w:bookmarkEnd w:id="15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h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Mal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6" w:name="__Fieldmark__19_2697522935"/>
            <w:bookmarkStart w:id="17" w:name="__Fieldmark__19_2697522935"/>
            <w:bookmarkEnd w:id="17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i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 xml:space="preserve">8(a) Certified </w:t>
            </w:r>
            <w:r>
              <w:rPr>
                <w:i/>
                <w:sz w:val="18"/>
              </w:rPr>
              <w:t>(Certification letter attached)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8" w:name="__Fieldmark__20_2697522935"/>
            <w:bookmarkStart w:id="19" w:name="__Fieldmark__20_2697522935"/>
            <w:bookmarkEnd w:id="1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j. Service Disabled Veteran Small Business</w:t>
            </w:r>
          </w:p>
        </w:tc>
      </w:tr>
      <w:tr>
        <w:trPr>
          <w:trHeight w:val="522" w:hRule="atLeas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03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Is the person identified in Number 4 above, responsible for day-to-day management and policy decision making, including but not limited to financial and management decisions?</w:t>
            </w:r>
          </w:p>
        </w:tc>
      </w:tr>
      <w:tr>
        <w:trPr>
          <w:trHeight w:val="387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6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2322" w:leader="none"/>
              </w:tabs>
              <w:spacing w:before="60" w:after="120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0" w:name="__Fieldmark__21_2697522935"/>
            <w:bookmarkStart w:id="21" w:name="__Fieldmark__21_2697522935"/>
            <w:bookmarkEnd w:id="2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a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2" w:name="__Fieldmark__22_2697522935"/>
            <w:bookmarkStart w:id="23" w:name="__Fieldmark__22_2697522935"/>
            <w:bookmarkEnd w:id="2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b. No</w:t>
              <w:tab/>
            </w:r>
            <w:r>
              <w:rPr>
                <w:i/>
                <w:sz w:val="18"/>
              </w:rPr>
              <w:t>(If “NO,” provide the name and telephone number of the person who has this authority.)</w:t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782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654"/>
        <w:gridCol w:w="537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6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782" w:leader="none"/>
              </w:tabs>
              <w:spacing w:before="240" w:after="120"/>
              <w:rPr>
                <w:sz w:val="18"/>
              </w:rPr>
            </w:pPr>
            <w:r>
              <w:rPr>
                <w:sz w:val="18"/>
              </w:rPr>
              <w:t xml:space="preserve">Nature of Business </w:t>
            </w:r>
            <w:r>
              <w:rPr>
                <w:i/>
                <w:sz w:val="18"/>
              </w:rPr>
              <w:t>(Specify  all services/products (NAIC))</w:t>
            </w:r>
          </w:p>
        </w:tc>
        <w:tc>
          <w:tcPr>
            <w:tcW w:w="5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782" w:leader="none"/>
              </w:tabs>
              <w:spacing w:before="40" w:after="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214"/>
        <w:gridCol w:w="1350"/>
        <w:gridCol w:w="1980"/>
        <w:gridCol w:w="348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bookmarkStart w:id="24" w:name="Text10"/>
            <w:bookmarkEnd w:id="24"/>
          </w:p>
        </w:tc>
        <w:tc>
          <w:tcPr>
            <w:tcW w:w="3214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(a) Years the firm has been in business</w:t>
              <w:tab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(b) No. of Employees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954"/>
        <w:gridCol w:w="1980"/>
        <w:gridCol w:w="609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954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Type of Ownership:  </w:t>
            </w:r>
          </w:p>
        </w:tc>
        <w:tc>
          <w:tcPr>
            <w:tcW w:w="1980" w:type="dxa"/>
            <w:tcBorders/>
          </w:tcPr>
          <w:p>
            <w:pPr>
              <w:pStyle w:val="Heading1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</w:rPr>
              <w:instrText xml:space="preserve"> FORMCHECKBOX </w:instrText>
            </w:r>
            <w:r>
              <w:rPr>
                <w:sz w:val="22"/>
                <w:b w:val="false"/>
              </w:rPr>
              <w:fldChar w:fldCharType="separate"/>
            </w:r>
            <w:bookmarkStart w:id="25" w:name="__Fieldmark__27_2697522935"/>
            <w:bookmarkStart w:id="26" w:name="__Fieldmark__27_2697522935"/>
            <w:bookmarkEnd w:id="26"/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18"/>
              </w:rPr>
              <w:t>a.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i w:val="false"/>
                <w:sz w:val="18"/>
              </w:rPr>
              <w:t xml:space="preserve">Sole Ownership 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7" w:name="__Fieldmark__28_2697522935"/>
            <w:bookmarkStart w:id="28" w:name="__Fieldmark__28_2697522935"/>
            <w:bookmarkEnd w:id="28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b w:val="false"/>
                <w:i w:val="false"/>
                <w:sz w:val="18"/>
              </w:rPr>
              <w:t xml:space="preserve"> b. Partnership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044"/>
        <w:gridCol w:w="798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/>
          </w:tcPr>
          <w:p>
            <w:pPr>
              <w:pStyle w:val="Heading1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__Fieldmark__29_2697522935"/>
            <w:bookmarkStart w:id="30" w:name="__Fieldmark__29_2697522935"/>
            <w:bookmarkEnd w:id="30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i w:val="false"/>
                <w:sz w:val="18"/>
              </w:rPr>
              <w:t xml:space="preserve">c.  Other </w:t>
            </w:r>
            <w:r>
              <w:rPr>
                <w:b w:val="false"/>
                <w:sz w:val="18"/>
              </w:rPr>
              <w:t>(Explain)</w:t>
            </w:r>
          </w:p>
        </w:tc>
        <w:tc>
          <w:tcPr>
            <w:tcW w:w="7989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247"/>
        <w:gridCol w:w="1080"/>
        <w:gridCol w:w="990"/>
        <w:gridCol w:w="1080"/>
        <w:gridCol w:w="1530"/>
      </w:tblGrid>
      <w:tr>
        <w:trPr>
          <w:trHeight w:val="48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5247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Gross receipts of the firm for the last three years: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a.1.  Year  Ending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LIMITED TO TWO LINES; USE &quot;RETURN&quot; TO SEPARATE LINE &quot;1&quot; FROM &quot;2&quot; IF NECESSARY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sz w:val="18"/>
              </w:rPr>
            </w:pPr>
            <w:r>
              <w:rPr>
                <w:b w:val="false"/>
                <w:i w:val="false"/>
                <w:sz w:val="18"/>
              </w:rPr>
              <w:t>b.1.  Gross Receipts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PRECEDE AMOUNT WITH &quot;$&quot; AND USE .00.  LIMITED TO 14 CHARATERS/SPACES.  TAB TO GO TO NEXT FEI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90"/>
        <w:gridCol w:w="1170"/>
        <w:gridCol w:w="1620"/>
        <w:gridCol w:w="1080"/>
        <w:gridCol w:w="990"/>
        <w:gridCol w:w="1080"/>
        <w:gridCol w:w="1530"/>
      </w:tblGrid>
      <w:tr>
        <w:trPr>
          <w:trHeight w:val="480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a.2.  Year Ending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LIMITED TO TWO LINES; USE &quot;RETURN&quot; TO SEPARATE LINE &quot;1&quot; FROM &quot;2&quot; IF NECESSARY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sz w:val="18"/>
              </w:rPr>
            </w:pPr>
            <w:r>
              <w:rPr>
                <w:b w:val="false"/>
                <w:i w:val="false"/>
                <w:sz w:val="18"/>
              </w:rPr>
              <w:t>b.2.   Gross Receipt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PRECEDE AMOUNT WITH &quot;$&quot; AND USE .00.  LIMITED TO 14 CHARATERS/SPACES.  TAB TO GO TO NEXT FEI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a.3.  Year Ending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LIMITED TO TWO LINES; USE &quot;RETURN&quot; TO SEPARATE LINE &quot;1&quot; FROM &quot;2&quot; IF NECESSARY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sz w:val="18"/>
              </w:rPr>
            </w:pPr>
            <w:r>
              <w:rPr>
                <w:b w:val="false"/>
                <w:i w:val="false"/>
                <w:sz w:val="18"/>
              </w:rPr>
              <w:t>b.3.  Gross Receipts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PRECEDE AMOUNT WITH &quot;$&quot; AND USE .00.  LIMITED TO 14 CHARATERS/SPACES.  TAB TO GO TO NEXT FEI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927"/>
      </w:tblGrid>
      <w:tr>
        <w:trPr>
          <w:trHeight w:val="40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9927" w:type="dxa"/>
            <w:tcBorders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18"/>
              </w:rPr>
              <w:t>Is the firm a small business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1" w:name="__Fieldmark__37_2697522935"/>
            <w:bookmarkStart w:id="32" w:name="__Fieldmark__37_2697522935"/>
            <w:bookmarkEnd w:id="32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a.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3" w:name="__Fieldmark__38_2697522935"/>
            <w:bookmarkStart w:id="34" w:name="__Fieldmark__38_2697522935"/>
            <w:bookmarkEnd w:id="34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b.</w:t>
            </w:r>
            <w:r>
              <w:rPr>
                <w:bCs/>
                <w:iCs/>
                <w:sz w:val="22"/>
              </w:rPr>
              <w:t xml:space="preserve">  </w:t>
            </w:r>
            <w:r>
              <w:rPr>
                <w:bCs/>
                <w:iCs/>
                <w:sz w:val="18"/>
              </w:rPr>
              <w:t>No</w:t>
            </w:r>
          </w:p>
        </w:tc>
      </w:tr>
      <w:tr>
        <w:trPr>
          <w:trHeight w:val="40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9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</w:rPr>
              <w:t xml:space="preserve">Is the firm a service disabled veteran owned small business?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5" w:name="__Fieldmark__39_2697522935"/>
            <w:bookmarkStart w:id="36" w:name="__Fieldmark__39_2697522935"/>
            <w:bookmarkEnd w:id="36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a. Yes</w:t>
              <w:tab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7" w:name="__Fieldmark__40_2697522935"/>
            <w:bookmarkStart w:id="38" w:name="__Fieldmark__40_2697522935"/>
            <w:bookmarkEnd w:id="38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b.</w:t>
            </w:r>
            <w:r>
              <w:rPr>
                <w:bCs/>
                <w:iCs/>
                <w:sz w:val="22"/>
              </w:rPr>
              <w:t xml:space="preserve">  </w:t>
            </w:r>
            <w:r>
              <w:rPr>
                <w:bCs/>
                <w:iCs/>
                <w:sz w:val="18"/>
              </w:rPr>
              <w:t>No</w:t>
            </w:r>
          </w:p>
        </w:tc>
      </w:tr>
      <w:tr>
        <w:trPr>
          <w:trHeight w:val="40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9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</w:rPr>
              <w:t xml:space="preserve">Is the firm a socially and economically disadvantaged small business?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9" w:name="__Fieldmark__41_2697522935"/>
            <w:bookmarkStart w:id="40" w:name="__Fieldmark__41_2697522935"/>
            <w:bookmarkEnd w:id="40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a. Yes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41" w:name="__Fieldmark__42_2697522935"/>
            <w:bookmarkStart w:id="42" w:name="__Fieldmark__42_2697522935"/>
            <w:bookmarkEnd w:id="42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b.</w:t>
            </w:r>
            <w:r>
              <w:rPr>
                <w:bCs/>
                <w:iCs/>
                <w:sz w:val="22"/>
              </w:rPr>
              <w:t xml:space="preserve">  </w:t>
            </w:r>
            <w:r>
              <w:rPr>
                <w:bCs/>
                <w:iCs/>
                <w:sz w:val="18"/>
              </w:rPr>
              <w:t>No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809"/>
      </w:tblGrid>
      <w:tr>
        <w:trPr>
          <w:trHeight w:val="432" w:hRule="atLeast"/>
          <w:cantSplit w:val="true"/>
        </w:trPr>
        <w:tc>
          <w:tcPr>
            <w:tcW w:w="6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DECLARE THAT THE FOREGOING STATEMENTS CONCERNING</w:t>
            </w:r>
          </w:p>
        </w:tc>
        <w:tc>
          <w:tcPr>
            <w:tcW w:w="3809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0" w:after="4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LIMITED TO THREE LINES OF TEXT.  USE &quot;RETURN&quot; TO LEAVE INITIAL BLANK LINE OR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368" w:type="dxa"/>
            <w:gridSpan w:val="2"/>
            <w:tcBorders/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lineRule="exact" w:line="340" w:before="0" w:after="120"/>
              <w:ind w:right="518" w:hanging="0"/>
              <w:jc w:val="both"/>
              <w:rPr/>
            </w:pPr>
            <w:r>
              <w:rPr/>
              <w:t>ARE TRUE AND CORRECT TO THE BEST OF MY KNOWLEDGE, INFORMATION, AND BELIEF.  I AM AWARE THAT I AM SUBJECT TO CRIMINAL PROSECUTION UNDER THE PROVISIONS OF 18 USCS 1001.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792"/>
        <w:gridCol w:w="990"/>
        <w:gridCol w:w="4680"/>
      </w:tblGrid>
      <w:tr>
        <w:trPr>
          <w:trHeight w:val="612" w:hRule="exact"/>
          <w:cantSplit w:val="true"/>
        </w:trPr>
        <w:tc>
          <w:tcPr>
            <w:tcW w:w="906" w:type="dxa"/>
            <w:tcBorders/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.  a. Signature</w:t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Heading1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b. Date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0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INSERT DATE, MM/DD/YYYY.  TAB TO GET TO NEXT FIE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906" w:type="dxa"/>
            <w:tcBorders/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c. Typed Name</w:t>
            </w:r>
          </w:p>
        </w:tc>
        <w:tc>
          <w:tcPr>
            <w:tcW w:w="3792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LIMITED TO TWO LINES; USE &quot;RETURN&quot; TO SEPARATE LINE &quot;1&quot; FROM &quot;2&quot; IF NECESSARY.  TAB TO GET TO NEXT FIE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Heading1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d. Title:</w:t>
            </w:r>
          </w:p>
        </w:tc>
        <w:tc>
          <w:tcPr>
            <w:tcW w:w="46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LIMITED TO TWO LINES; USE &quot;RETURN&quot; TO SEPARATE LINE &quot;1&quot; FROM &quot;2&quot; IF NECESSARY.  TAB TO GET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1008" w:right="1080" w:gutter="0" w:header="0" w:top="72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0170" w:leader="none"/>
      </w:tabs>
      <w:rPr/>
    </w:pPr>
    <w:r>
      <w:rPr>
        <w:sz w:val="14"/>
      </w:rPr>
      <w:t>OMB Control No. 2120-0595</w:t>
      <w:tab/>
      <w:t>FAA Template No. 61 (rev. 10/08)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2" w:leader="none"/>
        <w:tab w:val="left" w:pos="1782" w:leader="none"/>
        <w:tab w:val="left" w:pos="4752" w:leader="none"/>
      </w:tabs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06:00Z</dcterms:created>
  <dc:creator>Fred Dendy</dc:creator>
  <dc:description/>
  <cp:keywords/>
  <dc:language>en-US</dc:language>
  <cp:lastModifiedBy>Jeffrey Baker</cp:lastModifiedBy>
  <cp:lastPrinted>2008-07-25T09:38:00Z</cp:lastPrinted>
  <dcterms:modified xsi:type="dcterms:W3CDTF">2008-09-22T17:06:00Z</dcterms:modified>
  <cp:revision>2</cp:revision>
  <dc:subject/>
  <dc:title>FEDERAL AVIATION ADMINISTRATION</dc:title>
</cp:coreProperties>
</file>