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40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9"/>
              <w:gridCol w:w="1656"/>
              <w:gridCol w:w="2208"/>
              <w:gridCol w:w="1345"/>
              <w:gridCol w:w="1081"/>
              <w:gridCol w:w="95"/>
              <w:gridCol w:w="3346"/>
              <w:gridCol w:w="429"/>
              <w:gridCol w:w="1230"/>
              <w:gridCol w:w="2059"/>
              <w:gridCol w:w="51"/>
            </w:tblGrid>
            <w:tr>
              <w:trPr/>
              <w:tc>
                <w:tcPr>
                  <w:tcW w:w="14358" w:type="dxa"/>
                  <w:gridSpan w:val="10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jc w:val="center"/>
                    <w:rPr>
                      <w:sz w:val="72"/>
                      <w:szCs w:val="7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72"/>
                      <w:szCs w:val="72"/>
                    </w:rPr>
                    <w:t>Certificate of Appointment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Pursuant to the authority of the undersigned and in accordance with Section 3.1.4 of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the FAA Acquisition Management System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6"/>
                      <w:szCs w:val="56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542925</wp:posOffset>
                        </wp:positionH>
                        <wp:positionV relativeFrom="paragraph">
                          <wp:posOffset>143510</wp:posOffset>
                        </wp:positionV>
                        <wp:extent cx="1369695" cy="137160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4327" t="3729" r="14964" b="45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9695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6"/>
                      <w:szCs w:val="56"/>
                    </w:rPr>
                    <w:t>(Enter CO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56"/>
                      <w:szCs w:val="56"/>
                    </w:rPr>
                    <w:t>’</w:t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6"/>
                      <w:szCs w:val="56"/>
                    </w:rPr>
                    <w:t>s Name)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is appointed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2"/>
                      <w:szCs w:val="5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2"/>
                      <w:szCs w:val="52"/>
                    </w:rPr>
                    <w:t>Contracting Officer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for the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2"/>
                      <w:szCs w:val="5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2"/>
                      <w:szCs w:val="52"/>
                    </w:rPr>
                    <w:t>United States of America</w:t>
                  </w:r>
                </w:p>
                <w:p>
                  <w:pPr>
                    <w:pStyle w:val="NormalWeb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Subject to the limitations contained in the Acquisition Management System and any further limitations set forth below:</w:t>
                  </w:r>
                </w:p>
                <w:p>
                  <w:pPr>
                    <w:pStyle w:val="NormalWeb"/>
                    <w:spacing w:before="120" w:after="12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32"/>
                      <w:szCs w:val="32"/>
                    </w:rPr>
                    <w:t>(Enter limitations Here)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99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Unless sooner terminated, this appointment is effective as long as the appointee is assigned to: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color w:val="000000"/>
                      <w:u w:val="single"/>
                    </w:rPr>
                    <w:t>(Enter Name of Organization)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i/>
                      <w:i/>
                      <w:i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Organization</w:t>
                  </w:r>
                </w:p>
              </w:tc>
            </w:tr>
            <w:tr>
              <w:trPr/>
              <w:tc>
                <w:tcPr>
                  <w:tcW w:w="4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1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64" w:type="dxa"/>
                  <w:gridSpan w:val="4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  <w:t>Federal Aviation Administration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>
                      <w:rFonts w:cs="Script MT Bold;Courier" w:ascii="Script MT Bold;Courier" w:hAnsi="Script MT Bold;Courier"/>
                      <w:i/>
                      <w:iCs/>
                      <w:color w:val="000000"/>
                      <w:sz w:val="15"/>
                      <w:szCs w:val="15"/>
                    </w:rPr>
                    <w:t>(</w:t>
                  </w: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Agency</w:t>
                  </w:r>
                  <w:r>
                    <w:rPr>
                      <w:rFonts w:cs="Script MT Bold;Courier" w:ascii="Script MT Bold;Courier" w:hAnsi="Script MT Bold;Courier"/>
                      <w:i/>
                      <w:iCs/>
                      <w:color w:val="000000"/>
                      <w:sz w:val="15"/>
                      <w:szCs w:val="15"/>
                    </w:rPr>
                    <w:t>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Warrant Number</w:t>
                  </w:r>
                </w:p>
              </w:tc>
              <w:tc>
                <w:tcPr>
                  <w:tcW w:w="2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AJA-0</w:t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3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</w:rPr>
                    <w:t>Office</w:t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James H. Washington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FAA Acquisition Executive</w:t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32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ate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4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gridSpan w:val="3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5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ntique Olive;Times New Roman" w:hAnsi="Antique Olive;Times New Roman" w:cs="Antique Olive;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</w:rPr>
                    <w:t>Office</w:t>
                  </w:r>
                </w:p>
              </w:tc>
              <w:tc>
                <w:tcPr>
                  <w:tcW w:w="1176" w:type="dxa"/>
                  <w:gridSpan w:val="2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(Enter Name of COCO)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Chief of the Contracting Office</w:t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2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ate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altName w:val="Courier"/>
    <w:charset w:val="00"/>
    <w:family w:val="script"/>
    <w:pitch w:val="variable"/>
  </w:font>
  <w:font w:name="Antique Oliv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9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0:00Z</dcterms:created>
  <dc:creator>Jeffrey Baker</dc:creator>
  <dc:description/>
  <cp:keywords/>
  <dc:language>en-US</dc:language>
  <cp:lastModifiedBy>heidi baker</cp:lastModifiedBy>
  <cp:lastPrinted>2009-03-27T09:20:00Z</cp:lastPrinted>
  <dcterms:modified xsi:type="dcterms:W3CDTF">2009-04-06T14:21:00Z</dcterms:modified>
  <cp:revision>4</cp:revision>
  <dc:subject/>
  <dc:title> Procurement Guidance - Download selected sections</dc:title>
</cp:coreProperties>
</file>