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rStyle w:val="StrongEmphasis"/>
        </w:rPr>
        <w:t>U.S. DEPARTMENT OF TRANSPORTATION FEDERAL AVIATION ADMINISTRATION</w:t>
      </w:r>
      <w:r>
        <w:rPr>
          <w:b/>
          <w:bCs/>
        </w:rPr>
        <w:br/>
      </w:r>
      <w:r>
        <w:rPr>
          <w:rStyle w:val="StrongEmphasis"/>
        </w:rPr>
        <w:t> </w:t>
      </w:r>
      <w:r>
        <w:rPr>
          <w:b/>
          <w:bCs/>
        </w:rPr>
        <w:br/>
      </w:r>
      <w:r>
        <w:rPr>
          <w:rStyle w:val="StrongEmphasis"/>
        </w:rPr>
        <w:t>LAND LEASE OFF AIRPORT</w:t>
      </w:r>
      <w:r>
        <w:rPr>
          <w:b/>
          <w:bCs/>
        </w:rPr>
        <w:br/>
      </w:r>
      <w:r>
        <w:rPr>
          <w:rStyle w:val="StrongEmphasis"/>
        </w:rPr>
        <w:t> </w:t>
      </w:r>
      <w:r>
        <w:rPr>
          <w:b/>
          <w:bCs/>
        </w:rPr>
        <w:br/>
      </w:r>
      <w:r>
        <w:rPr>
          <w:rStyle w:val="StrongEmphasis"/>
        </w:rPr>
        <w:t>Lease No: DTFA</w:t>
      </w:r>
      <w:r>
        <w:fldChar w:fldCharType="begin">
          <w:ffData>
            <w:name w:val="Text17"/>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 xml:space="preserve">- </w:t>
      </w:r>
      <w:r>
        <w:fldChar w:fldCharType="begin">
          <w:ffData>
            <w:name w:val="Text7"/>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8"/>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bCs/>
        </w:rPr>
        <w:br/>
      </w:r>
      <w:r>
        <w:rPr/>
        <w:t xml:space="preserve">(Input region ID, fiscal year and contract number obtained from PRISM) </w:t>
      </w:r>
    </w:p>
    <w:p>
      <w:pPr>
        <w:pStyle w:val="NormalWeb"/>
        <w:spacing w:before="0" w:after="0"/>
        <w:jc w:val="center"/>
        <w:rPr/>
      </w:pPr>
      <w:r>
        <w:rPr>
          <w:b/>
        </w:rPr>
        <w:t>Geographical Location</w:t>
      </w:r>
      <w:r>
        <w:rPr/>
        <w:t xml:space="preserve">: </w:t>
      </w:r>
      <w:r>
        <w:fldChar w:fldCharType="begin">
          <w:ffData>
            <w:name w:val="Text13"/>
            <w:enabled/>
            <w:calcOnExit w:val="0"/>
            <w:statusText w:type="text" w:val="Click in greyed area and type in City, State. "/>
            <w:textInput/>
          </w:ffData>
        </w:fldChar>
      </w:r>
      <w:r>
        <w:rPr/>
        <w:instrText xml:space="preserve"> FORMTEXT </w:instrText>
      </w:r>
      <w:r>
        <w:rPr/>
      </w:r>
      <w:r>
        <w:rPr/>
        <w:fldChar w:fldCharType="separate"/>
      </w:r>
      <w:r>
        <w:rPr/>
        <w:t>&lt;Insert City, State &amp; Zip code &gt;</w:t>
      </w:r>
      <w:r/>
      <w:r>
        <w:rPr/>
        <w:fldChar w:fldCharType="end"/>
      </w:r>
      <w:r>
        <w:rPr/>
      </w:r>
    </w:p>
    <w:p>
      <w:pPr>
        <w:pStyle w:val="NormalWeb"/>
        <w:rPr/>
      </w:pPr>
      <w:r>
        <w:rPr/>
        <w:t xml:space="preserve">THIS LEASE is hereby entered into by </w:t>
      </w:r>
      <w:r>
        <w:fldChar w:fldCharType="begin">
          <w:ffData>
            <w:name w:val="Text12"/>
            <w:enabled/>
            <w:calcOnExit w:val="0"/>
            <w:statusText w:type="text" w:val="Hi-light shaded box and enter Lessor's legal name. "/>
            <w:textInput/>
          </w:ffData>
        </w:fldChar>
      </w:r>
      <w:r>
        <w:rPr/>
        <w:instrText xml:space="preserve"> FORMTEXT </w:instrText>
      </w:r>
      <w:r>
        <w:rPr/>
      </w:r>
      <w:r>
        <w:rPr>
          <w:lang w:val="en-US" w:eastAsia="en-US"/>
        </w:rPr>
        <w:fldChar w:fldCharType="separate"/>
      </w:r>
      <w:r>
        <w:rPr>
          <w:lang w:val="en-US" w:eastAsia="en-US"/>
        </w:rPr>
        <w:t xml:space="preserve">&lt;insert lessor's legal name&gt; </w:t>
      </w:r>
      <w:r>
        <w:rPr>
          <w:lang w:val="en-US" w:eastAsia="en-US"/>
        </w:rPr>
      </w:r>
      <w:r>
        <w:rPr>
          <w:lang w:val="en-US" w:eastAsia="en-US"/>
        </w:rPr>
        <w:fldChar w:fldCharType="end"/>
      </w:r>
      <w:r>
        <w:rPr/>
        <w:t xml:space="preserve">whose address is </w:t>
      </w:r>
      <w:r>
        <w:fldChar w:fldCharType="begin">
          <w:ffData>
            <w:name w:val="Text6"/>
            <w:enabled/>
            <w:calcOnExit w:val="0"/>
            <w:statusText w:type="text" w:val="Type In Lessors address for correspondance contact. "/>
            <w:textInput/>
          </w:ffData>
        </w:fldChar>
      </w:r>
      <w:r>
        <w:rPr/>
        <w:instrText xml:space="preserve"> FORMTEXT </w:instrText>
      </w:r>
      <w:r>
        <w:rPr/>
      </w:r>
      <w:r>
        <w:rPr/>
        <w:fldChar w:fldCharType="separate"/>
      </w:r>
      <w:r>
        <w:rPr/>
        <w:t xml:space="preserve"> &lt;inse</w:t>
      </w:r>
      <w:r>
        <w:rPr>
          <w:lang w:val="en-US" w:eastAsia="en-US"/>
        </w:rPr>
        <w:t xml:space="preserve">rt lessor's legal address&gt; </w:t>
      </w:r>
      <w:r>
        <w:rPr>
          <w:lang w:val="en-US" w:eastAsia="en-US"/>
        </w:rPr>
      </w:r>
      <w:r>
        <w:rPr>
          <w:lang w:val="en-US" w:eastAsia="en-US"/>
        </w:rPr>
        <w:fldChar w:fldCharType="end"/>
      </w:r>
      <w:r>
        <w:rPr/>
        <w:t>hereinafter referred to as the Lessor and the United States of America, herein after referred to as the Government. This lease shall become effective when it is fully executed by all parties. The terms and provisions of this lease, and the conditions herein, bind the Lessor and the Lessor’s heirs, executors, administrators, successors, and assigns.</w:t>
      </w:r>
    </w:p>
    <w:p>
      <w:pPr>
        <w:pStyle w:val="NormalWeb"/>
        <w:rPr/>
      </w:pPr>
      <w:r>
        <w:rPr/>
        <w:t>WITNESSETH: The parties hereto, for the consideration hereinafter mentioned covenant and agree as follows:</w:t>
      </w:r>
    </w:p>
    <w:p>
      <w:pPr>
        <w:pStyle w:val="NormalWeb"/>
        <w:rPr/>
      </w:pPr>
      <w:r>
        <w:rPr/>
        <w:t xml:space="preserve">1. PREMISES (AUG-02): </w:t>
        <w:br/>
        <w:t xml:space="preserve">The Lessor hereby leases to the Government the following described property, hereinafter referred to as the premises: </w:t>
        <w:br/>
      </w:r>
      <w:r>
        <w:fldChar w:fldCharType="begin">
          <w:ffData>
            <w:name w:val="Text15"/>
            <w:enabled/>
            <w:calcOnExit w:val="0"/>
            <w:statusText w:type="text" w:val="INSERT THE LEGAL DESCRIPTION OF THE REAL PROPERTY!"/>
            <w:textInput/>
          </w:ffData>
        </w:fldChar>
      </w:r>
      <w:r>
        <w:rPr/>
        <w:instrText xml:space="preserve"> FORMTEXT </w:instrText>
      </w:r>
      <w:r>
        <w:rPr/>
      </w:r>
      <w:r>
        <w:rPr>
          <w:lang w:val="en-US" w:eastAsia="en-US"/>
        </w:rPr>
        <w:fldChar w:fldCharType="separate"/>
      </w:r>
      <w:r>
        <w:rPr>
          <w:lang w:val="en-US" w:eastAsia="en-US"/>
        </w:rPr>
        <w:t>&lt;INSERT LEGAL DESCRIPTION OF THE PROPERTY; INCLUDE THE LEGAL DESCRIPTION OF THE CLEAR ZONES AND EASEMENTS. INCLUDE THE QUANTATIVE TOTAL ACREAGE AND BREAKOUT OF THE ACREAGE AS FOLLOWS: 1) THE FOOTPRINT, 2) THE CLEAR ZONE AND 3) THE EASEMENTS&gt;.</w:t>
      </w:r>
      <w:r/>
      <w:r>
        <w:rPr>
          <w:lang w:val="en-US" w:eastAsia="en-US"/>
        </w:rPr>
        <w:fldChar w:fldCharType="end"/>
      </w:r>
      <w:r>
        <w:rPr>
          <w:lang w:val="en-US" w:eastAsia="en-US"/>
        </w:rPr>
      </w:r>
    </w:p>
    <w:p>
      <w:pPr>
        <w:pStyle w:val="NormalWeb"/>
        <w:rPr/>
      </w:pPr>
      <w:r>
        <w:rPr/>
        <w:t xml:space="preserve">     </w:t>
      </w:r>
      <w:r>
        <w:rPr/>
        <w:t>A. Together with a right-of-way for ingress to and egress from the premises for Government employees, their agents and assigns, a right-of-way for establishing and maintaining a pole line or pole lines for extending electric power and/or telecommunication lines to the premises; and a right-of-way for subsurface power, communication and/or water lines to the premises; all rights-of-way to be over said lands and adjoining lands of the Lessor, and unless herein described otherwise, to be by routes reasonably determined to be the most convenient to the Government.</w:t>
      </w:r>
    </w:p>
    <w:p>
      <w:pPr>
        <w:pStyle w:val="NormalWeb"/>
        <w:rPr/>
      </w:pPr>
      <w:r>
        <w:rPr/>
        <w:t xml:space="preserve">     </w:t>
      </w:r>
      <w:r>
        <w:rPr/>
        <w:t>B. And the right of grading, conditioning, and installing drainage facilities, and seeding the soil of the premises, and the removal of all obstructions from the premises which may constitute a hindrance to the establishment and maintenance of Government facilities.</w:t>
      </w:r>
    </w:p>
    <w:p>
      <w:pPr>
        <w:pStyle w:val="NormalWeb"/>
        <w:rPr/>
      </w:pPr>
      <w:r>
        <w:rPr/>
        <w:t xml:space="preserve">     </w:t>
      </w:r>
      <w:r>
        <w:rPr/>
        <w:t>C. And the right to make alterations, attach fixtures, and erect additions, structures, or signs, in or upon the premises hereby leased, which alterations, fixtures, additions, structures or signs so placed in or upon, or attached to the said premises shall be and remain the property of the Government.</w:t>
      </w:r>
    </w:p>
    <w:p>
      <w:pPr>
        <w:pStyle w:val="NormalWeb"/>
        <w:rPr/>
      </w:pPr>
      <w:r>
        <w:rPr/>
        <w:t xml:space="preserve">2. TERM (AUG-02): </w:t>
        <w:br/>
        <w:t xml:space="preserve">To have and to hold, for the term commencing on </w:t>
      </w:r>
      <w:r>
        <w:fldChar w:fldCharType="begin">
          <w:ffData>
            <w:name w:val="Text1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r>
        <w:rPr/>
        <w:t xml:space="preserve"> and continuing though </w:t>
      </w:r>
      <w:r>
        <w:fldChar w:fldCharType="begin">
          <w:ffData>
            <w:name w:val="Text11"/>
            <w:enabled/>
            <w:calcOnExit w:val="0"/>
            <w:statusText w:type="text" w:val="Enter termination 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gt;</w:t>
      </w:r>
      <w:r>
        <w:rPr>
          <w:lang w:val="en-US" w:eastAsia="en-US"/>
        </w:rPr>
      </w:r>
      <w:r>
        <w:rPr>
          <w:lang w:val="en-US" w:eastAsia="en-US"/>
        </w:rPr>
        <w:fldChar w:fldCharType="end"/>
      </w:r>
      <w:r>
        <w:rPr/>
        <w:t xml:space="preserve"> inclusive, PROVIDED, that adequate appropriations are available from year to year for the payment of rentals.</w:t>
      </w:r>
    </w:p>
    <w:p>
      <w:pPr>
        <w:pStyle w:val="NormalWeb"/>
        <w:rPr/>
      </w:pPr>
      <w:r>
        <w:rPr/>
        <w:t>3. RENEWAL OPTIONS (JUL-07):</w:t>
        <w:br/>
        <w:t xml:space="preserve">The lease may, at the option of the Government, be extended beyond </w:t>
      </w:r>
      <w:r>
        <w:fldChar w:fldCharType="begin">
          <w:ffData>
            <w:name w:val="Text16"/>
            <w:enabled/>
            <w:calcOnExit w:val="0"/>
            <w:statusText w:type="text" w:val="Insert number of Days"/>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gt;</w:t>
      </w:r>
      <w:r>
        <w:rPr>
          <w:lang w:val="en-US" w:eastAsia="en-US"/>
        </w:rPr>
      </w:r>
      <w:r>
        <w:rPr>
          <w:lang w:val="en-US" w:eastAsia="en-US"/>
        </w:rPr>
        <w:fldChar w:fldCharType="end"/>
      </w:r>
      <w:r>
        <w:rPr/>
        <w:t xml:space="preserve"> at the rental rate established in Clause 5 herein and upon the terms and conditions herein specified and no extension shall extend beyond </w:t>
      </w:r>
      <w:r>
        <w:fldChar w:fldCharType="begin">
          <w:ffData>
            <w:name w:val="Text1"/>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The Government shall notify the Lessor no later than ninety (90) days before the expiration of the lease term, of its intent to exercise the option(s) or of its intent to vacate the premises at the end of the lease term.  Any extension exercised by the Government pursuant to this clause shall be subject to the availability of adequate appropriations from year to year for the payment of rentals.</w:t>
      </w:r>
    </w:p>
    <w:p>
      <w:pPr>
        <w:pStyle w:val="NormalWeb"/>
        <w:rPr/>
      </w:pPr>
      <w:r>
        <w:rPr/>
        <w:t>4. DAY-TO-DAY LEASE EXTENSION (AUG-02):</w:t>
        <w:br/>
        <w:t xml:space="preserve">The Government may continue to occupy the premises for not to exceed </w:t>
      </w:r>
      <w:r>
        <w:fldChar w:fldCharType="begin">
          <w:ffData>
            <w:name w:val="Text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umber of days&gt;</w:t>
      </w:r>
      <w:r>
        <w:rPr>
          <w:lang w:val="en-US" w:eastAsia="en-US"/>
        </w:rPr>
      </w:r>
      <w:r>
        <w:rPr>
          <w:lang w:val="en-US" w:eastAsia="en-US"/>
        </w:rPr>
        <w:fldChar w:fldCharType="end"/>
      </w:r>
      <w:r>
        <w:rPr/>
        <w:t xml:space="preserve"> days after the end of the occupancy period covered by the basic lease term and any options that have been exercised. In such event, the rent shall accrue on a daily basis at the rate equal to one-thirtieth of the monthly rent of the last previously due monthly rent, until one of the following events occurs: (1) the </w:t>
      </w:r>
      <w:r>
        <w:fldChar w:fldCharType="begin">
          <w:ffData>
            <w:name w:val="Text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number of days&gt; </w:t>
      </w:r>
      <w:r>
        <w:rPr>
          <w:lang w:val="en-US" w:eastAsia="en-US"/>
        </w:rPr>
      </w:r>
      <w:r>
        <w:rPr>
          <w:lang w:val="en-US" w:eastAsia="en-US"/>
        </w:rPr>
        <w:fldChar w:fldCharType="end"/>
      </w:r>
      <w:r>
        <w:rPr/>
        <w:t>day period expires, (2) a new lease commences, (3) the Government acquires a fee simple interest in the property or, (4) the Government vacates the leased premises, whichever occurs first. The accrued rent computed on a daily basis shall be due and payable in arrears at the end of each month until the amount accrued by the end of the month has been fully paid.</w:t>
      </w:r>
    </w:p>
    <w:p>
      <w:pPr>
        <w:pStyle w:val="NormalWeb"/>
        <w:rPr/>
      </w:pPr>
      <w:r>
        <w:rPr/>
        <w:t xml:space="preserve">5 CONSIDERATION:  </w:t>
      </w:r>
      <w:r>
        <w:rPr>
          <w:b/>
        </w:rPr>
        <w:t>&lt;RECO must check the box of the consideration clause that applies to this lease and delete the other non-applicable clause &gt;.</w:t>
      </w:r>
    </w:p>
    <w:p>
      <w:pPr>
        <w:pStyle w:val="NormalWeb"/>
        <w:spacing w:before="0" w:after="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3_3961960929"/>
      <w:bookmarkStart w:id="1" w:name="__Fieldmark__13_3961960929"/>
      <w:bookmarkEnd w:id="1"/>
      <w:r>
        <w:rPr/>
      </w:r>
      <w:r>
        <w:rPr/>
        <w:fldChar w:fldCharType="end"/>
      </w:r>
      <w:r>
        <w:rPr/>
        <w:t xml:space="preserve">5. CONSIDERATION (COST) (AUG-02): </w:t>
        <w:br/>
        <w:t>The Government shall pay the Lessor rental for the premises in the amount of $</w:t>
      </w:r>
      <w:r>
        <w:fldChar w:fldCharType="begin">
          <w:ffData>
            <w:name w:val="Text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dollar amount </w:t>
      </w:r>
      <w:r>
        <w:rPr>
          <w:lang w:val="en-US" w:eastAsia="en-US"/>
        </w:rPr>
      </w:r>
      <w:r>
        <w:rPr>
          <w:lang w:val="en-US" w:eastAsia="en-US"/>
        </w:rPr>
        <w:fldChar w:fldCharType="end"/>
      </w:r>
      <w:r>
        <w:rPr/>
        <w:t xml:space="preserve"> per </w:t>
      </w:r>
      <w:r>
        <w:fldChar w:fldCharType="begin">
          <w:ffData>
            <w:name w:val="Text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enter term&gt; </w:t>
      </w:r>
      <w:r>
        <w:rPr>
          <w:lang w:val="en-US" w:eastAsia="en-US"/>
        </w:rPr>
      </w:r>
      <w:r>
        <w:rPr>
          <w:lang w:val="en-US" w:eastAsia="en-US"/>
        </w:rPr>
        <w:fldChar w:fldCharType="end"/>
      </w:r>
      <w:r>
        <w:rPr/>
        <w:t xml:space="preserve"> during the lease period. Payments shall be made in arrears at the end of each </w:t>
      </w:r>
      <w:r>
        <w:fldChar w:fldCharType="begin">
          <w:ffData>
            <w:name w:val="Text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ayment period&gt;</w:t>
      </w:r>
      <w:r>
        <w:rPr>
          <w:lang w:val="en-US" w:eastAsia="en-US"/>
        </w:rPr>
      </w:r>
      <w:r>
        <w:rPr>
          <w:lang w:val="en-US" w:eastAsia="en-US"/>
        </w:rPr>
        <w:fldChar w:fldCharType="end"/>
      </w:r>
      <w:r>
        <w:rPr/>
        <w:t xml:space="preserve"> without the submission of invoices or vouchers. The payments shall be made to: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ssor's full name&gt;</w:t>
      </w:r>
      <w:r>
        <w:rPr>
          <w:lang w:val="en-US" w:eastAsia="en-US"/>
        </w:rPr>
      </w:r>
      <w:r>
        <w:rPr>
          <w:lang w:val="en-US" w:eastAsia="en-US"/>
        </w:rPr>
        <w:fldChar w:fldCharType="end"/>
      </w:r>
      <w:r>
        <w:rPr/>
        <w:t xml:space="preserve"> and sent to: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Lessor's full address&gt; </w:t>
      </w:r>
      <w:r>
        <w:rPr>
          <w:lang w:val="en-US" w:eastAsia="en-US"/>
        </w:rPr>
      </w:r>
      <w:r>
        <w:rPr>
          <w:lang w:val="en-US" w:eastAsia="en-US"/>
        </w:rPr>
        <w:fldChar w:fldCharType="end"/>
      </w:r>
      <w:r>
        <w:rPr/>
        <w:t>or directly deposited in accordance with the Electronic Funds Transfer (EFT) Payment clause in this lease. Payments shall be considered paid on the day a check is dated or an electronic funds transfer is made.</w:t>
      </w:r>
    </w:p>
    <w:p>
      <w:pPr>
        <w:pStyle w:val="NormalWeb"/>
        <w:spacing w:before="0" w:after="0"/>
        <w:rPr/>
      </w:pPr>
      <w:r>
        <w:rPr/>
        <w:br/>
        <w:t>OR</w:t>
      </w:r>
    </w:p>
    <w:p>
      <w:pPr>
        <w:pStyle w:val="NormalWeb"/>
        <w:rPr/>
      </w:pP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9_3961960929"/>
      <w:bookmarkStart w:id="3" w:name="__Fieldmark__19_3961960929"/>
      <w:bookmarkEnd w:id="3"/>
      <w:r>
        <w:rPr/>
      </w:r>
      <w:r>
        <w:rPr/>
        <w:fldChar w:fldCharType="end"/>
      </w:r>
      <w:r>
        <w:rPr/>
        <w:t>5. CONSIDERATION (NO COST) (AUG-02): The Government shall pay the Lessor no monetary consideration in the form of rental, it being mutually agreed that the rights extended to the Government herein are in consideration of the obligations assumed by the Government in its establishment, operation and maintenance of facilities upon the premises hereby leased.</w:t>
      </w:r>
    </w:p>
    <w:p>
      <w:pPr>
        <w:pStyle w:val="NormalWeb"/>
        <w:spacing w:before="0" w:after="0"/>
        <w:rPr/>
      </w:pPr>
      <w:r>
        <w:rPr/>
        <w:t xml:space="preserve">6. CANCELLATION (AUG-02): </w:t>
        <w:br/>
        <w:t>The Government may terminate this lease, in whole or in part, if the Real Estate Contracting Officer (RECO) determines that a termination is in the best interest of the Government. The RECO shall terminate by delivering to the Lessor a written notice specifying the effective date of the termination. The termination notice shall be delivered by registered mail return receipt requested and mailed at least 30 days before the effective termination date.</w:t>
      </w:r>
    </w:p>
    <w:p>
      <w:pPr>
        <w:pStyle w:val="NormalWeb"/>
        <w:rPr/>
      </w:pPr>
      <w:r>
        <w:rPr/>
        <w:t>7. PAYMENT BY ELECTRONIC FUND TRANSFER (OCT-06):</w:t>
        <w:br/>
        <w:t xml:space="preserve">     A.  Method of payment.</w:t>
        <w:br/>
        <w:t xml:space="preserve">        1.  All payments by the Government under this contract will be made by electronic funds transfer (EFT), except as provided in paragraph (a) (2) or (a) (3) of this lease. As used in this clause, the term "EFT" refers to the funds transfer and may also include the payment information transfer. Payment information transfer refers to the payment information normally sent with a payment to assist the contractor in associating the payment to specific contracts.</w:t>
        <w:br/>
        <w:t xml:space="preserve">        2.  In the event the Government is unable to release one or more payments by EFT, the Contractor agrees to either:</w:t>
        <w:br/>
        <w:t xml:space="preserve">          a. Accept payment by check or</w:t>
        <w:br/>
        <w:t xml:space="preserve">          b. Request the Government to extend the payment due date until such time as the Government can make payment by EFT (but see paragraph (d) of this clause).</w:t>
        <w:br/>
        <w:t xml:space="preserve">        3.  In the event that the Contractor is granted a waiver from EFT under the exceptions as provided for in FAA AMS Section T3.3.1.A-7, the Government payments will be made by check.   A waiver from EFT is not permanent, and the Contractor must register for EFT when the circumstances that justified the waiver change.</w:t>
      </w:r>
    </w:p>
    <w:p>
      <w:pPr>
        <w:pStyle w:val="NormalWeb"/>
        <w:rPr/>
      </w:pPr>
      <w:r>
        <w:rPr/>
        <w:t xml:space="preserve">     </w:t>
      </w:r>
      <w:r>
        <w:rPr/>
        <w:t>B.  Contractor's EFT information. The Government will make payment to the Contractor using the EFT information contained in the Central Contractor Registration (CCR) database. In the event that the EFT information changes, the Contractor will be responsible for providing the updated information to the CCR database (Reference Clause, "Central Contractor Registration - Real Property").  If the Contractor is granted an exemption from CCR, the contractor will follow the requirements of alternate clause "Contractor Payment Information - Non-CCR". </w:t>
      </w:r>
    </w:p>
    <w:p>
      <w:pPr>
        <w:pStyle w:val="NormalWeb"/>
        <w:rPr/>
      </w:pPr>
      <w:r>
        <w:rPr/>
        <w:t xml:space="preserve">     </w:t>
      </w:r>
      <w:r>
        <w:rPr/>
        <w:t>C.  Mechanisms for EFT payment. The Government may make payment by EFT through either the Automated Clearing House (ACH) network, subject to the rules of the National Automated Clearing House Association, or the Fed wire Transfer System. The rules governing Federal payments through the ACH are contained in 31 CFR Part 210.</w:t>
      </w:r>
    </w:p>
    <w:p>
      <w:pPr>
        <w:pStyle w:val="NormalWeb"/>
        <w:rPr/>
      </w:pPr>
      <w:r>
        <w:rPr/>
        <w:t xml:space="preserve">     </w:t>
      </w:r>
      <w:r>
        <w:rPr/>
        <w:t>D.  Suspension of payment. If the Contractor's EFT information in the CCR database is incorrect, then the Government is not required to make payments to the Contractor under this contract until correct EFT information is entered into the CCR database, and any invoice or contract financing request submitted during this period of noncompliance will be deemed not to be a proper invoice for the purpose of prompt payment under this contract. In such instances, the late interest payment terms of the contract regarding notice of an improper invoice and delays in accrual of interest penalties apply.</w:t>
      </w:r>
    </w:p>
    <w:p>
      <w:pPr>
        <w:pStyle w:val="NormalWeb"/>
        <w:rPr/>
      </w:pPr>
      <w:r>
        <w:rPr/>
        <w:t xml:space="preserve">     </w:t>
      </w:r>
      <w:r>
        <w:rPr/>
        <w:t>E.  Liability for incomplete or erroneous transfers.</w:t>
        <w:br/>
        <w:t xml:space="preserve">         1. If an incomplete or erroneous transfer occurs because the Government used the Contractor's EFT information incorrectly, the Government remains responsible for,</w:t>
        <w:br/>
        <w:t xml:space="preserve">             (i) Making a correct payment;</w:t>
        <w:br/>
        <w:t xml:space="preserve">             (ii) Paying any late payment penalty due; and</w:t>
        <w:br/>
        <w:t xml:space="preserve">             (iii) Recovering any erroneously directed funds.</w:t>
        <w:br/>
        <w:t xml:space="preserve">          2.  If an incomplete or erroneous transfer occurs because the Contractor's EFT information was incorrect, or was revised within 30 days of Government release of the EFT payment transaction instruction to the Federal Reserve System, and,</w:t>
        <w:br/>
        <w:t xml:space="preserve">              (i) If the funds are no longer under the control of the payment office, the Government is deemed to have made payment and the Contractor is responsible for recovery of any erroneously directed funds; or</w:t>
        <w:br/>
        <w:t xml:space="preserve">                (ii) If the funds remain under the control of the payment office, the Government will make payment under the provisions of paragraph (d)) "Suspension of Payment".</w:t>
      </w:r>
    </w:p>
    <w:p>
      <w:pPr>
        <w:pStyle w:val="NormalWeb"/>
        <w:rPr/>
      </w:pPr>
      <w:r>
        <w:rPr/>
        <w:t xml:space="preserve">     </w:t>
      </w:r>
      <w:r>
        <w:rPr/>
        <w:t>F.  EFT and payment terms. A payment will be deemed to have been made in a timely manner in accordance with the payment terms of this contract if, in the EFT payment transaction instruction released to the Federal Reserve System, the date specified for settlement of the payment is on or before the payment due date, provided the specified payment date is a valid date under the rules of the Federal Reserve System.</w:t>
      </w:r>
    </w:p>
    <w:p>
      <w:pPr>
        <w:pStyle w:val="NormalWeb"/>
        <w:rPr/>
      </w:pPr>
      <w:r>
        <w:rPr/>
        <w:t xml:space="preserve">     </w:t>
      </w:r>
      <w:r>
        <w:rPr/>
        <w:t>G.   EFT and assignment of claims. If the Contractor assigns the proceeds of this contract, as provided for in the assignment of claims terms of this contract, the Contractor will require that the assignee register separately in the CCR database and that the assignee agree that payments will be made by EFT in accordance with the terms of this clause. The requirements of this clause will apply to the assignee as if it were the Contractor. EFT information that shows the ultimate recipient of the transfer to be other than the Contractor or the CCR registered assignee is incorrect EFT information within the meaning of paragraph (d) "Suspension of Payment" clause.</w:t>
      </w:r>
    </w:p>
    <w:p>
      <w:pPr>
        <w:pStyle w:val="NormalWeb"/>
        <w:spacing w:before="0" w:after="0"/>
        <w:rPr/>
      </w:pPr>
      <w:r>
        <w:rPr/>
        <w:t xml:space="preserve">     </w:t>
      </w:r>
      <w:r>
        <w:rPr/>
        <w:t>H.  EFT and Change of Name or Ownership Changes.  If the Contractor transfers ownership of the property under lease or changes its business name, it will follow the requirements of section (g) of clause, "Central Contractor Registration - Real Property".</w:t>
      </w:r>
    </w:p>
    <w:p>
      <w:pPr>
        <w:pStyle w:val="NormalWeb"/>
        <w:spacing w:before="0" w:after="0"/>
        <w:rPr/>
      </w:pPr>
      <w:r>
        <w:rPr/>
      </w:r>
    </w:p>
    <w:p>
      <w:pPr>
        <w:pStyle w:val="NormalWeb"/>
        <w:spacing w:before="0" w:after="0"/>
        <w:rPr/>
      </w:pPr>
      <w:r>
        <w:rPr/>
        <w:t xml:space="preserve">     </w:t>
      </w:r>
      <w:r>
        <w:rPr/>
        <w:t>I.  Liability for change of EFT information by financial agent. The Government is not liable for errors resulting from changes to EFT information made by the Contractor's financial agent.</w:t>
      </w:r>
    </w:p>
    <w:p>
      <w:pPr>
        <w:pStyle w:val="NormalWeb"/>
        <w:rPr/>
      </w:pPr>
      <w:r>
        <w:rPr/>
        <w:t xml:space="preserve">     </w:t>
      </w:r>
      <w:r>
        <w:rPr/>
        <w:t xml:space="preserve">J.  Payment information. The accounting office wi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The Contractor can obtain detailed payment information by registering for the US Treasury Internet Payment Platform (IPP) system.  This can be done on the internet by logging onto the website: </w:t>
      </w:r>
      <w:hyperlink r:id="rId2">
        <w:r>
          <w:rPr>
            <w:rStyle w:val="InternetLink"/>
          </w:rPr>
          <w:t>https://www.ipp.gov/</w:t>
        </w:r>
      </w:hyperlink>
      <w:r>
        <w:rPr/>
        <w:t>. (NOTE: If this link does not work for any reason, the internet address may be pasted into your web browser to go to the site)  If the Government makes payment by check in accordance with paragraph (a) of this clause, the Government will mail the payment information to the remittance address contained in the contract and CCR database.</w:t>
      </w:r>
    </w:p>
    <w:p>
      <w:pPr>
        <w:pStyle w:val="NormalWeb"/>
        <w:rPr/>
      </w:pPr>
      <w:r>
        <w:rPr/>
        <w:t>8A.CENTRAL CONTRACTOR REGISTRATION - REAL PROPERTY.   (OCT-06) Note: Delete 8A, 8B, &amp; 8C if you use 8D, "CONTRACTOR PAYMENT INFORMATION - NON-CCR (OCT-06)</w:t>
        <w:br/>
        <w:t>The FAA uses the Central Contractor Registration (CCR) system as the primary means to maintain Contractor information required for payment under any FAA contract. </w:t>
        <w:br/>
        <w:t xml:space="preserve">     1.  Definitions. As used in this clause for: "Central Contractor Registration (CCR) database" means the primary Government repository for Contractor information required for the conduct of business with the Government.” Contractor" is synonymous with "Lessor" for real property leases or other contracts; "Data Universal Numbering System (DUNS) number" means the 9-digit number assigned by Dun and Bradstreet, Inc. (D&amp;B) to identify unique business entities;” 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EFT) accounts for the same parent concern; “Registered in the CCR database" means that the Contractor has entered all mandatory information, including the DUNS number or the DUNS+4 number, into the CCR database.</w:t>
      </w:r>
    </w:p>
    <w:p>
      <w:pPr>
        <w:pStyle w:val="NormalWeb"/>
        <w:rPr/>
      </w:pPr>
      <w:r>
        <w:rPr/>
        <w:t xml:space="preserve">     </w:t>
      </w:r>
      <w:r>
        <w:rPr/>
        <w:t xml:space="preserve">2.  By submission of an offer, the offeror acknowledges that: </w:t>
        <w:br/>
        <w:t xml:space="preserve">         a)   A prospective awardee will be registered in the CCR database prior to award, during performance, and through final payment.</w:t>
        <w:br/>
        <w:t xml:space="preserve">         b)  The offeror will enter, in the space provided on the clause, Contractor Identification Number Data Universal Numbering System (DUNS) Number - Real Property the offerors DUNS or DUNS+4 number that identifies the offeror's name and address exactly as stated in the offer. The DUNS number will be used by the Contracting Officer to verify that the offeror is registered in the CCR database. The CCR Database may be accessed over the internet at: </w:t>
      </w:r>
      <w:hyperlink r:id="rId3">
        <w:r>
          <w:rPr>
            <w:rStyle w:val="InternetLink"/>
          </w:rPr>
          <w:t>http://www.ccr.gov</w:t>
        </w:r>
      </w:hyperlink>
      <w:r>
        <w:rPr/>
        <w:t>.  (NOTE: If this link does not work for any reason, the internet address may be pasted into your web browser to go to the site)</w:t>
      </w:r>
    </w:p>
    <w:p>
      <w:pPr>
        <w:pStyle w:val="NormalWeb"/>
        <w:rPr/>
      </w:pPr>
      <w:r>
        <w:rPr/>
        <w:t xml:space="preserve">     </w:t>
      </w:r>
      <w:r>
        <w:rPr/>
        <w:t>3.  If the offeror does not have a DUNS number, it will contact Dun and Bradstreet directly to obtain one.</w:t>
        <w:br/>
        <w:t xml:space="preserve">         a) An offeror may obtain a DUNS number:</w:t>
        <w:br/>
        <w:t xml:space="preserve">            (i) If located within the United States, by calling Dun and Bradstreet at 1-866-705-5711 or via the Internet at </w:t>
      </w:r>
      <w:hyperlink r:id="rId4">
        <w:r>
          <w:rPr>
            <w:rStyle w:val="InternetLink"/>
          </w:rPr>
          <w:t>http://www.dnb.com</w:t>
        </w:r>
      </w:hyperlink>
      <w:r>
        <w:rPr/>
        <w:t xml:space="preserve"> (NOTE: If this link does not work for any reason, the internet address may be pasted into your web browser to go to the site); or</w:t>
        <w:br/>
        <w:t xml:space="preserve">           (ii) If located outside the United States, by contacting the local Dun and Bradstreet office.</w:t>
        <w:br/>
        <w:t xml:space="preserve">          b) The offeror will be prepared to provide the following information:</w:t>
        <w:br/>
        <w:t xml:space="preserve">            (i) Company* legal business.</w:t>
        <w:br/>
        <w:t xml:space="preserve">            (ii) Tradestyle, doing business, or other name by which your entity is commonly recognized.</w:t>
        <w:br/>
        <w:t xml:space="preserve">            (iii) Company Physical Street Address, City, State, and ZIP Code.</w:t>
        <w:br/>
        <w:t xml:space="preserve">            (iv) Company Mailing Address, City, State and ZIP Code (if separate from physical).</w:t>
        <w:br/>
        <w:t xml:space="preserve">            (v) Company Telephone Number.</w:t>
        <w:br/>
        <w:t xml:space="preserve">           (vi) Date the company was started.</w:t>
        <w:br/>
        <w:t xml:space="preserve">           (vii) Number of employees at your location.</w:t>
        <w:br/>
        <w:t xml:space="preserve">          (viii) Chief executive officer/key manager.</w:t>
        <w:br/>
        <w:t xml:space="preserve">           (ix) Line of business (industry).</w:t>
        <w:br/>
        <w:t xml:space="preserve">           (x) Company Headquarters name and address (reporting relationship within your entity).</w:t>
        <w:br/>
        <w:t>* NOTE:  Individual (non-corporate) Lessors of real property that are not normally in the business of leasing real property: You should consider your leasing to the Government as a separate business (usually  a sole proprietorship) then provide the pertinent ownership information as an sole proprietor when providing this information to Dunn &amp; Bradstreet.</w:t>
      </w:r>
    </w:p>
    <w:p>
      <w:pPr>
        <w:pStyle w:val="NormalWeb"/>
        <w:rPr/>
      </w:pPr>
      <w:r>
        <w:rPr/>
        <w:t xml:space="preserve">     </w:t>
      </w:r>
      <w:r>
        <w:rPr/>
        <w:t>4.  If an otherwise successful Offeror does not become registered in the CCR database in the time prescribed by the Contracting Officer, the Contracting Officer may proceed to award to the next otherwise successful registered Offeror, if the Contracting Officer determines it to be in the best interests of the Government.</w:t>
      </w:r>
    </w:p>
    <w:p>
      <w:pPr>
        <w:pStyle w:val="NormalWeb"/>
        <w:rPr/>
      </w:pPr>
      <w:r>
        <w:rPr/>
        <w:t xml:space="preserve">     </w:t>
      </w:r>
      <w:r>
        <w:rPr/>
        <w:t>5.  Processing time, normally 48 hours, will be taken into consideration when registering. Offerors who are not registered will consider applying for registration immediately upon receipt of this solicitation.</w:t>
      </w:r>
    </w:p>
    <w:p>
      <w:pPr>
        <w:pStyle w:val="NormalWeb"/>
        <w:rPr/>
      </w:pPr>
      <w:r>
        <w:rPr/>
        <w:t xml:space="preserve">     </w:t>
      </w:r>
      <w:r>
        <w:rPr/>
        <w:t>6.  The Contractor is responsible for the accuracy and completeness of the data within the CCR database, and for any liability resulting from the Government's reliance on inaccurate or incomplete data. To remain registered in the CCR database the Contractor is required to review and update, on an annual basis from the date of initial registration or subsequent updates, its information in the CCR database to ensure it is current, accurate and complete. Updating information in the CCR does not alter the terms and conditions of this contract and is not a substitute for a properly executed contractual document.</w:t>
      </w:r>
    </w:p>
    <w:p>
      <w:pPr>
        <w:pStyle w:val="NormalWeb"/>
        <w:rPr/>
      </w:pPr>
      <w:r>
        <w:rPr/>
        <w:t xml:space="preserve">     </w:t>
      </w:r>
      <w:r>
        <w:rPr/>
        <w:t>7.   Changes</w:t>
        <w:br/>
        <w:t xml:space="preserve">        a.  Name or Ownership Changes</w:t>
        <w:br/>
        <w:t xml:space="preserve">          (i) If a Contractor has legally changed its business name, "doing business as" name, or division name (whichever is shown on the contract), or has transferred the assets used in performing the contract, the Contractor will provide the responsible Contracting Officer a minimum of one business day's written notification of its intention to:</w:t>
        <w:br/>
        <w:t xml:space="preserve">             a) Change the name in the CCR database;</w:t>
        <w:br/>
        <w:t xml:space="preserve">             b)  Agree in writing to the timeline and procedures the Contracting Officer specifies to document the requested change in the contract. With notification, the Contractor will provide sufficient documentation to support the legally changed name then execute the appropriate supplemental agreement to document the name change provided by the Contracting Officer.</w:t>
        <w:br/>
        <w:t xml:space="preserve">             (ii)  The Contractor's entry of the name/ownership change in CCR does not relieve the Contractor of responsibility to provide proper notice of the name change to the Contracting Officer. The change in CCR cannot be made effective until the appropriate documentation/ supplemental agreement is executed by the Contracting Officer. Any discrepancy in payee information in CCR caused by a failure to fulfill the requirements specified in paragraph (g)(1) (i) above, will result in a discrepancy that is incorrect information, within the meaning of paragraph (d) Suspension of Payment of the electronic funds transfer (EFT) clause of this contract.</w:t>
        <w:br/>
        <w:t xml:space="preserve">       b.  Assignment of Claims. The Contractor will not change the name or address for EFT payments in the CCR or manual payments to reflect an assignee. Assignees must separately register in the CCR database. The Contractor will notify the Contracting Officer and will comply with the instructions for submitting an Assignment of Claims notification.   Information provided to the Contractor's CCR record that indicates payments, including those made by EFT, to an ultimate recipient other than that Contractor, without proper notice to the Contracting Officer, will be considered to be incorrect information within the meaning of the paragraph (d) "Suspension of payment" of the EFT clause of this contract.</w:t>
      </w:r>
    </w:p>
    <w:p>
      <w:pPr>
        <w:pStyle w:val="NormalWeb"/>
        <w:rPr/>
      </w:pPr>
      <w:r>
        <w:rPr/>
        <w:t xml:space="preserve">     </w:t>
      </w:r>
      <w:r>
        <w:rPr/>
        <w:t>8. Exceptions to CCR.  As provided for in AMS Procurement Toolbox Section T3.3.1.A-8, "Central Contractor Registration", certain contractors may qualify by limited exceptions to CCR waiver.  If a contractor is determined by the Contracting Officer to merit justification of a waiver from CCR, then the contractor will provide initial payment information and any future vendor information changes to the Contracting Officer on the "Vendor Miscellaneous Payment Information" form, provided by the Contracting Officer.  An alternate clause, "Contractor Payment Information-Non CCR" will be included in the contract and the lessor/vendor will comply with the terms of that clause.  Having an exception from CCR does not excuse a vendor from EFT payment requirements, as required in the clause, "Payment by Electronic Fund Transfer - Real Property".</w:t>
        <w:br/>
        <w:t xml:space="preserve">     9.  Offerors and Contractors may obtain information on registration and annual confirmation requirements via the internet at </w:t>
      </w:r>
      <w:hyperlink r:id="rId5">
        <w:r>
          <w:rPr>
            <w:rStyle w:val="InternetLink"/>
          </w:rPr>
          <w:t>http://www.ccr.gov</w:t>
        </w:r>
      </w:hyperlink>
      <w:r>
        <w:rPr/>
        <w:t xml:space="preserve"> or by calling 1-888-227-2423, or 269-961-5757.  (NOTE: If this link does not work for any reason, the internet address may be pasted into your web browser to go to the site)</w:t>
      </w:r>
    </w:p>
    <w:p>
      <w:pPr>
        <w:pStyle w:val="NormalWeb"/>
        <w:rPr/>
      </w:pPr>
      <w:r>
        <w:rPr/>
        <w:t>8B.CONTRACTOR IDENTIFICATION NUMBER - DATA UNIVERSAL NUMBERING SYSTEM (DUNS) NUMBER - REAL PROPERTY (OCT 2006)</w:t>
        <w:br/>
        <w:t xml:space="preserve">     1.       Definitions. As used in this clause</w:t>
        <w:br/>
        <w:t>"Contractor Identification Number," as used in this provision, means "Data Universal Numbering System (DUNS) number, which is a nine-digit number assigned by Dun and Bradstreet Information Services, to identify unique business entities (taken from CCR clause); "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 Transfer.</w:t>
      </w:r>
    </w:p>
    <w:p>
      <w:pPr>
        <w:pStyle w:val="NormalWeb"/>
        <w:rPr/>
      </w:pPr>
      <w:r>
        <w:rPr/>
        <w:t xml:space="preserve">     </w:t>
      </w:r>
      <w:r>
        <w:rPr/>
        <w:t xml:space="preserve">2.     Contractor identification is essential for receiving payment and complying with statutory contract reporting requirements. Therefore, the offeror will provide its DUNS or DUNS+4 numbers below. The DUNS number will be used by the Contracting Officer to verify that the offeror is registered in the CCR database; DUNS OR DUNS+4 NUMBER: </w:t>
      </w:r>
    </w:p>
    <w:p>
      <w:pPr>
        <w:pStyle w:val="NormalWeb"/>
        <w:spacing w:before="0" w:after="0"/>
        <w:rPr/>
      </w:pPr>
      <w:r>
        <w:rPr/>
        <w:t xml:space="preserve">     </w:t>
      </w:r>
      <w:r>
        <w:rPr/>
        <w:t xml:space="preserve">3.        If the offeror does not have a DUNS number, he should contact Dun and Bradstreet at 1-866-705-5711, or via the internet at </w:t>
      </w:r>
      <w:hyperlink r:id="rId6">
        <w:r>
          <w:rPr>
            <w:rStyle w:val="InternetLink"/>
          </w:rPr>
          <w:t>http://www.dnb.com</w:t>
        </w:r>
      </w:hyperlink>
      <w:r>
        <w:rPr/>
        <w:t xml:space="preserve"> directly to obtain one.  (NOTE: If this link does not work for any reason, the internet address may be pasted into your web browser to go to the site)   Detailed requirements for obtaining a DUNS number is contained in Paragraph (c) of clause "Central Contractor Registration-Real Property".</w:t>
      </w:r>
    </w:p>
    <w:p>
      <w:pPr>
        <w:pStyle w:val="NormalWeb"/>
        <w:spacing w:before="0" w:after="0"/>
        <w:rPr/>
      </w:pPr>
      <w:r>
        <w:rPr/>
        <w:br/>
        <w:t xml:space="preserve">8C. CERTIFICATION OF REGISTRATION IN CENTRAL CONTRACTOR REGISTRATION (CCR) (Oct-06)  </w:t>
      </w:r>
    </w:p>
    <w:p>
      <w:pPr>
        <w:pStyle w:val="NormalWeb"/>
        <w:spacing w:before="0" w:after="0"/>
        <w:rPr/>
      </w:pPr>
      <w:r>
        <w:rPr/>
        <w:t xml:space="preserve">In accordance with clause, "Central Contractor Registration-Real Property", and by submission of this offer, the offeror certifies that they are registered in the CCR Database and have entered all mandatory information including the DUNS or DUNS+4 Number required in clause, "Contractor Identification Number-Data Universal Numbering System (DUNS) Number - Real Property": </w:t>
      </w:r>
    </w:p>
    <w:p>
      <w:pPr>
        <w:pStyle w:val="NormalWeb"/>
        <w:spacing w:before="0" w:after="0"/>
        <w:rPr/>
      </w:pPr>
      <w:r>
        <w:rPr/>
      </w:r>
    </w:p>
    <w:p>
      <w:pPr>
        <w:pStyle w:val="NormalWeb"/>
        <w:spacing w:before="0" w:after="0"/>
        <w:rPr/>
      </w:pPr>
      <w:r>
        <w:rPr/>
        <w:t>LESSOR’s DUNS NUMBER:_______________________________.</w:t>
      </w:r>
    </w:p>
    <w:p>
      <w:pPr>
        <w:pStyle w:val="NormalWeb"/>
        <w:rPr/>
      </w:pPr>
      <w:r>
        <w:rPr/>
        <w:t>_____________________________________/___________________</w:t>
        <w:br/>
        <w:t>Signature of Offeror                                       /Date</w:t>
      </w:r>
    </w:p>
    <w:p>
      <w:pPr>
        <w:pStyle w:val="NormalWeb"/>
        <w:rPr/>
      </w:pPr>
      <w:r>
        <w:rPr/>
        <w:t>8D. CONTRACTOR PAYMENT INFORMATION - NON-CCR (OCT-06) Delete if you utilize CCR clauses 8A, 8B &amp; 8C above.</w:t>
        <w:br/>
        <w:t xml:space="preserve">     1.    The Central Contractor Registration system the FAA's required method to receive vendor information.  However you have been granted an exception to CCR and therefore must provide your initial payment information and any future changes to your payment information to the Real Estate Contracting Officer on a completed and signed "Vendor Miscellaneous Payment Information" form, together with any other required notice under this contract.</w:t>
      </w:r>
    </w:p>
    <w:p>
      <w:pPr>
        <w:pStyle w:val="NormalWeb"/>
        <w:rPr/>
      </w:pPr>
      <w:r>
        <w:rPr/>
        <w:t xml:space="preserve">     </w:t>
      </w:r>
      <w:r>
        <w:rPr/>
        <w:t>2.    The Contractor is responsible to maintain correct payment information with the FAA, and for any liability that may result from the Government's reliance on incomplete or inaccurate information provided by the contractor.  Failure to provide accurate information or adequate notice of changes to vendor payment information can result in a determination of "incorrect information" as defined in paragraph d, "Suspension of Payment" of clause "Payment by Electronic Fund Transfer - Real Property".</w:t>
      </w:r>
    </w:p>
    <w:p>
      <w:pPr>
        <w:pStyle w:val="NormalWeb"/>
        <w:rPr/>
      </w:pPr>
      <w:r>
        <w:rPr/>
        <w:t>9. INTEREST FOR LATE PAYMENTS (AUG-02):</w:t>
        <w:br/>
        <w:t>An interest penalty will be paid by the Government, if requested from the Lessor, if payment is not made within (insert days, 30, 45,60, etc.) days of the due date.</w:t>
        <w:br/>
        <w:t xml:space="preserve">Payment shall be considered as being made on the day a check is dated or an electronic funds transfer is made. All days referred to in this clause are calendar days, unless otherwise specified. Rent shall be paid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ppropriate time frame&gt; </w:t>
      </w:r>
      <w:r>
        <w:rPr>
          <w:lang w:val="en-US" w:eastAsia="en-US"/>
        </w:rPr>
      </w:r>
      <w:r>
        <w:rPr>
          <w:lang w:val="en-US" w:eastAsia="en-US"/>
        </w:rPr>
        <w:fldChar w:fldCharType="end"/>
      </w:r>
      <w:r>
        <w:rPr/>
        <w:t xml:space="preserve">in arrears and will be due on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ppropriate date&gt;</w:t>
      </w:r>
      <w:r>
        <w:rPr>
          <w:lang w:val="en-US" w:eastAsia="en-US"/>
        </w:rPr>
      </w:r>
      <w:r>
        <w:rPr>
          <w:lang w:val="en-US" w:eastAsia="en-US"/>
        </w:rPr>
        <w:fldChar w:fldCharType="end"/>
      </w:r>
      <w:r>
        <w:rPr/>
        <w:br/>
        <w:t>The interest penalty shall be at the rate established by the Secretary of the Treasury under Section 12 of the Contract Disputes Act of 1978 (41 U.S.C. 611) that is in effect on the day after the due date. This rate is referred to as the "Renegotiation Board Interest Rate," and it is published in the Federal Register semiannually on or about January 1 and July 1. Interest penalties of less than $1.00 shall not be paid.</w:t>
        <w:br/>
        <w:t>Interest penalties will not be paid on delays due to disagreement between the Government and Lessor over the payment amount, requests for additional information or other issues involving contract compliance or on amounts temporally withheld or retained in accordance with the terms of the contract.</w:t>
      </w:r>
    </w:p>
    <w:p>
      <w:pPr>
        <w:pStyle w:val="NormalWeb"/>
        <w:rPr/>
      </w:pPr>
      <w:r>
        <w:rPr/>
        <w:t>10. QUIET ENJOYMENT (OCT-96):</w:t>
        <w:br/>
        <w:t>The Lessor warrants that they have good and valid title to the premises, and rights of ingress and egress, and warrants and covenants to defend the Government’s use and enjoyment of said premises against third party claims.</w:t>
      </w:r>
    </w:p>
    <w:p>
      <w:pPr>
        <w:pStyle w:val="NormalWeb"/>
        <w:rPr/>
      </w:pPr>
      <w:r>
        <w:rPr/>
        <w:t>11. NOTIFICATION OF CHANGE IN LAND TITLE (AUG-02):</w:t>
        <w:br/>
        <w:t>If the Lessor sells or otherwise conveys to another party or parties any interest in the aforesaid land, rights of way thereto, and any areas affecting said demised premises, they shall notify the Government, in writing, of any such transfer or conveyance affecting the demised premises within 30 calendar days after completion of the "change in property rights". Concurrent with the written notification, the Lessor shall provide the Government copies of the legal document(s) (acceptable to local authorities) for transferring and or conveying the property rights.</w:t>
      </w:r>
    </w:p>
    <w:p>
      <w:pPr>
        <w:pStyle w:val="NormalWeb"/>
        <w:rPr/>
      </w:pPr>
      <w:r>
        <w:rPr/>
        <w:t>12. SUBORDINATION, NONDISTURBANCE AND ATTORNMENT (OCT-96):</w:t>
        <w:br/>
        <w:t>The Government agrees, in consideration of the warranties herein expressed, that this lease is subject and subordinate to any and all recorded deeds of trust, mortgages, and other security instruments now or hereafter imposed upon the premises, so long as such subornation shall not interfere with any right of the Government under this lease. It is mutually agreed that this subordination shall be self operative and that no further instrument shall be required to effect said subordination.</w:t>
      </w:r>
    </w:p>
    <w:p>
      <w:pPr>
        <w:pStyle w:val="NormalWeb"/>
        <w:rPr/>
      </w:pPr>
      <w:r>
        <w:rPr/>
        <w:t>In the event of any sale of the premises, or any portion thereof, or any such transfer of ownership, by foreclosure of the lien of any such security instrument, or deed provided in lieu of foreclosure, the Government will be deemed to have attorned to any purchaser, successor, assigns, or transferee. The succeeding owner will be deemed to have assumed all rights and obligations of the Lessor under this lease, establishing direct privity of estate and contract between the Government and said purchasers/transferees, with the same force, effect and relative priority in time and right as if the lease had initially been entered into between such purchasers or transferees and the Government; provided that such transferees shall promptly provide, following such sale or transfer, appropriate documentation deemed necessary by the Real Estate Contracting Officer, and shall promptly execute any instrument, or other writings, as shall be deemed necessary to document the change in ownership.</w:t>
      </w:r>
    </w:p>
    <w:p>
      <w:pPr>
        <w:pStyle w:val="NormalWeb"/>
        <w:rPr/>
      </w:pPr>
      <w:r>
        <w:rPr/>
        <w:t>13. NOTICES (OCT-96):</w:t>
        <w:br/>
        <w:t>All notices/correspondence shall be in writing, reference the lease number, and be addressed as follows:</w:t>
      </w:r>
    </w:p>
    <w:p>
      <w:pPr>
        <w:pStyle w:val="NormalWeb"/>
        <w:rPr/>
      </w:pPr>
      <w:r>
        <w:rPr/>
        <w:t>TO LESSOR:</w:t>
        <w:br/>
      </w:r>
      <w:r>
        <w:fldChar w:fldCharType="begin">
          <w:ffData>
            <w:name w:val="Text18"/>
            <w:enabled/>
            <w:calcOnExit w:val="0"/>
            <w:textInput/>
          </w:ffData>
        </w:fldChar>
      </w:r>
      <w:r>
        <w:rPr/>
        <w:instrText xml:space="preserve"> FORMTEXT </w:instrText>
      </w:r>
      <w:r>
        <w:rPr/>
      </w:r>
      <w:r>
        <w:rPr>
          <w:lang w:val="en-US" w:eastAsia="en-US"/>
        </w:rPr>
        <w:fldChar w:fldCharType="separate"/>
      </w:r>
      <w:r>
        <w:t>&lt;Insert full name and address of party authorized to receive notices/correspondence&gt;</w:t>
      </w:r>
      <w:r>
        <w:rPr>
          <w:lang w:val="en-US" w:eastAsia="en-US"/>
        </w:rPr>
      </w:r>
    </w:p>
    <w:p>
      <w:pPr>
        <w:pStyle w:val="NormalWeb"/>
        <w:rPr/>
      </w:pPr>
      <w:r>
        <w:rPr>
          <w:lang w:val="en-US" w:eastAsia="en-US"/>
        </w:rPr>
      </w:r>
      <w:r>
        <w:rPr>
          <w:lang w:val="en-US" w:eastAsia="en-US"/>
        </w:rPr>
        <w:fldChar w:fldCharType="end"/>
      </w:r>
      <w:r>
        <w:rPr/>
        <w:t>TO GOVERNMENT:</w:t>
        <w:br/>
      </w:r>
      <w:r>
        <w:fldChar w:fldCharType="begin">
          <w:ffData>
            <w:name w:val="Text19"/>
            <w:enabled/>
            <w:calcOnExit w:val="0"/>
            <w:textInput/>
          </w:ffData>
        </w:fldChar>
      </w:r>
      <w:r>
        <w:rPr/>
        <w:instrText xml:space="preserve"> FORMTEXT </w:instrText>
      </w:r>
      <w:r>
        <w:rPr/>
      </w:r>
      <w:r>
        <w:rPr>
          <w:lang w:val="en-US" w:eastAsia="en-US"/>
        </w:rPr>
        <w:fldChar w:fldCharType="separate"/>
      </w:r>
      <w:r>
        <w:rPr>
          <w:lang w:val="en-US" w:eastAsia="en-US"/>
        </w:rPr>
        <w:t>&lt;Insert full name and address of FAA contracting branch&gt;</w:t>
      </w:r>
      <w:r/>
      <w:r>
        <w:rPr>
          <w:lang w:val="en-US" w:eastAsia="en-US"/>
        </w:rPr>
        <w:fldChar w:fldCharType="end"/>
      </w:r>
      <w:r>
        <w:rPr>
          <w:lang w:val="en-US" w:eastAsia="en-US"/>
        </w:rPr>
      </w:r>
    </w:p>
    <w:p>
      <w:pPr>
        <w:pStyle w:val="NormalWeb"/>
        <w:rPr/>
      </w:pPr>
      <w:r>
        <w:rPr/>
        <w:t>14.   CONTRACT DISPUTES (Nov. 03)</w:t>
        <w:br/>
        <w:t xml:space="preserve">     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pPr>
      <w:r>
        <w:rPr/>
        <w:t xml:space="preserve">     </w:t>
      </w:r>
      <w:r>
        <w:rPr/>
        <w:t>B.  All Contract Disputes shall be in writing and shall be filed at the following address:</w:t>
        <w:br/>
        <w:t xml:space="preserve">  </w:t>
        <w:tab/>
        <w:t>Office of Dispute Resolution for Acquisition, AGC-70,</w:t>
        <w:br/>
        <w:t>  </w:t>
        <w:tab/>
        <w:t xml:space="preserve"> Federal Aviation Administration,</w:t>
        <w:br/>
        <w:t xml:space="preserve">   </w:t>
        <w:tab/>
        <w:t>800 Independence Ave., S.W.,</w:t>
        <w:br/>
        <w:t xml:space="preserve">   </w:t>
        <w:tab/>
        <w:t>Room 323,</w:t>
        <w:br/>
        <w:t xml:space="preserve">   </w:t>
        <w:tab/>
        <w:t>Washington, DC 20591</w:t>
        <w:br/>
        <w:t xml:space="preserve">   </w:t>
        <w:tab/>
        <w:t>Telephone: (202) 267-3290,</w:t>
        <w:br/>
        <w:t xml:space="preserve">   </w:t>
        <w:tab/>
        <w:t>Facsimile: (202) 267-3720; or</w:t>
        <w:br/>
        <w:t xml:space="preserve">     C.  A contract dispute against the FAA shall be filed with the ODRA within two (2) years of the accrual of the lease contract claim involved. A contract dispute is considered to be filed on the date it is received by the ODRA.</w:t>
        <w:br/>
        <w:t xml:space="preserve">     D.  The full text of the Contract Disputes clause is incorporated by reference. Upon request the full text will be provided by the RECO.</w:t>
      </w:r>
    </w:p>
    <w:p>
      <w:pPr>
        <w:pStyle w:val="NormalWeb"/>
        <w:rPr/>
      </w:pPr>
      <w:r>
        <w:rPr/>
        <w:t>15. PROTEST (Nov. 03)</w:t>
      </w:r>
    </w:p>
    <w:p>
      <w:pPr>
        <w:pStyle w:val="NormalWeb"/>
        <w:rPr/>
      </w:pPr>
      <w:r>
        <w:rPr/>
        <w:t xml:space="preserve">     </w:t>
      </w:r>
      <w:r>
        <w:rPr/>
        <w:t>A.   Protests concerning Federal Aviation Administration Screening Information Requests (SIRs) or awards of lease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Web"/>
        <w:rPr/>
      </w:pPr>
      <w:r>
        <w:rPr/>
        <w:t xml:space="preserve">     </w:t>
      </w:r>
      <w:r>
        <w:rPr/>
        <w:t>B.   Offerors initially should attempt to resolve any issues concerning potential           protests with the Real Estate Contracting Officer.</w:t>
      </w:r>
    </w:p>
    <w:p>
      <w:pPr>
        <w:pStyle w:val="NormalWeb"/>
        <w:spacing w:before="0" w:after="0"/>
        <w:ind w:left="302" w:hanging="0"/>
        <w:rPr/>
      </w:pPr>
      <w:r>
        <w:rPr/>
        <w:t xml:space="preserve">C.  Protests shall be in writing and shall be filed at: </w:t>
        <w:br/>
        <w:t>Office of Dispute Resolution for Acquisition, AGC-70,</w:t>
        <w:br/>
        <w:t>Federal Aviation Administration,</w:t>
        <w:br/>
        <w:t>800 Independence Ave., S.W.,</w:t>
        <w:br/>
        <w:t>Room 323,</w:t>
        <w:br/>
        <w:t>Washington, DC 20591</w:t>
        <w:br/>
        <w:t>Telephone: (202) 267-3290,</w:t>
        <w:br/>
        <w:t>Facsimile: (202) 267-3720</w:t>
      </w:r>
    </w:p>
    <w:p>
      <w:pPr>
        <w:pStyle w:val="NormalWeb"/>
        <w:spacing w:before="0" w:after="0"/>
        <w:ind w:left="302" w:hanging="0"/>
        <w:rPr/>
      </w:pPr>
      <w:r>
        <w:rPr/>
        <w:br/>
        <w:t>D.   At the same time as filing the protest with the ODRA, the protestor shall serve a copy of the protest on the Real Estate Contracting Officer (RECO).</w:t>
      </w:r>
    </w:p>
    <w:p>
      <w:pPr>
        <w:pStyle w:val="NormalWeb"/>
        <w:spacing w:before="0" w:after="0"/>
        <w:ind w:left="302" w:hanging="0"/>
        <w:rPr/>
      </w:pPr>
      <w:r>
        <w:rPr/>
        <w:br/>
        <w:t>E.   A protest is considered to be filed on the date it is received by the ODRA and shall be filed:</w:t>
        <w:br/>
        <w:t xml:space="preserve">     (i) Not later than seven (7) business days after the date the protester knew or should have known of the grounds for the protest; or</w:t>
        <w:br/>
        <w:t xml:space="preserve">     (ii) If the protester has requested a post-award debriefing from the RECO, not later than five (5) business days after the date on which the RECO holds that debriefing.</w:t>
      </w:r>
    </w:p>
    <w:p>
      <w:pPr>
        <w:pStyle w:val="NormalWeb"/>
        <w:spacing w:before="0" w:after="0"/>
        <w:ind w:left="302" w:hanging="0"/>
        <w:rPr/>
      </w:pPr>
      <w:r>
        <w:rPr/>
        <w:br/>
        <w:t>F.  The full text of the Protest clause is incorporated by reference. Upon request the full text will be provided by the RECO.</w:t>
      </w:r>
    </w:p>
    <w:p>
      <w:pPr>
        <w:pStyle w:val="NormalWeb"/>
        <w:spacing w:before="0" w:after="0"/>
        <w:ind w:left="302" w:hanging="0"/>
        <w:rPr/>
      </w:pPr>
      <w:r>
        <w:rPr/>
      </w:r>
    </w:p>
    <w:p>
      <w:pPr>
        <w:pStyle w:val="NormalWeb"/>
        <w:spacing w:before="0" w:after="0"/>
        <w:rPr/>
      </w:pPr>
      <w:r>
        <w:rPr/>
        <w:t xml:space="preserve">16. ANTI-KICKBACK (OCT-96): </w:t>
        <w:br/>
        <w:t xml:space="preserve">The Anti-Kickback Act of 1986 (41 U.S.C. 51-58) (the Act), prohibits any person from      </w:t>
      </w:r>
    </w:p>
    <w:p>
      <w:pPr>
        <w:pStyle w:val="NormalWeb"/>
        <w:spacing w:before="0" w:after="0"/>
        <w:rPr/>
      </w:pPr>
      <w:r>
        <w:rPr/>
        <w:t xml:space="preserve">       </w:t>
      </w:r>
      <w:r>
        <w:rPr/>
        <w:t xml:space="preserve">A.  Providing or attempting to provide or offering to provide any kickback; </w:t>
      </w:r>
    </w:p>
    <w:p>
      <w:pPr>
        <w:pStyle w:val="NormalWeb"/>
        <w:spacing w:before="0" w:after="0"/>
        <w:rPr/>
      </w:pPr>
      <w:r>
        <w:rPr/>
        <w:t xml:space="preserve">       </w:t>
      </w:r>
      <w:r>
        <w:rPr/>
        <w:t xml:space="preserve">B.  Soliciting, accepting, or attempting to accept any kickback; or </w:t>
      </w:r>
    </w:p>
    <w:p>
      <w:pPr>
        <w:pStyle w:val="NormalWeb"/>
        <w:spacing w:before="0" w:after="0"/>
        <w:rPr/>
      </w:pPr>
      <w:r>
        <w:rPr/>
        <w:t xml:space="preserve">       </w:t>
      </w:r>
      <w:r>
        <w:rPr/>
        <w:t>C. Including, directly or indirectly, the amount of any kickback in the contract price charged by a prime Contractor to the United States Government or in the contract price charged by a subcontractor to a prime contractor or higher tier subcontractor.</w:t>
      </w:r>
    </w:p>
    <w:p>
      <w:pPr>
        <w:pStyle w:val="NormalWeb"/>
        <w:spacing w:before="0" w:after="0"/>
        <w:rPr/>
      </w:pPr>
      <w:r>
        <w:rPr/>
        <w:br/>
        <w:t xml:space="preserve">17. ASSIGNMENT OF CLAIMS (OCT-96): </w:t>
        <w:br/>
        <w:t>Pursuant to the Assignment of Claims Act, as amended, 31 USC 3727, 41 USC 15, the Lessor may assign his rights to be paid under this lease.</w:t>
      </w:r>
    </w:p>
    <w:p>
      <w:pPr>
        <w:pStyle w:val="NormalWeb"/>
        <w:rPr/>
      </w:pPr>
      <w:r>
        <w:rPr/>
        <w:t xml:space="preserve">18. COVENANT AGAINST CONTINGENT FEES (AUG-02): </w:t>
        <w:br/>
        <w:t>The Less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w:t>
      </w:r>
    </w:p>
    <w:p>
      <w:pPr>
        <w:pStyle w:val="NormalWeb"/>
        <w:rPr/>
      </w:pPr>
      <w:r>
        <w:rPr/>
        <w:t xml:space="preserve">19. OFFICIALS NOT TO BENEFIT (OCT-96): </w:t>
        <w:b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Web"/>
        <w:rPr/>
      </w:pPr>
      <w:r>
        <w:rPr/>
        <w:t xml:space="preserve">20. NON-RESTORATION (OCT-96): </w:t>
        <w:br/>
        <w:t>It is hereby agreed between the parties, that upon termination of its occupancy (due to termination or expiration of the lease), the Government shall have no obligation to restore and/or rehabilitate, either wholly or partially, the property which is the subject matter of this lease. It is further agreed that the Government may abandon in place any or all of the structures and equipment installed in or located upon said property by the Government during its tenure. Such abandoned equipment shall become the property of the Lessor.</w:t>
      </w:r>
    </w:p>
    <w:p>
      <w:pPr>
        <w:pStyle w:val="NormalWeb"/>
        <w:rPr/>
      </w:pPr>
      <w:r>
        <w:rPr/>
        <w:t xml:space="preserve">21. EXAMINATION OF RECORDS (AUG-02): </w:t>
        <w:br/>
        <w:t>The Comptroller General of the United States, the Administrator of FAA or a duly authorized representative from either shall, until 3 years after final payment under this contract have access to and the right to examine any of the Lessor’s directly pertinent books, documents, paper, or other records involving transactions related to this contract.</w:t>
      </w:r>
      <w:r>
        <w:br w:type="page"/>
      </w:r>
    </w:p>
    <w:p>
      <w:pPr>
        <w:pStyle w:val="NormalWeb"/>
        <w:rPr/>
      </w:pPr>
      <w:r>
        <w:rPr/>
        <w:t>22. LEASE SUCCESSION (AUG-02): This lease supersedes Lease No.</w:t>
        <w:br/>
        <w:t>DTFA</w:t>
      </w:r>
      <w:r>
        <w:fldChar w:fldCharType="begin">
          <w:ffData>
            <w:name w:val="Text14"/>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 xml:space="preserve">- </w:t>
      </w:r>
      <w:r>
        <w:fldChar w:fldCharType="begin">
          <w:ffData>
            <w:name w:val="Text24"/>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25"/>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nd all other previous agreements between the parties for the leased property described in this document.</w:t>
      </w:r>
    </w:p>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Style w:val="NormalWeb"/>
        <w:rPr/>
      </w:pPr>
      <w:r>
        <w:rPr/>
        <w:t>23. SIGNATURE BLOCK:</w:t>
        <w:br/>
        <w:t>IN WITNESS WHEREOF, the parties hereto have signed their names:</w:t>
        <w:br/>
        <w:t> </w:t>
        <w:br/>
        <w:t>LESSOR:</w:t>
        <w:br/>
        <w:t>___________________________________ Date:_______________</w:t>
        <w:br/>
        <w:t>(Signature)</w:t>
        <w:br/>
        <w:t>____________________________________</w:t>
        <w:br/>
        <w:t>(Official Title)</w:t>
        <w:br/>
        <w:t> </w:t>
        <w:br/>
        <w:t> </w:t>
        <w:br/>
        <w:t>UNITED STATES OF AMERICA:</w:t>
        <w:br/>
        <w:t>___________________________________ Date:_______________</w:t>
        <w:br/>
        <w:t>(Signature)</w:t>
        <w:br/>
        <w:t>____________________________________</w:t>
        <w:br/>
        <w:t>(Official Title)</w:t>
      </w:r>
    </w:p>
    <w:p>
      <w:pPr>
        <w:pStyle w:val="NormalWeb"/>
        <w:rPr>
          <w:b/>
          <w:b/>
        </w:rPr>
      </w:pPr>
      <w:r>
        <w:rPr>
          <w:b/>
        </w:rPr>
        <w:t xml:space="preserve">1.3.2  Land Off an Airport – Template Instructions  (Do not include with lease document) </w:t>
      </w:r>
    </w:p>
    <w:p>
      <w:pPr>
        <w:pStyle w:val="NormalWeb"/>
        <w:rPr>
          <w:b/>
          <w:b/>
        </w:rPr>
      </w:pPr>
      <w:r>
        <w:rPr>
          <w:b/>
        </w:rPr>
        <w:t>General Instructions</w:t>
      </w:r>
    </w:p>
    <w:p>
      <w:pPr>
        <w:pStyle w:val="NormalWeb"/>
        <w:rPr/>
      </w:pPr>
      <w:r>
        <w:rPr>
          <w:b/>
        </w:rPr>
        <w:t xml:space="preserve">1.  </w:t>
      </w:r>
      <w:r>
        <w:rPr/>
        <w:t xml:space="preserve">This document is designed and formatted in Word 2003 as a Form – with blanks to fill in.  When in form mode, you cannot modify existing text and only can fill in the blanks.  Follow the instructions on the form to fill in blanks, which show as greyed in blocks.  Click into the block and insert your text.  (You can type your text on a separate word document and then copy and paste into document).  Use Times New Roman 12 Pt. Font.  </w:t>
      </w:r>
    </w:p>
    <w:p>
      <w:pPr>
        <w:pStyle w:val="NormalWeb"/>
        <w:rPr/>
      </w:pPr>
      <w:r>
        <w:rPr/>
        <w:t xml:space="preserve">2.  To modify existing text (remembering that any changes to approved text MUST be approved by your legal counsel), you must unlock the form to make changes.  This is accomplished by clicking on View and clicking on “Toolbars” and selecting “Forms”  toolbar.  On the forms tool bar, click the highlighted lock on the end to unlock the document.  Now changes can be made.  Relock the form by clicking again on the lock on the forms toolbar.   </w:t>
      </w:r>
    </w:p>
    <w:p>
      <w:pPr>
        <w:pStyle w:val="NormalWeb"/>
        <w:rPr>
          <w:b/>
          <w:b/>
        </w:rPr>
      </w:pPr>
      <w:r>
        <w:rPr>
          <w:b/>
        </w:rPr>
        <w:t xml:space="preserve">Specific Instructions: </w:t>
      </w:r>
    </w:p>
    <w:p>
      <w:pPr>
        <w:pStyle w:val="NormalWeb"/>
        <w:numPr>
          <w:ilvl w:val="0"/>
          <w:numId w:val="1"/>
        </w:numPr>
        <w:spacing w:before="280" w:after="0"/>
        <w:rPr/>
      </w:pPr>
      <w:r>
        <w:rPr/>
        <w:t xml:space="preserve">Lease Number:  You obtain this number from PRISM by creating a Purchase Order and selecting the proper award mask.  </w:t>
      </w:r>
    </w:p>
    <w:p>
      <w:pPr>
        <w:pStyle w:val="NormalWeb"/>
        <w:numPr>
          <w:ilvl w:val="0"/>
          <w:numId w:val="1"/>
        </w:numPr>
        <w:spacing w:before="0" w:after="280"/>
        <w:rPr/>
      </w:pPr>
      <w:r>
        <w:rPr/>
        <w:t xml:space="preserve">Geographic Location:  Enter City and State &amp; Zip Code. </w:t>
      </w:r>
    </w:p>
    <w:p>
      <w:pPr>
        <w:pStyle w:val="NormalWeb"/>
        <w:numPr>
          <w:ilvl w:val="0"/>
          <w:numId w:val="1"/>
        </w:numPr>
        <w:spacing w:before="0" w:after="280"/>
        <w:rPr/>
      </w:pPr>
      <w:r>
        <w:rPr/>
        <w:t xml:space="preserve">Clause 5 Instructions:  You must select which clause (Cost or No Cost applies to you lease and check that box.  Then follow instructions to unlock the document and delete the clause 5 you did not select.   </w:t>
      </w:r>
    </w:p>
    <w:p>
      <w:pPr>
        <w:pStyle w:val="NormalWeb"/>
        <w:numPr>
          <w:ilvl w:val="0"/>
          <w:numId w:val="1"/>
        </w:numPr>
        <w:spacing w:before="0" w:after="280"/>
        <w:rPr/>
      </w:pPr>
      <w:r>
        <w:rPr/>
        <w:t xml:space="preserve">Clause 8 Instructions:  It is FAA’s policy that vendors generally must receive payment by EFT and must register in the CCR.  However in the rare event that you must grant an exception to use of CCR to the Lessor, you must use clause 8D and Delete Clauses 8 A-C.  However if the lessor is under CCR, then Delete clause 8D.  </w:t>
      </w:r>
    </w:p>
    <w:p>
      <w:pPr>
        <w:pStyle w:val="NormalWeb"/>
        <w:numPr>
          <w:ilvl w:val="0"/>
          <w:numId w:val="1"/>
        </w:numPr>
        <w:spacing w:before="0" w:after="280"/>
        <w:rPr/>
      </w:pPr>
      <w:r>
        <w:rPr/>
        <w:t xml:space="preserve">Formatting for Printing - After you’ve completed filling out lease form,  you may need to insert page breaks to ensure that signature block is  not split between 2 pages.  You must unlock the document (instructions above) to insert any necessary page breaks.  </w:t>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Style w:val="StrongEmphasis"/>
      </w:rPr>
    </w:pPr>
    <w:r>
      <w:rPr/>
    </w:r>
  </w:p>
  <w:p>
    <w:pPr>
      <w:pStyle w:val="Normal"/>
      <w:rPr/>
    </w:pPr>
    <w:r>
      <w:rPr>
        <w:rStyle w:val="StrongEmphasis"/>
      </w:rPr>
      <w:t xml:space="preserve">1.3.2 Land Off an Airport </w:t>
    </w:r>
  </w:p>
  <w:p>
    <w:pPr>
      <w:pStyle w:val="Normal"/>
      <w:rPr>
        <w:rStyle w:val="StrongEmphasis"/>
        <w:b w:val="false"/>
        <w:b w:val="false"/>
      </w:rPr>
    </w:pPr>
    <w:r>
      <w:rPr>
        <w:rStyle w:val="StrongEmphasis"/>
        <w:b w:val="false"/>
      </w:rPr>
      <w:t>Revised July 2010</w:t>
    </w:r>
  </w:p>
  <w:p>
    <w:pPr>
      <w:pStyle w:val="Footer"/>
      <w:rPr/>
    </w:pPr>
    <w:r>
      <w:rPr>
        <w:sz w:val="20"/>
        <w:szCs w:val="20"/>
      </w:rPr>
      <w:t>OMB Control No. 2120-0595</w:t>
    </w:r>
    <w:r>
      <w:rPr/>
      <w:t xml:space="preserve"> </w:t>
      <w:tab/>
      <w:tab/>
    </w:r>
    <w:r>
      <w:rPr>
        <w:rStyle w:val="PageNumber"/>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Style w:val="StrongEmphasis"/>
      </w:rPr>
    </w:pPr>
    <w:r>
      <w:rPr/>
    </w:r>
  </w:p>
  <w:p>
    <w:pPr>
      <w:pStyle w:val="Normal"/>
      <w:rPr/>
    </w:pPr>
    <w:r>
      <w:rPr>
        <w:rStyle w:val="StrongEmphasis"/>
      </w:rPr>
      <w:t xml:space="preserve">1.3.2 Land Off an Airport </w:t>
    </w:r>
  </w:p>
  <w:p>
    <w:pPr>
      <w:pStyle w:val="Normal"/>
      <w:rPr/>
    </w:pPr>
    <w:r>
      <w:rPr>
        <w:rStyle w:val="StrongEmphasis"/>
        <w:b w:val="false"/>
      </w:rPr>
      <w:t>Revised July 2010</w:t>
    </w:r>
  </w:p>
  <w:p>
    <w:pPr>
      <w:pStyle w:val="Footer"/>
      <w:rPr/>
    </w:pPr>
    <w:r>
      <w:rPr>
        <w:sz w:val="20"/>
        <w:szCs w:val="20"/>
      </w:rPr>
      <w:t>OMB Control No. 2120-0595</w:t>
    </w:r>
    <w:r>
      <w:rPr/>
      <w:t xml:space="preserve"> </w:t>
      <w:tab/>
      <w:tab/>
    </w:r>
    <w:r>
      <w:rPr>
        <w:rStyle w:val="PageNumber"/>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pp.gov/" TargetMode="External"/><Relationship Id="rId3" Type="http://schemas.openxmlformats.org/officeDocument/2006/relationships/hyperlink" Target="http://www.ccr.gov/" TargetMode="External"/><Relationship Id="rId4" Type="http://schemas.openxmlformats.org/officeDocument/2006/relationships/hyperlink" Target="http://www.dnb.com/" TargetMode="External"/><Relationship Id="rId5" Type="http://schemas.openxmlformats.org/officeDocument/2006/relationships/hyperlink" Target="javascript:redirectext(&apos;http://www.ccr.gov/&apos;)" TargetMode="External"/><Relationship Id="rId6" Type="http://schemas.openxmlformats.org/officeDocument/2006/relationships/hyperlink" Target="javascript:redirectext(&apos;http://www.dnb.com/&apos;)"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5:45:00Z</dcterms:created>
  <dc:creator/>
  <dc:description/>
  <cp:keywords/>
  <dc:language>en-US</dc:language>
  <cp:lastModifiedBy/>
  <cp:lastPrinted>2010-06-24T12:14:00Z</cp:lastPrinted>
  <dcterms:modified xsi:type="dcterms:W3CDTF">2010-07-08T15:45:00Z</dcterms:modified>
  <cp:revision>2</cp:revision>
  <dc:subject/>
  <dc:title> Real Estate Guidance - Download selected sections</dc:title>
</cp:coreProperties>
</file>