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 </w:t>
      </w:r>
    </w:p>
    <w:p>
      <w:pPr>
        <w:pStyle w:val="NormalWeb"/>
        <w:rPr/>
      </w:pPr>
      <w:r>
        <w:rPr/>
        <w:t xml:space="preserve">Lease #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lease #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      </w:t>
      </w:r>
      <w:r>
        <w:rPr/>
        <w:t xml:space="preserve"> Locati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loc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 Facil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facility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rPr/>
      </w:pPr>
      <w:r>
        <w:rPr/>
        <w:t> </w:t>
      </w:r>
      <w:r>
        <w:rPr>
          <w:b/>
          <w:bCs/>
        </w:rPr>
        <w:t>Property owner contact data (Place adhesive label on front of folder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0"/>
        <w:gridCol w:w="990"/>
        <w:gridCol w:w="1440"/>
        <w:gridCol w:w="720"/>
      </w:tblGrid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ction 1 - Lease Contract Docu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quired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t Require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 File</w:t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Executed Lease Docu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pplemental Lease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otary Acknowled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Recording Document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Ownership Verification/Tract/Title Searc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orporate Certific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Evidence of Author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Death Certifica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ransfers of Ownership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Estoppel Certificate(s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ssignment of R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Right of Entry Permi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revious Lea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This Checklist – Off Airport Land Lease - Checklis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Land Lease Review Checklis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i/>
                <w:iCs/>
              </w:rPr>
              <w:t>Section 2 - Financial Records</w:t>
            </w:r>
            <w:r>
              <w:rPr/>
              <w:t>      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quired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t Require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 File</w:t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RISM Purchase Ord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Verification of Vendor setup in DELPHI: NOTE Do NOT keep copies of Vendor entry worksheet, Vendor Misc form or optional W-9 form in file as they contain sensitive personal information.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RISM Purchase Requisi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RISM Modific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RISM Request for Modific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ease Determination Fo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Verification of Lessor in CCR (Print Out) or documentation of exemption from CC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Approved Exemption from EFT, if applica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TO Business C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ctions 3 &amp; 4 - Correspondence/Communic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quired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t Require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 File</w:t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Formal letters, memo's, E-mails           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ction 5 - Support Document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quired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t Require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 File</w:t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REMS  (Real Estate Management System) 610 Detail  Repor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Scan Lease into REMS- show recor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RETS (Real Estate Tracking System) No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dvertis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egotiator Repor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ease vs Purchase Analys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ppraisal Contract/Market Surve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Survey Contract/Legal Descriptions/Restricted Area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EIS/FONS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EDDA (Environmental Due Diligence Audit) or signed exemption (Legal and Environmental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RDA (Rural Development Act) Fo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egal review – Sole Source Acquisition&gt;$10,000; Total Value&gt;$100,00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egal Review - Deviation from Standard Leas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i/>
                <w:iCs/>
              </w:rPr>
              <w:t>Section 6 - Drawings / Misc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quired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t Require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 File</w:t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Drawings, Misc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ase file checklist prepared by ____________________      Date: 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ase file reviewed by ___________________________      Date: __________________</w:t>
      </w:r>
    </w:p>
    <w:p>
      <w:pPr>
        <w:pStyle w:val="Normal"/>
        <w:rPr/>
      </w:pPr>
      <w:r>
        <w:rPr/>
        <w:br/>
      </w:r>
      <w:bookmarkStart w:id="0" w:name="FAA_6080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1.3.5 Off-Airport Land Lease File Checklist</w:t>
    </w:r>
  </w:p>
  <w:p>
    <w:pPr>
      <w:pStyle w:val="Normal"/>
      <w:rPr>
        <w:rStyle w:val="StrongEmphasis"/>
        <w:b w:val="false"/>
        <w:b w:val="false"/>
      </w:rPr>
    </w:pPr>
    <w:r>
      <w:rPr>
        <w:rStyle w:val="StrongEmphasis"/>
        <w:b w:val="false"/>
      </w:rPr>
      <w:t>Revised July 2010</w:t>
    </w:r>
  </w:p>
  <w:p>
    <w:pPr>
      <w:pStyle w:val="Normal"/>
      <w:rPr/>
    </w:pPr>
    <w:r>
      <w:rPr>
        <w:sz w:val="20"/>
        <w:szCs w:val="20"/>
      </w:rPr>
      <w:t>OMB Control No. 2120-0595</w:t>
    </w:r>
    <w:r>
      <w:rPr/>
      <w:t xml:space="preserve"> </w:t>
      <w:tab/>
      <w:tab/>
      <w:tab/>
      <w:tab/>
      <w:tab/>
      <w:tab/>
      <w:tab/>
      <w:tab/>
    </w:r>
    <w:r>
      <w:rPr>
        <w:rStyle w:val="PageNumber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jc w:val="center"/>
      <w:rPr>
        <w:sz w:val="36"/>
        <w:szCs w:val="36"/>
      </w:rPr>
    </w:pPr>
    <w:r>
      <w:rPr>
        <w:sz w:val="36"/>
        <w:szCs w:val="36"/>
      </w:rPr>
      <w:t>Off Airport Land Lease - Checklis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4:00Z</dcterms:created>
  <dc:creator/>
  <dc:description/>
  <cp:keywords/>
  <dc:language>en-US</dc:language>
  <cp:lastModifiedBy/>
  <cp:lastPrinted>2010-06-24T12:15:00Z</cp:lastPrinted>
  <dcterms:modified xsi:type="dcterms:W3CDTF">2010-07-08T15:44:00Z</dcterms:modified>
  <cp:revision>2</cp:revision>
  <dc:subject/>
  <dc:title> Real Estate Guidance - Download selected sections</dc:title>
</cp:coreProperties>
</file>