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98"/>
        <w:gridCol w:w="716"/>
        <w:gridCol w:w="179"/>
        <w:gridCol w:w="508"/>
        <w:gridCol w:w="759"/>
        <w:gridCol w:w="7"/>
        <w:gridCol w:w="1211"/>
        <w:gridCol w:w="2113"/>
        <w:gridCol w:w="697"/>
        <w:gridCol w:w="1415"/>
        <w:gridCol w:w="1230"/>
      </w:tblGrid>
      <w:tr>
        <w:trPr>
          <w:trHeight w:val="600" w:hRule="atLeast"/>
        </w:trPr>
        <w:tc>
          <w:tcPr>
            <w:tcW w:w="58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 PROPERTY REPORT OF SURV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GIONAL OFFICE CONTROL NUMBER</w:t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IATOR'S NA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ERTY DESCRIBED BELOW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S BEEN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4_3651590906"/>
            <w:bookmarkStart w:id="1" w:name="__Fieldmark__4_3651590906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LOST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5_3651590906"/>
            <w:bookmarkStart w:id="3" w:name="__Fieldmark__5_3651590906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AMAGE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6_3651590906"/>
            <w:bookmarkStart w:id="5" w:name="__Fieldmark__6_3651590906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DESTROYED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7_3651590906"/>
            <w:bookmarkStart w:id="7" w:name="__Fieldmark__7_3651590906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OTHER</w:t>
            </w:r>
          </w:p>
        </w:tc>
      </w:tr>
      <w:tr>
        <w:trPr>
          <w:trHeight w:val="690" w:hRule="atLeast"/>
          <w:cantSplit w:val="true"/>
        </w:trPr>
        <w:tc>
          <w:tcPr>
            <w:tcW w:w="4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.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SA CN - PROP/USAGE - CUP CT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TY</w:t>
            </w:r>
          </w:p>
        </w:tc>
        <w:tc>
          <w:tcPr>
            <w:tcW w:w="4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EM DESCRIPT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 COST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COST</w:t>
            </w:r>
          </w:p>
        </w:tc>
      </w:tr>
      <w:tr>
        <w:trPr>
          <w:trHeight w:val="3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4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 ID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CILITY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C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NT OF CONTACT NAME / TITLE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ONE / FAX</w:t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5514" w:hRule="atLeast"/>
        </w:trPr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ARRATIVE (</w:t>
            </w:r>
            <w:r>
              <w:rPr>
                <w:b/>
                <w:bCs/>
                <w:sz w:val="12"/>
              </w:rPr>
              <w:t>EXPLAIN CIRCUMSTANCES SURROUNDING THE LOSS, DAMAGE OR DESTRUCTION OF THE PROPERTY DESCRIBED ABOVE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519" w:hRule="atLeast"/>
        </w:trPr>
        <w:tc>
          <w:tcPr>
            <w:tcW w:w="3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0"/>
          <w:szCs w:val="20"/>
        </w:rPr>
        <w:t xml:space="preserve">5.9.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b/>
        </w:rPr>
        <w:t xml:space="preserve"> </w:t>
      </w:r>
      <w:r>
        <w:rPr>
          <w:b/>
          <w:bCs/>
          <w:sz w:val="12"/>
        </w:rPr>
        <w:t xml:space="preserve">                                                      </w:t>
        <w:tab/>
        <w:tab/>
        <w:tab/>
        <w:t xml:space="preserve">  </w:t>
      </w:r>
      <w:r>
        <w:rPr>
          <w:b/>
          <w:bCs/>
          <w:sz w:val="20"/>
          <w:szCs w:val="20"/>
        </w:rPr>
        <w:t>PAGE 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REPORT OF SURVEY OFFICER FINDINGS AND RECOMMENDATION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6999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(NEGLIGENCE and/or WILLFUL MISCONDUCT) (IS or IS NOT) believed to be the proximate cause of the (LOSS and/or DAMAGE and/or DESTRUCTION) of the government property described in this Report of Survey.  </w:t>
            </w:r>
            <w:r>
              <w:rPr>
                <w:sz w:val="20"/>
              </w:rPr>
              <w:t>(Strike out the terms that do not apply)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Findings and Recommendations: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552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CONTINUE ON PLAIN 8.5" X 11" PAPER IF ADDITIONAL SPACE IS NEEDED)</w:t>
            </w:r>
          </w:p>
        </w:tc>
      </w:tr>
      <w:tr>
        <w:trPr>
          <w:trHeight w:val="15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NAL REVIEW OFFICER COM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624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rvey Officer findings relating to the negligence or willful misconduct (ARE or ARE NOT or N/A) adequately supported by the evidence presented in this Report of Survey.  </w:t>
            </w:r>
            <w:r>
              <w:rPr>
                <w:sz w:val="20"/>
              </w:rPr>
              <w:t>(Strike out the terms that do not appl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0_3651590906"/>
            <w:bookmarkStart w:id="9" w:name="__Fieldmark__60_365159090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 concur with the above findings and recommendations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1_3651590906"/>
            <w:bookmarkStart w:id="11" w:name="__Fieldmark__61_36515909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above findings and/or recommend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 xml:space="preserve">ROS is returned for further action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2_3651590906"/>
            <w:bookmarkStart w:id="13" w:name="__Fieldmark__62_36515909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eal Property Custodian is relieved of responsibility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63_3651590906"/>
            <w:bookmarkStart w:id="15" w:name="__Fieldmark__63_365159090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ROS forwarded for Real Property Manager review due to a finding of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for the property on this ROS.  Property account will               negligence or willful misconduct.  See comments belo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be adjusted accordingly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n-US" w:eastAsia="en-US"/>
              </w:rPr>
            </w:pPr>
            <w:r>
              <w:rPr>
                <w:b/>
                <w:bCs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476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95pt" to="552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Date</w:t>
            </w:r>
          </w:p>
        </w:tc>
      </w:tr>
      <w:tr>
        <w:trPr>
          <w:trHeight w:val="24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 PROPERTY MANAGER REVIEW</w:t>
            </w:r>
          </w:p>
        </w:tc>
      </w:tr>
      <w:tr>
        <w:trPr>
          <w:trHeight w:val="2877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5_3651590906"/>
            <w:bookmarkStart w:id="17" w:name="__Fieldmark__65_365159090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concur with the finding of negligence and/or willful misconduct and approve the assessment of financial liability as prescribed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bove.  This ROS will be forwarded for review by counsel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6_3651590906"/>
            <w:bookmarkStart w:id="19" w:name="__Fieldmark__66_365159090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 do not concur with the finding of negligence and/or willful misconduct.  This ROS is returned for action as specified bel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bCs/>
                <w:sz w:val="16"/>
              </w:rPr>
              <w:t xml:space="preserve">Comments: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699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.7pt" to="552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Signature                                                          D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5.93.4  Real Property Report of Survey  </w:t>
      </w:r>
      <w:r>
        <w:rPr>
          <w:bCs/>
          <w:sz w:val="20"/>
          <w:szCs w:val="20"/>
        </w:rPr>
        <w:t>Revised July 2010</w:t>
      </w:r>
      <w:r>
        <w:rPr>
          <w:b/>
          <w:bCs/>
          <w:sz w:val="12"/>
        </w:rPr>
        <w:t xml:space="preserve">   </w:t>
      </w:r>
      <w:r>
        <w:rPr>
          <w:sz w:val="16"/>
          <w:szCs w:val="16"/>
        </w:rPr>
        <w:t>OMB Control No. 2120-0595</w:t>
      </w:r>
      <w:r>
        <w:rPr>
          <w:sz w:val="20"/>
          <w:szCs w:val="20"/>
        </w:rPr>
        <w:tab/>
        <w:tab/>
        <w:tab/>
        <w:tab/>
        <w:tab/>
        <w:t>PAGE 2</w:t>
      </w:r>
    </w:p>
    <w:sectPr>
      <w:type w:val="continuous"/>
      <w:pgSz w:w="12240" w:h="15840"/>
      <w:pgMar w:left="432" w:right="360" w:gutter="0" w:header="0" w:top="432" w:footer="0" w:bottom="34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47:00Z</dcterms:created>
  <dc:creator/>
  <dc:description/>
  <cp:keywords/>
  <dc:language>en-US</dc:language>
  <cp:lastModifiedBy/>
  <cp:lastPrinted>2010-06-24T12:11:00Z</cp:lastPrinted>
  <dcterms:modified xsi:type="dcterms:W3CDTF">2010-07-08T15:47:00Z</dcterms:modified>
  <cp:revision>2</cp:revision>
  <dc:subject/>
  <dc:title> </dc:title>
</cp:coreProperties>
</file>