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41343929"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3503890"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83465068"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01176579"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59328870"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32014123"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41613669"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45398356"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96525377"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5027582"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05801713"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80582022"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99749163"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52909947"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69583855"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21635945"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20867197"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74155786"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29758157"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64648119"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38367486"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01069599"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06011976"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32976011"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21280014"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4087227"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55713693"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05562943"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275775857"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43583359"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19690739"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26196615"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40766824"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62760962"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40774188"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16215839"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06630926"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17782228"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59011114"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35195751"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826106483"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98888228"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977339050"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31761831"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378076734"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309871590"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035588750"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71829963"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414723578"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12750992"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50922331"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782606675"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32565724"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931950570"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15659901"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629094374"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242175689"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008749091"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310629290"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57559732"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40749198"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941897208"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19216662"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320522981"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894701618"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573722105"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95872598"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280524741" r:id="rId136"/>
              </w:object>
            </w:r>
            <w:r>
              <w:rPr>
                <w:b/>
                <w:bCs/>
                <w:sz w:val="20"/>
                <w:szCs w:val="20"/>
              </w:rPr>
              <w:t>Drinking water does not meet EPA guidelines in the following areas:_______________________________________</w:t>
            </w:r>
          </w:p>
          <w:p>
            <w:pPr>
              <w:pStyle w:val="NormalWeb"/>
              <w:rPr>
                <w:b/>
                <w:b/>
                <w:bCs/>
                <w:sz w:val="20"/>
                <w:szCs w:val="20"/>
              </w:rPr>
            </w:pPr>
            <w:r>
              <w:rPr>
                <w:b/>
                <w:bCs/>
                <w:sz w:val="20"/>
                <w:szCs w:val="20"/>
              </w:rPr>
              <w:t>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38"/>
      <w:footerReference w:type="default" r:id="rId139"/>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July 2010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fontTable" Target="fontTable.xml"/><Relationship Id="rId141" Type="http://schemas.openxmlformats.org/officeDocument/2006/relationships/settings" Target="settings.xml"/><Relationship Id="rId1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37:00Z</dcterms:created>
  <dc:creator/>
  <dc:description/>
  <cp:keywords/>
  <dc:language>en-US</dc:language>
  <cp:lastModifiedBy/>
  <cp:lastPrinted>2010-06-24T12:17:00Z</cp:lastPrinted>
  <dcterms:modified xsi:type="dcterms:W3CDTF">2010-07-08T15:42:00Z</dcterms:modified>
  <cp:revision>4</cp:revision>
  <dc:subject/>
  <dc:title> Real Estate Guidance - Download selected sections</dc:title>
</cp:coreProperties>
</file>