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1685620625"/>
            <w:bookmarkStart w:id="14" w:name="__Fieldmark__20_1685620625"/>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