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0" w:leader="none"/>
        </w:tabs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720" w:hanging="720"/>
        <w:rPr>
          <w:u w:val="single"/>
        </w:rPr>
      </w:pPr>
      <w:r>
        <w:rPr/>
        <w:t>Section I:  Description of the Space and Services</w:t>
      </w:r>
    </w:p>
    <w:p>
      <w:pPr>
        <w:pStyle w:val="Normal"/>
        <w:ind w:hanging="27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Description of Space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3019786614"/>
            <w:bookmarkStart w:id="1" w:name="__Fieldmark__0_3019786614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dress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3019786614"/>
            <w:bookmarkStart w:id="3" w:name="__Fieldmark__1_3019786614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Term Commencement Date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3019786614"/>
            <w:bookmarkStart w:id="5" w:name="__Fieldmark__2_3019786614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abl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3019786614"/>
            <w:bookmarkStart w:id="7" w:name="__Fieldmark__3_3019786614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table Square Fee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3019786614"/>
            <w:bookmarkStart w:id="9" w:name="__Fieldmark__4_3019786614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mon Square Fee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3019786614"/>
            <w:bookmarkStart w:id="11" w:name="__Fieldmark__5_3019786614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ecial Us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6_3019786614"/>
            <w:bookmarkStart w:id="13" w:name="__Fieldmark__6_3019786614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Joint Use Square Feet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7_3019786614"/>
            <w:bookmarkStart w:id="15" w:name="__Fieldmark__7_3019786614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% of Occupancy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8_3019786614"/>
            <w:bookmarkStart w:id="17" w:name="__Fieldmark__8_3019786614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e of Antennas (roof, ground)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9_3019786614"/>
            <w:bookmarkStart w:id="19" w:name="__Fieldmark__9_3019786614"/>
            <w:bookmarkEnd w:id="1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# Parking Spots (if applicable)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10_3019786614"/>
            <w:bookmarkStart w:id="21" w:name="__Fieldmark__10_3019786614"/>
            <w:bookmarkEnd w:id="2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ructure or Unstructured  Parking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11_3019786614"/>
            <w:bookmarkStart w:id="23" w:name="__Fieldmark__11_3019786614"/>
            <w:bookmarkEnd w:id="2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nside Parking (if applicable)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4" w:name="__Fieldmark__12_3019786614"/>
            <w:bookmarkStart w:id="25" w:name="__Fieldmark__12_3019786614"/>
            <w:bookmarkEnd w:id="2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orage Spac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3_3019786614"/>
            <w:bookmarkStart w:id="27" w:name="__Fieldmark__13_3019786614"/>
            <w:bookmarkEnd w:id="2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Firm Term Agreemen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14_3019786614"/>
            <w:bookmarkStart w:id="29" w:name="__Fieldmark__14_3019786614"/>
            <w:bookmarkEnd w:id="2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ewal Term 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270"/>
        <w:rPr/>
      </w:pPr>
      <w:r>
        <w:rPr/>
        <w:t xml:space="preserve">Description of Services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15_3019786614"/>
            <w:bookmarkStart w:id="31" w:name="__Fieldmark__15_3019786614"/>
            <w:bookmarkEnd w:id="3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ervices Included in Operating Cos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2" w:name="__Fieldmark__16_3019786614"/>
            <w:bookmarkStart w:id="33" w:name="__Fieldmark__16_3019786614"/>
            <w:bookmarkEnd w:id="3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Building Maintenance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4" w:name="__Fieldmark__17_3019786614"/>
            <w:bookmarkStart w:id="35" w:name="__Fieldmark__17_3019786614"/>
            <w:bookmarkEnd w:id="3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ace Modernization Services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6" w:name="__Fieldmark__18_3019786614"/>
            <w:bookmarkStart w:id="37" w:name="__Fieldmark__18_3019786614"/>
            <w:bookmarkEnd w:id="3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DHS Security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390" w:right="-108" w:hanging="4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8" w:name="__Fieldmark__19_3019786614"/>
            <w:bookmarkStart w:id="39" w:name="__Fieldmark__19_3019786614"/>
            <w:bookmarkEnd w:id="3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ind w:left="432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20_3019786614"/>
            <w:bookmarkStart w:id="41" w:name="__Fieldmark__20_3019786614"/>
            <w:bookmarkEnd w:id="4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 Hoc Services   </w:t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270"/>
        <w:rPr/>
      </w:pPr>
      <w:r>
        <w:rPr/>
        <w:t>Section II:  Financial Summary</w:t>
      </w:r>
    </w:p>
    <w:tbl>
      <w:tblPr>
        <w:tblW w:w="167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936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21_3019786614"/>
            <w:bookmarkStart w:id="43" w:name="__Fieldmark__21_3019786614"/>
            <w:bookmarkEnd w:id="4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 Budget Estimat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390" w:right="-108" w:hanging="4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22_3019786614"/>
            <w:bookmarkStart w:id="45" w:name="__Fieldmark__22_3019786614"/>
            <w:bookmarkEnd w:id="4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ell Rental Rate (includes taxes, GSA/PBS Fee)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23_3019786614"/>
            <w:bookmarkStart w:id="47" w:name="__Fieldmark__23_3019786614"/>
            <w:bookmarkEnd w:id="4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st Per Square Foot 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left="432" w:right="-156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right="-156" w:hanging="43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24_3019786614"/>
            <w:bookmarkStart w:id="49" w:name="__Fieldmark__24_3019786614"/>
            <w:bookmarkEnd w:id="4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Appraisal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0" w:name="__Fieldmark__25_3019786614"/>
            <w:bookmarkStart w:id="51" w:name="__Fieldmark__25_3019786614"/>
            <w:bookmarkEnd w:id="5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Budget Estimate 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2" w:name="__Fieldmark__26_3019786614"/>
            <w:bookmarkStart w:id="53" w:name="__Fieldmark__26_3019786614"/>
            <w:bookmarkEnd w:id="5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scalations (rent, parking, etc)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4" w:name="__Fieldmark__27_3019786614"/>
            <w:bookmarkStart w:id="55" w:name="__Fieldmark__27_3019786614"/>
            <w:bookmarkEnd w:id="5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Lump Sum Payments</w:t>
            </w:r>
          </w:p>
        </w:tc>
        <w:tc>
          <w:tcPr>
            <w:tcW w:w="3648" w:type="dxa"/>
            <w:tcBorders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ction III:  Specific Services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6" w:name="__Fieldmark__28_3019786614"/>
            <w:bookmarkStart w:id="57" w:name="__Fieldmark__28_3019786614"/>
            <w:bookmarkEnd w:id="5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Maintenance and Agreed upon Services (i.e. security, janitorial, grounds etc.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8" w:name="__Fieldmark__29_3019786614"/>
            <w:bookmarkStart w:id="59" w:name="__Fieldmark__29_3019786614"/>
            <w:bookmarkEnd w:id="5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perating Cost (level of services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0" w:name="__Fieldmark__30_3019786614"/>
            <w:bookmarkStart w:id="61" w:name="__Fieldmark__30_3019786614"/>
            <w:bookmarkEnd w:id="6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s/Commercial Equivalent Defined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2" w:name="__Fieldmark__31_3019786614"/>
            <w:bookmarkStart w:id="63" w:name="__Fieldmark__31_3019786614"/>
            <w:bookmarkEnd w:id="6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ort-term/Long-term GSA plans for building up-grades/projects identified: Provide to HQ</w:t>
            </w:r>
          </w:p>
        </w:tc>
      </w:tr>
    </w:tbl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ATURES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full name  of Submitt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titl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work address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ager, ALO-100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0 Independence Ave SW, Washington DC  20591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  <w:r>
        <w:br w:type="page"/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e:  For leases greater than $10 million over the term of the lease, CFO approval is required.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full nam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f Financial Officer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work location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CT CHECKLIST</w:t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270"/>
        <w:gridCol w:w="270"/>
      </w:tblGrid>
      <w:tr>
        <w:trPr/>
        <w:tc>
          <w:tcPr>
            <w:tcW w:w="8460" w:type="dxa"/>
            <w:tcBorders/>
          </w:tcPr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4" w:name="__Fieldmark__32_3019786614"/>
            <w:bookmarkStart w:id="65" w:name="__Fieldmark__32_3019786614"/>
            <w:bookmarkEnd w:id="6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pleted OA checklist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6" w:name="__Fieldmark__33_3019786614"/>
            <w:bookmarkStart w:id="67" w:name="__Fieldmark__33_3019786614"/>
            <w:bookmarkEnd w:id="6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Negotiation notes (if applicable)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8" w:name="__Fieldmark__34_3019786614"/>
            <w:bookmarkStart w:id="69" w:name="__Fieldmark__34_3019786614"/>
            <w:bookmarkEnd w:id="6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ccupancy Agreement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27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0" w:name="__Fieldmark__35_3019786614"/>
            <w:bookmarkStart w:id="71" w:name="__Fieldmark__35_3019786614"/>
            <w:bookmarkEnd w:id="7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quires CFO approval (if rent is greater than $10  million over term of lease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2" w:name="__Fieldmark__36_3019786614"/>
            <w:bookmarkStart w:id="73" w:name="__Fieldmark__36_3019786614"/>
            <w:bookmarkEnd w:id="7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ignature provide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B:  GSA Market Survey Resul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GSA Market Survey Results if provided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C:  GSA Appraisal Document (for GSA-Owned Lease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copy of GSA Appraisal Document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D:  Occupancy Agree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Subject Draft Occupancy Agreement&gt;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hneidler BT">
    <w:charset w:val="00"/>
    <w:family w:val="roman"/>
    <w:pitch w:val="default"/>
  </w:font>
  <w:font w:name="AICFB L+ Grotesque MT">
    <w:altName w:val="Grotesque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360" w:hanging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2.6.28 - Occupancy Agreement (OA) Checklist for GSA-Owned Spac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July 2010</w:t>
    </w:r>
  </w:p>
  <w:p>
    <w:pPr>
      <w:pStyle w:val="Footer"/>
      <w:spacing w:before="0" w:after="200"/>
      <w:rPr/>
    </w:pPr>
    <w:r>
      <w:rPr>
        <w:rFonts w:cs="Times New Roman" w:ascii="Times New Roman" w:hAnsi="Times New Roman"/>
        <w:sz w:val="24"/>
      </w:rPr>
      <w:t xml:space="preserve">OMB Control No. 2120-0595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b/>
        <w:sz w:val="28"/>
        <w:szCs w:val="28"/>
      </w:rPr>
      <w:t>OCCUPANCY AGREEMENT CHECKLIST:  GSA OWNED SP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i w:val="false"/>
        <w:b/>
        <w:rFonts w:ascii="Arial Bold" w:hAnsi="Arial Bold" w:cs="Arial Bold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3"/>
        </w:tabs>
        <w:ind w:left="173" w:hanging="173"/>
      </w:pPr>
      <w:rPr>
        <w:rFonts w:ascii="Symbol" w:hAnsi="Symbol" w:cs="Symbol" w:hint="default"/>
        <w:color w:val="2666A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  <w:color w:val="000000"/>
    </w:rPr>
  </w:style>
  <w:style w:type="character" w:styleId="WW8Num21z1">
    <w:name w:val="WW8Num21z1"/>
    <w:qFormat/>
    <w:rPr>
      <w:rFonts w:ascii="Arial" w:hAnsi="Arial" w:cs="Arial"/>
      <w:color w:val="2666A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Arial Bold" w:hAnsi="Arial Bold" w:cs="Arial Bold"/>
      <w:b/>
      <w:i w:val="false"/>
      <w:color w:val="000000"/>
    </w:rPr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18"/>
      <w:szCs w:val="18"/>
    </w:rPr>
  </w:style>
  <w:style w:type="character" w:styleId="WW8Num31z1">
    <w:name w:val="WW8Num31z1"/>
    <w:qFormat/>
    <w:rPr>
      <w:rFonts w:ascii="Symbol" w:hAnsi="Symbol" w:cs="Symbol"/>
      <w:color w:val="000000"/>
      <w:sz w:val="22"/>
      <w:szCs w:val="2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266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Calibri" w:cs="Arial"/>
      <w:sz w:val="22"/>
      <w:lang w:val="en-US" w:bidi="ar-SA"/>
    </w:rPr>
  </w:style>
  <w:style w:type="character" w:styleId="SubtitleChar">
    <w:name w:val="Subtitle Char"/>
    <w:qFormat/>
    <w:rPr>
      <w:rFonts w:ascii="Arial" w:hAnsi="Arial" w:eastAsia="Calibri" w:cs="Arial"/>
      <w:b/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">
    <w:name w:val="text"/>
    <w:basedOn w:val="DefaultParagraphFont"/>
    <w:qFormat/>
    <w:rPr/>
  </w:style>
  <w:style w:type="character" w:styleId="Header1">
    <w:name w:val="header1"/>
    <w:basedOn w:val="DefaultParagraphFont"/>
    <w:qFormat/>
    <w:rPr/>
  </w:style>
  <w:style w:type="character" w:styleId="Pagetext">
    <w:name w:val="page_text"/>
    <w:basedOn w:val="DefaultParagraphFont"/>
    <w:qFormat/>
    <w:rPr/>
  </w:style>
  <w:style w:type="character" w:styleId="Heading3Char">
    <w:name w:val="Heading 3 Char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character" w:styleId="NormalLatinArialChar">
    <w:name w:val="Normal + (Latin) Arial Char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Heading9Char">
    <w:name w:val="Heading 9 Char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11">
    <w:name w:val="Pa11"/>
    <w:basedOn w:val="Normal"/>
    <w:next w:val="Normal"/>
    <w:qFormat/>
    <w:pPr>
      <w:autoSpaceDE w:val="false"/>
      <w:spacing w:lineRule="atLeast" w:line="201" w:before="0" w:after="180"/>
    </w:pPr>
    <w:rPr>
      <w:rFonts w:ascii="Schneidler BT;Schneidler BT" w:hAnsi="Schneidler BT;Schneidler BT" w:eastAsia="Times New Roman" w:cs="Schneidler BT;Schneidler BT"/>
      <w:sz w:val="24"/>
      <w:szCs w:val="24"/>
    </w:rPr>
  </w:style>
  <w:style w:type="paragraph" w:styleId="AMPBodyText">
    <w:name w:val="AMP Body Text"/>
    <w:basedOn w:val="Normal"/>
    <w:qFormat/>
    <w:pPr>
      <w:spacing w:lineRule="auto" w:line="240" w:before="0" w:after="120"/>
    </w:pPr>
    <w:rPr>
      <w:rFonts w:ascii="Arial" w:hAnsi="Arial" w:eastAsia="Times New Roman" w:cs="Arial"/>
      <w:szCs w:val="24"/>
    </w:rPr>
  </w:style>
  <w:style w:type="paragraph" w:styleId="Tabletitle">
    <w:name w:val="table_title"/>
    <w:basedOn w:val="Normal"/>
    <w:qFormat/>
    <w:pPr>
      <w:keepNext w:val="true"/>
      <w:spacing w:lineRule="auto" w:line="240" w:before="0" w:after="0"/>
      <w:ind w:left="10" w:hanging="10"/>
    </w:pPr>
    <w:rPr>
      <w:rFonts w:ascii="Arial" w:hAnsi="Arial" w:cs="Arial"/>
      <w:b/>
      <w:bCs/>
      <w:color w:val="000000"/>
      <w:sz w:val="20"/>
      <w:szCs w:val="20"/>
    </w:rPr>
  </w:style>
  <w:style w:type="paragraph" w:styleId="Tabletext">
    <w:name w:val="tabletext"/>
    <w:qFormat/>
    <w:pPr>
      <w:widowControl/>
      <w:bidi w:val="0"/>
    </w:pPr>
    <w:rPr>
      <w:rFonts w:ascii="Arial" w:hAnsi="Arial" w:eastAsia="Calibri" w:cs="Arial"/>
      <w:color w:val="000000"/>
      <w:sz w:val="22"/>
      <w:szCs w:val="20"/>
      <w:lang w:val="en-US" w:bidi="ar-SA" w:eastAsia="zh-CN"/>
    </w:rPr>
  </w:style>
  <w:style w:type="paragraph" w:styleId="NGLogo">
    <w:name w:val="NG Logo"/>
    <w:qFormat/>
    <w:pPr>
      <w:widowControl/>
      <w:bidi w:val="0"/>
      <w:spacing w:before="0" w:after="120"/>
      <w:jc w:val="right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  <w:spacing w:before="240" w:after="120"/>
      <w:jc w:val="center"/>
    </w:pPr>
    <w:rPr>
      <w:rFonts w:ascii="Arial" w:hAnsi="Arial" w:eastAsia="Calibri" w:cs="Arial"/>
      <w:b/>
      <w:bCs/>
      <w:color w:val="auto"/>
      <w:sz w:val="56"/>
      <w:szCs w:val="20"/>
      <w:lang w:val="en-US" w:bidi="ar-SA" w:eastAsia="zh-CN"/>
    </w:rPr>
  </w:style>
  <w:style w:type="paragraph" w:styleId="Copyright">
    <w:name w:val="Copyright"/>
    <w:qFormat/>
    <w:pPr>
      <w:widowControl/>
      <w:bidi w:val="0"/>
      <w:jc w:val="center"/>
    </w:pPr>
    <w:rPr>
      <w:rFonts w:ascii="Arial" w:hAnsi="Arial" w:eastAsia="Calibri" w:cs="Arial"/>
      <w:color w:val="auto"/>
      <w:sz w:val="16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240" w:after="24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</w:pPr>
    <w:rPr>
      <w:rFonts w:ascii="Arial" w:hAnsi="Arial" w:cs="Arial"/>
      <w:lang w:val="en-US" w:eastAsia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MPCAPSHEADING">
    <w:name w:val="AMP CAPS HEADING"/>
    <w:basedOn w:val="Normal"/>
    <w:qFormat/>
    <w:pPr>
      <w:spacing w:lineRule="auto" w:line="240" w:before="240" w:after="120"/>
    </w:pPr>
    <w:rPr>
      <w:rFonts w:ascii="Arial Bold" w:hAnsi="Arial Bold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350" w:leader="dot"/>
      </w:tabs>
      <w:ind w:left="720" w:hanging="360"/>
    </w:pPr>
    <w:rPr>
      <w:lang w:val="en-US" w:eastAsia="en-US"/>
    </w:rPr>
  </w:style>
  <w:style w:type="paragraph" w:styleId="NormalLatinArial">
    <w:name w:val="Normal + (Latin) Arial"/>
    <w:basedOn w:val="Heading3"/>
    <w:qFormat/>
    <w:pPr>
      <w:numPr>
        <w:ilvl w:val="0"/>
        <w:numId w:val="2"/>
      </w:numPr>
      <w:spacing w:lineRule="auto" w:line="240" w:before="0" w:after="0"/>
      <w:outlineLvl w:val="9"/>
    </w:pPr>
    <w:rPr>
      <w:sz w:val="24"/>
      <w:szCs w:val="24"/>
    </w:rPr>
  </w:style>
  <w:style w:type="paragraph" w:styleId="Contents3">
    <w:name w:val="TOC 3"/>
    <w:basedOn w:val="Contents2"/>
    <w:pPr>
      <w:ind w:left="440" w:hanging="360"/>
    </w:pPr>
    <w:rPr/>
  </w:style>
  <w:style w:type="paragraph" w:styleId="Style11">
    <w:name w:val="Style1"/>
    <w:basedOn w:val="Contents2"/>
    <w:qFormat/>
    <w:pPr/>
    <w:rPr>
      <w:lang w:val="en-US" w:eastAsia="en-US"/>
    </w:rPr>
  </w:style>
  <w:style w:type="paragraph" w:styleId="WFPTableBullet">
    <w:name w:val="WFP_TableBullet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ICFB L+ Grotesque MT;Grotesque" w:hAnsi="AICFB L+ Grotesque MT;Grotesque" w:eastAsia="Times New Roman" w:cs="AICFB L+ Grotesque MT;Grotesque"/>
      <w:color w:val="000000"/>
      <w:sz w:val="24"/>
      <w:szCs w:val="24"/>
      <w:lang w:val="en-US" w:bidi="ar-SA" w:eastAsia="zh-CN"/>
    </w:rPr>
  </w:style>
  <w:style w:type="paragraph" w:styleId="CM109">
    <w:name w:val="CM109"/>
    <w:basedOn w:val="Default"/>
    <w:next w:val="Default"/>
    <w:qFormat/>
    <w:pPr/>
    <w:rPr>
      <w:rFonts w:cs="Times New Roman"/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2:44:00Z</dcterms:created>
  <dc:creator/>
  <dc:description/>
  <cp:keywords/>
  <dc:language>en-US</dc:language>
  <cp:lastModifiedBy/>
  <cp:lastPrinted>2010-06-10T09:57:00Z</cp:lastPrinted>
  <dcterms:modified xsi:type="dcterms:W3CDTF">2012-03-05T15:30:00Z</dcterms:modified>
  <cp:revision>2</cp:revision>
  <dc:subject/>
  <dc:title>FAA Occupancy Agreement Checklist</dc:title>
</cp:coreProperties>
</file>