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ease #</w:t>
      </w:r>
      <w:bookmarkStart w:id="0" w:name="Text1"/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bookmarkEnd w:id="0"/>
      <w:r>
        <w:rPr/>
        <w:br/>
        <w:t>Location/Facility:</w:t>
      </w:r>
      <w:bookmarkStart w:id="1" w:name="Text2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10116" w:type="dxa"/>
        <w:jc w:val="left"/>
        <w:tblInd w:w="-7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991"/>
        <w:gridCol w:w="989"/>
        <w:gridCol w:w="629"/>
        <w:gridCol w:w="1710"/>
        <w:gridCol w:w="1902"/>
        <w:gridCol w:w="1987"/>
      </w:tblGrid>
      <w:tr>
        <w:trPr>
          <w:tblHeader w:val="true"/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ON- AIRPORT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</w:rPr>
              <w:t xml:space="preserve"> AIRPORT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or Identification Number—Data Universal Numbering System (DUNS) Number - Real Property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ification of Registration in System for Award Management (SAM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or Payment Information – Non-SAM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*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*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Cost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ideration (No Cost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Disput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nant Against Contingent Fe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 Faciliti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Government Faciliti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*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with Government Operation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 Success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Land Title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 Transfer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s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wal Option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Clause – Alternate A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toration Clause </w:t>
            </w:r>
            <w:r>
              <w:rPr>
                <w:sz w:val="20"/>
                <w:szCs w:val="20"/>
              </w:rPr>
              <w:t xml:space="preserve">– Alternate </w:t>
            </w:r>
            <w:r>
              <w:rPr>
                <w:sz w:val="20"/>
              </w:rPr>
              <w:t>B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Block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ystem for Award Management - Real Property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rm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o Improvements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ind w:left="-720" w:hanging="0"/>
        <w:rPr/>
      </w:pPr>
      <w:r>
        <w:rPr/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497811998"/>
      <w:bookmarkStart w:id="3" w:name="__Fieldmark__2_2497811998"/>
      <w:bookmarkEnd w:id="3"/>
      <w:r>
        <w:rPr/>
      </w:r>
      <w:r>
        <w:rPr/>
        <w:fldChar w:fldCharType="end"/>
      </w:r>
      <w:r>
        <w:rPr/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497811998"/>
      <w:bookmarkStart w:id="5" w:name="__Fieldmark__3_2497811998"/>
      <w:bookmarkEnd w:id="5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497811998"/>
      <w:bookmarkStart w:id="7" w:name="__Fieldmark__4_2497811998"/>
      <w:bookmarkEnd w:id="7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497811998"/>
      <w:bookmarkStart w:id="9" w:name="__Fieldmark__5_2497811998"/>
      <w:bookmarkEnd w:id="9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497811998"/>
      <w:bookmarkStart w:id="11" w:name="__Fieldmark__6_2497811998"/>
      <w:bookmarkEnd w:id="11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497811998"/>
      <w:bookmarkStart w:id="13" w:name="__Fieldmark__7_2497811998"/>
      <w:bookmarkEnd w:id="13"/>
      <w:r/>
      <w:r>
        <w:rPr/>
        <w:fldChar w:fldCharType="end"/>
      </w:r>
      <w:r>
        <w:rPr/>
      </w:r>
    </w:p>
    <w:p>
      <w:pPr>
        <w:pStyle w:val="NormalWeb"/>
        <w:ind w:left="-720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497811998"/>
      <w:bookmarkStart w:id="15" w:name="__Fieldmark__8_2497811998"/>
      <w:bookmarkEnd w:id="1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497811998"/>
      <w:bookmarkStart w:id="17" w:name="__Fieldmark__9_2497811998"/>
      <w:bookmarkEnd w:id="1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20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p>
      <w:pPr>
        <w:pStyle w:val="NormalWeb"/>
        <w:ind w:left="-720" w:hanging="0"/>
        <w:rPr/>
      </w:pPr>
      <w:r>
        <w:rPr/>
      </w:r>
    </w:p>
    <w:p>
      <w:pPr>
        <w:pStyle w:val="NormalWeb"/>
        <w:ind w:left="-720" w:hanging="0"/>
        <w:rPr/>
      </w:pPr>
      <w:r>
        <w:rPr>
          <w:b/>
        </w:rPr>
        <w:t>Initial Review of Lease Record: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ind w:left="-720" w:hanging="0"/>
        <w:rPr/>
      </w:pPr>
      <w:r>
        <w:rPr/>
        <w:t>Signature of Reviewer</w:t>
      </w:r>
    </w:p>
    <w:p>
      <w:pPr>
        <w:pStyle w:val="NormalWeb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ind w:left="-720" w:hanging="0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ind w:left="-720" w:right="-720" w:hanging="0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ind w:left="-720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ind w:left="-720" w:hanging="0"/>
        <w:rPr/>
      </w:pPr>
      <w:r>
        <w:rPr/>
        <w:t>Signature of Reviewer</w:t>
      </w:r>
    </w:p>
    <w:p>
      <w:pPr>
        <w:pStyle w:val="NormalWeb"/>
        <w:spacing w:before="280" w:after="280"/>
        <w:ind w:left="-720" w:righ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31.9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>1.3.6 Land Lease and MOA Clause Review Checklist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April 2013</w:t>
    </w:r>
    <w:r>
      <w:rPr/>
      <w:tab/>
      <w:tab/>
      <w:tab/>
      <w:tab/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Land Lease and MOA Clause Review Checklis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07:00Z</dcterms:created>
  <dc:creator/>
  <dc:description/>
  <dc:language>en-US</dc:language>
  <cp:lastModifiedBy/>
  <cp:lastPrinted>2010-03-11T12:58:00Z</cp:lastPrinted>
  <dcterms:modified xsi:type="dcterms:W3CDTF">2013-04-10T17:07:00Z</dcterms:modified>
  <cp:revision>1</cp:revision>
  <dc:subject/>
  <dc:title>Real Estate Guidance - Download selected sections</dc:title>
</cp:coreProperties>
</file>