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t>Lease #</w:t>
      </w:r>
      <w:bookmarkStart w:id="0" w:name="Text1"/>
      <w:r>
        <w:rPr/>
        <w:t xml:space="preserve">: </w:t>
      </w:r>
      <w:r>
        <w:fldChar w:fldCharType="begin">
          <w:ffData>
            <w:name w:val="Text3"/>
            <w:enabled/>
            <w:calcOnExit w:val="0"/>
            <w:textInput/>
          </w:ffData>
        </w:fldChar>
      </w:r>
      <w:r>
        <w:rPr/>
        <w:instrText xml:space="preserve"> FORMTEXT </w:instrText>
      </w:r>
      <w:r>
        <w:rPr/>
      </w:r>
      <w:r>
        <w:rPr/>
        <w:fldChar w:fldCharType="separate"/>
      </w:r>
      <w:r>
        <w:rPr/>
        <w:t>&lt;insert Lease Number&gt;</w:t>
      </w:r>
      <w:r>
        <w:rPr/>
      </w:r>
      <w:r>
        <w:rPr/>
        <w:fldChar w:fldCharType="end"/>
      </w:r>
      <w:bookmarkEnd w:id="0"/>
      <w:r>
        <w:rPr/>
        <w:br/>
        <w:t>Location/Facility:</w:t>
      </w:r>
      <w:bookmarkStart w:id="1" w:name="Text2"/>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location/facility name&gt;</w:t>
      </w:r>
      <w:r/>
      <w:r>
        <w:rPr>
          <w:lang w:val="en-US" w:eastAsia="en-US"/>
        </w:rPr>
        <w:fldChar w:fldCharType="end"/>
      </w:r>
      <w:r>
        <w:rPr>
          <w:lang w:val="en-US" w:eastAsia="en-US"/>
        </w:rPr>
      </w:r>
      <w:bookmarkEnd w:id="1"/>
    </w:p>
    <w:p>
      <w:pPr>
        <w:pStyle w:val="NormalWeb"/>
        <w:rPr>
          <w:b/>
          <w:b/>
          <w:bCs/>
        </w:rPr>
      </w:pPr>
      <w:r>
        <w:rPr>
          <w:b/>
          <w:bCs/>
        </w:rPr>
        <w:t>Property owner contact data (Place adhesive label on front of folder)</w:t>
      </w:r>
    </w:p>
    <w:p>
      <w:pPr>
        <w:pStyle w:val="NormalWeb"/>
        <w:rPr>
          <w:b/>
          <w:b/>
        </w:rPr>
      </w:pPr>
      <w:r>
        <w:rPr>
          <w:b/>
          <w:u w:val="single"/>
        </w:rPr>
        <w:t>Legend</w:t>
      </w:r>
    </w:p>
    <w:p>
      <w:pPr>
        <w:pStyle w:val="NormalWeb"/>
        <w:rPr/>
      </w:pPr>
      <w:r>
        <w:rPr>
          <w:u w:val="single"/>
        </w:rPr>
        <w:t>Required</w:t>
      </w:r>
      <w:r>
        <w:rPr/>
        <w:t> – When applicable these documents shall be included in lease acquisition file.</w:t>
      </w:r>
    </w:p>
    <w:p>
      <w:pPr>
        <w:pStyle w:val="NormalWeb"/>
        <w:rPr/>
      </w:pPr>
      <w:r>
        <w:rPr>
          <w:u w:val="single"/>
        </w:rPr>
        <w:t>Not Required</w:t>
      </w:r>
      <w:r>
        <w:rPr/>
        <w:t> – In general the other documents listed in the Off/On Lease and MOA Acquisition File Checklist provides useful protection to the Government.  However they are not considered required for the lease acquisition file.</w:t>
      </w:r>
    </w:p>
    <w:p>
      <w:pPr>
        <w:pStyle w:val="NormalWeb"/>
        <w:rPr/>
      </w:pPr>
      <w:r>
        <w:rPr>
          <w:u w:val="single"/>
        </w:rPr>
        <w:t>Not Applicable</w:t>
      </w:r>
      <w:r>
        <w:rPr/>
        <w:t> – If an item in the checklist is listed as required under the narrative however it is not applicable for the particular acquisition, the RECO must place a N/A and a note in the comment field stating why it is not applicable for this acquisition.</w:t>
      </w:r>
    </w:p>
    <w:tbl>
      <w:tblPr>
        <w:tblW w:w="5750" w:type="pct"/>
        <w:jc w:val="left"/>
        <w:tblInd w:w="-408" w:type="dxa"/>
        <w:tblLayout w:type="fixed"/>
        <w:tblCellMar>
          <w:top w:w="0" w:type="dxa"/>
          <w:left w:w="0" w:type="dxa"/>
          <w:bottom w:w="0" w:type="dxa"/>
          <w:right w:w="0" w:type="dxa"/>
        </w:tblCellMar>
      </w:tblPr>
      <w:tblGrid>
        <w:gridCol w:w="1452"/>
        <w:gridCol w:w="984"/>
        <w:gridCol w:w="982"/>
        <w:gridCol w:w="579"/>
        <w:gridCol w:w="3825"/>
        <w:gridCol w:w="537"/>
        <w:gridCol w:w="240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CHECKLIST ITEM</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 xml:space="preserve">OFF-AIRPOR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ON-AIRPOR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sz w:val="20"/>
                <w:szCs w:val="20"/>
              </w:rPr>
              <w:t>MO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PRESCRIPTIO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IN FIL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COMMENT</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Lease Contract Document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ecuted Lease Document and modification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lly executed document with all exhibits and attachments and all modifications.  If appropriate, this should be the recorded copy with original recording data affixed.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pplemental Lease Agreemen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use Supplemental Lease Agreement for adding modifications, updates, extensions to existing lease form.  The SLA should always include any updated clauses to the base lease.  For MOA need to update the Facility List.</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tary Acknowledgemen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20"/>
                <w:szCs w:val="20"/>
              </w:rPr>
              <w:t>N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s must have the Lessor’s signatures acknowledged before a Notary Public or other county or state officials.  Such acknowledgements are a requisite for recording.  Acknowledgements should be attached to the last page of the leas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ording Documentation</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privately owned off airport leases shall be recorded in the appropriate County/Parish/Township office.  (AMS 1.1.14 Contract Execution).  Place in the lease file, a copy of document provided by the recording entity certifying that the lease has been duly recorded.</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Ownership Verification/ Tract/Title Search</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Before entering into lease negotiations, evidence of ownership must be secured.  A copy of the landowner’s deed to the property or the book and page numbers and place or recording should be made a part of the file records.  Also, mortgages, liens, or other encumbrances which adversely affect the title or the owner’s authority to enter into a lease shall be obtained.  When possible, ownership recordation shall be included as part of the legal description of the facility site and other interests being acquired. The most common method is to require the property owner to supply documentation; however, verification can also be obtained by contracting for a title search or personally reviewing the official records.</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Certificate</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 corporate certificate must be executed by the secretary or assistant secretary (if a corporation) or by the town, city, or county clerk or other appropriate official (if a municipality) as applicable.  When appropriate, the corporate seal should be impressed.  In no event should the same person signing on behalf of the Lessor (sign the lease) also sign the certificat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vidence of Authority</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When a lease is negotiated with an individual representing the owner, documentary evidence must be attached to the lease evidencing the individual’s authority to sign on behalf of the owner, such as a power of attorney.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ath Certificate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a Lessor dies, evidence must be obtained to establish the party or parties to whom payments are due or to become due.  In all cases, evidence of death must be secured in the form of the death certificate or other appropriate evidence.  It may be necessary to obtain an authenticated copy of a probated will or, if the Lessor dies without a will, to obtain letters of administratio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ransfer of Ownership</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e sale or transfer of ownership will require that a copy of the deed or other instrument transferring the land be obtained for the lease file.  The preamble of the lease provides that the lease is binding upon the Lessor and his ‘heirs, executors, administrators, successors, and assigns.”  However, action must be taken to secure a supplemental agreement with old and new owner do memorialize the change of ownership and limit the government’s liability. Change of ownership must be coordinated with legal counsel.  Note:  Even if a modification to the lease is not required, you must complete an administrative modification in PRISM in order to change the paye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stoppel Certificate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stoppel certificates are used to document the existing legal rights of all parties of the lease at a precise time.  Usually, the document is required by lenders or buyers at the time of sale to protect them from unknown conditions existing before the date of Estoppel.  Estoppel must be carefully reviewed by Regional Counsel, to ensure that the government does not give up any rights already negotiated by the lease. RECOs must use 1.3.12 Estoppel Certificate if lease is in good standing otherwise work with Regional Counsel.</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Rent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Written document by the Lessor of record directing the FAA to mail rent payments to someone other than the Lessor (for example, a property management company).  Note Must be coordinated with Accounts Payable to set up pay site for the paye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ight-of-Entry Permi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Real Estate Contracting Officer (RECO) should ensure that a "right of entry" permit to the property for any purpose has been obtained from the land owner prior to ingress by an FAA employee or any of its agents. Legal counsel should be consulted for the proper action to take if the landowner refuses to grant a "right of entry" permit. Entry onto private property without appropriate rights may constitute trespass. (Ref:  AMS Real Estate Guidance 8. Right of Entry Permi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evious Expired Lease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pies of each expired lease should be filed sequentially at the bottom of the section.  “Boiler plate” clauses and attachments, though possibly large should be included because what is considered “standard” at one time may differ from present policy/guidanc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2 – Financial Record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SM Purchase Requisition, PRISM Purchase Order, PRISM Request for Modification, and PRISM Purchase Order Modification</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Determination Form (Evaluation of Lease to Determine Accounting Treatmen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ll cost leases must have a capital vs. operating lease determination completed and a copy placed in the lease file for the initial lease and any changes.  However, all land leases are automatically classified as operating leases per the policy and procedures for lease evaluations.  Land leases will only require that the Contracting Officer (CO) fill out section 1 and sign the lease determination form, classifying it as an operating lease. Exceptions may include no-cost land leases. The above is a very brief synopsis - the full instructions should be read and are available at the National PRISM Website under Business Processes – Capital Leases. The form is available in the Real Estate template library – 3.2.1 Lease Determination Form.  </w:t>
            </w:r>
            <w:r>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erification of Lessor set up in DELPHI financial system.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sz w:val="20"/>
                <w:szCs w:val="20"/>
              </w:rPr>
              <w:t xml:space="preserve">Effective after July 2010, Regardless of type of lease/MOA, the Lessor/Supplier/vendor must be established in the DELPHI supplier tables in order to complete an award in the PRISM system.  The RECO should first check to see if the lessor is already established in the DELPHI system and verify that the pay site is correct.  Run a DELPHI Supplier report from PRISM.  If the lessor is established and the pay site is correct, no further information is required.  Print a copy of the supplier report as documentation of the correct vendor setup as appropriate. </w:t>
            </w:r>
          </w:p>
          <w:p>
            <w:pPr>
              <w:pStyle w:val="NormalWeb"/>
              <w:rPr/>
            </w:pPr>
            <w:r>
              <w:rPr>
                <w:sz w:val="20"/>
                <w:szCs w:val="20"/>
              </w:rPr>
              <w:t xml:space="preserve"> </w:t>
            </w:r>
            <w:r>
              <w:rPr>
                <w:sz w:val="20"/>
                <w:szCs w:val="20"/>
              </w:rPr>
              <w:t xml:space="preserve">If the vendor is new to FAA, or corrections need to be made to an existing vendor follow the PRISM process to add a new vendor or correct a vendor by submitting a DELPHI Vendor Entry Worksheet (Available from national PRISM website).  </w:t>
            </w:r>
          </w:p>
          <w:p>
            <w:pPr>
              <w:pStyle w:val="NormalWeb"/>
              <w:rPr/>
            </w:pPr>
            <w:r>
              <w:rPr>
                <w:sz w:val="20"/>
                <w:szCs w:val="20"/>
              </w:rPr>
              <w:t xml:space="preserve">For cost leases, when the Lessor is under SAM (mandatory for all cost leases unless the lessor qualifies for exemption), banking information is obtained from SAM by Accounting after the RECO submits the DELPHI Vendor Entry Worksheet.   For No cost leases/MOAs, the RECO indicates on the form that the Vendor is for a no cost transaction. </w:t>
            </w:r>
          </w:p>
          <w:p>
            <w:pPr>
              <w:pStyle w:val="NormalWeb"/>
              <w:rPr/>
            </w:pPr>
            <w:r>
              <w:rPr>
                <w:sz w:val="20"/>
                <w:szCs w:val="20"/>
              </w:rPr>
              <w:t xml:space="preserve">If the Lessor for a cost lease is granted exemption from SAM by the RECO, then the RECO must obtain the Lessor Tax Payer ID number (TIN) and banking information by use of the Vendor/Miscellaneous Form. (Available in the Real Estate template library) This is submitted with the DELPHI vendor entry worksheet to accounting.   </w:t>
            </w:r>
          </w:p>
          <w:p>
            <w:pPr>
              <w:pStyle w:val="NormalWeb"/>
              <w:spacing w:before="280" w:after="0"/>
              <w:rPr>
                <w:sz w:val="20"/>
                <w:szCs w:val="20"/>
              </w:rPr>
            </w:pPr>
            <w:r>
              <w:rPr>
                <w:sz w:val="20"/>
                <w:szCs w:val="20"/>
              </w:rPr>
              <w:t xml:space="preserve">Verify correct setup of supplier after notification from Accounting by running and printing a copy of the DELPHI Supplier report and documenting the file.  Copies of the DELPHI Vendor Entry Work Sheet or Vendor Miscellaneous Form should NOT be kept in the lease file, as they do contain sensitive personal informatio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igned Exemption from Electronics Fund Transfer (EFT)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Effective after July 2010, If a Lessor is granted an exemption from EFT, a signed copy of the exemption granted by Accounts Payable must be maintained in the lease file.  Payment by EFT is the norm for all cost leases.  EFT is not required for no-cost leases or MOAs and so no exemption would be required for no-cost leases or MOAs.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erification of Lessor in SAM or RECO’s signed exemption of Vendor from SAM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Effective after July 2010, Lessor registration in SAM is the norm for all cost leases. RECO finds the Lessor in SAM website using the Lessor provided DUNS number and prints a copy of vendor information for file. If RECO grants an exemption from SAM to the vendor – it must be in writing and a copy maintained in the lease file.  SAM is not required for no-cost leases or MOAs.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TO Business Case</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or all new acquisitions of ATO facilities and changes to existing ATO contracts, the realty specialist/RECO needs to receive a copy of the approved business case to proceed with the leas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 w:hRule="atLeast"/>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240" w:leader="none"/>
              </w:tabs>
              <w:spacing w:before="280" w:after="0"/>
              <w:rPr>
                <w:b/>
                <w:b/>
                <w:bCs/>
                <w:sz w:val="20"/>
                <w:szCs w:val="20"/>
                <w:lang w:val="fr-FR"/>
              </w:rPr>
            </w:pPr>
            <w:r>
              <w:rPr>
                <w:b/>
                <w:bCs/>
                <w:sz w:val="20"/>
                <w:szCs w:val="20"/>
                <w:lang w:val="fr-FR"/>
              </w:rPr>
              <w:t>Section 3 &amp; 4 – Correspondance/Communication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correspondence (electronic and paper)</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ginning in Section 3, all correspondence, both copies of electronic and paper correspondence, should be filed chronologically with the most recent on top.  When Section 3 has reached capacity, continue in Section 4, again with the most recent documents on top.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5 – Support Documentation</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MS (Real Estate Management System) 610 Summary Repor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Real Estate Management System (REMS) 610 Summary Report should be filed.</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TS (Real Estate Tracking System) Note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Estate Tracking System (RETS) a copy of the final RETS notes should be included.</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vertisemen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the requirement is not for a site specific location and multiple sources may be available to meet the requirement, then advertising to allow for competition may be appropriate. When advertising the Real Estate Contracting Officer should utilize the publicizing method most likely to result in receipt of offers appropriate to satisfy the specific requirement. Advertisements in most cases will be by local or area wide newspapers; however, this is not limited and may include commercial trade journals, electronic bulletin boards, and the Commerce Business Daily. Multiple advertising may be utilized if considered necessary.  The Real Estate Contracting Officer determines the need or requirement for advertising. Data from a market survey may be used to determine the need for advertising.  (FAST Real Estate Land Guidelines, 1.1.7. Advertising).  Place a copy of the ad along with any documentation to support the method of acquiring the advertisement in this sectio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gotiator’s Repor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and leases/MOAs for historical purposes to show a clear line of reasoning from the start of the process to the final action taken. The negotiator report should document and explain, in summary form, the realty specialist’s reasoning for any judgments made during negotiations. This report should provide both the “what and why” of negotiations.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termination to Lease/Lease vs. Purchase Analysi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Land for FAA facilities will be leased only if the rent during the expected life of the facility will be less than the cost to purchase a permanent interest.  Exceptions to this are:</w:t>
            </w:r>
          </w:p>
          <w:p>
            <w:pPr>
              <w:pStyle w:val="NormalWeb"/>
              <w:rPr>
                <w:sz w:val="20"/>
                <w:szCs w:val="20"/>
              </w:rPr>
            </w:pPr>
            <w:r>
              <w:rPr>
                <w:sz w:val="20"/>
                <w:szCs w:val="20"/>
              </w:rPr>
              <w:t>1) Where the land and all other interests can be leased for the expected life of the facility for less than $1,000 annually and the rent does not exceed 12 percent of the estimated fair market value of the rights being acquired.</w:t>
            </w:r>
          </w:p>
          <w:p>
            <w:pPr>
              <w:pStyle w:val="NormalWeb"/>
              <w:rPr>
                <w:sz w:val="20"/>
                <w:szCs w:val="20"/>
              </w:rPr>
            </w:pPr>
            <w:r>
              <w:rPr>
                <w:sz w:val="20"/>
                <w:szCs w:val="20"/>
              </w:rPr>
              <w:t>2) The land can be leased at no cost or nominal cost ($100 or less annually) or</w:t>
            </w:r>
          </w:p>
          <w:p>
            <w:pPr>
              <w:pStyle w:val="NormalWeb"/>
              <w:rPr>
                <w:sz w:val="20"/>
                <w:szCs w:val="20"/>
              </w:rPr>
            </w:pPr>
            <w:r>
              <w:rPr>
                <w:sz w:val="20"/>
                <w:szCs w:val="20"/>
              </w:rPr>
              <w:t>3) The land rights will encompass an area of less than 0.1 acre and permanent improvements will not be erected on the land.   </w:t>
            </w:r>
          </w:p>
          <w:p>
            <w:pPr>
              <w:pStyle w:val="NormalWeb"/>
              <w:rPr>
                <w:sz w:val="20"/>
                <w:szCs w:val="20"/>
              </w:rPr>
            </w:pPr>
            <w:r>
              <w:rPr>
                <w:sz w:val="20"/>
                <w:szCs w:val="20"/>
              </w:rPr>
              <w:t>If the project meets one of the exceptions noted above, the file must be documented to that affect.  If the project does not meet any of the exceptions above, a lease versus purchase analysis must be completed. </w:t>
            </w:r>
          </w:p>
          <w:p>
            <w:pPr>
              <w:pStyle w:val="NormalWeb"/>
              <w:spacing w:before="280" w:after="0"/>
              <w:rPr/>
            </w:pPr>
            <w:r>
              <w:rPr>
                <w:sz w:val="20"/>
                <w:szCs w:val="20"/>
              </w:rPr>
              <w:t xml:space="preserve">Except as set forth in the exceptions above, no lease for land shall be executed until an </w:t>
            </w:r>
            <w:r>
              <w:rPr>
                <w:sz w:val="20"/>
                <w:szCs w:val="20"/>
                <w:u w:val="single"/>
              </w:rPr>
              <w:t>analysis</w:t>
            </w:r>
            <w:r>
              <w:rPr>
                <w:sz w:val="20"/>
                <w:szCs w:val="20"/>
              </w:rPr>
              <w:t xml:space="preserve"> is made which concludes the lease to be the most economical method of acquisition </w:t>
            </w:r>
            <w:r>
              <w:rPr>
                <w:sz w:val="20"/>
                <w:szCs w:val="20"/>
                <w:u w:val="single"/>
              </w:rPr>
              <w:t>or a written determination defining an applicable exception</w:t>
            </w:r>
            <w:r>
              <w:rPr>
                <w:sz w:val="20"/>
                <w:szCs w:val="20"/>
              </w:rPr>
              <w:t>.  This must be completed before beginning lease negotiations to determine whether to purchase or lease.  If the decision to lease or purchase is different than indicated by the calculations on the form, an explanation (such as funds were not available for purchase) should be attached to the form.</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ppraisal Contract/Market Survey</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xml:space="preserve">  </w:t>
            </w: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All rents for land leases shall be supported by a written determination that is placed in the lease file.  The written determination shall contain sufficient data that is relevant to the rationale used for determining a fair annual rent.  All written determinations shall be signed by the Real Estate Contracting Officer.  When an appraisal is made to support a rent, the appraisal shall be approved by the Contracting Officer and be made a part of the lease file.   Formal appraisal reports shall not be used to estimate a fair annual rent when information can be obtained from local sources as to the value of the land to be leased and a reasonable rent.  The degree of documentation obtained to support annual rents should be governed by the dollar amount of the lease.  Simple appraisals to support rents can be used in lieu of written determinations.  When a high dollar rent is asked and local information pertaining to land values and rental rates cannot be documented, formal appraisals should be obtained</w:t>
            </w:r>
          </w:p>
          <w:p>
            <w:pPr>
              <w:pStyle w:val="NormalWeb"/>
              <w:spacing w:before="280" w:after="0"/>
              <w:rPr>
                <w:sz w:val="20"/>
                <w:szCs w:val="20"/>
              </w:rPr>
            </w:pPr>
            <w:r>
              <w:rPr>
                <w:sz w:val="20"/>
                <w:szCs w:val="20"/>
              </w:rPr>
              <w:t>For simple acquisitions where only a market survey is needed and the survey is short, the entire survey should be included in this section.  Where it is not practical to include the market survey or appraisal in this section in its entirety, a reference note should be placed in the real estate file directing the reader to the location of the file that contains the complete market survey or appraisal.</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Survey Contract/ Legal description/ Restricted Area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s for the acquisition of surveys or legal descriptions belong here.  (The legal description should be included in the lease contrac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IS/FONSI</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vironmental Impact Statements (EIS) or Findings of No Significant Impact (FONSI) shall be approved before negotiating the acquisition of any new land interest.  Real Estate files should contain a copy of the EIS or FONSI, as applicable, or contain a reference to the office of record where the EIS or FONSI can be found.  (Ref: FAA Order 1050.1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DDA (Environmental Due Diligence Audi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copy of the EDDA acceptance letter or EDDA waiver form should be included.  When an EDDA is required and is not included in the file, a note referencing where a reader will find the EDDA document should in included. (Ref:  FAA Order 1050.19B).</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ural Development Act Checklist Form</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FAA must give first consideration to rural areas when locating new land unless mission or program requirements call for urban areas.  And RDA is not required for unmanned and on-airport facilities.  (Ref:  AMS 4.2.3.2: Requirements and FAST Real Estate Space Guidance, 2.4.3 Appendix C: Rural Development Guidelines) This form will be completed </w:t>
            </w:r>
            <w:r>
              <w:rPr>
                <w:b/>
                <w:bCs/>
                <w:sz w:val="20"/>
                <w:szCs w:val="20"/>
              </w:rPr>
              <w:t>before</w:t>
            </w:r>
            <w:r>
              <w:rPr>
                <w:sz w:val="20"/>
                <w:szCs w:val="20"/>
              </w:rPr>
              <w:t xml:space="preserve"> lease negotiations begi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Legal Review - Single  Source Acquisition Review/ Contracts over $100 K</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e Real Estate Contracting Officer makes the determination of the appropriate method of procurement to be used to satisfy the requirement, either competitive or single source. (AMS Real Estate Guidance </w:t>
            </w:r>
            <w:r>
              <w:rPr>
                <w:rStyle w:val="StrongEmphasis"/>
                <w:sz w:val="20"/>
                <w:szCs w:val="20"/>
              </w:rPr>
              <w:t>1.1.5 : Requirements) </w:t>
            </w:r>
            <w:r>
              <w:rPr>
                <w:sz w:val="20"/>
                <w:szCs w:val="20"/>
              </w:rPr>
              <w:t xml:space="preserve"> </w:t>
            </w:r>
            <w:r>
              <w:rPr>
                <w:rStyle w:val="StrongEmphasis"/>
                <w:sz w:val="20"/>
                <w:szCs w:val="20"/>
                <w:vertAlign w:val="subscript"/>
              </w:rPr>
              <w:t> </w:t>
            </w:r>
            <w:r>
              <w:rPr>
                <w:sz w:val="20"/>
                <w:szCs w:val="20"/>
              </w:rPr>
              <w:t xml:space="preserv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 (AMS Real Estate Guidance </w:t>
            </w:r>
            <w:r>
              <w:rPr>
                <w:b/>
                <w:bCs/>
                <w:sz w:val="20"/>
                <w:szCs w:val="20"/>
              </w:rPr>
              <w:t>1.1.6: Procurement Method)</w:t>
            </w:r>
            <w:r>
              <w:rPr>
                <w:sz w:val="20"/>
                <w:szCs w:val="20"/>
              </w:rPr>
              <w:t xml:space="preserve"> </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gal Review – Deviation from Standard Lease Clauses</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s Headquarters Policy and Counsel approval.</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FO Review of acquisitions with contract value over $10 million</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contracts with a total contract value over $10 million.   For more information look at 3.2.1.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6 – Drawing/Misc.</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awings, Misc.</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R</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y drawings or documentation not already filed in Sections 1 thru 5 are filed here.</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bl>
    <w:p>
      <w:pPr>
        <w:pStyle w:val="NormalWeb"/>
        <w:rPr/>
      </w:pPr>
      <w:r>
        <w:rPr/>
      </w:r>
    </w:p>
    <w:p>
      <w:pPr>
        <w:pStyle w:val="NormalWeb"/>
        <w:rPr/>
      </w:pPr>
      <w:r>
        <w:rPr/>
        <w:t>Lease file checklist prepared by _________________________      Date: ___________________</w:t>
      </w:r>
    </w:p>
    <w:p>
      <w:pPr>
        <w:pStyle w:val="NormalWeb"/>
        <w:rPr/>
      </w:pPr>
      <w:r>
        <w:rPr/>
        <w:t>Lease file reviewed by _________________________________     Date: ___________________</w:t>
      </w:r>
    </w:p>
    <w:p>
      <w:pPr>
        <w:pStyle w:val="NormalWeb"/>
        <w:ind w:right="-810" w:hanging="0"/>
        <w:rPr/>
      </w:pPr>
      <w:r>
        <w:rPr/>
      </w:r>
    </w:p>
    <w:p>
      <w:pPr>
        <w:pStyle w:val="NormalWeb"/>
        <w:spacing w:before="280" w:after="280"/>
        <w:ind w:right="-810" w:hanging="0"/>
        <w:rPr/>
      </w:pPr>
      <w:r>
        <w:rPr/>
        <w:t xml:space="preserve">A File review for conformance to FAA Policy Standards is required for all Off-Airport, On-Airport and MOA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or the supervisor may perform the review and the file review is kept in Tab 1. </w:t>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
  </w:p>
  <w:p>
    <w:pPr>
      <w:pStyle w:val="Normal"/>
      <w:rPr>
        <w:rStyle w:val="StrongEmphasis"/>
      </w:rPr>
    </w:pPr>
    <w:r>
      <w:rPr>
        <w:rStyle w:val="StrongEmphasis"/>
      </w:rPr>
      <w:t>1.3.5 Land Lease and MOA File Review Checklist</w:t>
    </w:r>
  </w:p>
  <w:p>
    <w:pPr>
      <w:pStyle w:val="Normal"/>
      <w:rPr>
        <w:rStyle w:val="PageNumber"/>
      </w:rPr>
    </w:pPr>
    <w:r>
      <w:rPr>
        <w:rStyle w:val="StrongEmphasis"/>
        <w:b w:val="false"/>
        <w:szCs w:val="20"/>
      </w:rPr>
      <w:t>Revised April 2013</w:t>
    </w:r>
    <w:r>
      <w:rPr>
        <w:rStyle w:val="StrongEmphasis"/>
        <w:b w:val="false"/>
        <w:sz w:val="20"/>
        <w:szCs w:val="20"/>
      </w:rPr>
      <w:tab/>
      <w:tab/>
      <w:tab/>
      <w:tab/>
      <w:tab/>
      <w:tab/>
    </w:r>
    <w:r>
      <w:rPr/>
      <w:tab/>
      <w:tab/>
      <w:tab/>
    </w:r>
    <w:r>
      <w:rPr>
        <w:sz w:val="22"/>
      </w:rPr>
      <w:tab/>
    </w:r>
  </w:p>
  <w:p>
    <w:pPr>
      <w:pStyle w:val="Normal"/>
      <w:ind w:right="-810" w:hanging="0"/>
      <w:rPr/>
    </w:pPr>
    <w:r>
      <w:rPr>
        <w:sz w:val="20"/>
        <w:szCs w:val="20"/>
      </w:rPr>
      <w:t>OMB Control No. 2120-0595</w:t>
    </w:r>
    <w:r>
      <w:rPr>
        <w:sz w:val="22"/>
      </w:rPr>
      <w:t xml:space="preserve"> </w:t>
      <w:tab/>
      <w:tab/>
      <w:tab/>
      <w:tab/>
      <w:tab/>
      <w:tab/>
      <w:tab/>
      <w:tab/>
      <w:tab/>
      <w:tab/>
    </w:r>
    <w:r>
      <w:rPr>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720" w:hanging="0"/>
      <w:jc w:val="center"/>
      <w:rPr/>
    </w:pPr>
    <w:r>
      <w:rPr>
        <w:b/>
      </w:rPr>
      <w:t>Land Lease and MOA File Review Checklist</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09:00Z</dcterms:created>
  <dc:creator/>
  <dc:description/>
  <dc:language>en-US</dc:language>
  <cp:lastModifiedBy/>
  <cp:lastPrinted>2010-06-24T12:16:00Z</cp:lastPrinted>
  <dcterms:modified xsi:type="dcterms:W3CDTF">2013-04-10T17:09:00Z</dcterms:modified>
  <cp:revision>1</cp:revision>
  <dc:subject/>
  <dc:title>Real Estate Guidance - Download selected sections</dc:title>
</cp:coreProperties>
</file>