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52194780"/>
      <w:bookmarkStart w:id="1" w:name="__Fieldmark__13_52194780"/>
      <w:bookmarkEnd w:id="1"/>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7_52194780"/>
      <w:bookmarkStart w:id="3" w:name="__Fieldmark__17_52194780"/>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20"/>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OCT-96):</w:t>
        <w:br/>
        <w:t>The FAA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FAA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2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2"/>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January 2013</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anuary 2013</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58:00Z</dcterms:created>
  <dc:creator/>
  <dc:description/>
  <cp:keywords/>
  <dc:language>en-US</dc:language>
  <cp:lastModifiedBy/>
  <dcterms:modified xsi:type="dcterms:W3CDTF">2013-01-09T16:58:00Z</dcterms:modified>
  <cp:revision>1</cp:revision>
  <dc:subject/>
  <dc:title/>
</cp:coreProperties>
</file>