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Outgrant Checklist (Space)</w:t>
      </w:r>
    </w:p>
    <w:p>
      <w:pPr>
        <w:pStyle w:val="NormalWeb"/>
        <w:rPr/>
      </w:pPr>
      <w:r>
        <w:rPr/>
        <w:t>Contract #:</w:t>
      </w:r>
      <w:bookmarkStart w:id="0" w:name="Text1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  <w:p>
            <w:pPr>
              <w:pStyle w:val="Heading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Project Ownership Ver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ght of Entry to Survey or Tes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AA Approval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nds Obligating Document [ex. Military Interdepartmental Procurement Request (MIPR) or other document]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cceptance of MI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lication For Outgrant On FAA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itial Offers and Related Corresponde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B Written Concurrence to Issue Outgra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rt Term Availability  or Secondary use Advertisement (for competition of available FAA property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ports/Findings Regarding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File Review for Conformance to FAA Policy Standards:_______________________Date:_____________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26 Outgrant Checklist</w:t>
    </w:r>
  </w:p>
  <w:p>
    <w:pPr>
      <w:pStyle w:val="Normal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Revised January 2013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9:00Z</dcterms:created>
  <dc:creator/>
  <dc:description/>
  <cp:keywords/>
  <dc:language>en-US</dc:language>
  <cp:lastModifiedBy/>
  <dcterms:modified xsi:type="dcterms:W3CDTF">2013-01-09T16:59:00Z</dcterms:modified>
  <cp:revision>1</cp:revision>
  <dc:subject/>
  <dc:title/>
</cp:coreProperties>
</file>