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942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L ESTATE CONTRACTING OFFICER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RANT REQUEST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W FAA AMS Real Property Guidance Section 6.0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e Code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u w:val="single"/>
        </w:rPr>
      </w:pPr>
      <w:r>
        <w:rPr>
          <w:rFonts w:cs="Times New Roman" w:ascii="Times New Roman" w:hAnsi="Times New Roman"/>
        </w:rPr>
        <w:t xml:space="preserve">Number of years experience in Government Contracting: 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ever had a warrant? 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1787973259"/>
      <w:bookmarkStart w:id="1" w:name="__Fieldmark__5_178797325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1787973259"/>
      <w:bookmarkStart w:id="3" w:name="__Fieldmark__6_1787973259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f so, when?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What amount?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ent certification level:  Level 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9_1787973259"/>
      <w:bookmarkStart w:id="5" w:name="__Fieldmark__9_1787973259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10_1787973259"/>
      <w:bookmarkStart w:id="7" w:name="__Fieldmark__10_1787973259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1_1787973259"/>
      <w:bookmarkStart w:id="9" w:name="__Fieldmark__11_1787973259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rtification Dat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lease attach a copy of the RECO certificate for the appropriate level and current eLMS histor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numPr>
          <w:ilvl w:val="0"/>
          <w:numId w:val="2"/>
        </w:numPr>
        <w:spacing w:before="0" w:after="120"/>
        <w:ind w:left="662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1787973259"/>
      <w:bookmarkStart w:id="11" w:name="__Fieldmark__13_1787973259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ew Warrant Request</w:t>
      </w:r>
      <w:r>
        <w:rPr>
          <w:rFonts w:cs="Times New Roman" w:ascii="Times New Roman" w:hAnsi="Times New Roman"/>
        </w:rPr>
        <w:t>: Check the box to identify the authority requested to execute and administer contracts for real estate transactions, cooperative agreements and other real property transactions.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4_1787973259"/>
      <w:bookmarkStart w:id="13" w:name="__Fieldmark__14_1787973259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 ($250K to $1M). Warrant amount requested $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 ______</w:t>
      </w:r>
      <w:r/>
      <w:r>
        <w:rPr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6_1787973259"/>
      <w:bookmarkStart w:id="15" w:name="__Fieldmark__16_1787973259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I (Greater than $1M to Unlimited). Warrant amount requested $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spacing w:before="120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8_1787973259"/>
      <w:bookmarkStart w:id="17" w:name="__Fieldmark__18_1787973259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hange in Existing Warrant Level and/or Dollar Limit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left="72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9_1787973259"/>
      <w:bookmarkStart w:id="19" w:name="__Fieldmark__19_1787973259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0_1787973259"/>
      <w:bookmarkStart w:id="21" w:name="__Fieldmark__20_1787973259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To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22_1787973259"/>
      <w:bookmarkStart w:id="23" w:name="__Fieldmark__22_1787973259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23_1787973259"/>
      <w:bookmarkStart w:id="25" w:name="__Fieldmark__23_1787973259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 xml:space="preserve">4.  Applicant’s qualifications to be a Real Estate Contracting Officer (check all that apply):  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25_1787973259"/>
      <w:bookmarkStart w:id="27" w:name="__Fieldmark__25_1787973259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fulfilled the applicable real estate certification level for the requested authority.     (Refer to attached copy of current RECO certificate for the appropriate level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26_1787973259"/>
      <w:bookmarkStart w:id="29" w:name="__Fieldmark__26_1787973259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completed additional training and/or development commensurate with increased warrant level. (Refer to attached eLMS training history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7_1787973259"/>
      <w:bookmarkStart w:id="31" w:name="__Fieldmark__27_1787973259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as a RECO since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29_1787973259"/>
      <w:bookmarkStart w:id="33" w:name="__Fieldmark__29_1787973259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lease list any prior warrants held.</w:t>
      </w:r>
      <w:bookmarkStart w:id="34" w:name="OLE_LINK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End w:id="34"/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recommend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Supervisor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Group Manager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SAM 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Aviation Logistics Organization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vid Foley, Director, Aviation Logistics Organization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ons and Center Operations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cquisition Career Management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becca Deloney, Manager, Acquisition Career Manager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pproved</w:t>
      </w:r>
      <w:r>
        <w:rPr>
          <w:rFonts w:cs="Times New Roman" w:ascii="Times New Roman" w:hAnsi="Times New Roman"/>
          <w:sz w:val="22"/>
          <w:szCs w:val="22"/>
        </w:rPr>
        <w:t>: ___________</w:t>
        <w:tab/>
      </w:r>
      <w:r>
        <w:rPr>
          <w:rFonts w:cs="Times New Roman" w:ascii="Times New Roman" w:hAnsi="Times New Roman"/>
          <w:i/>
          <w:sz w:val="22"/>
          <w:szCs w:val="22"/>
        </w:rPr>
        <w:t>Disapprove</w:t>
      </w:r>
      <w:r>
        <w:rPr>
          <w:rFonts w:cs="Times New Roman" w:ascii="Times New Roman" w:hAnsi="Times New Roman"/>
          <w:sz w:val="22"/>
          <w:szCs w:val="22"/>
        </w:rPr>
        <w:t>: 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atricia A. McNall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FAA Federal Acquisition Executive</w:t>
        <w:tab/>
        <w:tab/>
        <w:tab/>
        <w:tab/>
        <w:t xml:space="preserve">               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6.5.1 Real Estate Contracting Officer Warrant Request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uly 2013</w:t>
    </w:r>
  </w:p>
  <w:p>
    <w:pPr>
      <w:pStyle w:val="Footer"/>
      <w:ind w:right="180" w:hanging="0"/>
      <w:rPr/>
    </w:pPr>
    <w:r>
      <w:rPr>
        <w:rFonts w:cs="Times New Roman" w:ascii="Times New Roman" w:hAnsi="Times New Roman"/>
        <w:sz w:val="20"/>
      </w:rPr>
      <w:t>OMB Control No. 2120-0595</w:t>
      <w:tab/>
      <w:tab/>
      <w:t xml:space="preserve">       </w:t>
      <w:tab/>
      <w:t xml:space="preserve">       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39:00Z</dcterms:created>
  <dc:creator/>
  <dc:description/>
  <cp:keywords/>
  <dc:language>en-US</dc:language>
  <cp:lastModifiedBy/>
  <dcterms:modified xsi:type="dcterms:W3CDTF">2013-07-23T15:01:00Z</dcterms:modified>
  <cp:revision>1</cp:revision>
  <dc:subject/>
  <dc:title/>
</cp:coreProperties>
</file>